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127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28"/>
                <w:szCs w:val="28"/>
              </w:rPr>
              <w:t>Территориальная избирательная комиссия Кавказ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 марта  2014 года                                                                       № 120/664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7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ab/>
              <w:t>10 часов 35 минут</w:t>
              <w:tab/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 кандидата на должность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енко Игоря Борис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 представленные в территориальную избирательную комиссию Кавказская  документы для уведомления о выдвижении и регистрации  кандидата на должность главы Ми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 Костенко Игоря Борисовича,  территориальная избирательная комиссия Кавказская   установила следующе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стенко Игорь Борисович выдвинут  кандидатом на должность главы Мирского сельского поселения Кавказского района Кавказским местным отделением Партии «ЕДИНАЯ РОСС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ункта 1 статьи 38 Федерального закона «Об основных гарантиях избирательных прав и права на участие в референдуме граждан Российской Федерации», части 1 статьи 23 и части 1 статьи 74 Закона Краснодарского края от 26 декабря 2005 года №966-КЗ «О  муниципальных выборах в Краснодарском крае» территориальная избирательная комиссия Кавказская  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регистрировать 3 марта  2014 года  кандидатом на должность главы Мирского сельского поселения  Кавказского района Костенко Игоря Борисовича, выдвинутого Кавказским местным отделением Партии «ЕДИНАЯ РОСС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дать  Костенко Игорю  Борисовичу, зарегистрированному кандидату на должность главы Мирского сельского поселения Кавказского района удостоверение  установл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Колос» и разместить на интернет-странице ТИК Кавказ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унктов 2 и 3 настоящего решения  возложить на секретаря территориальной избирательной комиссии Кавказская Е.И.Цымба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Кавказская</w:t>
        <w:tab/>
        <w:tab/>
        <w:tab/>
        <w:tab/>
        <w:t>Н.Д. Голыш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Кавказская</w:t>
        <w:tab/>
        <w:tab/>
        <w:tab/>
        <w:tab/>
        <w:t>Е.И. Цымб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52:00Z</dcterms:created>
  <dc:creator>user18</dc:creator>
  <dc:description/>
  <cp:keywords/>
  <dc:language>en-US</dc:language>
  <cp:lastModifiedBy>Голышев</cp:lastModifiedBy>
  <cp:lastPrinted>2013-02-18T09:01:00Z</cp:lastPrinted>
  <dcterms:modified xsi:type="dcterms:W3CDTF">2014-03-03T05:49:00Z</dcterms:modified>
  <cp:revision>68</cp:revision>
  <dc:subject/>
  <dc:title>Досрочные выборы депутатов Совета муниципального </dc:title>
</cp:coreProperties>
</file>