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2698" w:hRule="atLeast"/>
        </w:trPr>
        <w:tc>
          <w:tcPr>
            <w:tcW w:w="9734" w:type="dxa"/>
            <w:tcBorders/>
          </w:tcPr>
          <w:p>
            <w:pPr>
              <w:pStyle w:val="Heading2"/>
              <w:rPr/>
            </w:pPr>
            <w:r>
              <w:rPr/>
              <w:tab/>
            </w:r>
            <w:r>
              <w:rPr>
                <w:bCs w:val="false"/>
                <w:sz w:val="32"/>
                <w:szCs w:val="32"/>
              </w:rPr>
              <w:t xml:space="preserve">Территориальная избирательная комиссия </w:t>
            </w:r>
            <w:r>
              <w:rPr>
                <w:sz w:val="32"/>
                <w:szCs w:val="32"/>
              </w:rPr>
              <w:t>Кавказск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 марта  2014 года                                                                       № 120/662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475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ab/>
              <w:t>10 часов 15 минут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Гарибяна Сантура Мелсико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ом  на должность гл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рив соответствие порядка выдвижения Гарибяна Сантура Мелсиковича  кандидатом на должность главы Мирского сельского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авказского района  требованиям Закона Краснодарского края от 26.12.2005года  № 966-КЗ  «О муниципальных выборах в Краснодарском крае», а также наличие необходимых для регистрации кандидата количества подписей и других документов, в соответствии со статьями 18-23 указанного Закона Краснодарского края, территориальная избирательная комиссия Кавказская РЕШИЛА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Зарегистрировать 3 марта 2014 года Гарибяна Сантура Мелсиковича 1970 года рождения, проживающего в станице Казанской, Кавказского района, Краснодарского края, выдвинутого самовыдвижением кандидатом на должность главы Мирского сельского поселения Кавказского района.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ыдать  Гарибяну Сантуру Мелсиковичу, зарегистрированному кандидату на должность главы Мирского сельского поселения Кавказского района удостоверение  установленного образц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районной газете «Колос» и разместить на интернет-странице ТИК  Кавказск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Возложить контроль за выполнением пункта 2 и 3 настоящего решения на секретаря территориальной избирательной комиссии Кавказская  Е.И.Цымбаленк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Кавказская</w:t>
        <w:tab/>
        <w:tab/>
        <w:t xml:space="preserve">                           Н.Д.Гол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Кавказская</w:t>
        <w:tab/>
        <w:tab/>
        <w:tab/>
        <w:tab/>
        <w:t xml:space="preserve">  Е.И.Цымбал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7:31:00Z</dcterms:created>
  <dc:creator>User</dc:creator>
  <dc:description/>
  <cp:keywords/>
  <dc:language>en-US</dc:language>
  <cp:lastModifiedBy>Голышев</cp:lastModifiedBy>
  <cp:lastPrinted>2011-02-11T11:09:00Z</cp:lastPrinted>
  <dcterms:modified xsi:type="dcterms:W3CDTF">2014-03-03T05:46:00Z</dcterms:modified>
  <cp:revision>54</cp:revision>
  <dc:subject/>
  <dc:title/>
</cp:coreProperties>
</file>