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400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suppressAutoHyphens w:val="true"/>
        <w:ind w:left="566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муниципального образования Кавказский район</w:t>
      </w:r>
    </w:p>
    <w:p>
      <w:pPr>
        <w:pStyle w:val="Normal"/>
        <w:suppressAutoHyphens w:val="true"/>
        <w:ind w:left="264"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31 января 2024 года № 71</w:t>
      </w:r>
    </w:p>
    <w:p>
      <w:pPr>
        <w:pStyle w:val="Normal"/>
        <w:suppressAutoHyphens w:val="true"/>
        <w:ind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ind w:right="-81" w:firstLine="90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 взаимодействии администрации муниципального образования Кавказский район с Кавказским районным казачьим обществом </w:t>
      </w:r>
    </w:p>
    <w:p>
      <w:pPr>
        <w:pStyle w:val="Normal"/>
        <w:tabs>
          <w:tab w:val="clear" w:pos="720"/>
          <w:tab w:val="left" w:pos="0" w:leader="none"/>
        </w:tabs>
        <w:ind w:right="-81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tabs>
          <w:tab w:val="clear" w:pos="720"/>
          <w:tab w:val="left" w:pos="0" w:leader="none"/>
        </w:tabs>
        <w:ind w:right="-8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вказское районное казачье общество (далее - Кавказское РКО) было создано в процессе возрождения казачества России и кубанского казачества в 1994 году и насчитывает в своих рядах 670 казаков и включает 9 первичных обществ, в том числе 1 городское, 1 станичное (ст. Казанская) и 7 хуторских казачьих обществ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3 году избран новый атаман Кавказского РКО и назначен советником главы муниципального образования Кавказский район, что позволило скоординировать деятельность казачьих обществ на территории район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заки Кавказского РКО и члены их семей принимают активное участие во всех массовых общественно политических и спортивных мероприятиях на территории район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администрации муниципального образования Кавказский район проводятся регулярные совещания главы муниципального образования с атаманами казачьих обществ. Атаманы казачьих обществ являются членами территориальных комиссий по профилактике правонарушений, а также различных комиссий, что способствует их качественной работе.  </w:t>
      </w:r>
    </w:p>
    <w:p>
      <w:pPr>
        <w:pStyle w:val="Normal"/>
        <w:ind w:right="134" w:firstLine="851"/>
        <w:jc w:val="both"/>
        <w:rPr/>
      </w:pPr>
      <w:r>
        <w:rPr>
          <w:bCs/>
          <w:sz w:val="28"/>
          <w:szCs w:val="28"/>
        </w:rPr>
        <w:t xml:space="preserve">Все хуторские, станичное, городское и районное казачьи общества обеспечены помещениями, находящимися в безвозмездном пользовании. 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нимая значимость деятельности казачьих обществ в различных сферах общественной жизни администрация муниципального образования Кавказский район содействует духовному развитию и физическому оздоровлению населения района в традициях Кубанского казачества, создании благоприятных условий для деятельности казачьих обществ, развитию системы патриотического воспитания молодежи, укреплению нравственных основ казачества. 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Казаки Кавказского РКО, члены их семей, казачья молодежь на постоянной основе привлекаются к участию в мероприятиях по патриотическому воспитанию.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рганизована работа патриотических клубов казачьей направленности «Пластун», «Миротворец», «Патриот», хора линейных казаков «Раздолье», коллектива декоративно-прикладного искусства «Хуторок», </w:t>
      </w:r>
      <w:r>
        <w:rPr>
          <w:rFonts w:eastAsia="Calibri"/>
          <w:sz w:val="28"/>
          <w:szCs w:val="28"/>
          <w:lang w:eastAsia="en-US"/>
        </w:rPr>
        <w:t>образцового художественного коллектива народной песни «Добро».</w:t>
      </w:r>
    </w:p>
    <w:p>
      <w:pPr>
        <w:pStyle w:val="211"/>
        <w:ind w:left="0" w:hanging="0"/>
        <w:rPr>
          <w:szCs w:val="28"/>
        </w:rPr>
      </w:pPr>
      <w:r>
        <w:rPr/>
        <w:t xml:space="preserve">            </w:t>
      </w:r>
      <w:r>
        <w:rPr/>
        <w:t xml:space="preserve">Утверждена подпрограмма </w:t>
      </w:r>
      <w:r>
        <w:rPr>
          <w:szCs w:val="28"/>
        </w:rPr>
        <w:t>«Развитие и поддержка казачества на территории муниципального образования Кавказский район на 2015-2026 годы» с объемом финансирования в 2023 году 600 тыс. рублей. С учетом аналогичных подпрограмм городского и сельских поселений объем финансирования в 2023 году составил 840,0 тыс. рублей.</w:t>
      </w:r>
    </w:p>
    <w:p>
      <w:pPr>
        <w:pStyle w:val="Normal"/>
        <w:tabs>
          <w:tab w:val="clear" w:pos="720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заки Кавказского РКО активно участвуют совместно с правоохранительными органами и другими заинтересованными ведомствами в охране общественного порядка, противодействию незаконному обороту наркотических средств и незаконной миграции, охране памятников военной ис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распоряжению главы администрации Краснодарского края от 1 февраля 2008 года № 54-р «О привлечении членов казачьих обществ Кубанского казачьего войска к охране объектов муниципальной собственности» под охрану казачьими ЧОО переданы школы и детские сады, другие социально-значимые объекты образования, культуры в количестве 66 объектов.</w:t>
      </w:r>
    </w:p>
    <w:p>
      <w:pPr>
        <w:pStyle w:val="Normal"/>
        <w:ind w:right="-81" w:firstLine="900"/>
        <w:jc w:val="both"/>
        <w:rPr/>
      </w:pPr>
      <w:r>
        <w:rPr>
          <w:sz w:val="28"/>
          <w:szCs w:val="28"/>
        </w:rPr>
        <w:t>На территории района на постоянной основе работает казачья дружина по охране общественного порядка в количестве 23 казаков. В 2023 году с их участием выявлено 1345 административных правонарушений.</w:t>
      </w:r>
    </w:p>
    <w:p>
      <w:pPr>
        <w:pStyle w:val="Normal"/>
        <w:ind w:right="-81" w:firstLine="900"/>
        <w:jc w:val="both"/>
        <w:rPr>
          <w:bCs/>
          <w:sz w:val="28"/>
        </w:rPr>
      </w:pPr>
      <w:r>
        <w:rPr>
          <w:sz w:val="28"/>
          <w:szCs w:val="28"/>
        </w:rPr>
        <w:t xml:space="preserve">В районном казачьем обществе работают 2 </w:t>
      </w:r>
      <w:r>
        <w:rPr>
          <w:bCs/>
          <w:sz w:val="28"/>
        </w:rPr>
        <w:t>специальные мобильные группы по выявлению фактов незаконного потребления и оборота наркотических средств общей численностью 11 казаков.</w:t>
      </w:r>
    </w:p>
    <w:p>
      <w:pPr>
        <w:pStyle w:val="Normal"/>
        <w:tabs>
          <w:tab w:val="clear" w:pos="720"/>
          <w:tab w:val="left" w:pos="2130" w:leader="none"/>
        </w:tabs>
        <w:jc w:val="both"/>
        <w:rPr>
          <w:spacing w:val="3"/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2023 году правоохранительными органами с участием казаков проведено 69 совместных рейдовых выходов, выявлено </w:t>
      </w:r>
      <w:r>
        <w:rPr>
          <w:color w:val="000000"/>
          <w:sz w:val="28"/>
          <w:szCs w:val="28"/>
        </w:rPr>
        <w:t xml:space="preserve">и уничтожено 4 очага произрастания дикорастущей конопли (5445 кустов, на территории 197 кв. метров, массой 456 кг.), на улицах </w:t>
      </w:r>
      <w:r>
        <w:rPr>
          <w:sz w:val="28"/>
          <w:szCs w:val="28"/>
        </w:rPr>
        <w:t>уничтожено путем закрашивания 295 пронаркотических надпис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квартально отделом по делам казачества и военным вопросам администрации муниципального образования Кавказский район проводится анализ деятельности казачьей дружины по охране общественного порядка и специальных мобильных груп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водится подготовка казачьей молодёжи к военной службе, в том числе встречи с участниками боевых действий, круглые столы, спортивные соревнования, посещение воинских частей. </w:t>
      </w:r>
      <w:r>
        <w:rPr>
          <w:rFonts w:eastAsia="Calibri"/>
          <w:sz w:val="28"/>
          <w:szCs w:val="28"/>
          <w:lang w:val="en-US" w:eastAsia="en-US"/>
        </w:rPr>
        <w:t>Атаманы хуторских казачьих обществ принимают участие в проведении первоначальной постановки допризывников - членов войсковых казачьих обществ на воински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 </w:t>
      </w:r>
      <w:r>
        <w:rPr>
          <w:rFonts w:eastAsia="Calibri"/>
          <w:sz w:val="28"/>
          <w:szCs w:val="28"/>
          <w:lang w:val="en-US" w:eastAsia="en-US"/>
        </w:rPr>
        <w:t>Атаман Кавказского РКО и один из его заместителей входят в состав призывной комиссии муниципального образования Кавказ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3 году проводилась работа по отбору казаков районного общества для участия в специальной военной операции. На постоянной основе организовано оказание гуманитарной помощи казачьим воинским соединениям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целях осуществления сельскохозяйственной деятельности, сохранения и развития традиционного образа жизни и хозяйствования казачьих обществ администрацией муниципального образования Кавказский район Кавказскому районному казачьему обществу, в соответствии со статьей 39.6 Земельного кодекса Российской Федерации, статьей 20 Закона Краснодарского края от 5 ноября 2002 года № 532-КЗ «Об основах регулирования земельных отношений в Краснодарском крае» предоставлены в аренду 23 земельных участка для сельскохозяйственного использования, общей площадью 207,28 га. Работа по выделению земельных участков продолжаетс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общеобразовательных учреждениях района действуют классы и               группы казачьей направленности, в которых обучается более 2 тыс. 158 учащихся.  В 2023 году количество учащихся классов и (группы) казачьей направленности увеличилось на 223 человека.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  <w:lang w:val="en-US" w:eastAsia="en-US"/>
        </w:rPr>
        <w:t xml:space="preserve">Налажено взаимодействие и совместная работа с лидером детско-юношеского общественного движения «Союз казачьей молодежи Кубани» на территории района Симак Владимиром Станиславовичем. На базе городского парка </w:t>
      </w:r>
      <w:r>
        <w:rPr>
          <w:sz w:val="28"/>
          <w:szCs w:val="28"/>
        </w:rPr>
        <w:t xml:space="preserve">г. Кропоткина организована работа ВПК «Патриот» с участием казачьей молодежи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правлением образования администрации муниципального образования Кавказский район заключен договор с Кавказским РКО, направленный на развитие казачьего движения в школах района.  Во всех группах имеются казачьи наставники, общеобразовательному учреждению МБОУ СОШ №21 х.Лосево и школе №43 ст. Казанской имени сотника Андрея Гречишкина присвоен региональный статус - «казачья образовательная организация»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классах казачьей направленности ученики в обязательном порядке изучают историю и традиции кубанского казачества, основы православной культуры, а также осуществляется физическая подготовка, изучение казачьих игр и военных тради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дополнительного образования района (Дом детского творчества) ведутся 8 кружков народного творчества и казачьего фольклора, в которых занимаются 80 ребят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rFonts w:eastAsia="Calibri"/>
          <w:sz w:val="28"/>
          <w:szCs w:val="28"/>
          <w:lang w:val="en-US" w:eastAsia="en-US"/>
        </w:rPr>
        <w:t xml:space="preserve">Налажено взаимодействие с руководителем кадетского казачьего корпуса им. Г.Н. Трошева, расположенного на территории муниципального образования Кавказский район. Сотрудники администрации муниципального образования Кавказский район и атаман Кавказского РКО принимают участие во всех значимых мероприятиях учебного заведения, оказывают помощь в патриотическом воспитании    кадетов. 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информирования жителей района о работе Кавказского РКО активно привлекаются СМИ: районная газета «Огни Кубани» и МТРК «Кропоткин», социальные сети. </w:t>
      </w:r>
    </w:p>
    <w:p>
      <w:pPr>
        <w:pStyle w:val="Normal"/>
        <w:tabs>
          <w:tab w:val="clear" w:pos="720"/>
          <w:tab w:val="left" w:pos="-142" w:leader="none"/>
        </w:tabs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color w:val="0D0D0D"/>
          <w:sz w:val="28"/>
          <w:szCs w:val="28"/>
        </w:rPr>
        <w:t>Кавказский район                                                                                 А</w:t>
      </w:r>
      <w:r>
        <w:rPr>
          <w:sz w:val="28"/>
          <w:szCs w:val="28"/>
        </w:rPr>
        <w:t>.В. Филат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76" w:leader="none"/>
      </w:tabs>
      <w:ind w:left="127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firstLine="311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2">
    <w:name w:val="Текст Знак2"/>
    <w:qFormat/>
    <w:rPr>
      <w:rFonts w:ascii="Courier New" w:hAnsi="Courier New" w:cs="Courier New"/>
    </w:rPr>
  </w:style>
  <w:style w:type="character" w:styleId="Style8">
    <w:name w:val="Название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1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firstLine="31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540" w:hanging="0"/>
      <w:jc w:val="both"/>
    </w:pPr>
    <w:rPr>
      <w:sz w:val="24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сновной Текст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2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11:00Z</dcterms:created>
  <dc:creator>Copy</dc:creator>
  <dc:description/>
  <cp:keywords/>
  <dc:language>en-US</dc:language>
  <cp:lastModifiedBy>SovetPK</cp:lastModifiedBy>
  <cp:lastPrinted>2024-01-23T14:08:00Z</cp:lastPrinted>
  <dcterms:modified xsi:type="dcterms:W3CDTF">2024-02-02T11:08:00Z</dcterms:modified>
  <cp:revision>12</cp:revision>
  <dc:subject/>
  <dc:title>ОВД г. Кропоткина</dc:title>
</cp:coreProperties>
</file>