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31 января 2024 года № 78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несение изменен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Правила землепользования и застройк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митриевского сельского поселения Кавказ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1. Статью 21 главы 6 части </w:t>
      </w:r>
      <w:r>
        <w:rPr>
          <w:rFonts w:eastAsia="Calibri"/>
          <w:sz w:val="28"/>
          <w:szCs w:val="28"/>
          <w:lang w:val="en-US" w:eastAsia="ar-SA"/>
        </w:rPr>
        <w:t>I</w:t>
      </w:r>
      <w:r>
        <w:rPr>
          <w:rFonts w:eastAsia="Calibri"/>
          <w:sz w:val="28"/>
          <w:szCs w:val="28"/>
          <w:lang w:eastAsia="ar-SA"/>
        </w:rPr>
        <w:t xml:space="preserve"> «Порядок применения правил землепользования и застройки и внесения в них изменений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«</w:t>
      </w:r>
      <w:r>
        <w:rPr>
          <w:rFonts w:eastAsia="Calibri"/>
          <w:b/>
          <w:sz w:val="28"/>
          <w:szCs w:val="28"/>
          <w:lang w:eastAsia="ar-SA"/>
        </w:rPr>
        <w:t xml:space="preserve">Статья 21. Архитектурно-градостроительный облик объекта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1. В соответствии с частью 5.3 статьи 30 ГрК РФ на карте градостроительного зонирования отображены территории, в границах которых предусматриваются требования к архитектурно-градостроительному облику объектов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2. Требования к архитектурно-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, расположенных в пределах обозначенной на карте территориальной зоны или территориальных зон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Для видов разрешенного использования, содержащихся в градостроительном регламенте такой зоны или таких зон, устанавливаются требования, содержащиеся в таблице настоящей стать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3. Архитектурно-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, за исключением случаев, предусмотренных частью 4 указанной стать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4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а) гидротехнически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в) подземны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</w:t>
        <w:br/>
        <w:t>загрязнения атмосферного воздуха, почв, водных объект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к) объектов использования атомной энерг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л) опасных производственных объектов, определяемых в соответствии с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Times New Roman;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ab/>
        <w:t>5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6. 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7. Порядок согласования архитектурно-градостроительного облика объекта капитального строительства установлен постановлением Правительства РФ от 29 мая 2023 г. № 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рхитектурным решениям объектов капитального строительства, расположенным в территориальных зонах, обозначенных на карте градостроительного зонирования.</w:t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6378"/>
      </w:tblGrid>
      <w:tr>
        <w:trPr>
          <w:trHeight w:val="58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>Наименование характеристик и показателе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 xml:space="preserve">Требования к </w:t>
            </w:r>
            <w:r>
              <w:rPr>
                <w:shd w:fill="FFFFFF" w:val="clear"/>
              </w:rPr>
              <w:t>объекту капитального строительства и земельному участку*</w:t>
            </w:r>
          </w:p>
        </w:tc>
      </w:tr>
      <w:tr>
        <w:trPr>
          <w:trHeight w:val="82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размеры земельных участков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параметры разрешенного строительства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й размер земельного участка аналогичен предельному размеру земельного участка, установленному градостроительным регламентом для соответствующей зон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е параметры разрешенного строительства аналогичны предельным параметрам, установленным градостроительным регламентом соответствующей территориальной зоны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Объемно-пространственные и композиционно-силуэтные характеристики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При проектировании объектов капитального строительства учитывать типологические характеристики окружающей застройки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зданий, формирующих уличный фронт застройки, допускается использование силуэтных акцентов (устройство эркеров и балконов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Кровли вальмовые, двускатные с углом наклона 20 - 40%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устройство совмещенных (плоских) или комбинированных кровель для объектов капитального строительства высотой от 2-х этаже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Для угловых зданий рекомендуется использование силуэтных акцентов. 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Архитектурно-стилевое решение (в том числе особенности оформления фасадов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стилистику существующей застройки, либо принимать нейтральное стилистическое решени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тактичное (умеренное) заимствование исторических архитектурных приемов со стилизованными декоратив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В фасадных решениях объектов, формирующих уличный фронт застройки, обязательно использовать характерные пропорции, масштаб и ритм фасадов существующей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сновные отделочные материалы, заполнение оконных и дверных проёмов, козырьки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решения, в части отделочных материалов сложившейся застройки, применяя современные материалы, аналогичные традиционным или имитирующие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фасадов допускается: оштукатуренные и окрашенные поверхности; красно-коричневый лицевой кирпич; возможна имитация кирпичной кладки; допустимо сочетание стеклянных поверхностей с кирпичными или оштукатурен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кровель допускается: окрашенные, из металлического не профилированного листа с фальцевыми соединениями; допускается применение современных рулонных кровельных материалов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Запрещается использование материалов - сайдинга, профилированного металла, пластика и пр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Цветовое решени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цветовые решения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Для оштукатуренных фасадов и столярных изделий - сложные цвета широкой цветовой гаммы разбеленные или приглушенные (оттенки серого, бежевого, коричневого, молочно-белого)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Элементы благоустройства (в том числе ограды, дорожные покрытия, малые форм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учитывать благоустройство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ройство покрытий и отмосток в материалах, аналогичных традиционным или имитирующим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граждений для индивидуальной жилой застройки: по красным линиям или межевым границам: прозрачных (не глухих) - высотой не более 2,0 м; комбинированных - высотой не более 1,6 м, выполненных с учетом общей стилистики и пропорций. Материалы: кирпич с оштукатуриванием или покраской, лицевой красно-коричневый кирпич; металлические кованые (или имитирующие ковку) решет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наружного освещ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тдельно стоящего оборудования городского освещения, соответствующего характеристикам исторической архитектурной среды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center"/>
              <w:rPr/>
            </w:pPr>
            <w:r>
              <w:rPr/>
              <w:t>Требования и ограничения специального характера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т на размещение всех видов наружной рекламы на главных фасадах зданий и на общих градостроительных пространствах, в том числе: транспарантов-перетяжек, рекламных щитов, стендов и т.п., за исключением рекламных конструкций в виде панелей-кронштейнов размерами не более 70х70 см, выполненных в стилистике исторической застройки и используемых в качестве вывесок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ено размещение информационных конструкций (информационная табличка с площадью информационного поля не более 0,2 кв. м; вывеска высотой не более 0,4 м), временных элементов информационно-декоративного оформления событийного характера (мобильные информационные конструкции, отдельно стоящие элементы с площадью информационного поля до 2,5 кв. м), включая праздничное оформление. Информационные конструкции не должны диссонировать с исторической средо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размещаются в междуэтажных пространствах главных фасадов не выше уровня первого этажа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не должны закрывать архитектурные элементы фасада и диссонировать с его стилевыми характеристик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размещении на одном фасаде нескольких вывесок все они должны быть одного размера и располагаться на одном уровне. Предпочтительно размещение вывесок, состоящих из отдельных объёмных букв, непосредственно на фасаде (высота букв - не более 30 см) и вывесок в виде панелей-кронштейнов размерами не более 70х70 с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ено размещение вывесок в оконных и дверных проёмах фасадов, воспринимаемых из общественных городских пространств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прокладке и реконструкции дорожных и инженерных коммуникац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прокладка инженерных коммуникаций (сетей поставки воды, тепла, электричества, газа, услуг связи, отвода канализационных стоков) надземным способо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ается размещение объектов инженерного обеспечения по индивидуальным проектам с учетом характера сложившейся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Требования к размещению инженерного оборудова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установка кондиционеров, любых видов антенн и иного инженерного оборудования на уличных фасадах всех типов зданий, строений и сооружений, формирующих территории общего пользования, за исключением случаев, когда их установка предусмотрена проектным решением, учитывающим архитектурные особенности зданий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>
                <w:shd w:fill="FFFFFF" w:val="clear"/>
              </w:rPr>
              <w:t>*При проектировании</w:t>
            </w:r>
            <w:r>
              <w:rPr>
                <w:shd w:fill="FFFFFF" w:val="clear"/>
                <w:lang w:eastAsia="ar-SA"/>
              </w:rPr>
              <w:t xml:space="preserve"> объекта капитального строительства</w:t>
            </w:r>
            <w:r>
              <w:rPr>
                <w:shd w:fill="FFFFFF" w:val="clear"/>
              </w:rPr>
              <w:t xml:space="preserve"> подлежащего согласованию его </w:t>
            </w:r>
            <w:r>
              <w:rPr>
                <w:shd w:fill="FFFFFF" w:val="clear"/>
                <w:lang w:eastAsia="ar-SA"/>
              </w:rPr>
              <w:t>архитектурно-градостроительного облика, необходимо учитывать</w:t>
            </w:r>
            <w:r>
              <w:rPr>
                <w:shd w:fill="FFFFFF" w:val="clear"/>
              </w:rPr>
              <w:t xml:space="preserve"> требования к строительным материалам и цветовым решениям отделки фасадов, а также благоустройству земельного участка</w:t>
            </w:r>
            <w:r>
              <w:rPr>
                <w:shd w:fill="FFFFFF" w:val="clear"/>
                <w:lang w:eastAsia="ar-SA"/>
              </w:rPr>
              <w:t>,</w:t>
            </w:r>
            <w:r>
              <w:rPr>
                <w:shd w:fill="FFFFFF" w:val="clear"/>
              </w:rPr>
              <w:t xml:space="preserve"> установленных Правилами благоустройства территории сельского поселения, утвержденными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36972564/entry/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решением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Совета сельского поселения Кавказского района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2</w:t>
      </w:r>
      <w:r>
        <w:rPr>
          <w:sz w:val="28"/>
          <w:szCs w:val="28"/>
        </w:rPr>
        <w:t xml:space="preserve">. В статье 29 главы 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) в территориальной зоне индивидуальной жилой застройки «Ж-1»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2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территориальной зоне застройки малоэтажными жилыми домами (до 4 этажей, включая мансардный) «Ж-2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2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2.2) примечание дополнить абзацам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 расположения земельного участка на территории, в границах которых предусматривается требование к архитектурно-градостроительному облику объекта капитального строительства, архитектурно-градостроительный облик объекта капитального строительства должен соответствовать статье 21 настоящих Правил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ерриториальную производственную зону сельскохозяйственных предприятий «СХ-2» дополнить примечани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Примечание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М.Н. Козлов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3-09-22T11:27:00Z</cp:lastPrinted>
  <dcterms:modified xsi:type="dcterms:W3CDTF">2024-01-31T10:11:00Z</dcterms:modified>
  <cp:revision>33</cp:revision>
  <dc:subject/>
  <dc:title/>
</cp:coreProperties>
</file>