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widowControl/>
        <w:suppressAutoHyphens w:val="true"/>
        <w:autoSpaceDE w:val="true"/>
        <w:ind w:left="5664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муниципального образования Кавказский район</w:t>
      </w:r>
    </w:p>
    <w:p>
      <w:pPr>
        <w:pStyle w:val="Normal"/>
        <w:widowControl/>
        <w:suppressAutoHyphens w:val="true"/>
        <w:autoSpaceDE w:val="true"/>
        <w:ind w:left="264" w:firstLine="54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31 января 2024 года № 70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/>
      </w:pPr>
      <w:r>
        <w:rPr>
          <w:b/>
          <w:sz w:val="28"/>
          <w:szCs w:val="28"/>
        </w:rPr>
        <w:t xml:space="preserve">о результатах работы по развитию физической культуры 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порта  на территории муниципального образования 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ий район в 2023 году.</w:t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нескольких лет Кавказский район занимает 1 место по числу систематически занимающихся физической культурой и спортом в Краснодарском крае. Численность спортсменов, занимающихся в спортивных школах района – 6 840 человек. Высокий показатель удалось достичь за счет развитой спортивной инфраструктуры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В период с 01 июня по 31 августа 2023 года  на территории  муниципального образования Кавказский район  был проведен Летний фестиваль  Всероссийского физкультурно - спортивного – комплекса «Готов  к труду  и обороне»  среди участников </w:t>
      </w:r>
      <w:r>
        <w:rPr>
          <w:sz w:val="28"/>
          <w:szCs w:val="28"/>
          <w:shd w:fill="FFFFFF" w:val="clear"/>
          <w:lang w:val="en-US"/>
        </w:rPr>
        <w:t>VI</w:t>
      </w:r>
      <w:r>
        <w:rPr>
          <w:sz w:val="28"/>
          <w:szCs w:val="28"/>
          <w:shd w:fill="FFFFFF" w:val="clear"/>
        </w:rPr>
        <w:t xml:space="preserve"> –</w:t>
      </w:r>
      <w:r>
        <w:rPr>
          <w:sz w:val="28"/>
          <w:szCs w:val="28"/>
          <w:shd w:fill="FFFFFF" w:val="clear"/>
          <w:lang w:val="en-US"/>
        </w:rPr>
        <w:t>XI</w:t>
      </w:r>
      <w:r>
        <w:rPr>
          <w:sz w:val="28"/>
          <w:szCs w:val="28"/>
          <w:shd w:fill="FFFFFF" w:val="clear"/>
        </w:rPr>
        <w:t xml:space="preserve"> возрастных ступеней (18 и старше),  где приняли участия жители Кавказского района. В мероприятии приняли участие 5 036 человек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5 мая 2022 года была проведена Всекубанская эстафета «Спортсмены Ку</w:t>
      </w:r>
      <w:r>
        <w:rPr>
          <w:color w:val="000000"/>
          <w:sz w:val="28"/>
          <w:szCs w:val="28"/>
        </w:rPr>
        <w:t>бани - в ознаменование Победы в Великой Отечественной войне 1941-1945 годов» в муниципальном образовании Кавказский район, охват участников – 200 чел.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4"/>
          <w:sz w:val="28"/>
          <w:szCs w:val="28"/>
        </w:rPr>
        <w:t xml:space="preserve">Проведены мероприятия по реализации комплекса ГТО, </w:t>
      </w:r>
      <w:r>
        <w:rPr>
          <w:sz w:val="28"/>
          <w:szCs w:val="28"/>
        </w:rPr>
        <w:t xml:space="preserve"> в рамках Спартакиады трудящихся, Сельских спортивных игр, Спартакиады среди спортивных школ и других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и всего года спортсмены Кавказского района участвуют в соревнованиях различного уровня, в том числе Всероссийских и Международных, где показывают высокий уровень спортивной подготовк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 году завершен 2 этап капитального ремонта стадиона «Юность»: отремонтирована входная группа, заменён газон на основном футбольном поле, установлена современную система автоматического полива поля, установлено современное табло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краевой программе на условиях софинансирования в спортивную школу «Смена» был приобретен комфортабельный  микроавтобус Газель Некст Луидор на 19 пассажирских мест, с комфортабельными креслами, системой охла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городе Кропоткин построен «Спортивный центр единоборств», оснащенный двумя коврами для самбо и татами для дзюдо, тренажерным за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нице Казанской построен универсальный спортивный комплекс. В спортивном комплексе расположен игровой зал, на втором этаже  расположен зал для единоборств, оснащенный борцовским ковром, боксерскими грушами, тренажерный зал. Доступен спортивный комплекс для всех желающих вне зависимости от возрас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24 году запланировано строительство </w:t>
      </w:r>
      <w:r>
        <w:rPr>
          <w:rFonts w:cs="Arial"/>
          <w:color w:val="000000"/>
          <w:sz w:val="28"/>
          <w:szCs w:val="28"/>
        </w:rPr>
        <w:t>многофункциональной спортивно-игровой площадки в с/п Мирское.</w:t>
      </w:r>
    </w:p>
    <w:p>
      <w:pPr>
        <w:pStyle w:val="Normal"/>
        <w:ind w:firstLine="143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Так же запланирован капитальный ремонт спортивной школы «Смена». </w:t>
      </w:r>
    </w:p>
    <w:p>
      <w:pPr>
        <w:pStyle w:val="Normal"/>
        <w:ind w:firstLine="143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>В апреле 2024 года запланировано проведение Стратегической сессии «Физическая культура и спорт сегодня – вызовы и реш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                                                                                А.В. Фила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00:00Z</dcterms:created>
  <dc:creator>ааа</dc:creator>
  <dc:description/>
  <cp:keywords/>
  <dc:language>en-US</dc:language>
  <cp:lastModifiedBy>SovetPK</cp:lastModifiedBy>
  <cp:lastPrinted>2024-01-23T14:12:00Z</cp:lastPrinted>
  <dcterms:modified xsi:type="dcterms:W3CDTF">2024-02-02T11:02:00Z</dcterms:modified>
  <cp:revision>77</cp:revision>
  <dc:subject/>
  <dc:title/>
</cp:coreProperties>
</file>