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31 января 2024 года № 78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несение изменений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Правила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азанского сельского поселения Кавказ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</w:r>
      <w:r>
        <w:rPr>
          <w:sz w:val="28"/>
          <w:szCs w:val="28"/>
        </w:rPr>
        <w:t xml:space="preserve">1. В статье 29 главы 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) в территориальной зоне индивидуальной жилой застройки «Ж-1»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2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территориальной зоне застройки малоэтажными жилыми домами (до 4 этажей, включая мансардный) «Ж-2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2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2.2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мечание к территориальной производственной зоне сельскохозяйственных предприятий «СХ-2»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территориальную зону садоводческих или огороднических некоммерческих товариществ «СХ-3» дополнить примечани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М.Н. Козлова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3-09-22T11:27:00Z</cp:lastPrinted>
  <dcterms:modified xsi:type="dcterms:W3CDTF">2024-01-31T10:11:00Z</dcterms:modified>
  <cp:revision>35</cp:revision>
  <dc:subject/>
  <dc:title/>
</cp:coreProperties>
</file>