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kern w:val="2"/>
          <w:sz w:val="28"/>
          <w:lang w:val="en-US" w:eastAsia="en-US"/>
        </w:rPr>
      </w:pPr>
      <w:r>
        <w:rPr>
          <w:rFonts w:eastAsia="Andale Sans UI;Arial Unicode MS" w:cs="Tahoma"/>
          <w:kern w:val="2"/>
          <w:sz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/>
        <w:suppressAutoHyphens w:val="true"/>
        <w:autoSpaceDE w:val="true"/>
        <w:spacing w:lineRule="atLeast" w:line="100"/>
        <w:jc w:val="center"/>
        <w:rPr>
          <w:rFonts w:eastAsia="Andale Sans UI;Arial Unicode MS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jc w:val="both"/>
        <w:rPr>
          <w:rFonts w:eastAsia="Andale Sans UI;Arial Unicode MS" w:cs="Tahoma"/>
          <w:kern w:val="2"/>
          <w:sz w:val="28"/>
          <w:lang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т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31 янва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70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shd w:fill="FFFFFF" w:val="clear"/>
        <w:suppressAutoHyphens w:val="true"/>
        <w:autoSpaceDE w:val="true"/>
        <w:spacing w:lineRule="atLeast" w:line="100" w:before="5" w:after="0"/>
        <w:ind w:right="3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город  Кропоткин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работы по развитию физической культуры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а  на территории муниципального образования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вказский район в 2023 году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ах работы по развитию физической культуры и спорта  на территории муниципального образования Кавказский район в 2023 го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статьей 25 Устава муниципального образования Кавказский район</w:t>
      </w:r>
      <w:r>
        <w:rPr>
          <w:bCs/>
          <w:sz w:val="28"/>
          <w:szCs w:val="28"/>
        </w:rPr>
        <w:t>, Совет муниципального образования Кавказский район РЕШИЛ</w:t>
      </w:r>
      <w:r>
        <w:rPr>
          <w:spacing w:val="52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5" w:after="0"/>
        <w:ind w:left="0" w:right="38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зультатах работы по развитию физической культуры и спорта  на территории муниципального образования Кавказский район в 2023 го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 (прилагается)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изнать удовлетворительной работу по развитию физической культуры и спорта на территории муниципального образования Кавказский район в 2023 году.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/>
      </w:pPr>
      <w:r>
        <w:rPr>
          <w:bCs/>
          <w:sz w:val="28"/>
          <w:szCs w:val="28"/>
        </w:rPr>
        <w:t>Рекомендовать отделу по физической культуре и спорту администрации муниципального образования Кавказский район (Царенко О. Б.);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родолжить работу по пропаганде здорового образа жизни и привлечению жителей района к систематическим занятиям физической культурой и спортом; 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одолжить работу по привлечению к систематическим занятиям физической культурой и спортом людей с ограниченными возможностям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продолжить работу по внедрению Всероссийского физкультурно-спортивного комплекса «Готов к труду и обороне» (ГТО) на территории муниципального образования Кавказский район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) продолжить работу по развитию спортивной инфраструктуры шаговой доступности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Контроль за выполнением решения возложить на постоянную комиссию Совета муниципального образования Кавказский район по вопросам здравоохранения, образования, культуры, спорта, делам молодежи, социальной защиты населения (Цорионова Э. С.)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080" w:hanging="65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Style16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16"/>
        <w:rPr/>
      </w:pPr>
      <w:r>
        <w:rPr>
          <w:sz w:val="28"/>
          <w:szCs w:val="28"/>
        </w:rPr>
        <w:t>Кавказский район                                                                                       И.В. Савин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ааа</dc:creator>
  <dc:description/>
  <cp:keywords/>
  <dc:language>en-US</dc:language>
  <cp:lastModifiedBy>SovetPK</cp:lastModifiedBy>
  <cp:lastPrinted>2024-01-23T17:08:00Z</cp:lastPrinted>
  <dcterms:modified xsi:type="dcterms:W3CDTF">2024-01-31T10:01:00Z</dcterms:modified>
  <cp:revision>50</cp:revision>
  <dc:subject/>
  <dc:title/>
</cp:coreProperties>
</file>