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0" w:name="_Hlk195277222"/>
      <w:bookmarkStart w:id="1" w:name="_Hlk191392000"/>
      <w:r>
        <w:rPr>
          <w:rFonts w:eastAsia="Lucida Sans Unicode"/>
          <w:kern w:val="2"/>
          <w:sz w:val="28"/>
          <w:szCs w:val="28"/>
          <w:lang w:eastAsia="zh-CN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  <w:t>о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 xml:space="preserve">т 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6 июня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20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5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года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№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257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2" w:name="_Hlk195277222"/>
      <w:bookmarkStart w:id="3" w:name="_Hlk191392000"/>
      <w:r>
        <w:rPr>
          <w:rFonts w:eastAsia="Lucida Sans Unicode"/>
          <w:iCs/>
          <w:kern w:val="2"/>
          <w:sz w:val="28"/>
          <w:szCs w:val="28"/>
          <w:lang w:eastAsia="zh-CN"/>
        </w:rPr>
        <w:t>город Кропоткин</w:t>
      </w:r>
      <w:bookmarkEnd w:id="2"/>
      <w:bookmarkEnd w:id="3"/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6 октября 2003 г. №131-ФЗ «Об общих принципах организации местного самоуправления в Российской Федерации», а также в связи с возникшей необходимостью размещения объектов местного значения (фельдшерско-акушерского пункта) и поступившим предложением от физического лица о внесении изменений в зону индивидуальной жилой застройки (Ж-1) Правил землепользования и застройки Мирского сельского поселения Кавказского района, руководствуясь Уставом муниципального образования Кавказского муниципального района Краснодарского края, Совет муниципального образования Кавказский район,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Кавказский район от 31 октября 2018 года №28 «Об утверждении Правил землепользования и застройки сельских поселений муниципального образования Кавказский район»</w:t>
      </w:r>
      <w:r>
        <w:rPr>
          <w:sz w:val="28"/>
          <w:szCs w:val="28"/>
        </w:rPr>
        <w:t xml:space="preserve"> изменения, дополнив территориальную зону «Ж-1. Зона индивидуальной жилой застройки» статьи 44 главы 13 приложения 3 к решению основными видами разрешенного использования земельных участков 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[2.1.1] - Малоэтажная многоквартирная жилая застройка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[3.4.1] – Амбулаторно-поликлиническое обслуживание»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>2. Управлению архитектуры и градостроительства администрации муниципального образования Кавказский район (Чукина А.А.) разместить настоящее решение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                 (Чаленко Д.А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Ю.А. Ханин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.В. Сав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Елена Винокурова</cp:lastModifiedBy>
  <cp:lastPrinted>2025-06-25T11:23:00Z</cp:lastPrinted>
  <dcterms:modified xsi:type="dcterms:W3CDTF">2025-06-25T08:23:00Z</dcterms:modified>
  <cp:revision>28</cp:revision>
  <dc:subject/>
  <dc:title/>
</cp:coreProperties>
</file>