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6096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ind w:left="6096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left="6096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ий район</w:t>
      </w:r>
    </w:p>
    <w:p>
      <w:pPr>
        <w:pStyle w:val="Normal"/>
        <w:ind w:left="6096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июня 2025г. № 258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оложени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об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и жилищно-коммунального хозяйства, строительства, транспорта и связи администрации муниципального образования Кавказский район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40" w:leader="none"/>
        </w:tabs>
        <w:jc w:val="center"/>
        <w:rPr/>
      </w:pPr>
      <w:bookmarkStart w:id="0" w:name="page2"/>
      <w:bookmarkEnd w:id="0"/>
      <w:r>
        <w:rPr>
          <w:rFonts w:eastAsia="Times New Roman"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Управление жилищно-коммунального хозяйства, строительства, транспорта и связи администрации муниципального образования Кавказский район (</w:t>
      </w:r>
      <w:r>
        <w:rPr>
          <w:rFonts w:eastAsia="Times New Roman" w:cs="Times New Roman" w:ascii="Times New Roman" w:hAnsi="Times New Roman"/>
          <w:sz w:val="28"/>
          <w:szCs w:val="28"/>
        </w:rPr>
        <w:t>далее - Управление) является отраслевым (функциональным) органом администрации муниципального образования Кавказский район в форме муниципального казенного учреждения, осуществляющим деятельность, направленную на реализацию полномочий органов местного самоуправления в сфере жилищно-коммунального хозяйства, строительства, транспорта и связи, определенных Федеральным законом от 06.10.2003 г. № 131-ФЗ «Об общих принципах организации местного самоуправления в Российской Федерации», Уставом муниципального образования Кавказский район в соответствии с решением Совета муниципального образования Кавказский район от 30.10.2024 г. № 163 «О внесении изменения в решение Совета муниципального образования Кавказский район «Об утверждении структуры администрации муниципального образования Кавказский район» и с постановлением муниципального образования Кавказский район от 29.05.2024 г. № 816 «О внесении изменений в постановление администрации муниципального образования Кавказский район от 27.01.2017г. № 54 «Об утверждении штатного расписания администрации муниципального образования Кавказский район»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2. Официальное полное наименование Управл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жилищно-коммунального хозяйства, строительства, транспорта и связи администрации муниципального образования Кавказский район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фициальное сокращенное наименование Управления</w:t>
      </w:r>
      <w:r>
        <w:rPr>
          <w:rFonts w:eastAsia="Times New Roman" w:cs="Times New Roman" w:ascii="Times New Roman" w:hAnsi="Times New Roman"/>
          <w:sz w:val="24"/>
        </w:rPr>
        <w:t>: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ЖКХСТИС Кавказского район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3. Управление </w:t>
      </w:r>
      <w:r>
        <w:rPr>
          <w:rFonts w:cs="Times New Roman" w:ascii="Times New Roman" w:hAnsi="Times New Roman"/>
          <w:sz w:val="28"/>
          <w:szCs w:val="28"/>
        </w:rPr>
        <w:t>непосредственно подчинено заместителю главы муниципального образования Кавказский район (вопросы жилищно-коммунального хозяйства, строительства, транспорта и связи), координирующему работу У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4. В своей деятельности Управление руководствуется Конституцией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г. № 131-ФЗ «Об общих принципах организации местного самоуправления в Российской Федерации», нормативными правовыми актами Российской Федерации и Краснодарского края, а также муниципальными правовыми актами</w:t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5. Управление является юридическим лицом, имеет </w:t>
      </w:r>
      <w:r>
        <w:rPr>
          <w:rFonts w:cs="Times New Roman" w:ascii="Times New Roman" w:hAnsi="Times New Roman"/>
          <w:sz w:val="28"/>
          <w:szCs w:val="28"/>
        </w:rPr>
        <w:t>лицевые счет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ваю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ут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м федерального казначейства по Краснодарскому краю в соответствии с бюджетным законодательством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ладает обособленным имуществом, </w:t>
      </w:r>
      <w:r>
        <w:rPr>
          <w:rFonts w:cs="Times New Roman" w:ascii="Times New Roman" w:hAnsi="Times New Roman"/>
          <w:color w:val="22272F"/>
          <w:sz w:val="28"/>
          <w:szCs w:val="28"/>
        </w:rPr>
        <w:t>имеет печать с полным наименованием на русском языке, вправе иметь штампы и бланки со своим наименованием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Style17"/>
        <w:tabs>
          <w:tab w:val="clear" w:pos="720"/>
          <w:tab w:val="left" w:pos="1573" w:leader="none"/>
        </w:tabs>
        <w:ind w:left="0" w:firstLine="709"/>
        <w:rPr>
          <w:spacing w:val="1"/>
          <w:w w:val="105"/>
          <w:sz w:val="28"/>
          <w:szCs w:val="28"/>
        </w:rPr>
      </w:pPr>
      <w:r>
        <w:rPr>
          <w:sz w:val="28"/>
          <w:szCs w:val="28"/>
        </w:rPr>
        <w:t xml:space="preserve">1.6. </w:t>
      </w:r>
      <w:r>
        <w:rPr>
          <w:w w:val="105"/>
          <w:sz w:val="28"/>
          <w:szCs w:val="28"/>
        </w:rPr>
        <w:t>Специалисты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Управления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являются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униципальными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лужащими. Начальник Управления назначается и освобождается от должности распоряжением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администрации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униципального</w:t>
      </w:r>
      <w:r>
        <w:rPr>
          <w:spacing w:val="-1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бразования</w:t>
      </w:r>
      <w:r>
        <w:rPr>
          <w:spacing w:val="2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Кавказский</w:t>
      </w:r>
      <w:r>
        <w:rPr>
          <w:spacing w:val="3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айон и специалисты</w:t>
      </w:r>
      <w:r>
        <w:rPr>
          <w:spacing w:val="1"/>
          <w:w w:val="105"/>
          <w:sz w:val="28"/>
          <w:szCs w:val="28"/>
        </w:rPr>
        <w:t xml:space="preserve"> Управления </w:t>
      </w:r>
      <w:r>
        <w:rPr>
          <w:w w:val="105"/>
          <w:sz w:val="28"/>
          <w:szCs w:val="28"/>
        </w:rPr>
        <w:t>назначаются и освобождаются от должности приказом Управления.</w:t>
      </w:r>
    </w:p>
    <w:p>
      <w:pPr>
        <w:pStyle w:val="Style17"/>
        <w:tabs>
          <w:tab w:val="clear" w:pos="720"/>
          <w:tab w:val="left" w:pos="157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1.7. Местонахождение Управления: Краснодарский край, Кавказский район, г. Кропоткин, ул. Красная, 67.</w:t>
      </w:r>
    </w:p>
    <w:p>
      <w:pPr>
        <w:pStyle w:val="Style17"/>
        <w:tabs>
          <w:tab w:val="clear" w:pos="720"/>
          <w:tab w:val="left" w:pos="157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40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 Структура Управления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1. В состав Управления входят следующие структурные подразделения:</w:t>
      </w:r>
    </w:p>
    <w:p>
      <w:pPr>
        <w:pStyle w:val="Style17"/>
        <w:tabs>
          <w:tab w:val="clear" w:pos="720"/>
          <w:tab w:val="left" w:pos="1573" w:leader="none"/>
        </w:tabs>
        <w:ind w:left="0" w:firstLine="709"/>
        <w:rPr/>
      </w:pPr>
      <w:r>
        <w:rPr>
          <w:sz w:val="28"/>
          <w:szCs w:val="28"/>
        </w:rPr>
        <w:t>отдел жилищно-коммунального хозяйства, транспорта, связи и дорожного хозяйства,</w:t>
      </w:r>
    </w:p>
    <w:p>
      <w:pPr>
        <w:pStyle w:val="Style17"/>
        <w:tabs>
          <w:tab w:val="clear" w:pos="720"/>
          <w:tab w:val="left" w:pos="157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тдел капитального строительства,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2. Управление возглавляет начальник Управления, в случае временного отсутствия начальника управления его обязанности исполняет специалист Управления в соответствии с распоряжением администрации </w:t>
      </w:r>
      <w:r>
        <w:rPr>
          <w:rFonts w:cs="Times New Roman" w:ascii="Times New Roman" w:hAnsi="Times New Roman"/>
          <w:w w:val="105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pacing w:val="-13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образования</w:t>
      </w:r>
      <w:r>
        <w:rPr>
          <w:rFonts w:cs="Times New Roman" w:ascii="Times New Roman" w:hAnsi="Times New Roman"/>
          <w:spacing w:val="27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Кавказский</w:t>
      </w:r>
      <w:r>
        <w:rPr>
          <w:rFonts w:cs="Times New Roman" w:ascii="Times New Roman" w:hAnsi="Times New Roman"/>
          <w:spacing w:val="39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райо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3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чальник управления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3.1. Осуществляет руководство Управлением на принципе единоначалия и несет персональную ответственность за выполнение возложенных на Управление задач и функций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3.2. Без доверенности представляет интересы Управления во всех предприятиях, учреждениях, организациях, в государственных и иных органах, банках и иных кредитных учреждениях, представительствует в суде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3.3. Заключает и подписывает договоры, муниципальные контракты, соглашения, соглашения о расторжении и внесении изменений в договоры или муниципальные контракты, связанные с деятельностью Управления в соответствии с Положением об Управлени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3.4. Распределяет должностные обязанности между начальниками отделов и специалистами Управления, утверждает их должностные инструкци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3.5. Издает в пределах своей компетенции в соответствии с действующим законодательством приказы, распоряжения, подлежащие обязательному исполнению специалистами Управле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3.6. Осуществляет иные функции в соответствии с действующим законодательством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 Задачи Управления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1</w:t>
      </w:r>
      <w:r>
        <w:rPr>
          <w:rFonts w:eastAsia="Times New Roman" w:cs="Times New Roman" w:ascii="Times New Roman" w:hAnsi="Times New Roman"/>
          <w:sz w:val="24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>Основными задачами Управления явля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1.1. Осуществление полномочий администрации муниципального образования Кавказский район в сфере </w:t>
      </w:r>
      <w:r>
        <w:rPr>
          <w:rFonts w:cs="Times New Roman" w:ascii="Times New Roman" w:hAnsi="Times New Roman"/>
          <w:sz w:val="28"/>
          <w:szCs w:val="28"/>
        </w:rPr>
        <w:t>жилищно-коммунального хозяйства, строительства, транспорта и связ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1.2. </w:t>
      </w:r>
      <w:r>
        <w:rPr>
          <w:rFonts w:cs="Times New Roman" w:ascii="Times New Roman" w:hAnsi="Times New Roman"/>
          <w:sz w:val="28"/>
          <w:szCs w:val="28"/>
        </w:rPr>
        <w:t>Обеспечение взаимодействия с организациями топливно-энергетического комплекса и жилищно-коммунального хозяйства (далее - ТЭК и ЖКХ), расположенными на территории муниципального образования Кавказский район, независимо от формы собственност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1.3. </w:t>
      </w:r>
      <w:r>
        <w:rPr>
          <w:rFonts w:cs="Times New Roman" w:ascii="Times New Roman" w:hAnsi="Times New Roman"/>
          <w:sz w:val="28"/>
          <w:szCs w:val="28"/>
        </w:rPr>
        <w:t>Осуществление контроля надежности функционирования системы жизнеобеспечения на территории Кавказского района, создание комфортных условий проживания для гражда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22272F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1.4.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 xml:space="preserve">Участие в проведении единой политики в области развития и эффективного функционирования жилищно-коммунального хозяйства, разработке нормативных правовых актов, регулирующих отношения в области жилищно-коммунального хозяйства Кавказского района. 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1.5. Повышение инвестиционной привлекательности жилищно-коммунального хозяйства различных форм собственности, строительной деятельност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1.6. Содействие по внедрению ресурсосберегающих технологий на объектах жилищно-коммунального хозяйства, жилищного и социально-культурного назначения Кавказского район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1.7. </w:t>
      </w:r>
      <w:r>
        <w:rPr>
          <w:rFonts w:cs="Times New Roman" w:ascii="Times New Roman" w:hAnsi="Times New Roman"/>
          <w:sz w:val="28"/>
          <w:szCs w:val="28"/>
        </w:rPr>
        <w:t>Участие в мероприятиях по предотвращению негативного воздействия хозяйственной и иной деятельности на окружающую среду и ликвидации ее последств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8. Обеспечение создания и охраны особо охраняемых природных территорий местного значения на территории муниципального образования Кавказский райо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1.9. Осуществление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 xml:space="preserve">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на автомобильном транспорте и в дорожном хозяйстве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internet.garant.ru/" \l "/multilink/186367/paragraph/41931662/number/0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законодательством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 xml:space="preserve"> Российской Федера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22272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3.1.10.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22272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3.1.11. Создание условий для обеспечения поселений, входящих в состав Кавказского района, услугами связи.</w:t>
      </w:r>
    </w:p>
    <w:p>
      <w:pPr>
        <w:pStyle w:val="TextBody"/>
        <w:ind w:firstLine="709"/>
        <w:rPr/>
      </w:pPr>
      <w:r>
        <w:rPr>
          <w:color w:val="00B050"/>
          <w:sz w:val="28"/>
          <w:szCs w:val="28"/>
          <w:shd w:fill="FFFFFF" w:val="clear"/>
        </w:rPr>
        <w:tab/>
      </w:r>
      <w:r>
        <w:rPr>
          <w:sz w:val="28"/>
          <w:szCs w:val="28"/>
          <w:shd w:fill="FFFFFF" w:val="clear"/>
        </w:rPr>
        <w:t>3.1.1</w:t>
      </w:r>
      <w:r>
        <w:rPr>
          <w:sz w:val="28"/>
          <w:szCs w:val="28"/>
          <w:shd w:fill="FFFFFF" w:val="clear"/>
          <w:lang w:val="ru-RU"/>
        </w:rPr>
        <w:t>2</w:t>
      </w:r>
      <w:r>
        <w:rPr>
          <w:sz w:val="28"/>
          <w:szCs w:val="28"/>
          <w:shd w:fill="FFFFFF" w:val="clear"/>
        </w:rPr>
        <w:t xml:space="preserve">. Осуществление функций отраслевого органа в отношении подведомственных организаций сферы деятельности Управления. </w:t>
      </w:r>
    </w:p>
    <w:p>
      <w:pPr>
        <w:pStyle w:val="TextBody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3.1.</w:t>
      </w:r>
      <w:r>
        <w:rPr>
          <w:sz w:val="28"/>
          <w:szCs w:val="28"/>
          <w:shd w:fill="FFFFFF" w:val="clear"/>
          <w:lang w:val="ru-RU"/>
        </w:rPr>
        <w:t>13</w:t>
      </w:r>
      <w:r>
        <w:rPr>
          <w:sz w:val="28"/>
          <w:szCs w:val="28"/>
          <w:shd w:fill="FFFFFF" w:val="clear"/>
        </w:rPr>
        <w:t>. Осуществление полномочий главного распорядителя и получателя бюджетных средств, обеспечение результативности, адресности и целевого характера использования бюджетных средств, организации и проведения в установленном порядке контроля за их эффективным и целевым использованием.</w:t>
      </w:r>
    </w:p>
    <w:p>
      <w:pPr>
        <w:pStyle w:val="TextBody"/>
        <w:ind w:firstLine="709"/>
        <w:rPr/>
      </w:pPr>
      <w:r>
        <w:rPr>
          <w:sz w:val="28"/>
          <w:szCs w:val="28"/>
          <w:shd w:fill="FFFFFF" w:val="clear"/>
        </w:rPr>
        <w:tab/>
        <w:t>3.1.14. Координация деятельности подведомственных Управлению муниципальных учреждений.</w:t>
      </w:r>
    </w:p>
    <w:p>
      <w:pPr>
        <w:pStyle w:val="TextBody"/>
        <w:ind w:firstLine="709"/>
        <w:rPr/>
      </w:pPr>
      <w:r>
        <w:rPr>
          <w:sz w:val="28"/>
          <w:szCs w:val="28"/>
          <w:shd w:fill="FFFFFF" w:val="clear"/>
        </w:rPr>
        <w:tab/>
        <w:t xml:space="preserve">3.1.15. Реализация муниципальных программ в сфере строительства, реконструкции, капитального ремонта и модернизации объектов социальной сферы, инженерной инфраструктуры, сетей и коммуникаций, развития общественной, транспортной и коммунальной инфраструктуры муниципального образования Кавказский район.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20"/>
          <w:tab w:val="left" w:pos="1040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1" w:name="page3"/>
      <w:bookmarkEnd w:id="1"/>
      <w:r>
        <w:rPr>
          <w:rFonts w:eastAsia="Times New Roman" w:cs="Times New Roman" w:ascii="Times New Roman" w:hAnsi="Times New Roman"/>
          <w:b/>
          <w:sz w:val="28"/>
          <w:szCs w:val="28"/>
        </w:rPr>
        <w:t>4. Функции Управления</w:t>
      </w:r>
    </w:p>
    <w:p>
      <w:pPr>
        <w:pStyle w:val="Normal"/>
        <w:tabs>
          <w:tab w:val="clear" w:pos="720"/>
          <w:tab w:val="left" w:pos="1040" w:leader="none"/>
        </w:tabs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Управление в соответствии с возложенными на него задачами, в порядке, предусмотренном действующим законодательством Российской Федерации, выполняет следующие функции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4.1.1. Содействует созданию и деятельности новых предприятий в жилищно-коммунальном хозяйстве Кавказского района в целях демонополизации отрасл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1.2. Содействует внедрению новых технологий на предприятиях жилищно-коммунального хозяйства, вносит предложения по строительству и реконструкции объектов инженерной инфраструктуры и коммунального назначения на территории Кавказского район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1.3. Разрабатывает механизмы повышения эффективности деятельности предприятий жилищно-коммунального хозяйства, повышения качества и надежности предоставления ими жилищно-коммунальных услуг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1.4. Оказывает содействие органам местного самоуправления поселений по вопросам деятельности в сфере жилищно-коммунального хозяйства</w:t>
      </w:r>
      <w:r>
        <w:rPr>
          <w:rFonts w:cs="Times New Roman" w:ascii="Times New Roman" w:hAnsi="Times New Roman"/>
          <w:sz w:val="28"/>
          <w:szCs w:val="28"/>
        </w:rPr>
        <w:t>, строительства, транспорта и связ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5. </w:t>
      </w:r>
      <w:r>
        <w:rPr>
          <w:rFonts w:eastAsia="Times New Roman" w:cs="Times New Roman" w:ascii="Times New Roman" w:hAnsi="Times New Roman"/>
          <w:sz w:val="28"/>
          <w:szCs w:val="28"/>
        </w:rPr>
        <w:t>Формирует перечень мероприятий по подготовке объектов жилищно-коммунального хозяйства к работе в осенне-зимний период и в установленном порядке осуществляет контроль за ходом выполнения данных мероприятий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1.6.</w:t>
      </w:r>
      <w:r>
        <w:rPr>
          <w:rFonts w:cs="Times New Roman" w:ascii="Times New Roman" w:hAnsi="Times New Roman"/>
          <w:sz w:val="28"/>
          <w:szCs w:val="28"/>
        </w:rPr>
        <w:t xml:space="preserve"> Разрабатывает муниципальные программы, направленные на развити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жилищно-коммунального хозяйства, </w:t>
      </w:r>
      <w:r>
        <w:rPr>
          <w:rFonts w:cs="Times New Roman" w:ascii="Times New Roman" w:hAnsi="Times New Roman"/>
          <w:sz w:val="28"/>
          <w:szCs w:val="28"/>
        </w:rPr>
        <w:t>строительства, транспорта и связи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4.1.7. Подготавливает проекты правовых актов органов местного самоуправления муниципального образования Кавказский район по вопросам жилищно-коммунального хозяйства, строительства, транспорта и связи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8. Осуществляет проведение комплексного анализа и выявление тенденций развития жилищно-коммунального Кавказского района с учетом его особенностей. 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1.9.  Участвует в разработке и проведении на территории Кавказского района мероприятий по охране окружающей среды. Осуществляет организацию мероприятий межпоселенческого характера по охране окружающей среды, в том числе организацию и проведение в соответствии с законодательством в области охраны окружающей среды общественных осуждений планируемой хозяйственной и иной деятельности на территории Кавказского района. 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4.1.10. Оказывает содействие органам местного самоуправления поселений по вопросам деятельности в сфере жилищно-коммунального хозяйства, строительства, транспорта и связи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1. Предоставляет статистическую отчетность по отрасли жилищно-коммунального хозяйства, строительства, транспорта, связи и обеспечивает ее достоверность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2. Формирует, организует содержание резерва (запаса) материально-технических ресурсов, строительных и горюче-смазочных материалов муниципального образования Кавказский район для предупреждения, ликвидации чрезвычайных ситуаций природного и техногенного характер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3. Осуществляет проведение комплексного анализа и выявление тенденций развития жилищно-коммунального хозяйства Кавказского района с учетом его особенност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4. Заключает договоры на управление муниципальным жилым фондом муниципального образования Кавказский район с управляющими организация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5. Осуществляе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рганизацию в границах Кавказского района электро- и газоснабжения поселений в пределах полномочий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6. Осуществляет муниципальный жилищный контрол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7. Осуществляет ведение государственной информационной системы жилищно-коммунального хозяйства в пределах требований, предусмотренных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70700450/entry/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Федеральным законом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от 21 июля 2014 г. № 209-ФЗ «О государственной информационной системе жилищно-коммунального хозяйств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8. Участвует с правом голоса в общих собраниях собственников помещений многоквартирных домов в качестве представителя собственника помещений, находящихся в муниципальной собственности муниципального образования Кавказский район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1.19. Осуществляет полномочия собственника в части контроля за качеством и объемом работ и услуг, выполняемых и оказываемых предприятиями жилищно-коммунального хозяйства, управляющими компаниями в соответствии с заключенными договорами в доле муниципального специализированного жилого фонда, жилого фонда коммерческого использования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1.20. Осуществляет сбор, анализ, обобщение информации, касающейся производственной и финансово-хозяйственной деятельности предприятий жилищно-коммунального хозяйства, электроснабжающих, газоснабжающих предприятий, функционирующих на территории Кавказского район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1.21. Осуществляет координацию мероприятий по энергосбережению и повышению энергетической эффективности в социальной и жилищно-коммунальной сфере Кавказского района каждого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2. Осуществляет дорожную деятельность в отношении автомобильных дорог общего пользования местного значения муниципальн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4.1.23. Осуществляет муниципальный контрол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 автомобильном транспорте, в дорожном хозяйстве вне границ населенных пунктов в границах муниципального образования Кавказский район. </w:t>
      </w:r>
    </w:p>
    <w:p>
      <w:pPr>
        <w:pStyle w:val="Normal"/>
        <w:ind w:firstLine="709"/>
        <w:jc w:val="both"/>
        <w:rPr>
          <w:color w:val="22272F"/>
          <w:sz w:val="18"/>
          <w:szCs w:val="18"/>
        </w:rPr>
      </w:pP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 xml:space="preserve">4.1.24. </w:t>
      </w:r>
      <w:r>
        <w:rPr>
          <w:rFonts w:cs="Times New Roman" w:ascii="Times New Roman" w:hAnsi="Times New Roman"/>
          <w:color w:val="22272F"/>
          <w:sz w:val="28"/>
          <w:szCs w:val="28"/>
        </w:rPr>
        <w:t>Осуществляет муниципальный контроль на территории Кавказского района за соблюдением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, установленных законодательством Российской Федерации, Краснодарского края и муниципальными нормативными правовыми актами в области автомобильных дорог и дорожной деятельности, установленных в отношении автомобильных дорог местного значения</w:t>
      </w:r>
      <w:r>
        <w:rPr>
          <w:color w:val="22272F"/>
          <w:sz w:val="18"/>
          <w:szCs w:val="1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22272F"/>
          <w:sz w:val="28"/>
          <w:szCs w:val="28"/>
        </w:rPr>
        <w:t>4.1.25. Взаимодействует с юридическими лицами и индивидуальными предпринимателями, участниками договора простого товарищества, занимающимися деятельностью по осуществлению регулярных пассажирских перевозок общественным транспортом.</w:t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4.1.26. Участвует в разработке и реализации приоритетных национальных проектов в форме капитальных вложений в области дорожной деятельности.</w:t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4.1.27. Осуществляет мероприятия по обеспечению безопасности дорожного движения в пределах полномочий, предоставленных органам местного самоуправления района.</w:t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4.1.28. Подготавливает дефектные ведомости и разрабатывает локально-сметные расчеты на проектирование, содержание, реконструкцию, строительство и ремонт автомобильных дорог.</w:t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22272F"/>
          <w:sz w:val="18"/>
          <w:szCs w:val="18"/>
        </w:rPr>
      </w:pPr>
      <w:r>
        <w:rPr>
          <w:color w:val="22272F"/>
          <w:sz w:val="28"/>
          <w:szCs w:val="28"/>
        </w:rPr>
        <w:t>4.1.29. Осуществляет технический надзор за выполнением работ по заключенным контрактам в ходе осуществления деятельности Управления</w:t>
      </w:r>
      <w:r>
        <w:rPr>
          <w:color w:val="22272F"/>
          <w:sz w:val="18"/>
          <w:szCs w:val="1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4.1.30.</w:t>
      </w:r>
      <w:r>
        <w:rPr>
          <w:iCs/>
          <w:color w:val="00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ar-SA"/>
        </w:rPr>
        <w:t>Организует работы межведомственной комиссии по использованию жилищного фонда, расположенного на территории сельских поселений Кавказск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1.</w:t>
      </w:r>
      <w:bookmarkStart w:id="2" w:name="page4"/>
      <w:bookmarkEnd w:id="2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ыступает муниципальным заказчиком от имени муниципального образования Кавказский район в соответствии с принятыми и действующими программами на территории Кавказского района, финансируемыми из бюджетов всех уровней по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28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ектированию, строительству, реконструкции, капитальному ремонту, сносу объектов жилищного строительства, социально-культурного назначения, коммунального хозяйства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19" w:leader="none"/>
        </w:tabs>
        <w:ind w:left="0"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олнению работ, связанных с осуществлением регулярных перевозок пассажиров и багажа автомобильным транспортом по регулируемым тарифам по муниципальным маршрутам на территории Кавказского района</w:t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1.32. В соответствии с муниципальными правовыми актами муниципального образования Кавказский район обеспечивает исполнение и контролирует исполнение муниципального заказа на очередной финансовый год в соответствии с доведенными бюджетными ассигнованиями по деятельности Управления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1.33. Осуществляет контроль и технический надзор за строительством, реконструкцией, капитальным ремонтом объектов, включенных в перечень строек и объектов, финансируемых из бюджетов всех уровней, на соответствие объема, стоимости и качества выполненных работ проектам и сметным расчетам, строительным нормам и правилам на производство и приемку этих работ, а также обеспечивает осуществление проектными организациями авторского надзор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1.34. Привлекает для изучения и решения проблем в области строительства и капитального ремонта специалистов и экспертов на договорной основе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1.35. Взаимодействует с разработчиками проектно-сметной документации на стадии строительства, реконструкции, капитального ремонт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1.36. Обеспечивает своевременный ввод в эксплуатацию объектов, законченных строительством, реконструкцией, капитальным ремонтом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1.37. Ведет документооборот и реестр проектно-изыскательской документации, исполнительной документации на стадии строительства, реконструкции, капитального ремонта объектов, а также на стадии ввода в эксплуатацию объектов, законченных строительством, реконструкцией, капитальным ремонтом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1.38. Осуществляет предпроектную подготовку на строительство, реконструкцию, капитальный ремонт объектов жилищного строительства, социально-культурного назначения, коммунального хозяйства в соответствии с принятыми и действующими программами на территории района, финансируемых из бюджетов всех уровней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1.39. Оформляет технические задания, задания на проектирование объектов строительства, реконструкции, капитального ремонта в соответствии с градостроительной документацией, с принятыми и действующими программами на территории района и проводит их согласование в установленном порядке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1.40. Обеспечивает согласование проектно-сметной документации в государственных надзорных учреждениях, в отраслевых (функциональных)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рганах администрации Кавказского района, иных организациях и учреждениях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1.41. Формирует перечень объектов строительства, реконструкции, капитального ремонта на очередной финансовый год для включения в перечень строек и объектов, долгосрочные программы развития Кавказского района за счет средств бюджетов всех уровней с предоставлением расчетов и обоснований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1.42. Разрабатывает и предоставляет в органы исполнительной власти расчеты предельной стоимости жилищно-коммунальных услуг в разрезе поселений района на следующий финансовый год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3" w:name="page5"/>
      <w:bookmarkEnd w:id="3"/>
      <w:r>
        <w:rPr>
          <w:rFonts w:eastAsia="Times New Roman" w:cs="Times New Roman" w:ascii="Times New Roman" w:hAnsi="Times New Roman"/>
          <w:sz w:val="28"/>
          <w:szCs w:val="28"/>
        </w:rPr>
        <w:t xml:space="preserve">4.1.43. Разрабатывает порядок и осуществляет предоставление субсидий из бюджета муниципального образования Кавказский район в пределах выделенных лимитов бюджетных обязательств на соответствующий финансовый год организациям топливно-энергетического комплекса и жилищно-коммунального хозяйства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1.44. Подготавливает и направляет заявки на участие в государственных программах Краснодарского края по строительству, реконструкции, капитальному ремонту объектов жилищно-коммунального и социально-культурного назначения за счет бюджетов всех уровней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1.45. Ведет бухгалтерский, оперативный, статистический учет, составляет и представляет в установленном порядке соответствующим органам отчетность по деятельности Управления по утвержденным формам в установленные сроки и несет ответственность за ее достоверность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1.46. Подготавливает и заключает договоры, муниципальные контракты в порядке, предусмотренном Гражданским кодексом Российской Федерации и иными федеральными законам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1.47. Осуществляет анализ расходования средств, предоставляемых из бюджетов всех уровней, направляемых на финансирование жилищно-коммунального хозяйства, строительства, реконструкции, капитального ремонта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1.48. Распоряжается денежными средствами, выделяемыми на финансирование объектов жилищно-коммунального хозяйства, строительства, реконструкции, капитального ремонта в соответствии с перечнем строек и объектов, финансируемых за счет бюджетов всех уровней на очередной финансовый год в соответствии с заключенными муниципальными контрактами.</w:t>
      </w:r>
      <w:bookmarkStart w:id="4" w:name="page6"/>
      <w:bookmarkEnd w:id="4"/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1.49. Контролирует выполнение договорных обязательств и предъявляет претензии подрядным организациям, поставщикам, проектно-изыскательским и другим организациям об уплате штрафов и пени за невыполнение договорных обязательств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1.50. Осуществляет иные полномочия, переданные по соглашениям о передаче полномочий органам местного самоуправления на очередной год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1.51. Исполняет нормативно-правовые акты, а также инструкции, положения, регламенты и правила работы при обработке персональных данных и по обеспечению безопасности информации в информационных системах администрации муниципального образования Кавказский район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1.52. Осуществляет полномочия органов местного самоуправления поселений, входящих в состав Кавказского района, по решению вопросов местного значения, принятых органами местного самоуправления муниципального образования Кавказский район в соответствии с заключенными соглашениями о передаче полномочий органам местного самоуправ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3. Рассматривает обращения граждан по вопросам, входящим в компетенцию Управ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4. Организует доступ к информации о деятельности Управ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5. Представляет интересы администрации муниципального образования Кавказский район в судебных органах по вопросам, относящимся к компетенции Управления.</w:t>
      </w:r>
    </w:p>
    <w:p>
      <w:pPr>
        <w:pStyle w:val="TextBody"/>
        <w:ind w:firstLine="709"/>
        <w:rPr/>
      </w:pPr>
      <w:r>
        <w:rPr>
          <w:sz w:val="28"/>
          <w:szCs w:val="28"/>
        </w:rPr>
        <w:t>4.1.5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Выполн</w:t>
      </w:r>
      <w:r>
        <w:rPr>
          <w:sz w:val="28"/>
          <w:szCs w:val="28"/>
          <w:lang w:val="ru-RU"/>
        </w:rPr>
        <w:t>яет</w:t>
      </w:r>
      <w:r>
        <w:rPr>
          <w:sz w:val="28"/>
          <w:szCs w:val="28"/>
        </w:rPr>
        <w:t xml:space="preserve"> функц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заказчика, технического заказчика, застройщика  при реализации задач Управления по исполнению муниципальных функций в целях обеспечения реализации полномочий органов местного самоуправления муниципального образования Кавказский район в сфере инженерных изысканий, архитектурно-строительного  проектирования, строительства, реконструкции, ремонта, сноса объектов капитального строительства, строительного контроля, в том числе объектов социальной инфраструктуры муниципального образования Кавказский район.  </w:t>
      </w:r>
    </w:p>
    <w:p>
      <w:pPr>
        <w:pStyle w:val="TextBody"/>
        <w:ind w:firstLine="709"/>
        <w:rPr/>
      </w:pPr>
      <w:r>
        <w:rPr>
          <w:sz w:val="28"/>
          <w:szCs w:val="28"/>
        </w:rPr>
        <w:t>4.1.5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Разраб</w:t>
      </w:r>
      <w:r>
        <w:rPr>
          <w:sz w:val="28"/>
          <w:szCs w:val="28"/>
          <w:lang w:val="ru-RU"/>
        </w:rPr>
        <w:t>атывает</w:t>
      </w:r>
      <w:r>
        <w:rPr>
          <w:sz w:val="28"/>
          <w:szCs w:val="28"/>
        </w:rPr>
        <w:t xml:space="preserve"> (подгот</w:t>
      </w:r>
      <w:r>
        <w:rPr>
          <w:sz w:val="28"/>
          <w:szCs w:val="28"/>
          <w:lang w:val="ru-RU"/>
        </w:rPr>
        <w:t>авливает</w:t>
      </w:r>
      <w:r>
        <w:rPr>
          <w:sz w:val="28"/>
          <w:szCs w:val="28"/>
        </w:rPr>
        <w:t xml:space="preserve">), заключение гражданско-правовых договоров (контрактов) на выполнение работ в сфере деятельности Управления (проектирование, капитальное строительство, реконструкция, ремонт, снос объектов капитального строительства, находящихся в муниципальной собственности муниципального образования Кавказский район, в том числе объектов социального, культурного назначения, линейных объектов). </w:t>
      </w:r>
    </w:p>
    <w:p>
      <w:pPr>
        <w:pStyle w:val="TextBody"/>
        <w:tabs>
          <w:tab w:val="clear" w:pos="720"/>
          <w:tab w:val="left" w:pos="1560" w:leader="none"/>
        </w:tabs>
        <w:ind w:firstLine="709"/>
        <w:rPr/>
      </w:pPr>
      <w:r>
        <w:rPr>
          <w:sz w:val="28"/>
          <w:szCs w:val="28"/>
        </w:rPr>
        <w:t>4.1.5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 Обеспечи</w:t>
      </w:r>
      <w:r>
        <w:rPr>
          <w:sz w:val="28"/>
          <w:szCs w:val="28"/>
          <w:lang w:val="ru-RU"/>
        </w:rPr>
        <w:t>вает</w:t>
      </w:r>
      <w:r>
        <w:rPr>
          <w:sz w:val="28"/>
          <w:szCs w:val="28"/>
        </w:rPr>
        <w:t xml:space="preserve"> контро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>, в том числе за соблюдением сроков и качеством разработки проектно-сметной документации, ее приемом, хранением и выполнения работ в рамках заключенных гражданско-правовых договоров (контрактов).</w:t>
      </w:r>
    </w:p>
    <w:p>
      <w:pPr>
        <w:pStyle w:val="TextBody"/>
        <w:ind w:firstLine="709"/>
        <w:rPr/>
      </w:pPr>
      <w:r>
        <w:rPr>
          <w:sz w:val="28"/>
          <w:szCs w:val="28"/>
        </w:rPr>
        <w:t>4.1.</w:t>
      </w:r>
      <w:r>
        <w:rPr>
          <w:sz w:val="28"/>
          <w:szCs w:val="28"/>
          <w:lang w:val="ru-RU"/>
        </w:rPr>
        <w:t>59</w:t>
      </w:r>
      <w:r>
        <w:rPr>
          <w:sz w:val="28"/>
          <w:szCs w:val="28"/>
        </w:rPr>
        <w:t>.Осуществл</w:t>
      </w:r>
      <w:r>
        <w:rPr>
          <w:sz w:val="28"/>
          <w:szCs w:val="28"/>
          <w:lang w:val="ru-RU"/>
        </w:rPr>
        <w:t>яет</w:t>
      </w:r>
      <w:r>
        <w:rPr>
          <w:sz w:val="28"/>
          <w:szCs w:val="28"/>
        </w:rPr>
        <w:t xml:space="preserve"> строительн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контро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за соответствием проводимых при строительстве, реконструкции, благоустройстве, капитальном ремонте объектов муниципальной собственности применяемых конструкций, изделий, материалов и поставляемого оборудования проектным решениям, сметным расчетам, требованиям строительных норм и правил, стандартов, технических условий, требований Градостроительного кодекса Российской Федерации и других нормативных документов.</w:t>
      </w:r>
    </w:p>
    <w:p>
      <w:pPr>
        <w:pStyle w:val="TextBody"/>
        <w:ind w:firstLine="709"/>
        <w:rPr/>
      </w:pPr>
      <w:r>
        <w:rPr>
          <w:sz w:val="28"/>
          <w:szCs w:val="28"/>
        </w:rPr>
        <w:t>4.1.6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. Осуществл</w:t>
      </w:r>
      <w:r>
        <w:rPr>
          <w:sz w:val="28"/>
          <w:szCs w:val="28"/>
          <w:lang w:val="ru-RU"/>
        </w:rPr>
        <w:t>яет</w:t>
      </w:r>
      <w:r>
        <w:rPr>
          <w:sz w:val="28"/>
          <w:szCs w:val="28"/>
        </w:rPr>
        <w:t xml:space="preserve"> строительн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контро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за наличием и правильностью ведения первичной исполнительной технической документации (исполнительных схем, инструментальной съемки смонтированных конструкций, частей зданий, сооружений и инженерных коммуникаций, общих и специальных журналов работ) и внесение в нее изменений в связи с выявленными недостатками и дефектами при производстве строительно-монтажных работ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4.1.6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Прове</w:t>
      </w:r>
      <w:r>
        <w:rPr>
          <w:sz w:val="28"/>
          <w:szCs w:val="28"/>
          <w:lang w:val="ru-RU"/>
        </w:rPr>
        <w:t>ряет</w:t>
      </w:r>
      <w:r>
        <w:rPr>
          <w:sz w:val="28"/>
          <w:szCs w:val="28"/>
        </w:rPr>
        <w:t xml:space="preserve"> налич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документов, удостоверяющих качество используемых в строительстве, реконструкции, благоустройстве, капитальном </w:t>
      </w:r>
    </w:p>
    <w:p>
      <w:pPr>
        <w:pStyle w:val="TextBody"/>
        <w:rPr/>
      </w:pPr>
      <w:r>
        <w:rPr>
          <w:sz w:val="28"/>
          <w:szCs w:val="28"/>
        </w:rPr>
        <w:t xml:space="preserve">ремонтах, ремонте объектов муниципальной собственности конструкций, изделий и материалов (технических паспортов, сертификатов, результатов лабораторных испытаний и др.).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4.1.6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Организ</w:t>
      </w:r>
      <w:r>
        <w:rPr>
          <w:sz w:val="28"/>
          <w:szCs w:val="28"/>
          <w:lang w:val="ru-RU"/>
        </w:rPr>
        <w:t>ует</w:t>
      </w:r>
      <w:r>
        <w:rPr>
          <w:sz w:val="28"/>
          <w:szCs w:val="28"/>
        </w:rPr>
        <w:t xml:space="preserve"> провед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экспертизы проектно – сметной документации и подготовка сводных экспертных заключений.</w:t>
      </w:r>
    </w:p>
    <w:p>
      <w:pPr>
        <w:pStyle w:val="TextBody"/>
        <w:ind w:firstLine="709"/>
        <w:rPr/>
      </w:pPr>
      <w:r>
        <w:rPr>
          <w:sz w:val="28"/>
          <w:szCs w:val="28"/>
        </w:rPr>
        <w:t>4.1.6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Подгот</w:t>
      </w:r>
      <w:r>
        <w:rPr>
          <w:sz w:val="28"/>
          <w:szCs w:val="28"/>
          <w:lang w:val="ru-RU"/>
        </w:rPr>
        <w:t>авливает</w:t>
      </w:r>
      <w:r>
        <w:rPr>
          <w:sz w:val="28"/>
          <w:szCs w:val="28"/>
        </w:rPr>
        <w:t xml:space="preserve"> пакет документов для оформления земельно-правовой документации на земельные участки под объектами капитального строительства.</w:t>
      </w:r>
    </w:p>
    <w:p>
      <w:pPr>
        <w:pStyle w:val="TextBody"/>
        <w:ind w:firstLine="709"/>
        <w:rPr/>
      </w:pPr>
      <w:r>
        <w:rPr>
          <w:sz w:val="28"/>
          <w:szCs w:val="28"/>
        </w:rPr>
        <w:t>4.1.6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Обеспечи</w:t>
      </w:r>
      <w:r>
        <w:rPr>
          <w:sz w:val="28"/>
          <w:szCs w:val="28"/>
          <w:lang w:val="ru-RU"/>
        </w:rPr>
        <w:t>вает</w:t>
      </w:r>
      <w:r>
        <w:rPr>
          <w:sz w:val="28"/>
          <w:szCs w:val="28"/>
        </w:rPr>
        <w:t xml:space="preserve"> получения технических условий на присоединение сетей инженерно-технического обеспечения, контроль за сроками их действия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4.1.6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Разраб</w:t>
      </w:r>
      <w:r>
        <w:rPr>
          <w:sz w:val="28"/>
          <w:szCs w:val="28"/>
          <w:lang w:val="ru-RU"/>
        </w:rPr>
        <w:t xml:space="preserve">атывает </w:t>
      </w:r>
      <w:r>
        <w:rPr>
          <w:sz w:val="28"/>
          <w:szCs w:val="28"/>
        </w:rPr>
        <w:t>и изго</w:t>
      </w:r>
      <w:r>
        <w:rPr>
          <w:sz w:val="28"/>
          <w:szCs w:val="28"/>
          <w:lang w:val="ru-RU"/>
        </w:rPr>
        <w:t>тавливает</w:t>
      </w:r>
      <w:r>
        <w:rPr>
          <w:sz w:val="28"/>
          <w:szCs w:val="28"/>
        </w:rPr>
        <w:t xml:space="preserve"> дефект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ведомост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, составл</w:t>
      </w:r>
      <w:r>
        <w:rPr>
          <w:sz w:val="28"/>
          <w:szCs w:val="28"/>
          <w:lang w:val="ru-RU"/>
        </w:rPr>
        <w:t>яет</w:t>
      </w:r>
      <w:r>
        <w:rPr>
          <w:sz w:val="28"/>
          <w:szCs w:val="28"/>
        </w:rPr>
        <w:t xml:space="preserve"> и провер</w:t>
      </w:r>
      <w:r>
        <w:rPr>
          <w:sz w:val="28"/>
          <w:szCs w:val="28"/>
          <w:lang w:val="ru-RU"/>
        </w:rPr>
        <w:t>яет</w:t>
      </w:r>
      <w:r>
        <w:rPr>
          <w:sz w:val="28"/>
          <w:szCs w:val="28"/>
        </w:rPr>
        <w:t xml:space="preserve"> сметн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документац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>.</w:t>
      </w:r>
    </w:p>
    <w:p>
      <w:pPr>
        <w:pStyle w:val="TextBody"/>
        <w:ind w:firstLine="709"/>
        <w:rPr/>
      </w:pPr>
      <w:r>
        <w:rPr>
          <w:sz w:val="28"/>
          <w:szCs w:val="28"/>
        </w:rPr>
        <w:t>4.1.6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Оформл</w:t>
      </w:r>
      <w:r>
        <w:rPr>
          <w:sz w:val="28"/>
          <w:szCs w:val="28"/>
          <w:lang w:val="ru-RU"/>
        </w:rPr>
        <w:t>яет</w:t>
      </w:r>
      <w:r>
        <w:rPr>
          <w:sz w:val="28"/>
          <w:szCs w:val="28"/>
        </w:rPr>
        <w:t xml:space="preserve"> в установленном порядке разрешительных документов на вырубку зеленых насаждений при осуществлении строительства, реконструкции, проведен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процедуры мероприятий по компенсационному озеленению.</w:t>
      </w:r>
    </w:p>
    <w:p>
      <w:pPr>
        <w:pStyle w:val="TextBody"/>
        <w:ind w:firstLine="709"/>
        <w:rPr/>
      </w:pPr>
      <w:r>
        <w:rPr>
          <w:sz w:val="28"/>
          <w:szCs w:val="28"/>
        </w:rPr>
        <w:t>4.1.6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Организ</w:t>
      </w:r>
      <w:r>
        <w:rPr>
          <w:sz w:val="28"/>
          <w:szCs w:val="28"/>
          <w:lang w:val="ru-RU"/>
        </w:rPr>
        <w:t>ует</w:t>
      </w:r>
      <w:r>
        <w:rPr>
          <w:sz w:val="28"/>
          <w:szCs w:val="28"/>
        </w:rPr>
        <w:t xml:space="preserve"> в установленном порядке разработки исходно-разрешительной и проектной документации, технических заданий, обеспечение осуществления ее согласования в пределах своей компетен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68. Осуществляет решение иных вопросов, отнесенных законодательством Российской Федерации в сфере жилищно-коммунального хозяйства, строительства, транспорта и связи, относящейся к компетенции органов местного самоуправления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69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color w:val="22272F"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 xml:space="preserve"> муниципальный контроль в области охраны и использования особо охраняемых природных территорий местного зна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22272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ава Управления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1. При осуществлении возложенных задач и функций Управление имеет право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1.1. Осуществлять официальную переписку по вопросам, отнесенным к компетенции Управлени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1.2. Участвовать и при необходимости проводить в установленном порядке совещания, конференции по вопросам, входящим в компетенцию Управлени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.1.3. Подготавливать проекты муниципальных правовых актов муниципального образования Кавказский район сфере </w:t>
      </w:r>
      <w:r>
        <w:rPr>
          <w:rFonts w:cs="Times New Roman" w:ascii="Times New Roman" w:hAnsi="Times New Roman"/>
          <w:sz w:val="28"/>
          <w:szCs w:val="28"/>
        </w:rPr>
        <w:t>жилищно-коммунального хозяйства, строительства, транспорта и связ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1.4. Запрашивать и получать от структурных подразделений администрации муниципального образования Кавказский район и других организаций необходимые сведения и документы по вопросам, входящим в компетенцию Управлени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2. Осуществлять иные права, предусмотренные действующим законодательством Российской Федерации, законодательством Краснодарского края, муниципальными правовыми актами муниципального образования Кавказский район и настоящим Положением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5" w:name="page8"/>
      <w:bookmarkStart w:id="6" w:name="page8"/>
      <w:bookmarkEnd w:id="6"/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ключительные положения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1. Внесение изменений и дополнений в Положение об Управлении производится в порядке, соответствующем его принятию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6.2. Прекращение деятельности или реорганизация Управления производится путем принятия соответствующих решений Совета муниципального образования Кавказский район, в установленном порядке, в соответствии с законодательством Российской Федерации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я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ий район                                                           </w:t>
        <w:tab/>
        <w:t xml:space="preserve">     </w:t>
        <w:tab/>
        <w:t xml:space="preserve">         В.В. Скрипник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846" w:gutter="0" w:header="0" w:top="125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Highlightsearch">
    <w:name w:val="highlightsearch"/>
    <w:basedOn w:val="Style14"/>
    <w:qFormat/>
    <w:rPr/>
  </w:style>
  <w:style w:type="character" w:styleId="Style16">
    <w:name w:val="Текст Знак"/>
    <w:qFormat/>
    <w:rPr>
      <w:rFonts w:ascii="Courier New" w:hAnsi="Courier New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widowControl w:val="false"/>
      <w:autoSpaceDE w:val="false"/>
      <w:ind w:left="194" w:firstLine="711"/>
      <w:jc w:val="both"/>
    </w:pPr>
    <w:rPr>
      <w:rFonts w:ascii="Times New Roman" w:hAnsi="Times New Roman" w:eastAsia="Times New Roman" w:cs="Times New Roman"/>
      <w:sz w:val="22"/>
      <w:szCs w:val="22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0B2A5F5A57E9FE5E8E05B307014656031E3ED3DF075B321B122D4BC8CEC52375962E4B277B156727A4628722o8z7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1:24:00Z</dcterms:created>
  <dc:creator>K21K4</dc:creator>
  <dc:description/>
  <cp:keywords/>
  <dc:language>en-US</dc:language>
  <cp:lastModifiedBy>Елена Винокурова</cp:lastModifiedBy>
  <cp:lastPrinted>2025-07-01T11:12:00Z</cp:lastPrinted>
  <dcterms:modified xsi:type="dcterms:W3CDTF">2025-07-01T08:12:00Z</dcterms:modified>
  <cp:revision>19</cp:revision>
  <dc:subject/>
  <dc:title/>
</cp:coreProperties>
</file>