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5495" w:leader="none"/>
        </w:tabs>
        <w:suppressAutoHyphens w:val="true"/>
        <w:spacing w:lineRule="auto" w:line="240" w:before="0" w:after="0"/>
        <w:ind w:left="5954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spacing w:lineRule="auto" w:line="240" w:before="0" w:after="0"/>
        <w:ind w:left="5954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решению Совета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spacing w:lineRule="auto" w:line="240" w:before="0" w:after="0"/>
        <w:ind w:left="5954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right" w:pos="15495" w:leader="none"/>
        </w:tabs>
        <w:suppressAutoHyphens w:val="true"/>
        <w:spacing w:lineRule="auto" w:line="240" w:before="0" w:after="0"/>
        <w:ind w:left="5954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ind w:left="5954" w:hanging="142"/>
        <w:rPr>
          <w:rFonts w:ascii="Times New Roman" w:hAnsi="Times New Roman" w:eastAsia="Andale Sans UI;Arial Unicode MS" w:cs="Tahoma"/>
          <w:kern w:val="2"/>
          <w:sz w:val="24"/>
          <w:szCs w:val="24"/>
          <w:lang w:eastAsia="ja-JP" w:bidi="fa-IR"/>
        </w:rPr>
      </w:pPr>
      <w:r>
        <w:rPr>
          <w:rFonts w:eastAsia="Andale Sans UI;Arial Unicode MS" w:cs="Tahoma" w:ascii="Times New Roman" w:hAnsi="Times New Roman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 w:cs="Tahoma" w:ascii="Times New Roman" w:hAnsi="Times New Roman"/>
          <w:kern w:val="2"/>
          <w:sz w:val="28"/>
          <w:szCs w:val="28"/>
          <w:lang w:val="de-DE" w:eastAsia="ja-JP" w:bidi="fa-IR"/>
        </w:rPr>
        <w:t>т</w:t>
      </w:r>
      <w:r>
        <w:rPr>
          <w:rFonts w:eastAsia="Andale Sans UI;Arial Unicode MS" w:cs="Tahoma" w:ascii="Times New Roman" w:hAnsi="Times New Roman"/>
          <w:kern w:val="2"/>
          <w:sz w:val="28"/>
          <w:szCs w:val="28"/>
          <w:lang w:eastAsia="ja-JP" w:bidi="fa-IR"/>
        </w:rPr>
        <w:t xml:space="preserve"> 26 июня 2025 </w:t>
      </w:r>
      <w:r>
        <w:rPr>
          <w:rFonts w:eastAsia="Andale Sans UI;Arial Unicode MS" w:cs="Tahoma" w:ascii="Times New Roman" w:hAnsi="Times New Roman"/>
          <w:kern w:val="2"/>
          <w:sz w:val="28"/>
          <w:szCs w:val="28"/>
          <w:lang w:val="de-DE" w:eastAsia="ja-JP" w:bidi="fa-IR"/>
        </w:rPr>
        <w:t>года №</w:t>
      </w:r>
      <w:r>
        <w:rPr>
          <w:rFonts w:eastAsia="Andale Sans UI;Arial Unicode MS" w:cs="Tahoma" w:ascii="Times New Roman" w:hAnsi="Times New Roman"/>
          <w:kern w:val="2"/>
          <w:sz w:val="28"/>
          <w:szCs w:val="28"/>
          <w:lang w:eastAsia="ja-JP" w:bidi="fa-IR"/>
        </w:rPr>
        <w:t xml:space="preserve"> 255</w:t>
      </w:r>
    </w:p>
    <w:p>
      <w:pPr>
        <w:pStyle w:val="Style16"/>
        <w:spacing w:before="0" w:after="0"/>
        <w:jc w:val="center"/>
        <w:rPr>
          <w:rFonts w:ascii="Times New Roman" w:hAnsi="Times New Roman" w:eastAsia="Andale Sans UI;Arial Unicode MS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eastAsia="ja-JP" w:bidi="fa-IR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ыполнении в 2024 году на территории муниципального образования Кавказский район положений федерального законод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конодательства Краснодарского края в области поддержки и развития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оритетов социальной и экономической политики Российской Федерации является содействие развитию малого и среднего предпринимательства. Развитие предпринимательства – одна из ключевых задач экономической политики администрации муниципального образования Кавказский район.</w:t>
      </w:r>
    </w:p>
    <w:p>
      <w:pPr>
        <w:pStyle w:val="21"/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малое предпринимательство наиболее развито в таких видах деятельности, как оптовая и розничная торговля, ремонт автотранспортных средств и мотоциклов, обрабатывающие производства, транспортировка и хранение, сельское хозяйство и оказание широкого спектра бытовых услуг насел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района совместно со специалистами инфраструктуры поддержки субъектов малого и среднего предпринимательства ведется целенаправленная работа по формированию благоприятного предпринимательского климата и созданию положительного образа предпринимателя 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остоянию на 1 января 2025 года в муниципальном образовании Кавказский район в сфере малого и среднего предпринимательства осуществляют свою деятельность 4704 единицы хозяйствующих субъектов, в том числе: 13 средних предприятий, 617 малых предприятий (юридические лица) и 4073 индивидуальных предпринимателя, также зарегистрировано 9097 плательщиков налога на профессиональный доход (самозанятые). В сравнении с аналогичным периодом предыдущего года количество субъектов малого и среднего предпринимательства увеличилось на 4,1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алый и средний бизнес формирует значительную часть валового оборота продукции по райо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целью обеспечения комплексного подхода к удовлетворению потребностей малого и среднего бизнеса в информационной, правовой, имущественной и иных видах поддержки в муниципальном образовании Кавказский район функционирует инфраструктура поддержки субъектов малого и среднего предпринимательства на территории Кавказского район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образования Кавказский район, а также на официальных сайтах администраций городского и сельских поселений МО Кавказский район созданы и функционируют разделы «Малый и средний бизнес», «В помощь предпринимателю», в которых по итогам 2024 года размещено более 200 информационных материалов по вопросам открытия и ведения предпринимательской деятельности, а также получения государственной поддержки субъектам малого и среднего биз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4 году в администрацию муниципального образования Кавказский район и муниципальный центр поддержки предпринимательства поступило более 1650 обращений от субъектов малого и среднего предпринимательства района. По всем поступившим обращениям субъектам малого и среднего бизнеса даны соответствующие разъяснения и оказано с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мках расширения рынка сбыта товарной продукции в малом и среднем предпринимательстве еженедельно по субботам и воскресеньям проводятся ярмарки местных сельхозтоваропроизводителе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информационно-консультационной работы, направленной на развитие малого и среднего предпринимательства, в Кавказском районе в 2024 году было проведено более 80 мероприятий для предпринимателей. В 2024 году в районной газете «Огни Кубани» размещено 133 статьи, освещающие  вопросы развития и поддержки малого и среднего предпринимательства, на телевидении МТРК «Кропоткин» вышло 35 репортажей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С целью поддержки малого и среднего предпринимательства в районе  утверждена и работает муниципальная программа муниципального образования Кавказский район «Экономическое развитие и инновационная экономика», включающая в себя подпрограмму «Поддержка и развитие малого и среднего предпринимательства в муниципальном образовании Кавказский район».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4 году в рамках программы освоено более 1,3 млн. рублей из местного бюджета или 102,6% к уровню прошлого года. Все мероприятия, запланированные на 2024 год, выполне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Кавказском районе в 2024 году работал муниципальный центр поддержки предпринимательства – МБУ «Информационно-консультационный центр поддержки субъектов малого и среднего предпринимательства муниципального образования Кавказский район»,  который оказывал информационно-консультационные услуги субъектам малого и среднего бизне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йоне в 2024 году с целью информирования субъектов малого и среднего предпринимательства выпускалась специализированная газета  (выпущено 4 номера газеты), проведено обучение начинающих предпринимателей, учащихся старших классов, студентов учебных заведений основам предпринимательского дела – обучение прошли 40 челове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4 году средствами соцконтракта на открытие своего бизнеса воспользовались 58 индивидуальных предпринимателей и самозанятых граждан, финансовая поддержка составила более 19,6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принимателями Кавказского района в 2024 году оформлено 30 микрозаймов в Фонде микрофинансирования Краснодарского края на общую сумму более 78,2 млн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Фондом развития бизнеса Краснодарского края предоставлено 14 поручительств предпринимателям Кавказского района на сумму 80,16 млн. рублей, что обеспечило выдачу кредитов на сумму 158,85 млн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витию малого и среднего предпринимательства в Кавказском районе способствуют различные формы поддержки, применяемые администрацией муниципалитета в рамках реализации своих полномочий в данном направлении, в частности имущественная форма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ами местного самоуправления Кавказского района в соответствии с частью 4 статьи 18 Федерального закона от 24 июля 2007 года № 209-ФЗ «О развитии малого и среднего предпринимательства в Российской Федерации» проводится работа по утверждению перечней муниципального имущества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назначенного для передачи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перечни муниципального имущест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вказском районе утверждено 10 перечней муниципального имущества - в районе, Кропоткинском городском поселении и во всех сельских поселениях Кавказ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рамках оказания имущественной поддержки утверждены перечни имущества, включающие в себя 28 объектов муниципальной собственности (движимого и недвижимого имущества), из которых субъектами малого и среднего предпринимательства востребованы 16 объектов, 12 объектов движимого и недвижимого имущества остаются невостребованны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мущественной поддержке в Кавказском районе размещена на инвестиционном портале муниципального образования  Кавказ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vka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ve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а также на официальном сайте администрации муниципального образования Кавказ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v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проекта решения Совета муниципального образования Кавказский район не потребует дополнительного финансирования из местного бюджета и внесения изменений в иные муниципальные правовые а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Кавказский район    </w:t>
        <w:tab/>
        <w:t xml:space="preserve">             </w:t>
        <w:tab/>
        <w:tab/>
        <w:tab/>
        <w:t xml:space="preserve">      А.Г. Синегубов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vkaz-invest.ru/" TargetMode="External"/><Relationship Id="rId3" Type="http://schemas.openxmlformats.org/officeDocument/2006/relationships/hyperlink" Target="http://www.kavra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33:00Z</dcterms:created>
  <dc:creator>40-1Nat</dc:creator>
  <dc:description/>
  <cp:keywords/>
  <dc:language>en-US</dc:language>
  <cp:lastModifiedBy>Елена Винокурова</cp:lastModifiedBy>
  <cp:lastPrinted>2025-07-01T11:08:00Z</cp:lastPrinted>
  <dcterms:modified xsi:type="dcterms:W3CDTF">2025-07-01T08:09:00Z</dcterms:modified>
  <cp:revision>156</cp:revision>
  <dc:subject/>
  <dc:title/>
</cp:coreProperties>
</file>