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3 апреля 2025 года № 239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52"/>
        <w:gridCol w:w="3544"/>
        <w:gridCol w:w="1133"/>
        <w:gridCol w:w="2410"/>
      </w:tblGrid>
      <w:tr>
        <w:trPr>
          <w:trHeight w:val="8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4"/>
              </w:rPr>
              <w:t>23:09:0103003:481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pacing w:val="4"/>
                <w:sz w:val="28"/>
                <w:szCs w:val="28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</w:rPr>
              <w:t>Местоположение установлено относительно ориентира, расположенного в границах участка. Почтовый адрес ориентира: «Краснодарский  край, р-н Кавказский, с/п Казанское, мкр. «Северный», 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участок 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участок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участок 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000000:15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Казанская, переулок Степной, участок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Для ведения личного подсобного хозяйства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502005:1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Дмитриевское сельское поселение, станица Дмитриевская, улица Ленина, земельный участок 355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502005:1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Дмитриевское сельское поселение, станица Дмитриевская, улица Ленина, земельный участок 35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306001:5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Краснодарский край, р-н Кавказский, с/п Привольное, х.Привольный, ул.Набережная, 3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Индивидуальное жилищное строительство</w:t>
            </w:r>
          </w:p>
        </w:tc>
      </w:tr>
      <w:tr>
        <w:trPr>
          <w:trHeight w:val="23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502005:11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Кавказский муниципальный район, Дмитриевское сельское поселение, станица Дмитриевская, улица Ленина, земельный участок 3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  Л.В. Юрина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1:00Z</dcterms:created>
  <dc:creator>User</dc:creator>
  <dc:description/>
  <cp:keywords/>
  <dc:language>en-US</dc:language>
  <cp:lastModifiedBy>Елена Винокурова</cp:lastModifiedBy>
  <cp:lastPrinted>2025-04-22T10:22:00Z</cp:lastPrinted>
  <dcterms:modified xsi:type="dcterms:W3CDTF">2025-04-25T07:09:00Z</dcterms:modified>
  <cp:revision>15</cp:revision>
  <dc:subject/>
  <dc:title>Приложение</dc:title>
</cp:coreProperties>
</file>