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iCs/>
          <w:sz w:val="28"/>
          <w:szCs w:val="28"/>
          <w:lang w:bidi="ar-SA"/>
        </w:rPr>
      </w:pPr>
      <w:bookmarkStart w:id="0" w:name="_Hlk195277222"/>
      <w:bookmarkStart w:id="1" w:name="_Hlk191392000"/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42290" cy="690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bidi="ar-SA"/>
        </w:rPr>
        <w:t>СОВЕ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bidi="ar-SA"/>
        </w:rPr>
        <w:t>МУНИЦИПАЛЬНОГО ОБРАЗОВА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bidi="ar-SA"/>
        </w:rPr>
        <w:t>КАВКАЗСКИЙ РАЙОН    КРАСНОДАРСКОГО КРА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de-DE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de-DE" w:bidi="ar-SA"/>
        </w:rPr>
        <w:t>Р Е Ш Е Н И 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i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>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bidi="ar-SA"/>
        </w:rPr>
        <w:t xml:space="preserve">т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 xml:space="preserve">23 апреля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bidi="ar-SA"/>
        </w:rPr>
        <w:t>20</w:t>
      </w: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 xml:space="preserve">25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bidi="ar-SA"/>
        </w:rPr>
        <w:t>года</w:t>
      </w: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de-DE" w:bidi="ar-SA"/>
        </w:rPr>
        <w:t>№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de-DE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>238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iCs/>
          <w:sz w:val="28"/>
          <w:szCs w:val="28"/>
          <w:lang w:bidi="ar-SA"/>
        </w:rPr>
      </w:pPr>
      <w:bookmarkStart w:id="2" w:name="_Hlk195277222"/>
      <w:bookmarkStart w:id="3" w:name="_Hlk191392000"/>
      <w:r>
        <w:rPr>
          <w:rFonts w:eastAsia="Times New Roman" w:cs="Times New Roman" w:ascii="Times New Roman" w:hAnsi="Times New Roman"/>
          <w:iCs/>
          <w:sz w:val="28"/>
          <w:szCs w:val="28"/>
          <w:lang w:bidi="ar-SA"/>
        </w:rPr>
        <w:t>город Кропоткин</w:t>
      </w:r>
      <w:bookmarkEnd w:id="2"/>
      <w:bookmarkEnd w:id="3"/>
    </w:p>
    <w:p>
      <w:pPr>
        <w:pStyle w:val="Normal"/>
        <w:widowControl/>
        <w:shd w:fill="FFFFFF" w:val="clear"/>
        <w:tabs>
          <w:tab w:val="clear" w:pos="708"/>
          <w:tab w:val="left" w:pos="6465" w:leader="none"/>
        </w:tabs>
        <w:suppressAutoHyphens w:val="false"/>
        <w:spacing w:before="5" w:after="0"/>
        <w:ind w:right="38" w:hanging="0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ja-JP" w:bidi="fa-I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ассажирских перевозка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мобильным транспортом в Кавказском рай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муниципального образования Кавказский район И. В. Демьяненко «О пассажирских перевозках автомобильным транспортом в Кавказском районе», руководствуясь статьей 25 Устава муниципального образования Кавказский муниципальный район Краснодарского края, Совет муниципального образования Кавказский район РЕШИЛ: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Информацию заместителя главы муниципального образования Кавказский район И. В. Демьяненко «О пассажирских перевозках автомобильным транспортом в Кавказском районе», принять к сведению (прилагается)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должать работу по осуществлению мероприятий по организации транспортного обслуживания населения по муниципальным городским и пригородным маршрутам регулярных перевозок на территории муниципального образования Кавказский район в 2025 году;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продолжать работу, направленную на возможность вступления в краевые программы в целях обновления автобусного пассажирского парка на условиях софинансирования, для предоставления транспортных услуг населению по муниципальным городским и пригородным маршрутам на территории Кавказск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Кавказский район И .В. Демьяненко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а, жилищно-коммунальному хозяйству (Чаленко Д. А.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И.В.Савин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0:00Z</dcterms:created>
  <dc:creator>Your User Name</dc:creator>
  <dc:description/>
  <cp:keywords/>
  <dc:language>en-US</dc:language>
  <cp:lastModifiedBy>Елена Винокурова</cp:lastModifiedBy>
  <cp:lastPrinted>2025-04-11T15:27:00Z</cp:lastPrinted>
  <dcterms:modified xsi:type="dcterms:W3CDTF">2025-04-24T07:01:00Z</dcterms:modified>
  <cp:revision>12</cp:revision>
  <dc:subject/>
  <dc:title/>
</cp:coreProperties>
</file>