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387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иложение</w:t>
      </w:r>
    </w:p>
    <w:p>
      <w:pPr>
        <w:pStyle w:val="Style15"/>
        <w:ind w:firstLine="5387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к решению Совета</w:t>
      </w:r>
    </w:p>
    <w:p>
      <w:pPr>
        <w:pStyle w:val="Style15"/>
        <w:ind w:firstLine="5387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униципального образования</w:t>
      </w:r>
    </w:p>
    <w:p>
      <w:pPr>
        <w:pStyle w:val="Style15"/>
        <w:ind w:firstLine="5387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Кавказский район</w:t>
      </w:r>
    </w:p>
    <w:p>
      <w:pPr>
        <w:pStyle w:val="Style15"/>
        <w:ind w:firstLine="5387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т 23 апреля  2025 года № 23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пассажирских перевозках автомобильным транспортом в Кавказском районе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Кавказский район расположены следующие объекты транспортной инфраструктуры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елезнодорожный вокзал «Кавказская»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поткинский Автовокзал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поткинская Автокасс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служивания пассажиров на междугородных и пригородных автобусных маршрутах по Кавказскому району действуют 1 автокасса, 1 автостанция и 1 железнодорожный вокза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ённых конкурсных процедур право осуществления регулярных пассажирских перевозок пригородного и городского сообщения на основании выданных свидетельств и карт маршрутов регулярных перевозок, было предоставлено следующим 2 автотранспортным предприятия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ООО «Юг-Транс»: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транспортное предприятие обслуживает 4 городских и 7 пригородных маршрутов, обеспечивающих жителей населенных пунктов Кавказского, Привольного, Казанского, Темижбекского, с/п им.М.Горького, Мирского, Лосевского сельских поселений транспортным сообщением с административным центром Кавказского района – г.Кропоткин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О «Автоколонна №1493»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транспортное предприятие предоставляет транспортные услуги населению по пригородному и городским муниципальным маршрутам в Кавказском районе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 (один) пригородный маршрут №102 «Казанская – Кавказская», обеспечивающий транспортным сообщением станицу Кавказскую и станицу Казанскую с административным центром Кавказского района (г.Кропоткин) и 15 (пятнадцать) городских маршрутов на территории Кропоткинского городского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транспортное предприятие НАО «Автоколонна №1493» принимало участие в государственной  программе Краснодарского края «Социально – экономическое и инновационное развитие Краснодарского края» в рамках которой автотранспортным предприятием приобретено 19 новых автобусов марки ПАЗ для осуществления пассажирских перевозок по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м маршрутам на территории Кропоткинского городского поселения. Перевозка пассажиров по городским маршрутам осуществляется новыми пассажирскими автобусам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транспортных средств, осуществляющих регулярные пассажирские перевозки на территории МО Кавказский район – 47 автобусов, из них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4 автобуса, обслуживают 19 маршрутов городского сообщ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13 автобусов, обслуживают 8 маршрутов пригородного сообщ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населенные пункты МО Кавказский район обеспечены регулярным пригородным и городским автобусным сообщением с административным центром – г.Кропоткин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муниципального образования Кавказский район, администрацией Кропоткинского городского поселения и руководителями автотранспортных предприятий в 2025 году будет продолжена работа по возможности вступления в краевые программы в целях обновления автобусного пассажирского парка для предоставления транспортных услуг населению по муниципальным городским и пригородным маршрутам на территории Кавказского район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</w:t>
        <w:tab/>
        <w:tab/>
        <w:tab/>
        <w:tab/>
        <w:tab/>
        <w:tab/>
        <w:tab/>
        <w:t>И.В.Демьяненк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3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13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28:00Z</dcterms:created>
  <dc:creator>jkh</dc:creator>
  <dc:description/>
  <cp:keywords/>
  <dc:language>en-US</dc:language>
  <cp:lastModifiedBy>Елена Винокурова</cp:lastModifiedBy>
  <cp:lastPrinted>2025-04-22T10:21:00Z</cp:lastPrinted>
  <dcterms:modified xsi:type="dcterms:W3CDTF">2025-04-25T07:08:00Z</dcterms:modified>
  <cp:revision>11</cp:revision>
  <dc:subject/>
  <dc:title/>
</cp:coreProperties>
</file>