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iCs/>
          <w:sz w:val="28"/>
          <w:szCs w:val="28"/>
          <w:lang w:eastAsia="zh-CN"/>
        </w:rPr>
      </w:pPr>
      <w:bookmarkStart w:id="0" w:name="_Hlk195277222"/>
      <w:bookmarkStart w:id="1" w:name="_Hlk191392000"/>
      <w:r>
        <w:rPr>
          <w:sz w:val="28"/>
          <w:szCs w:val="28"/>
          <w:lang w:eastAsia="zh-CN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widowControl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widowControl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widowControl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28 мая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5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>№</w:t>
      </w:r>
      <w:r>
        <w:rPr>
          <w:iCs/>
          <w:sz w:val="28"/>
          <w:szCs w:val="28"/>
          <w:lang w:eastAsia="zh-CN"/>
        </w:rPr>
        <w:t xml:space="preserve"> 246</w:t>
      </w:r>
    </w:p>
    <w:p>
      <w:pPr>
        <w:pStyle w:val="Normal"/>
        <w:widowControl/>
        <w:jc w:val="center"/>
        <w:rPr>
          <w:iCs/>
          <w:sz w:val="28"/>
          <w:szCs w:val="28"/>
          <w:lang w:eastAsia="zh-CN"/>
        </w:rPr>
      </w:pPr>
      <w:bookmarkStart w:id="2" w:name="_Hlk195277222"/>
      <w:bookmarkStart w:id="3" w:name="_Hlk191392000"/>
      <w:r>
        <w:rPr>
          <w:iCs/>
          <w:sz w:val="28"/>
          <w:szCs w:val="28"/>
          <w:lang w:eastAsia="zh-CN"/>
        </w:rPr>
        <w:t>город Кропоткин</w:t>
      </w:r>
      <w:bookmarkEnd w:id="2"/>
      <w:bookmarkEnd w:id="3"/>
    </w:p>
    <w:p>
      <w:pPr>
        <w:pStyle w:val="Normal"/>
        <w:widowControl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bookmarkStart w:id="4" w:name="_Hlk198044996"/>
      <w:bookmarkEnd w:id="4"/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z w:val="28"/>
          <w:szCs w:val="28"/>
        </w:rPr>
        <w:t xml:space="preserve">Полож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униципальном земельном контроле на территор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" w:name="_Hlk198044996"/>
      <w:bookmarkStart w:id="6" w:name="_Hlk198044996"/>
      <w:bookmarkEnd w:id="6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72 Земельного кодекса Российской Федерации, Федеральным законом от 31 июля 2020 года № 248-ФЗ «О государственном контроле (надзоре) и муниципальном контроле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 Кавказский муниципальный район Краснодарского края, Совет муниципального образования Кавказский район РЕШИЛ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муниципальном земельном контроле на территории муниципального образования Кавказский район  (прилагается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 решения Совета муниципального образования Кавказский район от 23 сентября 2021 года № 339  «Об утверждении Положения о муниципальном земельном контроле на территории муниципального образования Кавказский район» и от 28 апреля 2022 года № 413 «О внесении изменений в решение Совета муниципального образования Кавказский район от 23 сентября 2021 года № 339 «Об утверждении Положения о муниципальном земельном контроле на территории муниципального образования Кавказ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А.Хани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.В.Сав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Елена Винокурова</cp:lastModifiedBy>
  <cp:lastPrinted>2025-05-20T10:26:00Z</cp:lastPrinted>
  <dcterms:modified xsi:type="dcterms:W3CDTF">2025-05-28T13:04:00Z</dcterms:modified>
  <cp:revision>34</cp:revision>
  <dc:subject/>
  <dc:title/>
</cp:coreProperties>
</file>