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8 мая 2025 года № 247</w:t>
      </w:r>
    </w:p>
    <w:p>
      <w:pPr>
        <w:pStyle w:val="Normal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3827"/>
        <w:gridCol w:w="1134"/>
        <w:gridCol w:w="2551"/>
      </w:tblGrid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2022:394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pacing w:val="4"/>
                <w:sz w:val="22"/>
                <w:szCs w:val="22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>Кавказский район, ст.Кавказская, ул. Красный Пахарь, 67 «в»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1000:15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1000:15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1000:15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1000:15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801000:15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23:09:0801000:15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район, ст-ца Кавказская, ул.Александровская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502003:93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Местоположение установлено относительно ориентира, расположенного в границах участка. Почтовый адрес ориентира: Краснодарский край, р-н Кавказский, с/о Дмитриевский, ст.Дмитриевская, ул. 22 партсъезда КПСС, д. 1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Личное  подсобное хозяйство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103003:398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р-н Кавказский, ст-ца Казанская, мкр. ««Северный», № 30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405001:167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Краснодарский край, р-н Кавказский, х.Рогачев, ул.Степная, д. 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Личное  подсобное хозяйство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206002:574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естоположение установлено относительно ориентира, расположенного в границах участка. Почтовый адрес ориентира: Краснодарский край, р-н Кавказский, с/о Мирской, п.Мирской, ул. Комсомольская, д.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Личное  подсобное хозяйство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103002:11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р-н Кавказский, ст-ца Казанская, микрорайон «Северный»,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703005:12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раснодарский край, Кавказский м.р-н, с.п. Темижбекское, ст-ца Темижбекская, ул.Пролетарская, з/у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703005:12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ссийская Федерация, Краснодарский край, Кавказский муниципальный район, Темижбекское сельское поселение, станица Темижбекская,  ул.Пролетарская, земельный 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703005:12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ссийская Федерация, Краснодарский край, Кавказский муниципальный район, Темижбекское сельское поселение, станица Темижбекская,  ул.Пролетарская, земельный участ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703005:12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ссийская Федерация, Краснодарский край, Кавказский муниципальный район, Темижбекское сельское поселение, станица Темижбекская,  ул.Пролетарская, земельный участ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:09:0703005:12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оссийская Федерация, Краснодарский край, Кавказский муниципальный район, сельское поселение Темижбекское, ст-ца Темижбекская,  ул.Пролетарская, з/у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Л.В. Юрина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1:00Z</dcterms:created>
  <dc:creator>User</dc:creator>
  <dc:description/>
  <cp:keywords/>
  <dc:language>en-US</dc:language>
  <cp:lastModifiedBy>Елена Винокурова</cp:lastModifiedBy>
  <cp:lastPrinted>2025-05-19T10:50:00Z</cp:lastPrinted>
  <dcterms:modified xsi:type="dcterms:W3CDTF">2025-05-28T13:06:00Z</dcterms:modified>
  <cp:revision>17</cp:revision>
  <dc:subject/>
  <dc:title>Приложение</dc:title>
</cp:coreProperties>
</file>