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26 февраля 2025 года № 219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52"/>
        <w:gridCol w:w="3544"/>
        <w:gridCol w:w="1133"/>
        <w:gridCol w:w="2410"/>
      </w:tblGrid>
      <w:tr>
        <w:trPr>
          <w:trHeight w:val="8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01" w:firstLine="720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  <w:lang w:eastAsia="hi-IN" w:bidi="hi-IN"/>
              </w:rPr>
            </w:pPr>
            <w:r>
              <w:rPr>
                <w:color w:val="000000"/>
                <w:spacing w:val="4"/>
              </w:rPr>
              <w:t>23:09:0212001:229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  <w:lang w:eastAsia="hi-IN" w:bidi="hi-IN"/>
              </w:rPr>
            </w:pPr>
            <w:r>
              <w:rPr>
                <w:color w:val="000000"/>
                <w:spacing w:val="4"/>
                <w:sz w:val="28"/>
                <w:szCs w:val="28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.Десятихатка, ул. Западная, 14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айон, ст-ца Казанская, микрорайон Северный, 2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р-н Кавказский, ст-ца Казанская, микрорайон Северный, 2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Краснодарский край, Кавказский район, станица Казанская, микрорайон Северный, 298 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14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-н, ст-ца Казанская, микрорайон Северный, 2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-н, ст-ца Казанская, микрорайон Северный, 3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</w:rPr>
              <w:t>23:09:0103001:4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айон, ст-ца Казанская, микрорайон Северный, 2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-н, ст-ца Казанская, микрорайон Северный, 3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-н, ст-ца Казанская, микрорайон Северный, 2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-н, ст-ца Казанская, микрорайон Северный, 2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-н, ст-ца Казанская, микрорайон Северный, 2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  <w:tr>
        <w:trPr>
          <w:trHeight w:val="1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103001: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раснодарский край, Кавказский район, станица Казанская, микрорайон Северный, 2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4"/>
              </w:rPr>
            </w:pPr>
            <w:r>
              <w:rPr/>
              <w:t xml:space="preserve">для ведения личного подсобного хозяйства </w:t>
            </w:r>
            <w:r>
              <w:rPr>
                <w:spacing w:val="4"/>
              </w:rPr>
              <w:t>(приусадебный земельный участок)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         Л.В. Юрина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0:00Z</dcterms:created>
  <dc:creator>User</dc:creator>
  <dc:description/>
  <cp:keywords/>
  <dc:language>en-US</dc:language>
  <cp:lastModifiedBy>Елена Винокурова</cp:lastModifiedBy>
  <cp:lastPrinted>2025-02-27T18:20:00Z</cp:lastPrinted>
  <dcterms:modified xsi:type="dcterms:W3CDTF">2025-02-27T15:20:00Z</dcterms:modified>
  <cp:revision>21</cp:revision>
  <dc:subject/>
  <dc:title>Приложение</dc:title>
</cp:coreProperties>
</file>