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</w:t>
      </w:r>
    </w:p>
    <w:p>
      <w:pPr>
        <w:pStyle w:val="Normal"/>
        <w:ind w:left="6096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 решению Совета</w:t>
      </w:r>
    </w:p>
    <w:p>
      <w:pPr>
        <w:pStyle w:val="Normal"/>
        <w:ind w:left="6096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муниципального образования</w:t>
      </w:r>
    </w:p>
    <w:p>
      <w:pPr>
        <w:pStyle w:val="Normal"/>
        <w:ind w:left="6096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авказский район</w:t>
      </w:r>
    </w:p>
    <w:p>
      <w:pPr>
        <w:pStyle w:val="Normal"/>
        <w:ind w:left="6096" w:hanging="0"/>
        <w:rPr/>
      </w:pPr>
      <w:r>
        <w:rPr>
          <w:sz w:val="24"/>
          <w:szCs w:val="24"/>
          <w:lang w:eastAsia="ar-SA"/>
        </w:rPr>
        <w:t>от 26 февраля 2025 года № 210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мероприятий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образования» в 2024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ab/>
        <w:tab/>
        <w:t>В 2024 году управление образования администрации муниципального образования Кавказский район являлось разработчиком и координатором муниципальной программы муниципального образования Кавказский район «Развитие образования», утвержденной постановлением администрации МО Кавказский район от 31 октября 2014 года № 1733 «Об утверждении муниципальной программы муниципального образования Кавказский район «Развитие образования» (с изменениями)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Объем финансирования, предусмотренный бюджетом (бюджетной росписью) в рамках реализации мероприятий МП «Развитие образования», в 2024 году был предусмотрен в общей сумме 2 368 212,0 тыс. руб., в том числе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 счет средств муниципального бюджета – 628 734,0 тыс. руб.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 счет средств краевого бюджета – 1 529 786,1 тыс. руб.;</w:t>
      </w:r>
    </w:p>
    <w:p>
      <w:pPr>
        <w:pStyle w:val="Normal"/>
        <w:tabs>
          <w:tab w:val="clear" w:pos="286"/>
          <w:tab w:val="left" w:pos="3840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 счет средств краевого бюджета, источником финансового обеспечения которого являются средства федерального бюджета – 129 691,9 тыс. руб.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- за счет внебюджетных источников – 80 000,0 тыс. руб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На исполнение государственных полномочий краевого бюджета и финансовое обеспечение деятельности учреждений образования направлено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 889 980,0 </w:t>
      </w:r>
      <w:r>
        <w:rPr>
          <w:color w:val="000000"/>
          <w:sz w:val="28"/>
          <w:szCs w:val="28"/>
        </w:rPr>
        <w:t>тыс. руб., исполнено</w:t>
      </w:r>
      <w:r>
        <w:rPr>
          <w:b/>
          <w:bCs/>
          <w:color w:val="000000"/>
          <w:sz w:val="28"/>
          <w:szCs w:val="28"/>
        </w:rPr>
        <w:t xml:space="preserve">- 1 889 559,8 </w:t>
      </w:r>
      <w:r>
        <w:rPr>
          <w:color w:val="000000"/>
          <w:sz w:val="28"/>
          <w:szCs w:val="28"/>
        </w:rPr>
        <w:t>тыс. руб. или 98,8%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На исполнение отдельных программных мероприятий в 2024г. Предусмотрено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98 232,0 </w:t>
      </w:r>
      <w:r>
        <w:rPr>
          <w:color w:val="000000"/>
          <w:sz w:val="28"/>
          <w:szCs w:val="28"/>
        </w:rPr>
        <w:t>тыс. руб., исполнено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93 467,6 </w:t>
      </w:r>
      <w:r>
        <w:rPr>
          <w:color w:val="000000"/>
          <w:sz w:val="28"/>
          <w:szCs w:val="28"/>
        </w:rPr>
        <w:t>тыс. руб. или 99%.</w:t>
        <w:tab/>
        <w:tab/>
      </w:r>
    </w:p>
    <w:p>
      <w:pPr>
        <w:pStyle w:val="Normal"/>
        <w:ind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упления доходов от внебюджетной деятельности в 2024 году составило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color w:val="000000"/>
          <w:sz w:val="28"/>
          <w:szCs w:val="28"/>
        </w:rPr>
        <w:t>77 830,7</w:t>
      </w:r>
      <w:r>
        <w:rPr>
          <w:color w:val="000000"/>
          <w:sz w:val="28"/>
          <w:szCs w:val="28"/>
        </w:rPr>
        <w:t xml:space="preserve"> тыс.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Итог выполнения отдельных программных мероприятий и освоения выделенных денежных средств в 2024 году представлен в таблице:</w:t>
      </w:r>
    </w:p>
    <w:p>
      <w:pPr>
        <w:pStyle w:val="Normal"/>
        <w:ind w:firstLine="70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с. руб.</w:t>
      </w:r>
    </w:p>
    <w:tbl>
      <w:tblPr>
        <w:tblW w:w="1012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276"/>
        <w:gridCol w:w="1559"/>
        <w:gridCol w:w="1134"/>
        <w:gridCol w:w="992"/>
        <w:gridCol w:w="2410"/>
      </w:tblGrid>
      <w:tr>
        <w:trPr>
          <w:trHeight w:val="80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мероприят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, предусмотренный бюджетом (бюджетной росписью)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финансирова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2024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о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8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. 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енсация педработникам, проживающим в сельской местности расходов за освещение и отопление 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500 пед. работника)</w:t>
            </w:r>
          </w:p>
        </w:tc>
      </w:tr>
      <w:tr>
        <w:trPr>
          <w:trHeight w:val="1980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П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ГИА по образовательным программам основного общего образования (выплата педагогическим работникам, участвующим в проведении ГИА, компенсации за работу по подготовке и проведению ЕГ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Компенсация педагогическим работникам за работу по подготовке и проведению ГИА, материально-техническое обеспечение, услуги видеосъемки экзаменов</w:t>
            </w:r>
          </w:p>
        </w:tc>
      </w:tr>
      <w:tr>
        <w:trPr>
          <w:trHeight w:val="1144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3. Реализация мероприятий государственной программы Краснодарского края «Развитие образования» по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-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3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 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ю выплат ежемесячного денежного вознаграждения за классное руководство 563 педагогическим работникам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44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Дополнительная помощь депутатами ЗСК на решение социально значимых вопросов муниципаль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8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Проведение текущего и капитального ремонта, благоустройство территории образовательных учреждений.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  </w:t>
            </w:r>
          </w:p>
        </w:tc>
      </w:tr>
      <w:tr>
        <w:trPr>
          <w:trHeight w:val="1144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 Наказы избир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дены мероприят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58-ми учреждения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 Капитальный ремонт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1%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веден </w:t>
            </w:r>
          </w:p>
          <w:p>
            <w:pPr>
              <w:pStyle w:val="Normal"/>
              <w:spacing w:before="57" w:after="57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ДОУ № 5;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</w:rPr>
            </w:pPr>
            <w:r>
              <w:rPr>
                <w:color w:val="000000"/>
              </w:rPr>
              <w:t>- МБОУ СОШ № 15,18,43, ОСОШ № 1, лицей № 3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          Окончание работ по капитальному ремонту кровли МБОУ СОШ № 43 запланирован на 1 квартал 2025г. (переходящий остаток в размере 1394,4 тыс. руб.)</w:t>
            </w:r>
          </w:p>
        </w:tc>
      </w:tr>
      <w:tr>
        <w:trPr>
          <w:trHeight w:val="181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 Текущий ремонт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 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ремонт:</w:t>
            </w:r>
          </w:p>
          <w:p>
            <w:pPr>
              <w:pStyle w:val="Normal"/>
              <w:spacing w:before="57" w:after="57"/>
              <w:ind w:left="170" w:right="113" w:hanging="170"/>
              <w:jc w:val="center"/>
              <w:rPr>
                <w:color w:val="000000"/>
              </w:rPr>
            </w:pPr>
            <w:r>
              <w:rPr>
                <w:color w:val="000000"/>
              </w:rPr>
              <w:t>- ДОУ № 14,18,22,27,33</w:t>
            </w:r>
          </w:p>
          <w:p>
            <w:pPr>
              <w:pStyle w:val="Normal"/>
              <w:spacing w:before="57" w:after="57"/>
              <w:ind w:left="170" w:right="113" w:hanging="170"/>
              <w:jc w:val="center"/>
              <w:rPr>
                <w:color w:val="000000"/>
              </w:rPr>
            </w:pPr>
            <w:r>
              <w:rPr>
                <w:color w:val="000000"/>
              </w:rPr>
              <w:t>- МБОУ СОШ № 2,5,9,10,13,15,16,17,18,21</w:t>
            </w:r>
          </w:p>
          <w:p>
            <w:pPr>
              <w:pStyle w:val="Normal"/>
              <w:ind w:left="170" w:right="113" w:hanging="0"/>
              <w:jc w:val="center"/>
              <w:rPr/>
            </w:pPr>
            <w:r>
              <w:rPr/>
              <w:t xml:space="preserve">Мероприятие выполнено частично. </w:t>
            </w:r>
          </w:p>
          <w:p>
            <w:pPr>
              <w:pStyle w:val="Normal"/>
              <w:ind w:left="170" w:right="113" w:hanging="0"/>
              <w:jc w:val="center"/>
              <w:rPr/>
            </w:pPr>
            <w:r>
              <w:rPr/>
              <w:t xml:space="preserve">По </w:t>
            </w:r>
            <w:r>
              <w:rPr>
                <w:color w:val="000000"/>
              </w:rPr>
              <w:t>ДОУ № 20,30 текущий ремонт не осуществлен в связи с отсутствием подрядчика для выполнения работ (контракты не заключались)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Благоустройство территории и ремонт ограждения учреждений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уществлено:                       - благоустройство территории ДОУ № 7,9,14,28; ремонт ограждения ДОУ № 12;</w:t>
            </w:r>
          </w:p>
          <w:p>
            <w:pPr>
              <w:pStyle w:val="Normal"/>
              <w:spacing w:before="57" w:after="57"/>
              <w:jc w:val="center"/>
              <w:rPr>
                <w:color w:val="000000"/>
              </w:rPr>
            </w:pPr>
            <w:r>
              <w:rPr>
                <w:color w:val="000000"/>
              </w:rPr>
              <w:t>- благоустройство территории СОШ № 2,5,9,19</w:t>
            </w:r>
          </w:p>
          <w:p>
            <w:pPr>
              <w:pStyle w:val="Normal"/>
              <w:spacing w:before="57" w:after="5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 </w:t>
            </w:r>
          </w:p>
        </w:tc>
      </w:tr>
      <w:tr>
        <w:trPr>
          <w:trHeight w:val="1980" w:hRule="atLeast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</w:rPr>
              <w:t>9. Реализация мероприятий государственной программы Краснодарского края «Развитие образования» (капитальный ремонт зданий и сооружений и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 капитальный ремонт спортивного зала СОШ № 2,19, капитальный ремонт ограждения территории СОШ № 17, капитальный ремонт столовой СОШ № 4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закупочных процедур образовалась экономия денежных средств, оплата по заключенным контрактам произведена в полном объеме по факту выполненных работ и предоставленных документов на оплату.  </w:t>
            </w:r>
          </w:p>
        </w:tc>
      </w:tr>
      <w:tr>
        <w:trPr>
          <w:trHeight w:val="1162" w:hRule="atLeast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9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3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. </w:t>
            </w:r>
            <w:r>
              <w:rPr/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латы произведены 3391 родителя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 Организация питания учащихся муниципальных общеобразовательных учреждений, реализующих общеобразовательны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Финансирование мероприятий на организацию питания учащихся муниципальных общеобразовательных учреждений из расчета 5,50 руб. в день на 1 обучающегося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плата произведена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5721 учащихся)</w:t>
            </w:r>
          </w:p>
        </w:tc>
      </w:tr>
      <w:tr>
        <w:trPr>
          <w:trHeight w:val="2490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 Обеспечение льготным питанием учащихся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Финансирование мероприятий на организацию питания  учащихся из многодетных семей осуществлялось из расчета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- январь — май 2024г. - 10,0 руб. в день на 1 учащегося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- сентябрь — декабрь 2024г. - 139,0 руб. в день на 1 учащегося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плата произведена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953 учащихся)</w:t>
            </w:r>
          </w:p>
        </w:tc>
      </w:tr>
      <w:tr>
        <w:trPr>
          <w:trHeight w:val="1875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. Реализация мероприятий государственной программы Краснодарского края «Развитие образования» по организации бесплатного горячего питания обучающихся, получающих начальное общее образование в муниципальных образовательных организациях, расположенных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303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303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–4 классов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4875 человек)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плата произведена с учетом фактической посещаемости </w:t>
            </w:r>
          </w:p>
        </w:tc>
      </w:tr>
      <w:tr>
        <w:trPr>
          <w:trHeight w:val="1410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. Услуга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2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–4 классо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плата произведена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4875 человек)</w:t>
            </w:r>
          </w:p>
        </w:tc>
      </w:tr>
      <w:tr>
        <w:trPr>
          <w:trHeight w:val="1141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. Организация и обеспечение бесплатным горячим питанием обучающихся с ограниченными возможностями здоровья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9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Финансирование мероприятий на организацию питания детей с ОВЗ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плата произведена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441 учащихся)</w:t>
            </w:r>
          </w:p>
        </w:tc>
      </w:tr>
      <w:tr>
        <w:trPr>
          <w:trHeight w:val="1141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. Предоставление денежной компенсации на обеспечение бесплатным двухразовым питанием обучающихся детей с ограниченными возможностями здоровья, осваивающих основные общеобразовательные программы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7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роизведены компенсационные выплаты для организации питания на дому детей с ограниченными возможностями здоровья по фактической потреб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t>Выплаты произведены 139 родителям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132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 Организация и обеспечение бесплатным горячим питанием обучающихся с ограниченными возможностями здоровья в муниципальных общеобразовательных учреждениях (дополнительное финансирование из средств муниципаль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Оплата за перечисление компенсации на питание детей с ОВ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t>Выплаты произведены 139 родителям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532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 Организация и обеспечение бесплатным горячим питанием детей- инвалидов (инвалидов), не являющих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Финансирование мероприятий на организацию питания детей- инвалидов (инвалидов), не являющихся с ограниченными возможностями здоровь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Оплата произведена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80 учащихся)</w:t>
            </w:r>
          </w:p>
        </w:tc>
      </w:tr>
      <w:tr>
        <w:trPr>
          <w:trHeight w:val="1132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2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 Предоставление денежной компенсации на обеспечение бесплатным двухразовым питанием детей- инвалидов (инвалидов), не являющихся с ограниченными возможностями здоровья, получающих начальное общее, основное общее и среднее общее образование на д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едены компенсационные выплаты для организации питания на дому детей- инвалидов (инвалидов), не являющихся с ограниченными возможностями здоровья по фактической потреб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(</w:t>
            </w:r>
            <w:r>
              <w:rPr/>
              <w:t>Выплаты произведены 9 родителям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26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 Обеспечение бесплатным одноразовым горячим питанием обучающихся 5–11  классов в муниципальных общеобразовательных организациях, в целях поддержки членов семей граждан, призванных на военную службу по мобилизации, а также поступивших в добровольческие формирования в Вооруженные Сил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</w:t>
            </w:r>
          </w:p>
          <w:p>
            <w:pPr>
              <w:pStyle w:val="Normal"/>
              <w:tabs>
                <w:tab w:val="clear" w:pos="286"/>
                <w:tab w:val="left" w:pos="38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на организацию бесплатного горячего питания обучающихс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–11 классов, с учетом фактической посещаемост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71 человек)</w:t>
            </w:r>
          </w:p>
        </w:tc>
      </w:tr>
      <w:tr>
        <w:trPr>
          <w:trHeight w:val="226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 Осуществление текущего ремонта, благоустройства территорий и материально-техническое обеспечение образовательными учреждениями (в том числе в рамках софинансирования краевого бюджета, выделенного на дополнительную помощь местным бюджетам для реализации социально- значимых меро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6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 текущий ремонт 1 образовательного учреждения, укреплена материально-техническая база в 16-ти учреждения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 Реализация мероприят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</w:t>
            </w:r>
            <w:r>
              <w:rPr>
                <w:color w:val="000000"/>
              </w:rPr>
              <w:t>риобретена форма «ЮНАРМИЯ»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 Осуществление единовременной выплаты педагогическим работникам - молодым специалистам, впервые трудоустроенным в муниципальные общеобразовательные организации муниципального образования Кавказ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овременной выплатой обеспечено 12 молодых специалиста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4.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 9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 9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Обеспечено единство образовательного пространства и равенство образовательных возможностей для детей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фикаты персонифицирования выданы по фактической потребности в полном объеме</w:t>
            </w:r>
          </w:p>
        </w:tc>
      </w:tr>
      <w:tr>
        <w:trPr>
          <w:trHeight w:val="1527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3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ение деятельности советников директора по воспитанию и взаимодействию с детскими общественными объединениями в 25 общеобразовательных организациях и обеспечение их деятельност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 Приобретение товаров (работ, услуг) в целях оснащения муниципальных общеобразовательных организаций государственными символами Российской Федерации в рамках реализации мероприятий регионального проекта "Патриотическое воспитание граждан Российской Федерации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ащены 16 муниципальных общеобразовательных организаций государственными символами Российской Федераци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 Осуществление ежемесячной доплаты педагогическим работникам муниципальных общеобразовательных организации в возрасте до 35 лет (включительно) муниципального образования Кавказ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3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ежемесячной доплаты педагогическим работникам в возрасте до 35 лет (включительно) (50 педагогических работников)</w:t>
            </w:r>
          </w:p>
        </w:tc>
      </w:tr>
      <w:tr>
        <w:trPr>
          <w:trHeight w:val="82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8.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еспечение выплат ежемесячного денежного вознаграждения советникам директора (25 работников)</w:t>
            </w:r>
          </w:p>
        </w:tc>
      </w:tr>
      <w:tr>
        <w:trPr>
          <w:trHeight w:val="82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 Проведение медицинских осмотров лиц, занимающихся физической культурой и спортом по углубленной программе медицинского об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5 детей занимающиеся физической культурой и спортом прошли медицинский осмотр лиц,  по углубленной программе медицинского обследования</w:t>
            </w:r>
          </w:p>
        </w:tc>
      </w:tr>
      <w:tr>
        <w:trPr>
          <w:trHeight w:val="825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 Единовременная выплата молодым специалистам- победителям (призерам) муниципальных конкурсов профессионального мастерства «лучший по профе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Единовременной выплатой обеспечено: 2- победителя, 4- призера</w:t>
            </w:r>
          </w:p>
        </w:tc>
      </w:tr>
      <w:tr>
        <w:trPr>
          <w:trHeight w:val="1316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1. </w:t>
            </w:r>
            <w:r>
              <w:rPr/>
              <w:t xml:space="preserve">Организация и проведение предметных олимпиад, научно-практических конференций, конкурс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риобретена бумага, произведена заправка картриджей</w:t>
            </w:r>
          </w:p>
        </w:tc>
      </w:tr>
      <w:tr>
        <w:trPr>
          <w:trHeight w:val="3674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 Доставка школьников на учебно-тренировочные сборы, очно-заочное и очное обучение, лектории, тренинги по подготовке к олимпиадам; доставка школьников для участия в профильных интеллектуальных и творческих сменах; доставка школьников для участия в зональных, краевых, всероссийских мероприятиях (олимпиады, конференции, конкурсы, фестивали, форум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Произведена оплата аренды автотранспорта для доставки школьников для участия в 2-х мероприятиях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ыплаты произведены в полном объеме по фактической потребности</w:t>
            </w:r>
          </w:p>
        </w:tc>
      </w:tr>
      <w:tr>
        <w:trPr>
          <w:trHeight w:val="2261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3. Чествование одаренных детей и их наставников (победителей и призеров творческих конкурсов и олимпиад, выпускников, получивших медали «За особые успехи в учении» и набравших 100 баллов при сдаче ЕГЭ и др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ы грамоты для вручения СОШ № 7, ДДТ, ЦВР</w:t>
            </w:r>
          </w:p>
        </w:tc>
      </w:tr>
      <w:tr>
        <w:trPr>
          <w:trHeight w:val="992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 Мероприятия по сохранению объектов культурного насле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одготовлена ПСД для МБОУ СОШ № 44</w:t>
            </w:r>
          </w:p>
        </w:tc>
      </w:tr>
      <w:tr>
        <w:trPr>
          <w:trHeight w:val="2703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. Участие в краевых творческих конкурсах и фестивалях "Кубанские каникулы", "Формула успеха", "Здравствуй мама!" в рамках профилактики подростковой преступности, изготовление агитационного материала (баннеры, плакаты, листов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ы поощрительные призы и баннер</w:t>
            </w:r>
          </w:p>
        </w:tc>
      </w:tr>
      <w:tr>
        <w:trPr>
          <w:trHeight w:val="480" w:hRule="atLeast"/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8 2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 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ходе выполнения мероприятий муниципальной программы муниципального образования Кавказский район «Развитие образования» в 2024 году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были выполнены следующие мероприят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 счет средств муниципального бюджета выполнены работы по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апитальному ремонту: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У № 5;</w:t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- МБОУ СОШ № 2,19,15,18,43, ОСОШ № 1, лицей № 3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ончание работ по капитальному ремонту кровли МБОУ СОШ № 43 запланирован на 1 квартал 2025г. (переходящий остаток в размере 1394,4 тыс. руб.)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) текущему ремонту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У № 14,18,22,27,33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БОУ СОШ № 2,5,9,10,13,15,16,17,18,21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по </w:t>
      </w:r>
      <w:r>
        <w:rPr>
          <w:color w:val="000000"/>
          <w:sz w:val="28"/>
          <w:szCs w:val="28"/>
        </w:rPr>
        <w:t>ДОУ № 20,30 текущий ремонт не осуществлен в связи с отсутствием подрядчика для выполнения работ (контракты не заключались)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ab/>
        <w:t xml:space="preserve">в) </w:t>
      </w:r>
      <w:r>
        <w:rPr>
          <w:bCs/>
          <w:color w:val="000000"/>
          <w:sz w:val="28"/>
          <w:szCs w:val="28"/>
        </w:rPr>
        <w:t>благоустройству территории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ДОУ № 7,9,14,28;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Ш № 2,5,9,19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</w:t>
      </w:r>
      <w:r>
        <w:rPr>
          <w:bCs/>
          <w:color w:val="000000"/>
          <w:sz w:val="28"/>
          <w:szCs w:val="28"/>
        </w:rPr>
        <w:t>ремонту ограждения: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У 12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БОУ СОШ № 17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Для решения социально- значимых вопросов муниципального значения из краевого бюджета депутатами ЗСК были выделены денежные средства на </w:t>
      </w:r>
      <w:r>
        <w:rPr>
          <w:bCs/>
          <w:sz w:val="28"/>
          <w:szCs w:val="28"/>
        </w:rPr>
        <w:t>проведение капитального ремонта, благоустройство территории 6-ти дошкольным учреждениям и 6</w:t>
      </w:r>
      <w:r>
        <w:rPr>
          <w:sz w:val="28"/>
          <w:szCs w:val="28"/>
        </w:rPr>
        <w:t>-ти общеобразовательным школам,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питальный ремонт ДОУ № 5,7; МБОУ СОШ № 2,4,8,16,18, лицей № 3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ab/>
        <w:t>- благоустройство территорий ДОУ № 24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граждения территории ДОУ № 4,12,15.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3. За счет средств муниципального бюджета в целях социальной поддержки обучающихся,</w:t>
      </w:r>
      <w:r>
        <w:rPr>
          <w:color w:val="000000"/>
          <w:spacing w:val="-1"/>
          <w:sz w:val="28"/>
          <w:szCs w:val="28"/>
        </w:rPr>
        <w:t xml:space="preserve"> повышения </w:t>
      </w:r>
      <w:r>
        <w:rPr>
          <w:color w:val="000000"/>
          <w:spacing w:val="-2"/>
          <w:sz w:val="28"/>
          <w:szCs w:val="28"/>
        </w:rPr>
        <w:t xml:space="preserve">качества питания, увеличения калорийности и разнообразия горячих завтраков, </w:t>
      </w:r>
      <w:r>
        <w:rPr>
          <w:b/>
          <w:bCs/>
          <w:color w:val="000000"/>
          <w:spacing w:val="-2"/>
          <w:sz w:val="28"/>
          <w:szCs w:val="28"/>
        </w:rPr>
        <w:t>обеспечено</w:t>
      </w:r>
      <w:r>
        <w:rPr>
          <w:b/>
          <w:bCs/>
          <w:color w:val="000000"/>
          <w:sz w:val="28"/>
          <w:szCs w:val="28"/>
        </w:rPr>
        <w:t xml:space="preserve"> финансирование мероприят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- на организацию питания обучающихся 5–11 классов общеобразовательных учреждений из расчета 5,50 руб. в день на 1 обучающегося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- за услуги по оплате организатору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>- на обеспечение бесплатным одноразовым горячим питанием обучающихся 5–11 классов в муниципальных общеобразовательных организациях, в целях поддержки членов семей граждан, призванных на военную службу по мобилизации, а также поступивших в добровольческие формирования в Вооруженные Силы Российской Федерации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(на условиях софинансирования с краевым бюджетом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</w:t>
      </w:r>
      <w:r>
        <w:rPr>
          <w:rFonts w:eastAsia="SimSun;宋体" w:cs="Mangal"/>
          <w:sz w:val="28"/>
          <w:szCs w:val="28"/>
          <w:lang w:bidi="hi-IN"/>
        </w:rPr>
        <w:t>ю</w:t>
      </w:r>
      <w:r>
        <w:rPr>
          <w:sz w:val="28"/>
          <w:szCs w:val="28"/>
        </w:rPr>
        <w:t xml:space="preserve"> бесплатного двухразового питания детей с ограниченными возможностями здоровья </w:t>
      </w:r>
      <w:r>
        <w:rPr>
          <w:color w:val="000000"/>
          <w:sz w:val="28"/>
          <w:szCs w:val="28"/>
        </w:rPr>
        <w:t>(на условиях софинансирования с краевым бюджетом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редоставление денежной компенсации за обеспечение бесплатным двухразовым питанием обучающихся детей с ограниченными возможностями здоровья, осваивающих основные общеобразовательные программы на дому </w:t>
      </w:r>
      <w:r>
        <w:rPr>
          <w:color w:val="000000"/>
          <w:sz w:val="28"/>
          <w:szCs w:val="28"/>
        </w:rPr>
        <w:t>(на условиях софинансирования с краевым бюджетом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организацию бесплатным горячим питанием детей- инвалидов (инвалидов), не являющихся детьми с ограниченными возможностями здоровья, которые получают начальное общее, основное общее и среднее общее образование в муниципальных общеобразовательных учреждениях (на условиях софинансирования с краевым бюджетом)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8"/>
          <w:szCs w:val="28"/>
        </w:rPr>
        <w:t>- на предоставление денежной компенсации за обеспечение бесплатным двухразовым питанием детей- инвалидов (инвалидов), не являющихся детьми с ограниченными возможностями здоровья, которые получают начальное общее, основное общее и среднее общее образование на дому (на условиях софинансирования с краевым бюджетом);</w:t>
      </w:r>
    </w:p>
    <w:p>
      <w:pPr>
        <w:pStyle w:val="Normal"/>
        <w:snapToGrid w:val="false"/>
        <w:ind w:firstLine="284"/>
        <w:jc w:val="both"/>
        <w:rPr/>
      </w:pPr>
      <w:r>
        <w:rPr>
          <w:color w:val="000000"/>
          <w:sz w:val="28"/>
          <w:szCs w:val="28"/>
        </w:rPr>
        <w:t>- на обеспечение льготным питанием учащихся из многодетных семей за счет финансирования из краевого бюджета (январь — май 2024г. - 10,0 руб. в день на 1 учащегося, сентябрь — декабрь 2024г. - 139,0 руб. в день на 1 учащегося)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запланированные программные мероприятия МП МО Кавказский район «Развитие образования» в 2024 году выполнены в полном объеме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     С. В. Филатова</w:t>
      </w:r>
    </w:p>
    <w:sectPr>
      <w:type w:val="nextPage"/>
      <w:pgSz w:w="11906" w:h="16838"/>
      <w:pgMar w:left="1418" w:right="566" w:gutter="0" w:header="0" w:top="568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6:00Z</dcterms:created>
  <dc:creator>1</dc:creator>
  <dc:description/>
  <cp:keywords/>
  <dc:language>en-US</dc:language>
  <cp:lastModifiedBy>Елена Винокурова</cp:lastModifiedBy>
  <cp:lastPrinted>2025-02-27T18:10:00Z</cp:lastPrinted>
  <dcterms:modified xsi:type="dcterms:W3CDTF">2025-02-27T15:10:00Z</dcterms:modified>
  <cp:revision>3</cp:revision>
  <dc:subject/>
  <dc:title/>
</cp:coreProperties>
</file>