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53"/>
      </w:tblGrid>
      <w:tr>
        <w:trPr/>
        <w:tc>
          <w:tcPr>
            <w:tcW w:w="705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рилож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к решению Совет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авказ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 26 февраля 2025 года № 215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2675658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актике осуществления собственных инициатив</w:t>
      </w:r>
    </w:p>
    <w:p>
      <w:pPr>
        <w:pStyle w:val="Normal"/>
        <w:autoSpaceDE w:val="false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ами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опросам благоустройства территории</w:t>
      </w:r>
    </w:p>
    <w:p>
      <w:pPr>
        <w:pStyle w:val="Normal"/>
        <w:autoSpaceDE w:val="false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авказский рай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27 Федерального закона № 131-ФЗ «Об общих принципах организации местного самоуправления в Российской Федерации»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годы становления и развития территориального общественного самоуправления жители района поняли, что благоустройство их улиц и дворовых территорий, благополучие родного города или села напрямую зависит от ответственной жизненной позиции каждого жителя. Для решения этих вопросов ТОСы тесно взаимодействуют с администрациями поселений, управляющими компаниями, обсуждают очередность выполнения работ, проверяют качество их выполнения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муниципального образования Кавказский район действует 167 органов ТОС, которые существуют в виде квартальных, домовых комитетов. Во всех органах ТОС зарегистрированы уставы, утверждены организационная структура управления и границы их территор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заметна работа территориального общественного самоуправления по благоустройству населенных пунктов, улучшению санитарного состояния улиц, озеленению, строительству и ремонту дорог, тротуаров, переходных мостов, инженерных сетей, общественных колодцев, спортивных и детских игровых площадок, установке аншлагов с названием улиц и дом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становлением Законодательного Собрания Краснодарского края от 23 мая года № 348-П «Об итогах краевого конкурса на звание «Лучший орган территориального общественного самоуправления»  в 2023 году» победителями в данной номинации стали Кавказское, Казанское, Лосевское сельские поселения Кавказского района (дотации получены и  средства освоены в 2024 году): 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color w:val="1C1C1C"/>
          <w:sz w:val="28"/>
          <w:szCs w:val="28"/>
          <w:shd w:fill="FFFFFF" w:val="clear"/>
          <w:lang w:eastAsia="ru-RU"/>
        </w:rPr>
        <w:t>1 место – орган территориального общественного самоуправления № 2 Кавказского сельского поселения Кавказского района (председатель Хатунцова Ольга Борисовна). Из краевого бюджета победителю были выделены денежные средства в размере 1 000 000,00 рублей, которые были потрачены на освещение ул. Набережной в ст. Кавказской. В рамках освоения дотаций были проведены следующие работы: произведена установка уличной линии освещения на сумму 455399,78 тысяч рублей и 444070,25 тысяч рублей, а также 100529,97 установлено автономное электроосвещение (солнечной батаре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место-   орган территориального общественного самоуправления № 5 Казанского сельского поселения Кавказского района (председатель Воробьева Екатерина Алексеевна). Из краевого бюджета победителю были выделены денежные средства в размере 600 тысяч рублей, которые </w:t>
      </w:r>
      <w:r>
        <w:rPr>
          <w:rFonts w:cs="Times New Roman" w:ascii="Times New Roman" w:hAnsi="Times New Roman"/>
          <w:sz w:val="28"/>
          <w:szCs w:val="28"/>
        </w:rPr>
        <w:t>были израсходованы на обустройство детской игровой площадки по адресу ст. Казанская, пер. Садов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место- орган территориального общественного самоуправления № 16 Лосевского сельского поселения Кавказского района (председатель Корж Антонина Михайловна). Из краевого бюджета победителю были выделены денежные средства в размере 400,0 тысяч рублей, которые были израсходованы на строительство уличного освещения по ул. Октябрьской, пос. Степной (протяженность составила 440 метров, установлено 10 светильников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реализации проекта 108974 рубля было затрачено из бюджета Лосевского сельского поселения</w:t>
      </w:r>
    </w:p>
    <w:p>
      <w:pPr>
        <w:pStyle w:val="Normal"/>
        <w:shd w:fill="FFFFFF" w:val="clear"/>
        <w:spacing w:lineRule="atLeast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рс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м поселении в 2024 году по инициативе органов ТОС совместно с администрацией выполнены следующие мероприятия по благоустройству:</w:t>
      </w:r>
    </w:p>
    <w:p>
      <w:pPr>
        <w:pStyle w:val="Style21"/>
        <w:spacing w:lineRule="atLeast" w:line="240"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</w:t>
      </w:r>
      <w:r>
        <w:rPr>
          <w:rFonts w:cs="Times New Roman" w:ascii="Times New Roman" w:hAnsi="Times New Roman"/>
          <w:sz w:val="28"/>
          <w:szCs w:val="28"/>
        </w:rPr>
        <w:t xml:space="preserve">лагоустройство территории по адресу: Краснодарский край, Кавказский район, п. Мирской, ул. Ленина, пер. Памяти Героев 1 (1-й этап благоустройства) (В рамках реализации государственной программы Краснодарского края "Формирование комфортной городской среды" в 2024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ы следующие мероприятия: проведен демонтаж старого оборудования, вертикальная планировка территории, установлены бордюры, уложена плитка, проведены асфальтные работы, уложено резиновое покрытие на детской и спортивной площадки, установлено детское игровое оборудование, спортивное оборудование, лавочки и урны. Высажено 151 дерево (клен остролистый, клен серебристый, липа, ель сербская, сосна), кустарник (кизильник и форзиция), многолетние цветы (лилейник, лаванда, ирис, очиток), посеяны газоны.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а и реставрация панелей на памятном знаке землякам погибших в годы ВОВ и стелы п. Мир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изведены монтажные работы по установке уличного освещение в п. Мирском по переулку Вокзальному, (300м.)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е наружного уличного освещения на спортивной площадке по ул. Октябрьская 26 «Б» п. Мирской (300м);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 тротуар в п. Расцвет по улице Мира протяжённостью 311 мет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изведены работы по ямочному ремонту в п. Мирской по улице Ленина от въезда в поселение со стороны п. Комсомольский до переулка Центрального;</w:t>
      </w:r>
    </w:p>
    <w:p>
      <w:pPr>
        <w:pStyle w:val="Normal"/>
        <w:shd w:fill="FFFFFF" w:val="clea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 дорожные знаки по улицам, расположенным вблизи образовательных учреждений в п. Мирском   по пер. Школьному, Гагарина, Пионерскому, Центральному, ул. Садовая, Комарова в количестве 19 шт.;</w:t>
      </w:r>
    </w:p>
    <w:p>
      <w:pPr>
        <w:pStyle w:val="Normal"/>
        <w:shd w:fill="FFFFFF" w:val="clear"/>
        <w:spacing w:lineRule="atLeast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ы работы по грейдированию улиц: Степная, Советская, Гагарина, Ленина, Строителей, Дзержинского, Комарова, в п. Возрождение дорога по направлению к кладбищу, в п. Октябрьском от кладбища до ж/д., в п. Комсомольском по пер. Кропоткинскому и ул. Ростовской;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20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а подсыпка ям по ул. Садовой, пер. Первомайскому, Центральному, Мичуринскому, Комсомольская, Октябрьская, по пер. Школьному в п. Мирском; в п. Октябрьском по ул. Юбилейна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нициативе председателя ТОС № 3Шильдт О.В. на базе помещения Дома Культуры пос. Мирского была открыта точка по плетению маскировочных сетей (за 2024 год была сплетено более 158 сетей и отправлено на передовую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по инициативе органов ТОС проделана следующая работ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ремонт водопроводной сети общей протяженностью 700 м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стройство тротуара по ул. Мира от школы до переулка (150 м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ещение по ул. Октябрьская от 1 дома до переулка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сыпка гравием подъезд к почте на ул. Мира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ановлены знаки по ул. Мира, пер. Дорожный, ул. Октябрьская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овая искусственная неровность по ул. Мира,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 ямочный ремонт по ул. Заречной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инициативе председателя ТОС №8 Шуваевой Т.Н. на базе помещения дома культуры на втором этаже была открыта точка по плетению маскировочных сетей волонтерской группы отряд «Витязи»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тановили детское спортивное игровое оборудование в х. Полтавском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боты по расчистке поросли, обрезке деревьев и покосу сорной раститель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нициативе всех органов ТОС открыт и пролицензирован аптечный пункт на базе ВОП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Дмитр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помимо строительства уличного освещения в рамках полученных краевых дотаций, как победителям в номинации «Лучший орган ТОС», по инициативе органов ТОС в Дмитриевском сельском поселении проведены следующие социально значимые мероприят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роекта инициативной группы членов ТОС № 2 и ТОС № 1, «Благоустройство стадиона «Юность» в 2024 году, который победил в краевом конкурсе местных инициатив. Согласно локально-сметному расчету сумма расходов на благоустройство стадиона составляет – 6 млн. 486 тыс.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ено 1640 метров водопровода, в том числе по ул. Октябрьской 1440 метров и 200 метров по переулку Средний тупик или 7,8% от общей протяже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роено уличное освещение по ул. Октябрьской от дома № 98, протяженностью 400 метров (установлено 10 опор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а замена уличных светильников в количестве 25 штук по улицам Ленина, Фрунзе и 50 лет ВЛКС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в составе волонтерской группы Дмитриевского и Ильинского сельских поселений «СПАС». Выполняют плетение маскировочных сетей для военнослужащих, находящихся в зоне СВО, по заявкам, принимают продукты питания и вещ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отуара по ул. Ленина от дома № 52 до пересечения с ул. 50 лет ВЛКСМ, протяженностью 380 метров, общей стоимостью 2 184,7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ы дорожные знаки и нанесена дорожная размет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амятни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адка саженцев деревьев и цве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инициативе органов ТОС на территории сельского поселения им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 Горь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вказского района в 2024 году были выполнены следующие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ло отгрейдировано всего дорог без добавления нового материала протяженностью более 7 км: пос. им. М. Горького: ул. Октябрьская, ул. Садовая, ул. Мира, ул. Школьная; пос. Пролетарский ул. Комсомольска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. Озерный ул. Заречная, ул. 8 Марта, пер. Короткий, х. Черномуровский пер. Братский, пер. Кубанский. Осуществлена доставка и подсыпка ГПС на ул. Школьную, ведущей к МБОУ СОШ № 8 им И.В Панфилова в количестве 125 м3, подсыпка ГПС на ул. Садовую в количестве 72 м3. Произведен ремонт дороги по ул. Луговой в гравийном исполнении протяженностью в 340 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ы и установлены 7 дорожных знаков на общую сумму 14 тысяч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 целях обеспечения безопасности и жизнедеятельности участников дорожного движения, проведены работы по дополнительному электроосвещению на территории сельского поселения за счет средств бюджета поселения заключен контракт на годовое обслуживание сетей уличного освещения  в который входит: (обслуживание электросетевого хозяйства с/п им. М. Горького, оплата услуг вышки, замена лампочек и светильников в количестве 49 светодиодных и 21 энергосберегающих ламп). Освещен переулок Кубанский и переулок Молодежный, установили 13 ярких и экономичных светильников, протяженность 290 метр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ла осуществлена замена участков магистрали холодного водоснабжения в сельском поселении им. М. Горького по ул. Прямой и ул. Восточной общей протяженностью 1,9 к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л выполнен ремонт тротуара по ул. Гагарина протяженностью 190 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ы работы по объекту: «Содержание и благоустройство объекта культурного наследия «Братская могила советских воинов, погибших в боях с фашистскими захватчиками» в х. Черномуровский ул. Красноармейская 16 «а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ижбекског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по инициативе органов ТОС выполнены следующие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едено грейдирование с подсыпкой гравия улиц Пролетарской, переулка Выгонной; ямочный ремонт дорог местного значения по улицам Расшеватской, Пугачева, Трактово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новлена линия разметки пешеходных переходов;</w:t>
      </w:r>
    </w:p>
    <w:p>
      <w:pPr>
        <w:pStyle w:val="Normal"/>
        <w:spacing w:before="0" w:after="0"/>
        <w:ind w:left="15" w:firstLine="6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замена водопроводных сетей по ул. Комсомольской, ул. Шурховецкого, протяженностью 560 метров;</w:t>
      </w:r>
    </w:p>
    <w:p>
      <w:pPr>
        <w:pStyle w:val="Normal"/>
        <w:spacing w:before="0" w:after="0"/>
        <w:ind w:left="15" w:firstLine="6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ы канализационные трубы от Участковой больницы № 2 до МКД 97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фере теплоснабжения выполнены работы по замене теплоизоляции к многоквартирному дому № 96, 84, 83 по улице Расшеватско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озеленения на территории Темижбекского сельского поселения в районе мемориала было высажено более 100 саженцев и деревье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мя на территор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за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авказского района действует 24 органов ТОС, которые активно работают в направлении благоустройства на закрепленных территориях. По инициативе органов ТОС в 2024 году выполнены следующие работы в сфере коммунального хозяйства и благоустройства посел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остроено уличное освещение на 2 участках: пер. Октябрьский, пер. Вокзальны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обустроена детская игровая площадка по адресу ст. Казанская, пер. Садов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ено грейдирование местных дорог, протяженностью 12,8к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еден текущий ремонт Мемориала в честь односельчан, погибших на фронтах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квидированы несанкционированные свалки мусо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осевско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е поселение Кавказского района состоит из 5 населенных пунктов. На территории данного поселения зарегистрировано 20 органов территориального общественного самоуправления. По их инициатив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ы ямочный ремонт автомобильных дорог по ул. Школьная, ул. Ленина, ул. Революционная, ул. Комсомольская х. Лосево (протяженностью 550 м2), обустройство тротуара рядом с МБОУ СОШ № 10 по ул. Мира в пос. Степной (протяженностью 167 м.). Выполнен ремонт гравийного покрытия и подсыпка щебня автомобильной дороги местного значения ул. Челбасская, х. Лосево (протяженность 630 м.)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егодняшний день выполнена замена уличной сети водопровода в пос. Степной (протяженность 1520 м.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аварийного запаса была выделена водонапорная башня Рожновского объемом 25 куб. м. и установлена в х. Лосево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авказ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сельское поселение Кавказского района действует 26 органов ТОС, которые активно работают в направлении благоустройства на закрепленных территориях. По инициативе органов ТОС в 2024 году выполнены следующие работы в сфере коммунального хозяйства и благоустройства поселения, помимо строительства уличного освещения в рамках полученных краевых дотаций как победителям в номинации «Лучший орган ТОС», по инициативе органов ТОС в Кавказском сельском поселении произведены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ямочный ремонт дорог в асфальтобетонном исполнении, грейдирование гравийных дорог с подсыпкой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ремонт дорожного полотна от кафе «Витамин» до д/с «Казачек» (асфальт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установлены дорожные знаки и нанесена дорожная разметка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косметический ремонт боевой техники (Аллея Славы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высажено более 150 саженцев деревьев, 80 кустарников и цветов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установлена памятная доска погибшим участникам СВО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-установлены уличные аншлаг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выполнена замена уличной сети водопровода 0,5% от общей линии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ab/>
        <w:t>- приобретена и установлена детская игровая площадка около к/т «Космос»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ликвидированы несанкционированные свалки мусора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о инициативе ТОС проводятся на кварталах субботники;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установлены 5 лавочек, 10 урн по ул. Ленина (центральная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по инициативе председателей ТОС на базе помещений здания бывшей налоговой, бывшей вечерней школы, а также бывших колхозных мастерских были открыты 3 точки по плетению маскировочных сетей (за 2024 год была сплетено более 400 сетей и отправлено на передовую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так же по инициативе ТОС был неоднократно организован сбор гуманитарной помощи для участников СВО и отправлен на фрон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и ТО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опотк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родского поселения тесно взаимодействуют с органами местного самоуправления, правоохранительными и иными органами власти. Одной из основных задач деятельности органов ТОС является благоустройство нашего город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заявкам председателей квартальных и домовых комитетов городские службы ЖКХ своевременно узнают об отсутствии освещения, состоянии дорожного покрытия, образовании стихийных свалок, наличии аварийно- опасных деревье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ы ТОС проводят большую работу с управляющими компаниями. Совместно решаются вопросы по ремонту многоквартирных домов, обслуживанию придомовых территори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сотрудничество председателей органов ТОС с депутатами Совета Кропоткинского городского поселения позволяет не только благоустраивать территорию города, но и проводить праздники дворов с привлечением жителей всех многоквартирных домов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26756589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инициативе органов ТОС на территории Кропоткинского городского поселения производится монтаж наружного уличного освещения (протяженность составила более 650 м), реконструируются участки центральной лин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снабжения (более 700 м)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4 году средства местного бюджета были израсходованы на ямочны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 асфальтобетонных автомобильных дорог, выполнены работы автомобильных дорог в гравийном исполнени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 отремонтировано около 10 км дорог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ледует отметить, что вопросы исполнения средств местного бюджета, направленных на благоустройство территорий, и социально значимые вопросы местного значения более эффективно решаются при совместном взаимодействии органов ТОС, депутатского корпуса и местной администрации.</w:t>
      </w:r>
    </w:p>
    <w:p>
      <w:pPr>
        <w:pStyle w:val="S1"/>
        <w:shd w:fill="FFFFFF" w:val="clear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265</wp:posOffset>
            </wp:positionH>
            <wp:positionV relativeFrom="paragraph">
              <wp:posOffset>8771255</wp:posOffset>
            </wp:positionV>
            <wp:extent cx="873125" cy="1340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265</wp:posOffset>
            </wp:positionH>
            <wp:positionV relativeFrom="paragraph">
              <wp:posOffset>8771255</wp:posOffset>
            </wp:positionV>
            <wp:extent cx="873125" cy="13404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2985</wp:posOffset>
            </wp:positionH>
            <wp:positionV relativeFrom="paragraph">
              <wp:posOffset>8930005</wp:posOffset>
            </wp:positionV>
            <wp:extent cx="873125" cy="134048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О.М. Ляхов</w:t>
      </w:r>
    </w:p>
    <w:sectPr>
      <w:type w:val="nextPage"/>
      <w:pgSz w:w="12240" w:h="15840"/>
      <w:pgMar w:left="993" w:right="616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 w:before="0" w:after="0"/>
      <w:ind w:hanging="221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84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6"/>
      <w:szCs w:val="2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8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35:00Z</dcterms:created>
  <dc:creator>Evsenkina</dc:creator>
  <dc:description/>
  <cp:keywords/>
  <dc:language>en-US</dc:language>
  <cp:lastModifiedBy>Елена Винокурова</cp:lastModifiedBy>
  <cp:lastPrinted>2025-02-17T11:01:00Z</cp:lastPrinted>
  <dcterms:modified xsi:type="dcterms:W3CDTF">2025-02-27T15:16:00Z</dcterms:modified>
  <cp:revision>28</cp:revision>
  <dc:subject/>
  <dc:title/>
</cp:coreProperties>
</file>