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1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11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11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ind w:firstLine="11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января 2025 года № 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выполнению наказов избирателей депута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униципального образования Кавказ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107"/>
        <w:gridCol w:w="4963"/>
        <w:gridCol w:w="2409"/>
        <w:gridCol w:w="1276"/>
      </w:tblGrid>
      <w:tr>
        <w:trPr>
          <w:trHeight w:val="6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наказов избирател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ы по выполн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елено средств тыс. руб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Кропоткинский пятимандат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избирательный округ № 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шелев И.В., Винокуров А.О., Черепов М.В., Юртаев Д.О.  Петрищев А.А.</w:t>
            </w:r>
          </w:p>
        </w:tc>
      </w:tr>
      <w:tr>
        <w:trPr>
          <w:trHeight w:val="5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</w:t>
            </w:r>
            <w:r>
              <w:rPr>
                <w:shd w:fill="FFFFFF" w:val="clear"/>
              </w:rPr>
              <w:t>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7</w:t>
            </w:r>
            <w:r>
              <w:rPr>
                <w:shd w:fill="FFFFFF" w:val="clear"/>
              </w:rPr>
              <w:t>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роектора, цветного прин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hd w:fill="FFFFFF" w:val="clear"/>
              </w:rPr>
              <w:t>2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АДОУ</w:t>
            </w:r>
            <w:r>
              <w:rPr>
                <w:shd w:fill="FFFFFF" w:val="clear"/>
              </w:rPr>
              <w:t xml:space="preserve">  д/с № </w:t>
            </w:r>
            <w:r>
              <w:rPr>
                <w:color w:val="000000"/>
                <w:shd w:fill="FFFFFF" w:val="clear"/>
              </w:rPr>
              <w:t>14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лит системы в пище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5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</w:t>
            </w:r>
            <w:r>
              <w:rPr>
                <w:shd w:fill="FFFFFF" w:val="clear"/>
              </w:rPr>
              <w:t>д/с № 17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hd w:fill="FFFFFF" w:val="clear"/>
              </w:rPr>
              <w:t>32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лит сис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5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color w:val="000000"/>
                <w:shd w:fill="FFFFFF" w:val="clear"/>
              </w:rPr>
              <w:t>18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детской меб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bidi="hi-IN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bidi="hi-IN"/>
              </w:rPr>
              <w:t>8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hd w:fill="FFFFFF" w:val="clear"/>
              </w:rPr>
              <w:t>МБДОУ  д/с № 5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Приобретение постельного белья, </w:t>
            </w:r>
          </w:p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рабочие костю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А</w:t>
            </w:r>
            <w:r>
              <w:rPr>
                <w:shd w:fill="FFFFFF" w:val="clear"/>
              </w:rPr>
              <w:t xml:space="preserve">ДОУ  д/с № </w:t>
            </w:r>
            <w:r>
              <w:rPr>
                <w:color w:val="000000"/>
                <w:shd w:fill="FFFFFF" w:val="clear"/>
              </w:rPr>
              <w:t>34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ясоруб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Установка пластиковы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 МБУ ДО  СШ № 1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/>
            </w:pPr>
            <w:r>
              <w:rPr>
                <w:rFonts w:cs="Times New Roman"/>
                <w:shd w:fill="FFFFFF" w:val="clear"/>
              </w:rPr>
              <w:t xml:space="preserve">Приобретение </w:t>
            </w:r>
            <w:r>
              <w:rPr>
                <w:rFonts w:cs="Times New Roman"/>
                <w:color w:val="000000"/>
                <w:shd w:fill="FFFFFF" w:val="clear"/>
              </w:rPr>
              <w:t>футбольных</w:t>
            </w:r>
            <w:r>
              <w:rPr>
                <w:rFonts w:cs="Times New Roman"/>
                <w:shd w:fill="FFFFFF" w:val="clear"/>
              </w:rPr>
              <w:t xml:space="preserve"> мяч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bottom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 МБУ ДО детская музыкальная школа № 1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/>
            </w:pPr>
            <w:r>
              <w:rPr/>
              <w:t xml:space="preserve">Приобретение костюмов </w:t>
            </w:r>
          </w:p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textAlignment w:val="bottom"/>
              <w:rPr/>
            </w:pPr>
            <w:r>
              <w:rPr/>
              <w:t>для худож.коллект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,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9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 xml:space="preserve">Кропоткинский пятимандатный избирательный округ №2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Латынин Н.Н., Тимченко Г.А., Чернова Е.Ю. Савин И.В., Сивоконь И.И.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44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5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Приобретение баскетбольных  щи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6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 ОСОШ № 1 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линолеума в библиоте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,0</w:t>
            </w:r>
          </w:p>
        </w:tc>
      </w:tr>
      <w:tr>
        <w:trPr>
          <w:trHeight w:val="4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 д/с №  6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ягкого инвент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34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к/в № 7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 №1 г.Кропоткин   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6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№3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тиральной машины, кастрю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ущий ремонт, материально-техническое обеспечение МБДОУ д/с -к/в  № 11 г. Кропоткин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Приобретение кастрюль на пище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10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 д/с № </w:t>
            </w:r>
            <w:r>
              <w:rPr>
                <w:shd w:fill="FFFFFF" w:val="clear"/>
              </w:rPr>
              <w:t xml:space="preserve"> 15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hd w:fill="FFFFFF" w:val="clear"/>
              </w:rPr>
              <w:t>Приобретение кастрюль на пище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ОУ </w:t>
            </w:r>
            <w:r>
              <w:rPr>
                <w:rFonts w:cs="Times New Roman"/>
                <w:color w:val="000000"/>
                <w:shd w:fill="FFFFFF" w:val="clear"/>
              </w:rPr>
              <w:t>лицей</w:t>
            </w:r>
            <w:r>
              <w:rPr>
                <w:rFonts w:cs="Times New Roman"/>
                <w:shd w:fill="FFFFFF" w:val="clear"/>
              </w:rPr>
              <w:t xml:space="preserve"> № </w:t>
            </w:r>
            <w:r>
              <w:rPr>
                <w:shd w:fill="FFFFFF" w:val="clear"/>
              </w:rPr>
              <w:t>3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для школьного технопарка «Квантори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45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антехническ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/>
              <w:t>МБУ ДО СШ «Юность», г,</w:t>
            </w:r>
            <w:r>
              <w:rPr>
                <w:shd w:fill="FFFFFF" w:val="clear"/>
              </w:rPr>
              <w:t xml:space="preserve">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спортив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/>
              <w:t>МБУ ДО детская музыкальная школа № 2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компьютерной техники, подставка на колено для гита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КУК «Организационно-методический центр культуры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 xml:space="preserve">Приобретение запчастей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для ремонта автоб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shd w:fill="FFFFFF" w:val="clear"/>
              </w:rPr>
              <w:t xml:space="preserve">Кропоткинский пятимандатный избирательный округ №3: </w:t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злов Р.В., Чаленко Д.А., С.В., Стрельников М.Б., Еремян  А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4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hd w:fill="FFFFFF" w:val="clear"/>
              </w:rPr>
              <w:t>Приобретение кастрюль и металлического стола на пищеблок, посу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19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БДОУ д/с № 12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ротирочной машины, посуды стол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0,0</w:t>
            </w:r>
          </w:p>
        </w:tc>
      </w:tr>
      <w:tr>
        <w:trPr>
          <w:trHeight w:val="5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16 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7 г. Кропоткин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1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6 г. Кропоткин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Ремонт учебных кабин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00,0</w:t>
            </w:r>
          </w:p>
        </w:tc>
      </w:tr>
      <w:tr>
        <w:trPr>
          <w:trHeight w:val="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Ш «Олимп»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спортив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У ДО детская художественная школа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МФУ, прин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,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37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2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Кавказский пятимандатный избирательный округ №4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Аветисян Т.В., Крюкова О.Н., Моисеев А.В., Губарь Г.В., Герцев А.Н.</w:t>
            </w:r>
          </w:p>
        </w:tc>
      </w:tr>
      <w:tr>
        <w:trPr>
          <w:trHeight w:val="6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2,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ортивных м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 остаток 58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4, 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4, 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hd w:fill="FFFFFF" w:val="clear"/>
              </w:rPr>
              <w:t xml:space="preserve">Приобретение сплит системы в </w:t>
            </w:r>
            <w:r>
              <w:rPr>
                <w:rFonts w:cs="Times New Roman"/>
                <w:color w:val="000000"/>
                <w:shd w:fill="FFFFFF" w:val="clear"/>
              </w:rPr>
              <w:t>столову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, остаток 28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№ 9,  г.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, холоди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2, 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ягкого инвент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4, 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истемного блока, уличного игров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,0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5, 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постельного белья, подуш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,0</w:t>
            </w:r>
          </w:p>
        </w:tc>
      </w:tr>
      <w:tr>
        <w:trPr>
          <w:trHeight w:val="6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ОУ </w:t>
            </w:r>
            <w:r>
              <w:rPr>
                <w:shd w:fill="FFFFFF" w:val="clear"/>
              </w:rPr>
              <w:t>ДДТ</w:t>
            </w:r>
            <w:r>
              <w:rPr>
                <w:rFonts w:cs="Times New Roman"/>
                <w:shd w:fill="FFFFFF" w:val="clear"/>
              </w:rPr>
              <w:t xml:space="preserve"> ст.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обретение меб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 , материально-техническое обеспечение МАДОУ 33, ст.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игрушек в игровые комн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У ДО детская школа искусств ст. Кавказ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проектора и экр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,0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shd w:fill="FFFFFF" w:val="clear"/>
              </w:rPr>
              <w:t>Темижбекский пятимандатный избирательный округ№5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фременко С.А., Цорионова Э.С., Самойленко Е.С.,  Чернышев Н.Н.,Свежинов Д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30,  х.Привольны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дверного бл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ено,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2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9,  х.Привольны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Приобретение строй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0</w:t>
            </w:r>
            <w:r>
              <w:rPr>
                <w:rFonts w:cs="Times New Roman"/>
                <w:shd w:fill="FFFFFF" w:val="clear"/>
              </w:rPr>
              <w:t>, п.Степн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8, пос. им.М. Горь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дверного блока на пище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5, пос.Мирск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 звуковоспроизводящей аппа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</w:t>
            </w:r>
            <w:r>
              <w:rPr>
                <w:rFonts w:cs="Times New Roman"/>
                <w:color w:val="000000"/>
                <w:shd w:fill="FFFFFF" w:val="clear"/>
              </w:rPr>
              <w:t>8,  ст. Темижбек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те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,0</w:t>
            </w:r>
          </w:p>
        </w:tc>
      </w:tr>
      <w:tr>
        <w:trPr>
          <w:trHeight w:val="6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19, х.Лос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уличного игров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20, пос.Степн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дверного блока в музыкаль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6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</w:t>
            </w:r>
            <w:r>
              <w:rPr>
                <w:rFonts w:cs="Times New Roman"/>
                <w:color w:val="000000"/>
                <w:shd w:fill="FFFFFF" w:val="clear"/>
              </w:rPr>
              <w:t>8, ст.Темижбек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уличного игрового оборудования, игру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9, ст.Темижбек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уличного игрового оборудования,  компьютерной тех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31, пос.Мирск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ясоруб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,0</w:t>
            </w:r>
          </w:p>
        </w:tc>
      </w:tr>
      <w:tr>
        <w:trPr>
          <w:trHeight w:val="7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 МБДОУ ЦРР</w:t>
            </w:r>
            <w:r>
              <w:rPr>
                <w:rFonts w:cs="Times New Roman"/>
                <w:color w:val="800000"/>
                <w:shd w:fill="FFFFFF" w:val="clear"/>
              </w:rPr>
              <w:t>-</w:t>
            </w:r>
            <w:r>
              <w:rPr>
                <w:rFonts w:cs="Times New Roman"/>
                <w:shd w:fill="FFFFFF" w:val="clear"/>
              </w:rPr>
              <w:t>д/с</w:t>
            </w:r>
            <w:r>
              <w:rPr>
                <w:rFonts w:cs="Times New Roman"/>
                <w:color w:val="800000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№ 21, пос. им. М. Горь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 спецодежды для младшего персонала, сплит системы в музыкаль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6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21, х.Лосев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6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3, ст. Дмитриев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вешалок в столовую и начальную шко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,0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Казанский пятимандатный избирательный округ №6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Матчак Я.А, 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Рыба В.М., Шевченко С.С., Верхоланцев И.Ю., Симонян А.Р.  </w:t>
            </w:r>
          </w:p>
        </w:tc>
      </w:tr>
      <w:tr>
        <w:trPr>
          <w:trHeight w:val="58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43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дверного бл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5,0</w:t>
            </w:r>
          </w:p>
        </w:tc>
      </w:tr>
      <w:tr>
        <w:trPr>
          <w:trHeight w:val="6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3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Приобретение стиральной машины, </w:t>
            </w:r>
          </w:p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весы напольные, пылес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,0</w:t>
            </w:r>
          </w:p>
        </w:tc>
      </w:tr>
      <w:tr>
        <w:trPr>
          <w:trHeight w:val="4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6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ягкого инвент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6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9</w:t>
            </w:r>
            <w:r>
              <w:rPr>
                <w:rFonts w:cs="Times New Roman"/>
                <w:shd w:fill="FFFFFF" w:val="clear"/>
              </w:rPr>
              <w:t>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20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shd w:fill="FFFFFF" w:val="clear"/>
              </w:rPr>
              <w:t>-о/в</w:t>
            </w:r>
            <w:r>
              <w:rPr>
                <w:color w:val="FF333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№ 27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дверного бл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,0</w:t>
            </w:r>
          </w:p>
        </w:tc>
      </w:tr>
      <w:tr>
        <w:trPr>
          <w:trHeight w:val="6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6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мебели в комнату детских инициати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4 ( второе здание )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уличн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6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ДО СЮН , г. Кропотк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сплит системы 2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,0</w:t>
            </w:r>
          </w:p>
        </w:tc>
      </w:tr>
      <w:tr>
        <w:trPr>
          <w:trHeight w:val="2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ДДТ (второе здание)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ено,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таток 10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 МБОУ СШ «Вершина»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спортив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екущий ремонт, материально-техническое обеспечение МБУ ДО детская школа искусств, ст. Казан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Приобретение 3-х телевизоров для проведения учебных зан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о,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4 22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000,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9" w:right="567" w:gutter="0" w:header="321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1:00Z</dcterms:created>
  <dc:creator>Дума</dc:creator>
  <dc:description/>
  <cp:keywords/>
  <dc:language>en-US</dc:language>
  <cp:lastModifiedBy>Елена Винокурова</cp:lastModifiedBy>
  <cp:lastPrinted>2025-01-20T13:51:00Z</cp:lastPrinted>
  <dcterms:modified xsi:type="dcterms:W3CDTF">2025-01-29T11:26:00Z</dcterms:modified>
  <cp:revision>5</cp:revision>
  <dc:subject/>
  <dc:title>ПРИЛОЖЕНИЕ</dc:title>
</cp:coreProperties>
</file>