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firstLine="1797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440" w:firstLine="1797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ind w:left="4440" w:firstLine="179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4440" w:firstLine="1797"/>
        <w:rPr>
          <w:sz w:val="26"/>
          <w:szCs w:val="26"/>
        </w:rPr>
      </w:pPr>
      <w:r>
        <w:rPr>
          <w:sz w:val="26"/>
          <w:szCs w:val="26"/>
        </w:rPr>
        <w:t>Кавказский район</w:t>
      </w:r>
    </w:p>
    <w:p>
      <w:pPr>
        <w:pStyle w:val="Normal"/>
        <w:ind w:left="4440" w:firstLine="1797"/>
        <w:rPr>
          <w:sz w:val="26"/>
          <w:szCs w:val="26"/>
        </w:rPr>
      </w:pPr>
      <w:r>
        <w:rPr>
          <w:sz w:val="26"/>
          <w:szCs w:val="26"/>
        </w:rPr>
        <w:t>от 29 января 2025 года № 204</w:t>
      </w:r>
    </w:p>
    <w:p>
      <w:pPr>
        <w:pStyle w:val="Normal"/>
        <w:ind w:left="4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управления имущественных отнош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образования Кавказски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 прогнозного плана (программы)  приватизации муниципального имуществ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вказский район на 2024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-425" w:firstLine="709"/>
        <w:contextualSpacing/>
        <w:jc w:val="both"/>
        <w:rPr/>
      </w:pPr>
      <w:r>
        <w:rPr>
          <w:sz w:val="26"/>
          <w:szCs w:val="26"/>
        </w:rPr>
        <w:t>Приватизация муниципального имущества, находящегося в собственности муниципального образования Кавказский район, осуществлялась в 2024 году в соответствии с Федеральным законом от 21 декабря 2001 года № 178 – ФЗ «О приватизации государственного и муниципального имущества», постановлением Правительства Российской Федерации от    27 августа 2012 года № 860 «Об организации и проведении продажи государственного или муниципального имущества в электронной форме», прогнозным планом (программой) приватизации муниципального имущества муниципального образования Кавказский район на 2024 год, Положением о порядке управления и распоряжения  имуществом, находящимся в муниципальной собственности муниципального образования Кавказский район.</w:t>
      </w:r>
    </w:p>
    <w:p>
      <w:pPr>
        <w:pStyle w:val="Normal"/>
        <w:spacing w:before="0" w:after="0"/>
        <w:ind w:left="-42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муниципального образования Кавказский район от                   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, решением Совета муниципального образования Кавказский район от 28 февраля 2024 года № 90 «О внесении изменений в решение Совета муниципального образования Кавказский район от 29 ноября 2023 года             № 53 «Об утверждении прогнозного плана (программы) приватизации муниципального имущества муниципального образования Кавказский район на 2024 год»», решением Совета муниципального образования Кавказский район от 26 июня 2024 года № 129 «О внесении изменений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» в прогнозный план (программу) приватизации муниципального имущества муниципального образования Кавказский район на 2024 год включено следующее имущество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нитарное предприятие муниципального образования Кавказский район «Комбинат школьного питания», расположенное по адресу: Краснодарский край, р-н Кавказский, г. Кропоткин, ул. Базарная, д. 49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Иное муниципальное имущество:</w:t>
      </w:r>
    </w:p>
    <w:tbl>
      <w:tblPr>
        <w:tblW w:w="100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654"/>
        <w:gridCol w:w="1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характеристик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(обременения) права собственности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6"/>
                <w:szCs w:val="26"/>
              </w:rPr>
              <w:t xml:space="preserve">Автомобиль ВАЗ 111830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ALINA</w:t>
            </w:r>
            <w:r>
              <w:rPr>
                <w:sz w:val="26"/>
                <w:szCs w:val="26"/>
              </w:rPr>
              <w:t xml:space="preserve">, регистрационный знак Р732ХВ 93, 2009 года выпуска, модель двигателя 11183, номер двигателя 5107631, номер кузова ХТА 11183090201410, идентификационный номер ХТА 11183090201410, автошины 175/65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14 82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-130 </w:t>
            </w:r>
            <w:r>
              <w:rPr>
                <w:sz w:val="26"/>
                <w:szCs w:val="26"/>
                <w:lang w:val="en-US"/>
              </w:rPr>
              <w:t>Str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att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BL</w:t>
            </w:r>
            <w:r>
              <w:rPr>
                <w:sz w:val="26"/>
                <w:szCs w:val="26"/>
              </w:rPr>
              <w:t xml:space="preserve"> в кол-ве 4 шт., диск железный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-14 в кол-ве 4 шт., ГСМ АИ-92 в кол-ве 30 л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sz w:val="26"/>
                <w:szCs w:val="26"/>
              </w:rPr>
              <w:t xml:space="preserve">Транспортное средство ГАЗ-32213, наименование (тип транспортного средства): автобус длиной не более 5 м, регистрационный знак О743ТК 93, 2009 года выпуска, модель двигателя 421600, номер двигателя 91100148, номер кузова 32210090434445, идентификационный номер Х9632213090658317, автошины </w:t>
            </w:r>
            <w:r>
              <w:rPr>
                <w:sz w:val="26"/>
                <w:szCs w:val="26"/>
                <w:lang w:val="en-US"/>
              </w:rPr>
              <w:t>MAXXI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85/75/16 в кол-ве 4 шт., автошины </w:t>
            </w:r>
            <w:r>
              <w:rPr>
                <w:sz w:val="26"/>
                <w:szCs w:val="26"/>
                <w:lang w:val="en-US"/>
              </w:rPr>
              <w:t>MAXXI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85/75/16 «С» в кол-ве 2 шт., диск газель в количестве 2 шт., АИ-92 в количестве 10,38 л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Автобус для перевозки детей, марка, модель ТС-ПАЗ 32053-70, 2010 года изготовления, модель, № двигателя 523400 А1005653, кузов (кабина, прицеп) №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3205</w:t>
            </w:r>
            <w:r>
              <w:rPr>
                <w:sz w:val="26"/>
                <w:szCs w:val="26"/>
                <w:lang w:val="en-US"/>
              </w:rPr>
              <w:t>CXA</w:t>
            </w:r>
            <w:r>
              <w:rPr>
                <w:sz w:val="26"/>
                <w:szCs w:val="26"/>
              </w:rPr>
              <w:t xml:space="preserve">0003488, цвет кузова (кабины, прицепа) желтый, идентификационный номер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3205</w:t>
            </w:r>
            <w:r>
              <w:rPr>
                <w:sz w:val="26"/>
                <w:szCs w:val="26"/>
                <w:lang w:val="en-US"/>
              </w:rPr>
              <w:t>CXA</w:t>
            </w:r>
            <w:r>
              <w:rPr>
                <w:sz w:val="26"/>
                <w:szCs w:val="26"/>
              </w:rPr>
              <w:t>0003488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Автомобиль легковой седан, марка, модель ТС  ГАЗ 31105, 2005 года изготовления, модель, № двигателя 40620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3045294, номер шасси (рамы) отсутствует, номер кузова (кабины, прицепа) 0070591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 Х9631105051283359, цвет кузова (кабины, прицепа) айсберг, государственный регистрационный знак  О720СТ 23   с имуществом: автошины 195/65/15 </w:t>
            </w:r>
            <w:r>
              <w:rPr>
                <w:sz w:val="26"/>
                <w:szCs w:val="26"/>
                <w:lang w:val="en-US"/>
              </w:rPr>
              <w:t>Cordia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NO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W</w:t>
            </w:r>
            <w:r>
              <w:rPr>
                <w:sz w:val="26"/>
                <w:szCs w:val="26"/>
              </w:rPr>
              <w:t xml:space="preserve">-401 шипы – 4 шт., автошины 205/60/15 </w:t>
            </w:r>
            <w:r>
              <w:rPr>
                <w:sz w:val="26"/>
                <w:szCs w:val="26"/>
                <w:lang w:val="en-US"/>
              </w:rPr>
              <w:t>Marshal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Н-12 – 4 шт., диск Литой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-15-4 шт., бензин АИ-92 – 7,0 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Здание, назначение: нежилое, общей площадью 14,7 кв.м., кадастровый номер 23:44:0602002:424;  гараж, назначение: нежилое, общей площадью 16,5 кв.м., кадастровый номер 23:44:0602002:425;   погреб, литер под/Б,  площадью  3,78 кв.м.;  навес  3-х стенный,  литер Г3,  площадью 20,3 кв.м.;  мощение литер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площадью 125 кв.м.; ворота литер 1 площадью 6,6 кв.м., водопроводная колонка литер Г4, земельный участок площадью 283 кв.м., кадастровый номер 23:44:0602002:106, категория земель – земли населенных пунктов, виды разрешенного использования – объекты делового назначения (административные здания, конторы, офисы и т.п.),  расположенные  по адресу: Краснодарский край, Кавказский р-н, г.Кропоткин, ул.Тимирязева/Труда, д.2/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spacing w:before="0" w:after="0"/>
        <w:ind w:left="-42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муниципального образования Кавказский район от                        30 октября 2024 года № 3 «О внесении изменений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» из прогнозного плана (программы) приватизации муниципального образования Кавказский район на 2024 год исключено следующее имущество:</w:t>
      </w:r>
    </w:p>
    <w:tbl>
      <w:tblPr>
        <w:tblW w:w="100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Наименование имущества и его характеристик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Автобус для перевозки детей, марка, модель ТС-ПАЗ 32053-70, 2010 года изготовления, модель, № двигателя 523400 А1005653, кузов (кабина, прицеп) №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3205</w:t>
            </w:r>
            <w:r>
              <w:rPr>
                <w:sz w:val="26"/>
                <w:szCs w:val="26"/>
                <w:lang w:val="en-US"/>
              </w:rPr>
              <w:t>CXA</w:t>
            </w:r>
            <w:r>
              <w:rPr>
                <w:sz w:val="26"/>
                <w:szCs w:val="26"/>
              </w:rPr>
              <w:t xml:space="preserve">0003488, цвет кузова (кабины, прицепа) желтый, идентификационный номер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3205</w:t>
            </w:r>
            <w:r>
              <w:rPr>
                <w:sz w:val="26"/>
                <w:szCs w:val="26"/>
                <w:lang w:val="en-US"/>
              </w:rPr>
              <w:t>CXA</w:t>
            </w:r>
            <w:r>
              <w:rPr>
                <w:sz w:val="26"/>
                <w:szCs w:val="26"/>
              </w:rPr>
              <w:t>0003488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before="0" w:after="0"/>
        <w:ind w:left="-425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казанное имущество было передано в собственность Кропоткинского городского поселения Кавказского муниципального района Краснодарского края для обеспечения деятельности органов местного самоуправления и должностных лиц местного самоуправления  поселе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425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аким образом всего в прогнозный план (программу) приватизации муниципального имущества муниципального образования Кавказский район на 2024 год включено  1 муниципальное унитарное предприятие,  3 транспортных средства, и имущественный комплекс, расположенный по адресу: Краснодарский край, Кавказский р-н, г.Кропоткин, ул.Тимирязева/Труда, д.2/2.</w:t>
      </w:r>
    </w:p>
    <w:p>
      <w:pPr>
        <w:pStyle w:val="Normal"/>
        <w:spacing w:before="0" w:after="0"/>
        <w:ind w:left="-425" w:firstLine="709"/>
        <w:contextualSpacing/>
        <w:jc w:val="both"/>
        <w:rPr/>
      </w:pPr>
      <w:r>
        <w:rPr>
          <w:sz w:val="26"/>
          <w:szCs w:val="26"/>
        </w:rPr>
        <w:t>Прогнозный план (программа) приватизации муниципального имущества муниципального образования Кавказский район на 2024 год выполнен в полном объеме.</w:t>
      </w:r>
    </w:p>
    <w:p>
      <w:pPr>
        <w:pStyle w:val="Normal"/>
        <w:spacing w:before="0" w:after="0"/>
        <w:ind w:left="-425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4 года приватизирован имущественный комплекс муниципального унитарного предприятия муниципального образования Кавказский район «Комбинат школьного питания» путем преобразования в общество с ограниченной ответственностью «Комбинат школьного питания Кавказского района».</w:t>
      </w:r>
    </w:p>
    <w:p>
      <w:pPr>
        <w:pStyle w:val="Normal"/>
        <w:spacing w:before="0" w:after="0"/>
        <w:ind w:left="-425" w:firstLine="709"/>
        <w:contextualSpacing/>
        <w:jc w:val="both"/>
        <w:rPr/>
      </w:pPr>
      <w:r>
        <w:rPr>
          <w:sz w:val="26"/>
          <w:szCs w:val="26"/>
        </w:rPr>
        <w:t>Также приватизированы  3 транспортных средства и имущественный комплекс, расположенный  по адресу: Краснодарский край, Кавказский р-н,                     г. Кропоткин, ул.Тимирязева/Труда, д.2/2,  на общую сумму 1539650,00 рублей с учетом НДС, в муниципальный бюджет поступило 1283041,66 тыс.</w:t>
      </w:r>
      <w:r>
        <w:rPr/>
        <w:t xml:space="preserve"> рублей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701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характеристик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ная цена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 w:val="26"/>
                <w:szCs w:val="26"/>
              </w:rPr>
              <w:t xml:space="preserve">Автомобиль ВАЗ 111830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ALINA</w:t>
            </w:r>
            <w:r>
              <w:rPr>
                <w:sz w:val="26"/>
                <w:szCs w:val="26"/>
              </w:rPr>
              <w:t xml:space="preserve">, регистрационный знак Р732ХВ 93, 2009 года выпуска, модель двигателя 11183, номер двигателя 5107631, номер кузова ХТА 11183090201410, идентификационный номер ХТА 11183090201410, автошины 175/65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14 82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-130 </w:t>
            </w:r>
            <w:r>
              <w:rPr>
                <w:sz w:val="26"/>
                <w:szCs w:val="26"/>
                <w:lang w:val="en-US"/>
              </w:rPr>
              <w:t>Str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att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BL</w:t>
            </w:r>
            <w:r>
              <w:rPr>
                <w:sz w:val="26"/>
                <w:szCs w:val="26"/>
              </w:rPr>
              <w:t xml:space="preserve"> в кол-ве 4 шт., диск железный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-14 в кол-ве 4 шт., ГСМ АИ-92 в кол-ве 30 л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3050,00 руб.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sz w:val="26"/>
                <w:szCs w:val="26"/>
              </w:rPr>
              <w:t xml:space="preserve">Транспортное средство ГАЗ-32213, наименование (тип транспортного средства): автобус длиной не более 5 м, регистрационный знак О743ТК 93, 2009 года выпуска, модель двигателя 421600, номер двигателя 91100148, номер кузова 32210090434445, идентификационный номер Х9632213090658317, автошины </w:t>
            </w:r>
            <w:r>
              <w:rPr>
                <w:sz w:val="26"/>
                <w:szCs w:val="26"/>
                <w:lang w:val="en-US"/>
              </w:rPr>
              <w:t>MAXXI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85/75/16 в кол-ве 4 шт., автошины </w:t>
            </w:r>
            <w:r>
              <w:rPr>
                <w:sz w:val="26"/>
                <w:szCs w:val="26"/>
                <w:lang w:val="en-US"/>
              </w:rPr>
              <w:t>MAXXI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85/75/16 «С» в кол-ве 2 шт., диск газель в количестве 2 шт., АИ-92 в количестве 10,38 л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9200,00 руб.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Автомобиль легковой седан, марка, модель ТС  ГАЗ 31105, 2005 года изготовления, модель, № двигателя 40620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3045294, номер шасси (рамы) отсутствует, номер кузова (кабины, прицепа) 0070591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 Х9631105051283359, цвет кузова (кабины, прицепа) айсберг, государственный регистрационный знак  О720СТ 23   с имуществом: автошины 195/65/15 </w:t>
            </w:r>
            <w:r>
              <w:rPr>
                <w:sz w:val="26"/>
                <w:szCs w:val="26"/>
                <w:lang w:val="en-US"/>
              </w:rPr>
              <w:t>Cordian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NO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W</w:t>
            </w:r>
            <w:r>
              <w:rPr>
                <w:sz w:val="26"/>
                <w:szCs w:val="26"/>
              </w:rPr>
              <w:t xml:space="preserve">-401 шипы – 4 шт., автошины 205/60/15 </w:t>
            </w:r>
            <w:r>
              <w:rPr>
                <w:sz w:val="26"/>
                <w:szCs w:val="26"/>
                <w:lang w:val="en-US"/>
              </w:rPr>
              <w:t>Marshal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Н-12 – 4 шт., диск Литой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-15-4 шт., бензин АИ-92 – 7,0 л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400,00 руб.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Здание, назначение: нежилое, общей площадью 14,7 кв.м., кадастровый номер 23:44:0602002:424;  гараж, назначение: нежилое, общей площадью 16,5 кв.м., кадастровый номер 23:44:0602002:425;   погреб, литер под/Б,  площадью  3,78 кв.м.;  навес  3-х стенный,  литер Г3,  площадью 20,3 кв.м.;  мощение литер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площадью 125 кв.м.; ворота литер 1 площадью 6,6 кв.м., водопроводная колонка литер Г4, земельный участок площадью 283 кв.м., кадастровый номер 23:44:0602002:106, категория земель – земли населенных пунктов, виды разрешенного использования – объекты делового назначения (административные здания, конторы, офисы и т.п.),  расположенные  по адресу: Краснодарский край, Кавказский р-н, г.Кропоткин, ул.Тимирязева/Труда, д.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в электро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36000,00 руб.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НДС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>Начальник управления                                                                                    Л.В. Юр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49:00Z</dcterms:created>
  <dc:creator>us</dc:creator>
  <dc:description/>
  <cp:keywords/>
  <dc:language>en-US</dc:language>
  <cp:lastModifiedBy>Елена Винокурова</cp:lastModifiedBy>
  <cp:lastPrinted>2025-01-22T09:37:00Z</cp:lastPrinted>
  <dcterms:modified xsi:type="dcterms:W3CDTF">2025-02-11T13:00:00Z</dcterms:modified>
  <cp:revision>13</cp:revision>
  <dc:subject/>
  <dc:title>Приложение</dc:title>
</cp:coreProperties>
</file>