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400" w:hanging="0"/>
        <w:outlineLvl w:val="0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ind w:left="5400" w:hanging="0"/>
        <w:rPr>
          <w:color w:val="000000"/>
        </w:rPr>
      </w:pPr>
      <w:r>
        <w:rPr>
          <w:color w:val="000000"/>
        </w:rPr>
        <w:t>к решению Совета муниципального образования Кавказский район</w:t>
      </w:r>
    </w:p>
    <w:p>
      <w:pPr>
        <w:pStyle w:val="Normal"/>
        <w:ind w:left="5400" w:hanging="0"/>
        <w:rPr>
          <w:color w:val="000000"/>
        </w:rPr>
      </w:pPr>
      <w:r>
        <w:rPr>
          <w:color w:val="000000"/>
        </w:rPr>
        <w:t>от 29 января 2025 года № 205</w:t>
      </w:r>
    </w:p>
    <w:p>
      <w:pPr>
        <w:pStyle w:val="Normal"/>
        <w:ind w:left="540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5400" w:hanging="0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>«Приложение № 2</w:t>
      </w:r>
    </w:p>
    <w:p>
      <w:pPr>
        <w:pStyle w:val="Normal"/>
        <w:numPr>
          <w:ilvl w:val="0"/>
          <w:numId w:val="0"/>
        </w:numPr>
        <w:ind w:left="5400" w:hanging="0"/>
        <w:outlineLvl w:val="0"/>
        <w:rPr>
          <w:color w:val="000000"/>
        </w:rPr>
      </w:pPr>
      <w:r>
        <w:rPr>
          <w:color w:val="000000"/>
        </w:rPr>
        <w:t xml:space="preserve">к решению Совета муниципального </w:t>
      </w:r>
    </w:p>
    <w:p>
      <w:pPr>
        <w:pStyle w:val="Normal"/>
        <w:numPr>
          <w:ilvl w:val="0"/>
          <w:numId w:val="0"/>
        </w:numPr>
        <w:ind w:left="5400" w:hanging="0"/>
        <w:outlineLvl w:val="0"/>
        <w:rPr>
          <w:color w:val="000000"/>
        </w:rPr>
      </w:pPr>
      <w:r>
        <w:rPr>
          <w:color w:val="000000"/>
        </w:rPr>
        <w:t>образования Кавказский район</w:t>
      </w:r>
    </w:p>
    <w:p>
      <w:pPr>
        <w:pStyle w:val="Normal"/>
        <w:numPr>
          <w:ilvl w:val="0"/>
          <w:numId w:val="0"/>
        </w:numPr>
        <w:ind w:left="5400" w:hanging="0"/>
        <w:outlineLvl w:val="0"/>
        <w:rPr>
          <w:color w:val="000000"/>
        </w:rPr>
      </w:pPr>
      <w:r>
        <w:rPr>
          <w:color w:val="000000"/>
        </w:rPr>
        <w:t>от 26 февраля 2009 года № 40</w:t>
      </w:r>
    </w:p>
    <w:p>
      <w:pPr>
        <w:pStyle w:val="Normal"/>
        <w:numPr>
          <w:ilvl w:val="0"/>
          <w:numId w:val="0"/>
        </w:numPr>
        <w:ind w:left="5400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 управлении имущественных отношений администрации муниципального образования Кавказ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</w:t>
        <w:tab/>
        <w:t>Управление имущественных отношений администрации муниципального образования Кавказский район (далее - Управление) создано решением очередной двадцать восьмой сессии Кавказского районного Совета депутатов от 19.12.2003 года в соответствии с Уставом Кавказ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shd w:fill="FFFFFF" w:val="clear"/>
        </w:rPr>
        <w:t>Управление является отраслевым (функциональным) органом администрации муниципального образования Кавказский район, осуществляющим фун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shd w:fill="FFFFFF" w:val="clear"/>
        </w:rPr>
        <w:t>1.2.1. по управлению и распоряжению имуществом, находящимся в собственности муниципального образования Кавказский район;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2. по управлению и распоряжению земельными участками, находящимися в собственности муниципального образования Кавказ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shd w:fill="FFFFFF" w:val="clear"/>
        </w:rPr>
        <w:t>1.2.3. по п</w:t>
      </w:r>
      <w:r>
        <w:rPr>
          <w:sz w:val="28"/>
          <w:szCs w:val="28"/>
        </w:rPr>
        <w:t>редоставлению земельных участков, государственная собственность на которые не разграничена, на территории сельских поселений, входящих в состав Кавказского района, и земельных участков, расположенных на межселенных территориях Кавказского района, за исключением случаев, предусмотренных п.2 статьи 3.3 Федерального закона от 25 октября 2001 года №137-ФЗ «О введении в действие Земельного кодекса Российской Федерации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Кавказский район в лице Управления является органом, уполномоченным на заключение в отношении указанных в настоящем подпункте земельных участков договора мены, соглашения об установлении сервитута, соглашения о перераспределении земель и земельных участков, государственная собственность на которые не разграничена, на принятие решений о перераспределении земель и земельных участков, государственная собственность на которые не разграничена, и на выдачу разрешения на использование земель и земельных участков, государственная собственность на которые не разграничена, в соответствии с </w:t>
      </w:r>
      <w:hyperlink r:id="rId2">
        <w:r>
          <w:rPr>
            <w:rStyle w:val="InternetLink"/>
            <w:sz w:val="28"/>
            <w:szCs w:val="28"/>
          </w:rPr>
          <w:t>Земельным 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3</w:t>
        <w:tab/>
        <w:t>Управление является правопреемником Департамента муниципальной собственности и городских земель администрации муниципального образования город Кропоткин в части осуществления полномочий по   решению следующих вопросов местного знач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ладение, пользование и распоряжение имуществом, находившимся в муниципальной собственности муниципального образования город Кропоткин и переданным в муниципальную собственность муниципального образования Кавказский район в связи с разграничением полномоч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 Управление является юридическим лицом, действующим на основании Конституции Российской Федерации, законодательства о местном самоуправлении в Российской Федерации, Устава муниципального образования Кавказский район, Положения о порядке управления и распоряжения имуществом, находящимся в муниципальной собственности муниципального образования Кавказский район, настоящего Положения, нормативных правовых актов Российской Федерации, Краснодарского края и муниципальных правовых ак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5</w:t>
        <w:tab/>
        <w:t>Полное официальное наименование: Управление имущественных отношений администрации муниципального образования Кавказский райо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: УИ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6</w:t>
        <w:tab/>
        <w:t>Местонахождение (юридический и фактический адрес) Управления: 352380, Краснодарский край, р-н Кавказский, г. Кропоткин, пер. Братский, д.18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7</w:t>
        <w:tab/>
        <w:t>Управление имеет печать, штампы и бланки установленного образца, а также счета, открываемые в соответствии с законодательством Российской Федерации, может от своего имени приобретать и осуществлять имущественные и личные неимущественные права, нести обязанности, выступать в качестве истца и ответчика, заинтересованных и третьих лиц в суда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8. Управление непосредственно подчиняется соответствующему заместителю главы муниципального образования Кавказский район согласно структуре администрации муниципального образования Кавказский район, утвержденной решением Совета муниципального образования Кавказский райо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ind w:left="0"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номочия Управления</w:t>
      </w:r>
    </w:p>
    <w:p>
      <w:pPr>
        <w:pStyle w:val="TextBodyIndent"/>
        <w:numPr>
          <w:ilvl w:val="1"/>
          <w:numId w:val="5"/>
        </w:numPr>
        <w:shd w:fill="FFFFFF" w:val="clear"/>
        <w:tabs>
          <w:tab w:val="clear" w:pos="709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Управление о</w:t>
      </w:r>
      <w:bookmarkStart w:id="0" w:name="sub_10521"/>
      <w:r>
        <w:rPr>
          <w:sz w:val="28"/>
          <w:szCs w:val="28"/>
        </w:rPr>
        <w:t xml:space="preserve">существляет в порядке и пределах, определенных законодательством Российской Федерации, Краснодарского края, муниципальными правовыми актами полномочия собственника в отношении муниципального имущества муниципального образования Кавказский район </w:t>
      </w:r>
      <w:bookmarkEnd w:id="0"/>
      <w:r>
        <w:rPr>
          <w:sz w:val="28"/>
          <w:szCs w:val="28"/>
        </w:rPr>
        <w:t>в части управления и распоряжения муниципальным имуществом: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9"/>
          <w:tab w:val="left" w:pos="0" w:leader="none"/>
        </w:tabs>
        <w:suppressAutoHyphens w:val="true"/>
        <w:ind w:left="0" w:firstLine="900"/>
        <w:jc w:val="both"/>
        <w:rPr>
          <w:sz w:val="28"/>
          <w:szCs w:val="28"/>
        </w:rPr>
      </w:pPr>
      <w:bookmarkStart w:id="1" w:name="sub_1054"/>
      <w:r>
        <w:rPr>
          <w:sz w:val="28"/>
          <w:szCs w:val="28"/>
        </w:rPr>
        <w:t>В установленном законом порядке принимает решение об условиях приватизации муниципального имущества, производит  продажу муниципального имущества, осуществляет функции продавца муниципального имущества;</w:t>
      </w:r>
      <w:bookmarkStart w:id="2" w:name="sub_1057"/>
      <w:bookmarkEnd w:id="1"/>
    </w:p>
    <w:p>
      <w:pPr>
        <w:pStyle w:val="Normal"/>
        <w:numPr>
          <w:ilvl w:val="2"/>
          <w:numId w:val="3"/>
        </w:numPr>
        <w:shd w:fill="FFFFFF" w:val="clear"/>
        <w:tabs>
          <w:tab w:val="clear" w:pos="709"/>
          <w:tab w:val="left" w:pos="0" w:leader="none"/>
        </w:tabs>
        <w:suppressAutoHyphens w:val="tru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в установленном порядке учет муниципального имущества, ведение реестра муниципального имущества муниципального образования Кавказский  район и </w:t>
      </w:r>
      <w:bookmarkStart w:id="3" w:name="sub_1058"/>
      <w:bookmarkEnd w:id="2"/>
      <w:r>
        <w:rPr>
          <w:sz w:val="28"/>
          <w:szCs w:val="28"/>
        </w:rPr>
        <w:t>предоставление информации об объектах, содержащейся в указанном реестре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9"/>
          <w:tab w:val="left" w:pos="0" w:leader="none"/>
        </w:tabs>
        <w:suppressAutoHyphens w:val="true"/>
        <w:ind w:left="0" w:firstLine="900"/>
        <w:jc w:val="both"/>
        <w:rPr/>
      </w:pPr>
      <w:r>
        <w:rPr>
          <w:sz w:val="28"/>
          <w:szCs w:val="28"/>
        </w:rPr>
        <w:t>Осуществляет контроль за использованием по назначению и сохранностью муниципального имущества муниципального образования Кавказский район, закрепленного в хозяйственном ведении или оперативном управлении муниципальных унитарных предприятий и муниципальных учреждений, а также переданного в установленном порядке иным лицам, и при выявлении нарушений принимает в соответствии с действующим законодательством и муниципальными правовыми актами необходимые меры по их устранению и привлечению виновных лиц к ответственности;</w:t>
      </w:r>
      <w:bookmarkStart w:id="4" w:name="sub_1059"/>
      <w:bookmarkEnd w:id="3"/>
    </w:p>
    <w:p>
      <w:pPr>
        <w:pStyle w:val="Normal"/>
        <w:numPr>
          <w:ilvl w:val="2"/>
          <w:numId w:val="3"/>
        </w:numPr>
        <w:shd w:fill="FFFFFF" w:val="clear"/>
        <w:tabs>
          <w:tab w:val="clear" w:pos="709"/>
          <w:tab w:val="left" w:pos="0" w:leader="none"/>
        </w:tabs>
        <w:suppressAutoHyphens w:val="true"/>
        <w:ind w:left="0" w:firstLine="900"/>
        <w:jc w:val="both"/>
        <w:rPr/>
      </w:pPr>
      <w:r>
        <w:rPr>
          <w:sz w:val="28"/>
          <w:szCs w:val="28"/>
        </w:rPr>
        <w:t>Осуществляет контроль соблюдения покупателями условий заключенных ими договоров купли-продажи муниципального имущества;</w:t>
      </w:r>
      <w:bookmarkStart w:id="5" w:name="sub_1510"/>
      <w:bookmarkEnd w:id="4"/>
    </w:p>
    <w:p>
      <w:pPr>
        <w:pStyle w:val="Normal"/>
        <w:numPr>
          <w:ilvl w:val="2"/>
          <w:numId w:val="3"/>
        </w:numPr>
        <w:shd w:fill="FFFFFF" w:val="clear"/>
        <w:tabs>
          <w:tab w:val="clear" w:pos="709"/>
          <w:tab w:val="left" w:pos="0" w:leader="none"/>
        </w:tabs>
        <w:suppressAutoHyphens w:val="true"/>
        <w:ind w:left="0" w:firstLine="900"/>
        <w:jc w:val="both"/>
        <w:rPr/>
      </w:pPr>
      <w:r>
        <w:rPr>
          <w:sz w:val="28"/>
          <w:szCs w:val="28"/>
        </w:rPr>
        <w:t>Осуществляет контроль за использованием по назначению и сохранностью муниципального имущества муниципальной казны муниципального образования Кавказский район в установленном порядке;</w:t>
      </w:r>
      <w:bookmarkStart w:id="6" w:name="sub_1511"/>
      <w:bookmarkEnd w:id="5"/>
    </w:p>
    <w:p>
      <w:pPr>
        <w:pStyle w:val="Normal"/>
        <w:numPr>
          <w:ilvl w:val="2"/>
          <w:numId w:val="3"/>
        </w:numPr>
        <w:shd w:fill="FFFFFF" w:val="clear"/>
        <w:tabs>
          <w:tab w:val="clear" w:pos="709"/>
          <w:tab w:val="left" w:pos="0" w:leader="none"/>
        </w:tabs>
        <w:suppressAutoHyphens w:val="true"/>
        <w:ind w:left="0" w:firstLine="900"/>
        <w:jc w:val="both"/>
        <w:rPr>
          <w:sz w:val="28"/>
          <w:szCs w:val="28"/>
        </w:rPr>
      </w:pPr>
      <w:bookmarkStart w:id="7" w:name="sub_1513"/>
      <w:bookmarkEnd w:id="6"/>
      <w:r>
        <w:rPr>
          <w:sz w:val="28"/>
          <w:szCs w:val="28"/>
        </w:rPr>
        <w:t>Организует работу по проведению оценки стоимости имущества, находящегося в муниципальной казне муниципального образования Кавказский район, экспертизы отчетов об оценке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9"/>
          <w:tab w:val="left" w:pos="0" w:leader="none"/>
        </w:tabs>
        <w:suppressAutoHyphens w:val="true"/>
        <w:ind w:left="0" w:firstLine="900"/>
        <w:jc w:val="both"/>
        <w:rPr/>
      </w:pPr>
      <w:r>
        <w:rPr>
          <w:sz w:val="28"/>
          <w:szCs w:val="28"/>
        </w:rPr>
        <w:t xml:space="preserve">Приобретает в установленном порядке имущество в муниципальную собственность, </w:t>
      </w:r>
      <w:r>
        <w:rPr>
          <w:sz w:val="28"/>
          <w:szCs w:val="28"/>
          <w:shd w:fill="FFFFFF" w:val="clear"/>
        </w:rPr>
        <w:t>оформляет поступление в муниципальную казну муниципального образования Кавказский район объектов муниципальной собственности и их списание, проводит инвентаризацию муниципальной казны муниципального образования Кавказский район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9"/>
          <w:tab w:val="left" w:pos="0" w:leader="none"/>
        </w:tabs>
        <w:suppressAutoHyphens w:val="true"/>
        <w:ind w:left="0" w:firstLine="900"/>
        <w:jc w:val="both"/>
        <w:rPr/>
      </w:pPr>
      <w:bookmarkStart w:id="8" w:name="sub_1513"/>
      <w:r>
        <w:rPr>
          <w:sz w:val="28"/>
          <w:szCs w:val="28"/>
          <w:shd w:fill="FFFFFF" w:val="clear"/>
        </w:rPr>
        <w:t>Проводит в установленном порядке работу по передаче муниципального имущества муниципального образования Кавказский район в федеральную собственность и государственную собственность Краснодарского края, по приему в муниципальную собственность муниципального образования Кавказский район федерального и государственного имущества Краснодарского края, а также осуществляет в установленном порядке юридические действия по приему-передаче имущества в процессе разграничения полномочий между федеральными органами государственной, органами государственной власти субъектов Российской Федерации и органами местного самоуправления;</w:t>
      </w:r>
      <w:bookmarkStart w:id="9" w:name="sub_1514"/>
      <w:bookmarkEnd w:id="8"/>
    </w:p>
    <w:p>
      <w:pPr>
        <w:pStyle w:val="Normal"/>
        <w:numPr>
          <w:ilvl w:val="2"/>
          <w:numId w:val="3"/>
        </w:numPr>
        <w:shd w:fill="FFFFFF" w:val="clear"/>
        <w:tabs>
          <w:tab w:val="clear" w:pos="709"/>
          <w:tab w:val="left" w:pos="0" w:leader="none"/>
        </w:tabs>
        <w:suppressAutoHyphens w:val="true"/>
        <w:ind w:left="0" w:firstLine="900"/>
        <w:jc w:val="both"/>
        <w:rPr>
          <w:sz w:val="28"/>
          <w:szCs w:val="28"/>
        </w:rPr>
      </w:pPr>
      <w:bookmarkStart w:id="10" w:name="sub_1515"/>
      <w:bookmarkEnd w:id="9"/>
      <w:bookmarkEnd w:id="10"/>
      <w:r>
        <w:rPr>
          <w:sz w:val="28"/>
          <w:szCs w:val="28"/>
        </w:rPr>
        <w:t>Подготавливает и представляет в установленном порядке в Совет муниципального образования Кавказский район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900"/>
        <w:jc w:val="both"/>
        <w:rPr/>
      </w:pPr>
      <w:bookmarkStart w:id="11" w:name="sub_1515"/>
      <w:bookmarkStart w:id="12" w:name="sub_15151"/>
      <w:bookmarkEnd w:id="11"/>
      <w:bookmarkEnd w:id="12"/>
      <w:r>
        <w:rPr>
          <w:sz w:val="28"/>
          <w:szCs w:val="28"/>
        </w:rPr>
        <w:t>- проект программы приватизации муниципального имущества на соответствующий год, а также предложения о внесении в него изменений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900"/>
        <w:jc w:val="both"/>
        <w:rPr>
          <w:sz w:val="28"/>
          <w:szCs w:val="28"/>
        </w:rPr>
      </w:pPr>
      <w:bookmarkStart w:id="13" w:name="sub_15151"/>
      <w:bookmarkStart w:id="14" w:name="sub_15153"/>
      <w:bookmarkEnd w:id="13"/>
      <w:r>
        <w:rPr>
          <w:sz w:val="28"/>
          <w:szCs w:val="28"/>
        </w:rPr>
        <w:t xml:space="preserve">- информацию о выполнении программы приватизации муниципального имущества за прошедший год; 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9"/>
          <w:tab w:val="left" w:pos="0" w:leader="none"/>
        </w:tabs>
        <w:suppressAutoHyphens w:val="tru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установленном порядке разрабатывает программы приватизации муниципального имущества муниципального образования Кавказский район на очередной финансовый год, разрабатывает и представляет предложения по внесению в них изменений, организует их реализацию и составляет отчеты об их исполнении;</w:t>
      </w:r>
      <w:r>
        <w:rPr>
          <w:sz w:val="28"/>
          <w:szCs w:val="28"/>
        </w:rPr>
        <w:t xml:space="preserve">  </w:t>
      </w:r>
      <w:bookmarkStart w:id="15" w:name="sub_1517"/>
      <w:bookmarkEnd w:id="14"/>
    </w:p>
    <w:p>
      <w:pPr>
        <w:pStyle w:val="Normal"/>
        <w:numPr>
          <w:ilvl w:val="2"/>
          <w:numId w:val="3"/>
        </w:numPr>
        <w:shd w:fill="FFFFFF" w:val="clear"/>
        <w:tabs>
          <w:tab w:val="clear" w:pos="709"/>
          <w:tab w:val="left" w:pos="0" w:leader="none"/>
        </w:tabs>
        <w:suppressAutoHyphens w:val="true"/>
        <w:ind w:left="0" w:firstLine="900"/>
        <w:jc w:val="both"/>
        <w:rPr/>
      </w:pPr>
      <w:r>
        <w:rPr>
          <w:sz w:val="28"/>
          <w:szCs w:val="28"/>
        </w:rPr>
        <w:t>Осуществляет в установленном порядке в отношении муниципальных унитарных предприятий: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0" w:leader="none"/>
          <w:tab w:val="left" w:pos="709" w:leader="none"/>
        </w:tabs>
        <w:suppressAutoHyphens w:val="true"/>
        <w:ind w:left="0" w:firstLine="900"/>
        <w:jc w:val="both"/>
        <w:rPr>
          <w:sz w:val="28"/>
          <w:szCs w:val="28"/>
        </w:rPr>
      </w:pPr>
      <w:bookmarkStart w:id="16" w:name="sub_15171"/>
      <w:bookmarkEnd w:id="15"/>
      <w:bookmarkEnd w:id="16"/>
      <w:r>
        <w:rPr>
          <w:sz w:val="28"/>
          <w:szCs w:val="28"/>
        </w:rPr>
        <w:t>закрепляет за Предприятием имущество на праве хозяйственного вед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0" w:leader="none"/>
          <w:tab w:val="left" w:pos="709" w:leader="none"/>
        </w:tabs>
        <w:suppressAutoHyphens w:val="tru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использованием по назначению и сохранностью принадлежащего Предприятию имуще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0" w:leader="none"/>
          <w:tab w:val="left" w:pos="709" w:leader="none"/>
        </w:tabs>
        <w:suppressAutoHyphens w:val="true"/>
        <w:ind w:left="0" w:firstLine="900"/>
        <w:jc w:val="both"/>
        <w:rPr/>
      </w:pPr>
      <w:r>
        <w:rPr>
          <w:sz w:val="28"/>
          <w:szCs w:val="28"/>
        </w:rPr>
        <w:t>изымает у Предприятия находящееся у него на праве хозяйственного  ведения имущество в определенных законом случая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ает согласие на распоряжение недвижимым имуществом, а в случаях, установленных федеральными законами, иными нормативными правовыми актами или уставом Предприятия, на совершение иных сделок;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0" w:leader="none"/>
          <w:tab w:val="left" w:pos="709" w:leader="none"/>
        </w:tabs>
        <w:suppressAutoHyphens w:val="tru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прием на работу главного бухгалтера Предприятия, заключение с ним, изменение и прекращение трудового договора;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0" w:leader="none"/>
          <w:tab w:val="left" w:pos="709" w:leader="none"/>
        </w:tabs>
        <w:suppressAutoHyphens w:val="tru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ет согласие Предприятию на совершение сделок в установленных законом и уставом предприятия случаях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720" w:leader="none"/>
        </w:tabs>
        <w:suppressAutoHyphens w:val="true"/>
        <w:ind w:left="0" w:firstLine="900"/>
        <w:jc w:val="both"/>
        <w:rPr/>
      </w:pPr>
      <w:bookmarkStart w:id="17" w:name="sub_15171"/>
      <w:bookmarkStart w:id="18" w:name="sub_15172"/>
      <w:bookmarkEnd w:id="17"/>
      <w:bookmarkEnd w:id="1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ет согласие на участие Предприятия в иных юридических лица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firstLine="900"/>
        <w:jc w:val="both"/>
        <w:rPr>
          <w:sz w:val="28"/>
          <w:szCs w:val="28"/>
        </w:rPr>
      </w:pPr>
      <w:bookmarkStart w:id="19" w:name="sub_15172"/>
      <w:bookmarkStart w:id="20" w:name="sub_15173"/>
      <w:bookmarkEnd w:id="19"/>
      <w:bookmarkEnd w:id="20"/>
      <w:r>
        <w:rPr>
          <w:sz w:val="28"/>
          <w:szCs w:val="28"/>
        </w:rPr>
        <w:t>согласовывает распоряжения вкладом (долей) в уставном (складочном) капитале хозяйственных обществ или товариществ, а также принадлежащими предприятию акциям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0" w:firstLine="900"/>
        <w:jc w:val="both"/>
        <w:rPr>
          <w:sz w:val="28"/>
          <w:szCs w:val="28"/>
        </w:rPr>
      </w:pPr>
      <w:bookmarkStart w:id="21" w:name="sub_15173"/>
      <w:bookmarkStart w:id="22" w:name="sub_1518"/>
      <w:bookmarkEnd w:id="21"/>
      <w:bookmarkEnd w:id="22"/>
      <w:r>
        <w:rPr>
          <w:sz w:val="28"/>
          <w:szCs w:val="28"/>
        </w:rPr>
        <w:t>согласовывает  уставы муниципальных предприят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, предусмотренном законодательством Российской Федерации о концессионных соглашениях, принимает решение об осуществлении Предприятием отдельных полномочий концеден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uppressAutoHyphens w:val="true"/>
        <w:ind w:left="0" w:firstLine="900"/>
        <w:jc w:val="both"/>
        <w:rPr>
          <w:sz w:val="28"/>
          <w:szCs w:val="28"/>
          <w:shd w:fill="FFFFFF" w:val="clear"/>
        </w:rPr>
      </w:pPr>
      <w:bookmarkStart w:id="23" w:name="sub_1550"/>
      <w:bookmarkEnd w:id="23"/>
      <w:r>
        <w:rPr>
          <w:sz w:val="28"/>
          <w:szCs w:val="28"/>
          <w:shd w:fill="FFFFFF" w:val="clear"/>
        </w:rPr>
        <w:t>осуществляет иные функции и полномочия учредителя и собственника имущества муниципальных унитарных предприятий муниципального образования Кавказский район в пределах его компетенции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uppressAutoHyphens w:val="true"/>
        <w:ind w:left="0" w:firstLine="900"/>
        <w:jc w:val="both"/>
        <w:rPr>
          <w:sz w:val="28"/>
          <w:szCs w:val="28"/>
        </w:rPr>
      </w:pPr>
      <w:bookmarkStart w:id="24" w:name="sub_1518"/>
      <w:bookmarkStart w:id="25" w:name="sub_1550"/>
      <w:bookmarkStart w:id="26" w:name="sub_1521"/>
      <w:bookmarkEnd w:id="24"/>
      <w:bookmarkEnd w:id="25"/>
      <w:bookmarkEnd w:id="26"/>
      <w:r>
        <w:rPr>
          <w:sz w:val="28"/>
          <w:szCs w:val="28"/>
        </w:rPr>
        <w:t>Осуществляет в установленном порядке в отношении муниципальных бюджетных учреждений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крепляет за учреждением имущество на праве оперативного управл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ывает распоряжение имуществом, которым учреждение, в соответствии с законом, вправе распоряжаться с согласия собственника этого имущества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0" w:firstLine="900"/>
        <w:jc w:val="both"/>
        <w:rPr/>
      </w:pPr>
      <w:r>
        <w:rPr>
          <w:sz w:val="28"/>
          <w:szCs w:val="28"/>
        </w:rPr>
        <w:t>производит в установленном порядке изъятие излишнего, неиспользуемого или используемого не по назначению имущества, закрепленного им за учреждением либо приобретенное учреждением за счет средств, выделенных ему собственником на приобретение этого имуще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устав учре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0" w:firstLine="900"/>
        <w:jc w:val="both"/>
        <w:rPr/>
      </w:pPr>
      <w:r>
        <w:rPr>
          <w:sz w:val="28"/>
          <w:szCs w:val="28"/>
        </w:rPr>
        <w:t>согласовывает распоряжение особо ценным движимым имуществом, закрепленным за учреждением учредителем либо приобретенным учреждением за счет средств, выделенных его учредителем на приобретение такого имущества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распоряжение недвижимым имуществом, в том числе передачу его в аренду, безвозмездное пользование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900"/>
        <w:jc w:val="both"/>
        <w:rPr/>
      </w:pPr>
      <w:r>
        <w:rPr>
          <w:sz w:val="28"/>
          <w:szCs w:val="28"/>
        </w:rPr>
        <w:t>согласовывает внесение учреждением в установленном порядке денежных средств (если иное не установлено условиями их предоставления), иного имущества, за исключением особо ценного движимого имущества, а также недвижимого имущества, в уставный (складочный) капитал хозяйственных обществ или передачу им такого имущества иным образом в качестве их учредителя или участника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900"/>
        <w:jc w:val="both"/>
        <w:rPr/>
      </w:pPr>
      <w:r>
        <w:rPr>
          <w:sz w:val="28"/>
          <w:szCs w:val="28"/>
        </w:rPr>
        <w:t>согласовывает передачу в установленном порядке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учреждением собственником или приобретенного учреждением за счет средств, выделенных ему собственником на приобретение такого имущества, а также недвижимого имущества;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 установленном порядке в отношении муниципальных автономных учреждений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устав учрежд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яет за учреждением имущество на праве оперативного управления;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900"/>
        <w:jc w:val="both"/>
        <w:rPr/>
      </w:pPr>
      <w:r>
        <w:rPr>
          <w:sz w:val="28"/>
          <w:szCs w:val="28"/>
        </w:rPr>
        <w:t>производит в установленном порядке изъятие излишнего, неиспользуемого или используемого не по назначению имущества, закрепленного им за учреждением либо приобретенное учреждением за счет средств, выделенных ему собственником на приобретение этого имущества. 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900"/>
        <w:jc w:val="both"/>
        <w:rPr/>
      </w:pPr>
      <w:r>
        <w:rPr>
          <w:sz w:val="28"/>
          <w:szCs w:val="28"/>
        </w:rPr>
        <w:t>представляет на рассмотрение наблюдательного совета учреждения предложения об изъятии имущества, закрепленного за учреждением на праве оперативного управл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900"/>
        <w:jc w:val="both"/>
        <w:rPr/>
      </w:pPr>
      <w:bookmarkStart w:id="27" w:name="sub_10036"/>
      <w:bookmarkEnd w:id="27"/>
      <w:r>
        <w:rPr>
          <w:sz w:val="28"/>
          <w:szCs w:val="28"/>
        </w:rPr>
        <w:t>на основании перечня видов особо ценного движимого имущества учреждения  согласовывает отнесение имущества учреждения к особо ценному движимому имуществу и об исключении из состава особо ценного движимого имущества объектов, закрепленных за учреждением, которые перестают относиться к видам особо ценного движимого имущества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900"/>
        <w:jc w:val="both"/>
        <w:rPr/>
      </w:pPr>
      <w:bookmarkStart w:id="28" w:name="sub_10036"/>
      <w:bookmarkStart w:id="29" w:name="sub_10037"/>
      <w:bookmarkEnd w:id="28"/>
      <w:bookmarkEnd w:id="29"/>
      <w:r>
        <w:rPr>
          <w:sz w:val="28"/>
          <w:szCs w:val="28"/>
        </w:rPr>
        <w:t>дает учреждению согласие на распоряжение недвижимым имуществом, закрепленным за ним учредителем или приобретенным за счет средств, выделенных учредителем на приобретение этого имущества, а также дает согласие на распоряжение особо ценным движимым имуществом, закрепленным за ним учредителем или приобретенным за счет средств, выделенных учредителем на приобретение этого имущества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900"/>
        <w:jc w:val="both"/>
        <w:rPr/>
      </w:pPr>
      <w:bookmarkStart w:id="30" w:name="sub_10037"/>
      <w:bookmarkStart w:id="31" w:name="sub_10038"/>
      <w:bookmarkEnd w:id="30"/>
      <w:bookmarkEnd w:id="31"/>
      <w:r>
        <w:rPr>
          <w:sz w:val="28"/>
          <w:szCs w:val="28"/>
        </w:rPr>
        <w:t xml:space="preserve">дает согласие на внесение учреждением недвижимого имущества, закрепленного за ним или приобретенного им за счет средств, выделенных ему учредителем на приобретение этого имущества, а также находящегося у автономного учреждения особо ценного движимого имущества  в уставный (складочный) капитал других юридических лиц или передачу этого имущества иным образом другим юридическим лицам в качестве их учредителя или участника»;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900"/>
        <w:jc w:val="both"/>
        <w:rPr/>
      </w:pPr>
      <w:r>
        <w:rPr>
          <w:sz w:val="28"/>
          <w:szCs w:val="28"/>
        </w:rPr>
        <w:t>решает иные вопросы, предусмотренные Федеральным законом «Об автономных учреждениях», в пределах его компетенции;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900"/>
        <w:jc w:val="both"/>
        <w:rPr>
          <w:sz w:val="28"/>
          <w:szCs w:val="28"/>
        </w:rPr>
      </w:pPr>
      <w:bookmarkStart w:id="32" w:name="sub_10038"/>
      <w:bookmarkEnd w:id="32"/>
      <w:r>
        <w:rPr>
          <w:sz w:val="28"/>
          <w:szCs w:val="28"/>
        </w:rPr>
        <w:t>Осуществляет в установленном порядке в отношении муниципальных казенных учреждений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устав учрежд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900"/>
        <w:jc w:val="both"/>
        <w:rPr/>
      </w:pPr>
      <w:r>
        <w:rPr>
          <w:sz w:val="28"/>
          <w:szCs w:val="28"/>
        </w:rPr>
        <w:t>согласовывает проект трудового договора с руководителем учреждения, внесение в него изменений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крепляет за учреждением имущество на праве оперативного управл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распоряжение недвижимым имуществом учреждения, в том числе передачу его в аренду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900"/>
        <w:jc w:val="both"/>
        <w:rPr/>
      </w:pPr>
      <w:r>
        <w:rPr>
          <w:sz w:val="28"/>
          <w:szCs w:val="28"/>
        </w:rPr>
        <w:t>согласовывает распоряжение движимым имуществом учрежд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функции и полномочия учредителя, установленные действующим законодательством, в пределах его компетенци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900"/>
        <w:jc w:val="both"/>
        <w:rPr/>
      </w:pPr>
      <w:r>
        <w:rPr>
          <w:sz w:val="28"/>
          <w:szCs w:val="28"/>
        </w:rPr>
        <w:t>производит в установленном порядке изъятие излишнего, неиспользуемого или используемого не по назначению имущества, закрепленного им за учреждением либо приобретенное учреждением за счет средств, выделенных ему собственником на приобретение этого имущества; 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9"/>
          <w:tab w:val="left" w:pos="-180" w:leader="none"/>
        </w:tabs>
        <w:suppressAutoHyphens w:val="true"/>
        <w:ind w:left="0" w:firstLine="900"/>
        <w:jc w:val="both"/>
        <w:rPr/>
      </w:pPr>
      <w:r>
        <w:rPr>
          <w:sz w:val="28"/>
          <w:szCs w:val="28"/>
        </w:rPr>
        <w:t xml:space="preserve">Выступает залогодателем имущества, составляющего муниципальную казну; 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9"/>
          <w:tab w:val="left" w:pos="-180" w:leader="none"/>
        </w:tabs>
        <w:suppressAutoHyphens w:val="true"/>
        <w:ind w:left="0" w:firstLine="900"/>
        <w:jc w:val="both"/>
        <w:rPr>
          <w:sz w:val="28"/>
          <w:szCs w:val="28"/>
          <w:shd w:fill="FFFF00" w:val="clear"/>
        </w:rPr>
      </w:pPr>
      <w:bookmarkStart w:id="33" w:name="sub_1521"/>
      <w:bookmarkStart w:id="34" w:name="sub_1522"/>
      <w:bookmarkEnd w:id="33"/>
      <w:bookmarkEnd w:id="34"/>
      <w:r>
        <w:rPr>
          <w:sz w:val="28"/>
          <w:szCs w:val="28"/>
        </w:rPr>
        <w:t>В установленном порядке дает согласие на списание муниципального имущества муниципальными унитарными предприятиями, муниципальными учреждениями и органами местного самоуправления муниципального образования Кавказский район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9"/>
          <w:tab w:val="left" w:pos="-180" w:leader="none"/>
        </w:tabs>
        <w:suppressAutoHyphens w:val="true"/>
        <w:ind w:left="0" w:firstLine="900"/>
        <w:jc w:val="both"/>
        <w:rPr/>
      </w:pPr>
      <w:bookmarkStart w:id="35" w:name="sub_1522"/>
      <w:bookmarkStart w:id="36" w:name="sub_1526"/>
      <w:bookmarkEnd w:id="35"/>
      <w:bookmarkEnd w:id="36"/>
      <w:r>
        <w:rPr>
          <w:sz w:val="28"/>
          <w:szCs w:val="28"/>
        </w:rPr>
        <w:t>От имени муниципального образования Кавказский район в установленном порядке выступает учредителем открытых акционерных обществ, создаваемых в процессе приватизации муниципальных унитарных предприятий, а также в соответствии с действующим законодательством выступает учредителем создаваемых с участием муниципального образования Кавказский район  иных юридических лиц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9"/>
          <w:tab w:val="left" w:pos="-180" w:leader="none"/>
        </w:tabs>
        <w:suppressAutoHyphens w:val="true"/>
        <w:ind w:left="0" w:firstLine="900"/>
        <w:jc w:val="both"/>
        <w:rPr>
          <w:sz w:val="28"/>
          <w:szCs w:val="28"/>
        </w:rPr>
      </w:pPr>
      <w:bookmarkStart w:id="37" w:name="sub_1526"/>
      <w:bookmarkStart w:id="38" w:name="sub_1527"/>
      <w:bookmarkEnd w:id="37"/>
      <w:bookmarkEnd w:id="38"/>
      <w:r>
        <w:rPr>
          <w:sz w:val="28"/>
          <w:szCs w:val="28"/>
        </w:rPr>
        <w:t>Осуществляет мероприятия по подготовке муниципальных унитарных предприятий и иных объектов к приватизации, в том числе утверждает аудитора и определяет размер оплаты его услуг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9"/>
          <w:tab w:val="left" w:pos="-180" w:leader="none"/>
        </w:tabs>
        <w:suppressAutoHyphens w:val="true"/>
        <w:ind w:left="0" w:firstLine="900"/>
        <w:jc w:val="both"/>
        <w:rPr/>
      </w:pPr>
      <w:bookmarkStart w:id="39" w:name="sub_1527"/>
      <w:bookmarkStart w:id="40" w:name="sub_1528"/>
      <w:bookmarkEnd w:id="39"/>
      <w:bookmarkEnd w:id="40"/>
      <w:r>
        <w:rPr>
          <w:sz w:val="28"/>
          <w:szCs w:val="28"/>
        </w:rPr>
        <w:t>Осуществляет от имени муниципального образования Кавказский район  в соответствии с действующим законодательством права акционера (участника) хозяйственных обществ, акции (доли) в уставном капитале которых находятся в муниципальной собственности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9"/>
          <w:tab w:val="left" w:pos="-180" w:leader="none"/>
        </w:tabs>
        <w:suppressAutoHyphens w:val="true"/>
        <w:ind w:left="0" w:firstLine="900"/>
        <w:jc w:val="both"/>
        <w:rPr/>
      </w:pPr>
      <w:bookmarkStart w:id="41" w:name="sub_1528"/>
      <w:bookmarkStart w:id="42" w:name="sub_1530"/>
      <w:bookmarkEnd w:id="41"/>
      <w:bookmarkEnd w:id="42"/>
      <w:r>
        <w:rPr>
          <w:sz w:val="28"/>
          <w:szCs w:val="28"/>
        </w:rPr>
        <w:t>Разрабатывает в установленном порядке и утверждает условия конкурса при продаже приватизируемого муниципального имущества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9"/>
          <w:tab w:val="left" w:pos="-180" w:leader="none"/>
        </w:tabs>
        <w:suppressAutoHyphens w:val="true"/>
        <w:ind w:left="0" w:firstLine="900"/>
        <w:jc w:val="both"/>
        <w:rPr>
          <w:sz w:val="28"/>
          <w:szCs w:val="28"/>
        </w:rPr>
      </w:pPr>
      <w:bookmarkStart w:id="43" w:name="sub_1530"/>
      <w:bookmarkStart w:id="44" w:name="sub_1531"/>
      <w:bookmarkEnd w:id="43"/>
      <w:r>
        <w:rPr>
          <w:sz w:val="28"/>
          <w:szCs w:val="28"/>
        </w:rPr>
        <w:t>В установленном порядке осуществляет функции главного администратора и администратора неналоговых доходов, в том числе доходов от использования имущества и земельных участков, ведет лицевые счета плательщиков неналоговых</w:t>
      </w:r>
      <w:bookmarkStart w:id="45" w:name="sub_1532"/>
      <w:bookmarkEnd w:id="44"/>
      <w:r>
        <w:rPr>
          <w:sz w:val="28"/>
          <w:szCs w:val="28"/>
        </w:rPr>
        <w:t xml:space="preserve"> платежей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9"/>
          <w:tab w:val="left" w:pos="-180" w:leader="none"/>
        </w:tabs>
        <w:suppressAutoHyphens w:val="true"/>
        <w:ind w:left="0" w:firstLine="900"/>
        <w:jc w:val="both"/>
        <w:rPr/>
      </w:pPr>
      <w:r>
        <w:rPr>
          <w:sz w:val="28"/>
          <w:szCs w:val="28"/>
        </w:rPr>
        <w:t>Передает в аренду и безвозмездное пользование объекты муниципальной собственности, в том числе путем проведения торгов (аукциона, конкурса) на право заключения договоров аренды и безвозмездного пользования в соответствии с действующим законодательством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9"/>
          <w:tab w:val="left" w:pos="-180" w:leader="none"/>
        </w:tabs>
        <w:suppressAutoHyphens w:val="true"/>
        <w:ind w:left="0" w:firstLine="90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Организует от имени муниципального образования Кавказский район как собственника муниципального имущества государственную регистрацию права собственности, перехода права собственности,  муниципального образования Кавказский район на недвижимое имущество и земельные участки, а также права аренды на земельные участки и недвижимое имущество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9"/>
          <w:tab w:val="left" w:pos="-180" w:leader="none"/>
        </w:tabs>
        <w:ind w:left="0" w:firstLine="900"/>
        <w:jc w:val="both"/>
        <w:rPr>
          <w:sz w:val="28"/>
          <w:szCs w:val="28"/>
        </w:rPr>
      </w:pPr>
      <w:bookmarkEnd w:id="45"/>
      <w:r>
        <w:rPr>
          <w:sz w:val="28"/>
          <w:szCs w:val="28"/>
        </w:rPr>
        <w:t>Обеспечивает поступления в местный бюджет дивидендов по находящимся в муниципальной собственности акциям акционерных обществ (доходов по долям в уставном капитале иных хозяйственных обществ), доходов от использования иного муниципального имущества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9"/>
          <w:tab w:val="left" w:pos="-18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оступление в местный бюджет средств от приватизации муниципального имущества, продажи земельных участков, находящихся в муниципальной собственности, аукционов на право  заключения договора аренды земельного участка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9"/>
          <w:tab w:val="left" w:pos="-180" w:leader="none"/>
        </w:tabs>
        <w:ind w:left="0" w:firstLine="709"/>
        <w:jc w:val="both"/>
        <w:rPr/>
      </w:pPr>
      <w:r>
        <w:rPr>
          <w:sz w:val="28"/>
          <w:szCs w:val="28"/>
        </w:rPr>
        <w:t>От имени администрации муниципального образования Кавказский район выступает концедентом при заключении концессионных соглашений в отношении муниципального имуществ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Участвует в судах общей юрисдикции, арбитражных судах, у мировых судей по делам, относящимся к компетенции Управлен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3. Осуществляет закупку товаров, работ и услуг для обеспечения муниципальных нужд, а также для обеспечения нужд Управления. </w:t>
      </w:r>
      <w:r>
        <w:rPr>
          <w:bCs/>
          <w:sz w:val="28"/>
          <w:szCs w:val="28"/>
        </w:rPr>
        <w:t xml:space="preserve">Подготавливает расчет размера средней рыночной стоимости одного квадратного метра общей площади жилого помещения на территории муниципального образования Кавказский район в целях приобретения, строительства (в том числе участия в долевом строительстве) жилых помещений на территории муниципального образования Кавказский район для обеспечения детей-сирот и детей, оставшихся без попечения родителей, лиц из числа детей-сирот и детей, оставшихся без попечения родителей </w:t>
      </w:r>
      <w:r>
        <w:rPr>
          <w:sz w:val="28"/>
          <w:szCs w:val="28"/>
          <w:shd w:fill="FFFFFF" w:val="clear"/>
        </w:rPr>
        <w:t>на соответствующий квартал финансового года и проект постановления администрации муниципального образования Кавказский район о его утвержд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</w:t>
      </w:r>
      <w:r>
        <w:rPr>
          <w:bCs/>
          <w:sz w:val="28"/>
          <w:szCs w:val="28"/>
        </w:rPr>
        <w:t xml:space="preserve"> Осуществляет в установленные сроки подготовку проекта постановления администрации муниципального образования Кавказский район об утверждении размера средней рыночной стоимости одного квадратного метра общей площади жилого помещения на территории муниципального образования Кавказский район в целях приобретения, строительства (в том числе участия в долевом строительстве) жилых помещений на территории муниципального образования Кавказский район для обеспечения детей-сирот и детей, оставшихся без попечения родителей, лиц из числа детей-сирот и детей, оставшихся без попечения родителей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4. Осуществляет организацию и проведение аукционов по продаже земельных участков, а также аукционов на право заключения договоров аренды земельных участков, указанных в пункте 1.2. настоящего Положения, с правом осуществления з</w:t>
      </w:r>
      <w:r>
        <w:rPr>
          <w:rStyle w:val="Style14"/>
          <w:b w:val="false"/>
          <w:color w:val="000000"/>
          <w:sz w:val="28"/>
          <w:szCs w:val="28"/>
        </w:rPr>
        <w:t>акупки товаров, работ, услуг для обеспечения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нужд в целях подготовки и организации аукционов по продаже земельных участков или аукционов на право заключения договоров аренды земельных участков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5. Выступает от имени администрации муниципального образования Кавказский район в качестве продавца земельных участков, а также в качестве арендодателя - при заключении договоров аренды на земельные участки,  указанные пункте 1.2. настоящего Полож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6. Заключает от имени администрации муниципального образования Кавказский район договоры, предметом которых является передача земельных участков, указанных в пункте 1.2. настоящего Положения, договоры купли-продажи земельных участков, аренды, безвозмездного пользования, соглашения о перераспределении земель и (или) земельных участков, договоры мены, соглашения об установлении сервитута в соответствии с </w:t>
      </w:r>
      <w:hyperlink r:id="rId3">
        <w:r>
          <w:rPr>
            <w:rStyle w:val="InternetLink"/>
            <w:sz w:val="28"/>
            <w:szCs w:val="28"/>
          </w:rPr>
          <w:t>Земельным 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7. Осуществляет подготовку проектов постановлений администрации муниципального образования Кавказский район о перераспределении земель и земельных участков, государственная собственность на которые не разграничена, расположенных в границах сельских поселений Кавказского района, и на выдачу разрешения на использование земель и земельных участков, государственная собственность на которые не разграничена, расположенных в границах сельских поселений Кавказского район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8. Предоставляет согласие в письменной форме на заключение соглашения об установлении сервитута в случае, если земельный участок, предоставлен в постоянное (бессрочное) пользование или в аренду муниципальному унитарному предприятию или муниципальному учреждению, находящемуся в ведении муниципального образования Кавказский район.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 xml:space="preserve">2.9. Осуществляет контроль за исполнением условий договоров аренды (безвозмездного пользования) и договоров купли-продажи земельных участков, указанных в пункте 1.2. настоящего Положения, в необходимых случаях принимает меры для их расторжения в установленном порядке. 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10. В соответствии с п. 6 статьи 39.5 Земельного кодекса РФ, Законом Краснодарского края от 26 декабря 2014 года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осуществляет функции уполномоченного органа по ведению учета граждан, проживающих на территории сельских поселений Кавказского района, </w:t>
      </w:r>
      <w:r>
        <w:rPr>
          <w:bCs/>
          <w:sz w:val="28"/>
          <w:szCs w:val="28"/>
        </w:rPr>
        <w:t xml:space="preserve"> имеющих трех и более детей, в качестве лиц, имеющих право на предоставление земельного участка в собственность бесплатно</w:t>
      </w:r>
      <w:r>
        <w:rPr>
          <w:sz w:val="28"/>
          <w:szCs w:val="28"/>
        </w:rPr>
        <w:t>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ссматривает заявления граждан по вопросам принятия учет граждан, проживающих на территории сельских поселений Кавказского района, </w:t>
      </w:r>
      <w:r>
        <w:rPr>
          <w:bCs/>
          <w:sz w:val="28"/>
          <w:szCs w:val="28"/>
        </w:rPr>
        <w:t>имеющих трех и более детей, в качестве лиц, имеющих право на предоставление земельного участка в собственность бесплатно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существляет подготовку проекта постановления администрации муниципального образования Кавказский район о постановке на учет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существляет снятие граждан, проживающих на территории сельских поселений Кавказского района, </w:t>
      </w:r>
      <w:r>
        <w:rPr>
          <w:bCs/>
          <w:sz w:val="28"/>
          <w:szCs w:val="28"/>
        </w:rPr>
        <w:t xml:space="preserve">имеющих трех и более детей, с учета при наличии оснований и в порядке, установленном </w:t>
      </w:r>
      <w:r>
        <w:rPr>
          <w:sz w:val="28"/>
          <w:szCs w:val="28"/>
        </w:rPr>
        <w:t>Законом Краснодарского края от 26 декабря 2014 года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рганизует формирование, утверждение и ведение </w:t>
      </w:r>
      <w:r>
        <w:rPr>
          <w:bCs/>
          <w:sz w:val="28"/>
          <w:szCs w:val="28"/>
        </w:rPr>
        <w:t xml:space="preserve">Перечня </w:t>
      </w:r>
      <w:r>
        <w:rPr>
          <w:sz w:val="28"/>
          <w:szCs w:val="28"/>
        </w:rPr>
        <w:t>земельных участков, государственная собственность на которые  не разграничена и находящихся в муниципальной собственности муниципального образования Кавказский район, предназначенных для предоставления в собственность бесплатно гражданам, имеющим трех и более детей, состоящим на учете в качестве лиц, имеющих право на предоставление земельного участка в собственность бесплат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комиссии по распределению земельных учас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рганизует ведение </w:t>
      </w:r>
      <w:r>
        <w:rPr>
          <w:spacing w:val="4"/>
          <w:sz w:val="28"/>
          <w:szCs w:val="28"/>
        </w:rPr>
        <w:t>Списка</w:t>
      </w:r>
      <w:r>
        <w:rPr>
          <w:b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 ведения личного подсобного хозяйства в границах сельских поселений Кавказского района, оставшихся нераспределенными ввиду неявки заявителей для участия в процедуре распределения или ввиду отказа заявителей от предложенных земельных участк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рганизует прием заявлений от граждан, имеющих трех и более детей,  проживающих на территории сельских поселений Кавказского района, и состоящих на учете </w:t>
      </w:r>
      <w:r>
        <w:rPr>
          <w:bCs/>
          <w:sz w:val="28"/>
          <w:szCs w:val="28"/>
        </w:rPr>
        <w:t xml:space="preserve">в качестве лиц, имеющих право на предоставление земельного участка в собственность бесплатно, о предоставлении земельных участков, включенных в утвержденный представительным органом местного самоуправления муниципального образования Кавказский район  Перечень </w:t>
      </w:r>
      <w:r>
        <w:rPr>
          <w:sz w:val="28"/>
          <w:szCs w:val="28"/>
        </w:rPr>
        <w:t>земельных участков, государственная собственность на которые  не разграничена и находящихся в муниципальной собственности муниципального образования Кавказский район, предназначенных для предоставления в собственность бесплатно гражданам, имеющим трех и более детей, состоящим на учете в качестве лиц, имеющих право на предоставление земельного участка в собственность бесплатно в целях индивидуального жилищного строительства или  ведения личного подсобного хозяйства в границах сельских поселений Кавказ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оекта постановления администрации муниципального образования Кавказский район о предоставлении земельного участка заявителю в собственность бесплатно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осуществляет иные полномочия, предусмотренные Законом Краснодарского края от 26 декабря 2014 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</w:t>
      </w:r>
      <w:bookmarkStart w:id="46" w:name="sub_3951"/>
      <w:r>
        <w:rPr>
          <w:sz w:val="28"/>
          <w:szCs w:val="28"/>
        </w:rPr>
        <w:t xml:space="preserve">Осуществляет подготовку проекта постановления администрации муниципального образования Кавказский район о предоставление земельного участка, указанного в пункте 1.2 настоящего Положения, гражданину или юридическому лицу в собственность бесплатно </w:t>
      </w:r>
      <w:bookmarkEnd w:id="46"/>
      <w:r>
        <w:rPr>
          <w:sz w:val="28"/>
          <w:szCs w:val="28"/>
        </w:rPr>
        <w:t>в соответствии с Земельным кодексом Российской Федерации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2. Разрабатывает и выносит на рассмотрение Совета муниципального образования Кавказский район в соответствии с установленным порядком ставки арендной платы, порядок и сроки внесения арендной платы за земельные участки, находящиеся в собственности муниципального образования Кавказский район, порядок определения цены земельных участков, находящихся в муниципальной собственности муниципального образования Кавказский район, при заключении договоров купли-продажи земельных участков без проведения торгов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3. Осуществляет контроль за своевременностью и полнотой перечисления в местный бюджет сумм от аренды и продажи земельных участков, указанных в пункте 1.2. настоящего Положения».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>2.14. ИСКЛЮЧЕН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5. ИСКЛЮЧЕН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6. Осуществляет подготовку пакета документов для государственной регистрации прав муниципальной собственности муниципального образования Кавказский район, права постоянного (бессрочного) пользования администрации муниципального образования Кавказский район на земельные участки в установленном прядке, а также для государственной регистрации прекращения, перехода прав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7. Осуществляет муниципальный земельный контроль на межселенной территории муниципального образования Кавказский район и на территории сельских поселений Кавказского района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8.ИСКЛЮЧЕН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9. Формирует и ведет единую краевую базу данных лицевых счетов плательщиков неналоговых доходов (программа «Единая система учета объектов и неналоговых доходов»)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0. Формирует и ведет базу данных инвестиционно привлекательных земельных участков, реестр муниципальных земель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1. Осуществляет по поручению главы администрации муниципального образования Кавказский район в случаях, предусмотренных законодательством Российской Федерации, необходимые юридические действия по резервированию земель и изъятию, в том числе путем выкупа, земельных участков в границах муниципального образования Кавказский район для муниципальных нужд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2. Готовит проекты постановлений и распоряжений администрации муниципального образования Кавказский район в области земельных отношений в случаях, предусмотренных законодательством Российской Федерации, Краснодарского края и нормативно-правовыми актами органов местного самоуправления муниципального образования Кавказский район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3. Осуществляет полномочия в области обеспечения поступления доходов от использования земельных участков в консолидированный бюджет края в соответствии с соглашением о взаимодействии департамента имущественных отношений Краснодарского края и администрации муниципального образования Кавказский район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4. Осуществляет в установленном порядке администрирование неналоговых доходов,  том числе от имущества и земельных ресурсов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5. Разрабатывает проекты муниципальных правовых актов муниципального образования Кавказский район в области имущественных и земельных отношений в случаях, предусмотренных законодательством Российской Федерации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6. Выступает от имени муниципального образования Кавказский район при государственной регистрации права муниципальной собственности на недвижимое имущество, в том числе земельные участки, которое признается (возникает) в соответствии с действующим законодательством, а также при государственной регистрации перехода, прекращения прав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7. Взаимодействует в установленном прядке с органами государственной власти и органами местного самоуправления в установленной сфере деятельности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8. Осуществляет в пределах своей компетенции прием граждан, обеспечивает своевременное и полное рассмотрение их обращений, поданных в устной или письменной форме, принятие по ним решений и направление заявителям ответов в установленный действующим законодательством срок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9. В соответствии с Жилищным кодексом Российской Федерации, Законом Краснодарского края от 28 июля 2006 года № 1077-КЗ «О мерах социальной поддержки по обеспечению жильем граждан отдельных категорий»,  Законом Краснодарского края от 21 июля 2008 года № 1535-КЗ «О наделении органов местного самоуправления отдельными государственными полномочиями Краснодарского края по ведению учета граждан отдельных категорий в качестве нуждающихся в жилых помещениях», Законом Краснодарского края от 29 декабря 2008 года № 1655-КЗ «О порядке ведения органами местного самоуправления учета граждан в качестве нуждающихся в жилых помещениях» осуществлять функции уполномоченного органа по ведению учета граждан, нуждающихся в жилых помещениях, относящихся к гражданам отдельных категори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рассматривает формализованные заявления граждан по вопросам принятия и нахождения на учете в качестве нуждающихся в жилых помещениях в отдельных списках по соответствующим категория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работу по проверке документов, прилагаемых к формализованному заявлению граждан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осуществляет подготовку документов для принятия решения по вопросу рассмотрения формализованного заявления гражда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формирует списки граждан отдельных категорий и их предоставление в исполнительные органы государственной власти Краснодарского края4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осуществляет прием заявлений граждан, состоящих на учете в отдельных списках по соответствующим категориям о включении их в списки получателей мер социальной поддержки по обеспечению жильем, предусмотренных федеральными нормативно-правовыми актами и нормативно-правовыми актами Краснодарского кра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доводит до сведения граждан решения органа местного самоуправления о включении их в соответствующие списки на получение мер социальной поддержки по обеспечению жилье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 обеспечивает свободный доступ к отдельным спискам граждан по соответствующим категориям, предусмотренным Законом Краснодарского края «О мерах социальной поддержки по обеспечению жильем граждан отдельных категорий» по средством размещения указанных списков в доступных местах и своевременное предоставление необходимой информации по письменному обращению указанных гражда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) представляет в исполнительные органы государственной власти Краснодарского края оформленные установленном порядке учетные дела граждан – участников подпрограмм и программ, предусмотренных федеральными нормативно – правовыми актами и нормативно – правовыми актами Краснодарского кра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) ИСКЛЮЧЕ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0) ведет книги учета в соответствии с Законом Краснодарского края «О порядке ведения органами местного самоуправления учета граждан в качестве нуждающихся в жилых помещениях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1) предоставляет в исполнительные органы государственной власти Краснодарского края в установленные сроки отчеты о ведении учета граждан отдельных категорий на территории муниципального образования Кавказский район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2) ИСКЛЮЧЕ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3) ведет книги учета предоставленных мер социальной поддержки по обеспечению жилье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4) предоставляет в установленные сроки в исполнительные органы государственной власти Краснодарского края копии выписок из реестра предоставленных мер социальной поддержки по обеспечению жильем с отметкой о дате вручения и росписью получател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0. В соответствии с Постановлением Правительства Российской Федерации от 21 марта 2006 года № 153 «</w:t>
      </w:r>
      <w:r>
        <w:rPr>
          <w:sz w:val="28"/>
          <w:szCs w:val="28"/>
          <w:shd w:fill="FFFFFF" w:val="clear"/>
        </w:rPr>
        <w:t>Об утверждении Правил выпуска и реализации государственных жилищных сертификатов в рамках реализации комплекса процессных мероприятий «Выполнение государственных обязательств по обеспечению жильем отдельных категорий граждан» государственной программы Российской Федерации «Обеспечение доступным и комфортным жильем и коммунальными услугами граждан Российской Федерации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shd w:fill="FFFFFF" w:val="clear"/>
        </w:rPr>
        <w:t>Приказом министерства топливно-энергетического комплекса и жилищно-коммунального хозяйства Краснодарского края от 13 июня 2018 г. №216 «О порядке оформления и выдачи государственных жилищных сертификатов гражданам - участникам комплекса процессных мероприятий «Выполнение государственных обязательств по обеспечению жильем отдельных категорий граждан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  <w:r>
        <w:rPr>
          <w:sz w:val="28"/>
          <w:szCs w:val="28"/>
        </w:rPr>
        <w:t>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 осуществляют проверку документов, представленных гражданами для участия в комплексе процессных мероприятий в соответствии с пунктом 19 Правил</w:t>
      </w:r>
      <w:r>
        <w:rPr>
          <w:sz w:val="28"/>
          <w:szCs w:val="28"/>
          <w:shd w:fill="FFFFFF" w:val="clear"/>
        </w:rPr>
        <w:t> выпуска и реализации государственных жилищных сертификатов в рамках реализации комплекса процессных мероприятий «Выполнение государственных обязательств по обеспечению жильем отдельных категорий граждан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ыми постановление Правительства Российской Федерации от 21 марта 2006 г. №153 (далее - Правила)</w:t>
      </w:r>
      <w:r>
        <w:rPr>
          <w:sz w:val="28"/>
          <w:szCs w:val="28"/>
        </w:rPr>
        <w:t>, и по результатам проверки принимают решение о признании либо отказе в признании гражданина участником комплекса процессных мероприятий, о принятом решении гражданин уведомляется под роспись либо в письменном вид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формируют учетное дело гражданина - участника комплекса процессных мероприятий в соответствии с пунктами 19, 20(1), 44, 44.2 Прави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яют в министерство топливно-энергетического комплекса и жилищно-коммунального хозяйства Краснодарского края (далее также - министерство) списки граждан - участников комплекса процессных мероприятий, подтвердивших свое участие в комплексе процессных мероприятий в планируемом году по форме, согласно приложению к Порядку</w:t>
      </w:r>
      <w:r>
        <w:rPr>
          <w:sz w:val="28"/>
          <w:szCs w:val="28"/>
          <w:shd w:fill="FFFFFF" w:val="clear"/>
        </w:rPr>
        <w:t xml:space="preserve"> оформления и выдачи государственных жилищных сертификатов гражданам - участникам комплекса процессных мероприятий «Выполнение государственных обязательств по обеспечению жильем отдельных категорий граждан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  <w:r>
        <w:rPr>
          <w:rFonts w:cs="PT Serif" w:ascii="PT Serif" w:hAnsi="PT Serif"/>
          <w:sz w:val="23"/>
          <w:szCs w:val="23"/>
        </w:rPr>
        <w:t>,</w:t>
      </w:r>
      <w:r>
        <w:rPr>
          <w:sz w:val="28"/>
          <w:szCs w:val="28"/>
          <w:shd w:fill="FFFFFF" w:val="clear"/>
        </w:rPr>
        <w:t xml:space="preserve"> утвержденному приказом министерства топливно-энергетического комплекса и жилищно-коммунального хозяйства Краснодарского края от 13 июня 2018 г. №216 (далее – Порядок)</w:t>
      </w:r>
      <w:r>
        <w:rPr>
          <w:rFonts w:cs="PT Serif" w:ascii="PT Serif" w:hAnsi="PT Serif"/>
          <w:sz w:val="23"/>
          <w:szCs w:val="23"/>
        </w:rPr>
        <w:t xml:space="preserve"> </w:t>
      </w:r>
      <w:r>
        <w:rPr>
          <w:sz w:val="28"/>
          <w:szCs w:val="28"/>
        </w:rPr>
        <w:t>до 1 августа текущего года. Списки утверждаются главой органа местного самоуправления либо его заместителем, каждая страница списка подписывается составившим его лицо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доводят до сведения граждан решение министерства топливно-энергетического комплекса и жилищно-коммунального хозяйства Краснодарского края (далее- министерство) о включении их в сводные списки получателей сертифика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до 1 августа текущего года с целью подготовки проекта распределения по субъектам Российской Федерации средств федерального бюджета для предоставления социальных выплат гражданам, указанным в подпункте «з» пункта 5 Правил, на планируемый год на основании заявлений граждан указанной категории о подтверждении участия в комплексе процессных мероприятий в планируемом году представляют в министерство сведения об указанных гражданах по форме, установленной государственным заказчиком комплекса процессных мероприят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представляет в министерство оформленные в установленном порядке учетные дела граждан</w:t>
      </w:r>
      <w:r>
        <w:rPr>
          <w:sz w:val="28"/>
          <w:szCs w:val="28"/>
          <w:shd w:fill="FFFFFF" w:val="clear"/>
        </w:rPr>
        <w:t xml:space="preserve">, включенных в список получателей государственных жилищных сертификатов в планируемом году, а также учетные дела граждан, следующих по списку участников комплекса процессных мероприятий по запросу </w:t>
      </w:r>
      <w:r>
        <w:rPr>
          <w:sz w:val="28"/>
          <w:szCs w:val="28"/>
        </w:rPr>
        <w:t>министерств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) Вручение полностью оформленных сертификатов гражданам - участникам комплекса процессных мероприятий не позднее десяти рабочих дней с даты оформления сертификатов в министерств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) информирование граждан о порядке и сроках  реализации сертифика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) ведение переданной министерством в</w:t>
      </w:r>
      <w:r>
        <w:rPr>
          <w:sz w:val="28"/>
          <w:szCs w:val="28"/>
          <w:shd w:fill="FFFFFF" w:val="clear"/>
        </w:rPr>
        <w:t>едомости вручения сертификатов гражданам - участникам процессных мероприятий в двух экземплярах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shd w:fill="FFFFFF" w:val="clear"/>
        </w:rPr>
        <w:t xml:space="preserve">10) предоставление </w:t>
      </w:r>
      <w:r>
        <w:rPr>
          <w:sz w:val="28"/>
          <w:szCs w:val="28"/>
        </w:rPr>
        <w:t xml:space="preserve">в течение 5 рабочих дней со дня оформления </w:t>
      </w:r>
      <w:r>
        <w:rPr>
          <w:sz w:val="28"/>
          <w:szCs w:val="28"/>
          <w:shd w:fill="FFFFFF" w:val="clear"/>
        </w:rPr>
        <w:t xml:space="preserve">в министерство </w:t>
      </w:r>
      <w:r>
        <w:rPr>
          <w:sz w:val="28"/>
          <w:szCs w:val="28"/>
        </w:rPr>
        <w:t>одного экземпляра ведомости вручения сертификатов после вручения гражданам-участникам комплекса процессных мероприятий сертификатов, внесенных в ведомость вручения сертификатов, либо по истечении срока представления в банк сертификатов, внесенных в ведомость вручения сертифика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1) по истечении установленного Правилами 2-месячного срока исполнения обязательств о расторжении договора социального найма жилого помещения и об освобождении занимаемого жилого помещения либо о безвозмездном отчуждении находящегося в собственности жилого помещения (жилых помещений) в муниципальную собственность органы местного самоуправления в течение 5 рабочих дней представляют в министерство информацию о выполнении указанных обязательств с приложением подтверждающих документов. Один экземпляр обязательства подшивается в учетное дело гражданина, другой экземпляр представляется в министерство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2) хранение учетных делах получателей сертификатов корешков сертификатов, врученных гражданам - участникам комплекса процессных мероприятий, вместе с документами, послужившими основанием для вручения сертифика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уничтожение </w:t>
      </w:r>
      <w:r>
        <w:rPr>
          <w:sz w:val="28"/>
          <w:szCs w:val="28"/>
          <w:shd w:fill="FFFFFF" w:val="clear"/>
        </w:rPr>
        <w:t xml:space="preserve">в соответствии с абзацем третьим пункта 42 Правил </w:t>
      </w:r>
      <w:r>
        <w:rPr>
          <w:sz w:val="28"/>
          <w:szCs w:val="28"/>
        </w:rPr>
        <w:t>сертификатов</w:t>
      </w:r>
      <w:r>
        <w:rPr>
          <w:sz w:val="28"/>
          <w:szCs w:val="28"/>
          <w:shd w:fill="FFFFFF" w:val="clear"/>
        </w:rPr>
        <w:t xml:space="preserve">, не врученных гражданам до истечения срока их представления в банк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1. В соответствии с Законом Краснодарского края от 21 июля 2008 года № 1535-КЗ «О наделении органов местного самоуправления отдельными государственными полномочиями Краснодарского края по ведению учета граждан отдельных категорий в качестве нуждающихся в жилых помещениях», формирует список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  в соответствии с </w:t>
      </w:r>
      <w:r>
        <w:rPr>
          <w:rStyle w:val="Style15"/>
          <w:b w:val="false"/>
          <w:color w:val="000000"/>
          <w:sz w:val="28"/>
          <w:szCs w:val="28"/>
        </w:rPr>
        <w:t>Законом</w:t>
      </w:r>
      <w:r>
        <w:rPr>
          <w:sz w:val="28"/>
          <w:szCs w:val="28"/>
        </w:rPr>
        <w:t xml:space="preserve"> Краснодарского края от 3 июня 2009 года № 1748-КЗ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, Постановлением главы администрации (губернатора) Краснодарского края      от 15 апреля 2013 года № 384 «Об отдельных вопросах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в Краснодарском крае» в ч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иема, проверки и ведения учета заявлений и иных необходимых документов, представляемых законными представителями детей-сирот и детей, оставшихся без попечения родителей, лицами из числа детей-сирот и детей, оставшихся без попечения родителей, лицами, относившимися к категории детей-сирот и детей, оставшихся без попечения родителей, для формирования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одготовки заключений о необходимости включения или отказа во включении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в список и направлении данных заключений и заявлений с приложенными к ним иными необходимыми документами в орган исполнительной власти Краснодарского края в области семейной политики».</w:t>
      </w:r>
    </w:p>
    <w:p>
      <w:pPr>
        <w:pStyle w:val="Style19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2. </w:t>
      </w:r>
      <w:bookmarkStart w:id="47" w:name="sub_1111"/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15 декабря 2004 г.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 осуществляет</w:t>
      </w:r>
      <w:bookmarkStart w:id="48" w:name="sub_127"/>
      <w:bookmarkEnd w:id="47"/>
      <w:r>
        <w:rPr>
          <w:rFonts w:cs="Times New Roman" w:ascii="Times New Roman" w:hAnsi="Times New Roman"/>
          <w:sz w:val="28"/>
          <w:szCs w:val="28"/>
        </w:rPr>
        <w:t xml:space="preserve">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далее также - дети-сироты и дети, оставшиеся без попечения родителей, лица из их числа), в соответствии с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3 июня 2009 г. № 1748-КЗ 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 в части:</w:t>
      </w:r>
    </w:p>
    <w:p>
      <w:pPr>
        <w:pStyle w:val="Style19"/>
        <w:ind w:firstLine="900"/>
        <w:jc w:val="both"/>
        <w:rPr/>
      </w:pPr>
      <w:bookmarkStart w:id="49" w:name="sub_128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>1) приобретения жилых помещений и включения приобретенных, построенных (в том числе путем участия в долевом строительстве) жилых помещений в муниципальный специализированный жилищный фонд с отнесением их к жилым помещениям для детей-сирот и детей, оставшихся без попечения родителей, лиц из числа детей-сирот и детей, оставшихся без попечения родителей;</w:t>
      </w:r>
    </w:p>
    <w:p>
      <w:pPr>
        <w:pStyle w:val="Normal"/>
        <w:ind w:firstLine="900"/>
        <w:jc w:val="both"/>
        <w:rPr/>
      </w:pPr>
      <w:bookmarkStart w:id="50" w:name="sub_128"/>
      <w:bookmarkEnd w:id="50"/>
      <w:r>
        <w:rPr>
          <w:sz w:val="28"/>
          <w:szCs w:val="28"/>
        </w:rPr>
        <w:t>2) предоставления детям-сиротам и детям, оставшимся без попечения родителей, лицам из их числа жилых помещений муниципального специализированного жилищного фонда по договорам найма специализированного жилого помещения для детей-сирот и детей, оставшихся без попечения родителей, лиц из числа детей-сирот и детей, оставшихся без попечения родите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исключения жилых помещений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и заключения с детьми-сиротами и детьми, оставшимися без попечения родителей, лицами из их числа договора социального найма в отношении данных жилых помеще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) реализация полномочий по сокращению срока </w:t>
      </w:r>
      <w:r>
        <w:rPr>
          <w:sz w:val="28"/>
          <w:szCs w:val="28"/>
          <w:shd w:fill="FFFFFF" w:val="clear"/>
        </w:rPr>
        <w:t xml:space="preserve">действия договора найма специализированного жилого помещения, </w:t>
      </w:r>
      <w:r>
        <w:rPr>
          <w:spacing w:val="6"/>
          <w:sz w:val="28"/>
          <w:szCs w:val="28"/>
        </w:rPr>
        <w:t>заключенного с лицами, которые относились к категории детей-сирот и детей, оставшихся без попечения родителей, лицами из числа детей-сирот и детей, оставшихся без попечения родителей</w:t>
      </w:r>
      <w:r>
        <w:rPr>
          <w:sz w:val="28"/>
          <w:szCs w:val="28"/>
          <w:shd w:fill="FFFFFF" w:val="clear"/>
        </w:rPr>
        <w:t xml:space="preserve"> в следующей част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shd w:fill="FFFFFF" w:val="clear"/>
        </w:rPr>
        <w:t xml:space="preserve">-выдача или направление заявителю уведомления о принятии заявления и прилагаемых к нему документов с указанием их перечня и даты получения, а также с указанием перечня документов, которые будут получены уполномоченным органом по межведомственным запросам о предоставлении документов и информации, необходимых для предоставления государственных и муниципальных услуг, в рамках межведомственного информационного взаимодействия, в случае подачи заявления </w:t>
      </w:r>
      <w:r>
        <w:rPr>
          <w:sz w:val="28"/>
          <w:szCs w:val="28"/>
        </w:rPr>
        <w:t xml:space="preserve"> непосредственно (лично) в администрацию муниципального образования Кавказский район на бумажном носителе или в форме электронного документа, подписанного усиленной неквалифицированной электронной подписью </w:t>
      </w:r>
      <w:r>
        <w:rPr>
          <w:sz w:val="28"/>
          <w:szCs w:val="28"/>
          <w:shd w:fill="FFFFFF" w:val="clear"/>
        </w:rPr>
        <w:t>с использованием Единого портал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shd w:fill="FFFFFF" w:val="clear"/>
        </w:rPr>
        <w:t>-</w:t>
      </w:r>
      <w:r>
        <w:rPr>
          <w:sz w:val="28"/>
          <w:szCs w:val="28"/>
        </w:rPr>
        <w:t xml:space="preserve"> запрос, в том числе посредством единой системы межведомственного электронного взаимодействия, документов, необходимых для рассмотрения заявления о </w:t>
      </w:r>
      <w:r>
        <w:rPr>
          <w:sz w:val="28"/>
          <w:szCs w:val="28"/>
          <w:shd w:fill="FFFFFF" w:val="clear"/>
        </w:rPr>
        <w:t>сокращении срока действия договора найма специализированного жилого помещения, установление в отношении договоров найма специализированных жилых помещений, заключенных до 4 августа 2023 года факта   отсутствия у заявителя одного (или нескольких) обстоятельств, установленных пунктом 6</w:t>
      </w:r>
      <w:r>
        <w:rPr>
          <w:sz w:val="28"/>
          <w:szCs w:val="28"/>
          <w:shd w:fill="FFFFFF" w:val="clear"/>
          <w:vertAlign w:val="superscript"/>
        </w:rPr>
        <w:t> 2</w:t>
      </w:r>
      <w:r>
        <w:rPr>
          <w:sz w:val="28"/>
          <w:szCs w:val="28"/>
          <w:shd w:fill="FFFFFF" w:val="clear"/>
        </w:rPr>
        <w:t> статьи 8 Федерального закона «О дополнительных гарантиях по социальной поддержке детей-сирот и детей, оставшихся без попечения родителей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shd w:fill="FFFFFF" w:val="clear"/>
        </w:rPr>
        <w:t>- н</w:t>
      </w:r>
      <w:r>
        <w:rPr>
          <w:sz w:val="28"/>
          <w:szCs w:val="28"/>
        </w:rPr>
        <w:t xml:space="preserve">аправление заявителю запроса об уточнении  сведений содержащихся в заявлении и прилагаемых к заявлению документах, в случае выявления недостоверности  </w:t>
      </w:r>
      <w:r>
        <w:rPr>
          <w:sz w:val="28"/>
          <w:szCs w:val="28"/>
          <w:shd w:fill="FFFFFF" w:val="clear"/>
        </w:rPr>
        <w:t xml:space="preserve"> и (или) неполноты сведений, содержащихся в заявлении и </w:t>
      </w:r>
      <w:r>
        <w:rPr>
          <w:sz w:val="28"/>
          <w:szCs w:val="28"/>
        </w:rPr>
        <w:t>прилагаемых к заявлению</w:t>
      </w:r>
      <w:r>
        <w:rPr>
          <w:sz w:val="28"/>
          <w:szCs w:val="28"/>
          <w:shd w:fill="FFFFFF" w:val="clear"/>
        </w:rPr>
        <w:t xml:space="preserve"> документах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заявителю уведомления о возврате заявления и прилагаемых документов, в случае непредставления заявителем доработанного заявления и (или) доработанных прилагаемых к заявлению докумен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формирование учетного дела заявителя в бумажном или электронном виде, которое включает документы, указанные в пунктах 3, 6 </w:t>
      </w:r>
      <w:r>
        <w:rPr>
          <w:spacing w:val="6"/>
          <w:sz w:val="28"/>
          <w:szCs w:val="28"/>
        </w:rPr>
        <w:t>Правил подачи и рассмотрения заявления о сокращении срока действия договора найма специализированного жилого помещения, заключенного с лицами, которые относились к категории детей-сирот и детей, оставшихся без попечения родителей, лицами из числа детей-сирот и детей, оставшихся без попечения родителей, и направлении информации о принятом решении, утвержденных  Постановлением Правительства РФ от 30 ноября 2023 года № 2047;</w:t>
      </w:r>
    </w:p>
    <w:p>
      <w:pPr>
        <w:pStyle w:val="Normal"/>
        <w:ind w:firstLine="900"/>
        <w:jc w:val="both"/>
        <w:rPr/>
      </w:pPr>
      <w:r>
        <w:rPr>
          <w:spacing w:val="6"/>
          <w:sz w:val="28"/>
          <w:szCs w:val="28"/>
        </w:rPr>
        <w:t>-</w:t>
      </w:r>
      <w:r>
        <w:rPr>
          <w:sz w:val="28"/>
          <w:szCs w:val="28"/>
        </w:rPr>
        <w:t xml:space="preserve"> подготовка и принятие </w:t>
      </w:r>
      <w:r>
        <w:rPr>
          <w:sz w:val="28"/>
          <w:szCs w:val="28"/>
          <w:shd w:fill="FFFFFF" w:val="clear"/>
        </w:rPr>
        <w:t>распорядительного  акта  администрации муниципального образования Кавказский район о сокращении срока действия договора найма специализированного жилого помещения или об отказе в сокращении срока действия такого договора;</w:t>
      </w:r>
    </w:p>
    <w:p>
      <w:pPr>
        <w:pStyle w:val="Normal"/>
        <w:ind w:firstLine="9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правление выписки из распорядительного акта уполномоченного органа  заявителю (копии постановления администрации муниципального образования Кавказский район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shd w:fill="FFFFFF" w:val="clear"/>
        </w:rPr>
        <w:t>-</w:t>
      </w:r>
      <w:r>
        <w:rPr>
          <w:sz w:val="28"/>
          <w:szCs w:val="28"/>
        </w:rPr>
        <w:t xml:space="preserve"> направление нанимателю уведомления о принятом решении для оформления договора социального найма жилого помещения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В соответствии с Жилищным кодексом Российской Федерации, Законом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, Закон Краснодарского края от 29 декабря 2008 года № 1655-КЗ «О порядке ведения органами местного самоуправления учета граждан в качестве нуждающихся в жилых помещениях» осуществляет следующие полномочия на территории сельских поселений Кавказского района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едение в установленном порядке учета муниципального жилищного фонда;</w:t>
      </w:r>
      <w:bookmarkStart w:id="51" w:name="sub_140012"/>
    </w:p>
    <w:p>
      <w:pPr>
        <w:pStyle w:val="Normal"/>
        <w:tabs>
          <w:tab w:val="clear" w:pos="709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2) </w:t>
      </w:r>
      <w:bookmarkStart w:id="52" w:name="sub_201"/>
      <w:r>
        <w:rPr>
          <w:sz w:val="28"/>
          <w:szCs w:val="28"/>
        </w:rPr>
        <w:t xml:space="preserve">ведение в установленном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учета граждан, нуждающихся в предоставлении жилых помещений, по договорам найма жилых помещений жилищного фонда социального использования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bookmarkEnd w:id="52"/>
      <w:r>
        <w:rPr>
          <w:sz w:val="28"/>
          <w:szCs w:val="28"/>
        </w:rPr>
        <w:t>3) ведение учетно-отчетной документации по жилищным вопросам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4) формирование информации о гражданах, состоящих на учете в качестве нуждающихся в жилых помещениях, с составлением списков по установленным формам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составление и представление в установленном порядке заключения по жилищным вопросам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6) осуществление </w:t>
      </w:r>
      <w:hyperlink r:id="rId5">
        <w:r>
          <w:rPr>
            <w:rStyle w:val="InternetLink"/>
            <w:sz w:val="28"/>
            <w:szCs w:val="28"/>
          </w:rPr>
          <w:t>подготовки документов</w:t>
        </w:r>
      </w:hyperlink>
      <w:r>
        <w:rPr>
          <w:sz w:val="28"/>
          <w:szCs w:val="28"/>
        </w:rPr>
        <w:t xml:space="preserve">, необходимых для предоставления жилых помещений муниципального жилищного фонда по договорам </w:t>
      </w:r>
      <w:hyperlink r:id="rId6">
        <w:r>
          <w:rPr>
            <w:rStyle w:val="InternetLink"/>
            <w:sz w:val="28"/>
            <w:szCs w:val="28"/>
          </w:rPr>
          <w:t>социального найма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7) установление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1) определение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7.2) установление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;</w:t>
      </w:r>
      <w:bookmarkStart w:id="53" w:name="sub_140013"/>
    </w:p>
    <w:p>
      <w:pPr>
        <w:pStyle w:val="Normal"/>
        <w:tabs>
          <w:tab w:val="clear" w:pos="709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8) ведение в установленном </w:t>
      </w:r>
      <w:hyperlink r:id="rId7">
        <w:r>
          <w:rPr>
            <w:rStyle w:val="InternetLink"/>
            <w:b w:val="false"/>
            <w:bCs/>
            <w:color w:val="000000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учета граждан в качестве нуждающихся в жилых помещениях, предоставляемых по договорам социального найма;</w:t>
      </w:r>
      <w:bookmarkEnd w:id="53"/>
    </w:p>
    <w:p>
      <w:pPr>
        <w:pStyle w:val="Normal"/>
        <w:tabs>
          <w:tab w:val="clear" w:pos="709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bookmarkStart w:id="54" w:name="sub_140014"/>
      <w:r>
        <w:rPr>
          <w:sz w:val="28"/>
          <w:szCs w:val="28"/>
        </w:rPr>
        <w:t>9) определение порядка предоставления жилых помещений муниципального специализированного жилищного фонда;</w:t>
      </w:r>
      <w:bookmarkEnd w:id="54"/>
    </w:p>
    <w:p>
      <w:pPr>
        <w:pStyle w:val="Normal"/>
        <w:tabs>
          <w:tab w:val="clear" w:pos="709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0) обеспечение от имени администрации муниципального образования Кавказский район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1.) заключение, изменение, расторжение (прекращения) договоров социального найма жилого помещения муниципального жилищного фонда, договоров найма жилых помещений жилищного фонда социального использования муниципального жилищного фонда, и соглашений об изменении, прекращении (расторжении) указанных договоров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0.2.) оформление согласия (отказа) на заключение договора поднайма жилого помещения, предоставленного по договору социального найма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3.) оформление согласия (отказа) на вселение нанимателем в занимаемое жилое помещение по договору социального найма других граждан в качестве проживающих совместно с ним членов своей семь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4) оформление согласия наймодателя муниципального жилищного фонда муниципального образования Кавказский район на обмен нанимателем занимаемого им жилого помещения муниципального жилищного фонда по договору социального найма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0.5) оформление запрета проживания в жилом помещении, занимаемом по договору социального найма жилого помещения, граждан в качестве временно проживающих (временных жильцов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1) </w:t>
      </w:r>
      <w:bookmarkStart w:id="55" w:name="sub_140015"/>
      <w:r>
        <w:rPr>
          <w:sz w:val="28"/>
          <w:szCs w:val="28"/>
        </w:rPr>
        <w:t xml:space="preserve">предоставление в установленном </w:t>
      </w:r>
      <w:hyperlink r:id="rId8">
        <w:r>
          <w:rPr>
            <w:rStyle w:val="InternetLink"/>
            <w:b w:val="false"/>
            <w:bCs/>
            <w:color w:val="000000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малоимущим гражданам по договорам социального найма жилых помещений муниципального жилищного фонда;</w:t>
      </w:r>
      <w:bookmarkEnd w:id="55"/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2) обеспечение передачи гражданам в собственность жилых помещений муниципального жилищного фонда в порядке, предусмотренном </w:t>
      </w:r>
      <w:hyperlink r:id="rId9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4 июля 1991 года № 1541-1 «О приватизации жилищного фонда в Российской Федерации» и заключение от имени администрации муниципального образования Кавказский район договоров на передачу и продажу квартир (домов) в собственность граждан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) получение в установленном порядке и передача домовых книг нанимателям по договорам социального найма жилых помещений муниципального жилищного фонд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)</w:t>
      </w:r>
      <w:bookmarkEnd w:id="51"/>
      <w:r>
        <w:rPr>
          <w:sz w:val="28"/>
          <w:szCs w:val="28"/>
        </w:rPr>
        <w:t xml:space="preserve"> ИСКЛЮЧЕН,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) оформление согласия на осуществление регистрации граждан по месту пребывания и месту жительства в жилых помещениях муниципального жилищного фонда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6) администрирование платы за наем жилых помещений муниципального жилищного фонда по договорам социального найма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) подготовка и направление досудебных требований нанимателям, не исполняющим свои обязанности по договорам социального найма жилых помещений муниципального жилищного фонда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8) осуществление судебной защиты прав и интересов муниципального образования Кавказский район как наймодателя по договорам социального найма и собственника жилых помещений муниципального жилищного фонда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19) предоставление жилых помещений муниципального жилищного фонда по договорам </w:t>
      </w:r>
      <w:hyperlink r:id="rId10">
        <w:r>
          <w:rPr>
            <w:rStyle w:val="InternetLink"/>
            <w:sz w:val="28"/>
            <w:szCs w:val="28"/>
          </w:rPr>
          <w:t>социального найма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0) иные полномочия, в том числе по содержанию муниципального жилищного фонда, связанные с осуществлением вышеизложенных полномочий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 соответствии с Законом Краснодарского края от 15 декабря 2004г. №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 с 01.01.2025 года осуществляет следующие полномоч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проса об уточнении указанных сведений в случае выявления недостоверности и (или) не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, иным требованиям законодательства, о наличии или об отсутствии информации о признании данного жилого помещения непригодным 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ИСКЛЮЧЕ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2</w:t>
      </w:r>
      <w:r>
        <w:rPr>
          <w:sz w:val="28"/>
          <w:szCs w:val="28"/>
          <w:vertAlign w:val="superscript"/>
        </w:rPr>
        <w:t xml:space="preserve">4 </w:t>
      </w:r>
      <w:r>
        <w:rPr>
          <w:spacing w:val="4"/>
          <w:sz w:val="28"/>
          <w:szCs w:val="28"/>
        </w:rPr>
        <w:t>Осуществляет содействие развитию конкуренции в сфере земельно-имущественных отношений, организация работы по внедрению составляющих стандарта развития конкуренции в муниципальном образовании Кавказский район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</w:rPr>
        <w:t>2.33. Осуществляет иные функции по управлению и распоряжению муниципальным имуществом, если такие функции предусмотрены законодательством Российской Федерации, Краснодарского края и муниципальными правовыми акта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4.</w:t>
        <w:tab/>
        <w:t>Управление имущественных отношений администрации муниципального образования Кавказский район с целью реализации полномочий в установленной сфере деятельности имеет прав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давать юридическим и физическим лицам разъяснения по вопросам, отнесенным к сфере деятельности Управ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ривлекать для проработки вопросов в установленной сфере деятельности организации и специалис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создавать совещательные органы (комиссии, группы) в установленной сфере деятельности, принимать участие в работе совещательных органов при главе муниципального образования Кавказский район в соответствии со своей компетенци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запрашивать и получать в установленном порядке сведения, необходимые для принятия решений по отнесенным к компетенции Управления вопросам, в том числе по вопросам приватизации, управления и распоряжения муниципальным имуществ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созывать совещания по вопросам, входящим в компетенцию Управления, с привлечением руководителей и специалистов заинтересованных органов администрации и организа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привлекать на конкурсной основе юридических лиц и физических лиц для продажи приватизируемого муниципального имуществ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 организовывать и проводить в установленном порядке проверки эффективного использования и обеспечения сохранности муниципального имущества, закрепленного за муниципальными унитарными предприятиями и муниципальными учреждениям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) обращаться в суды с исками и в правоохранительные органы с заявлениями от имени муниципального образования в защиту имущественных и иных прав и законных интересов муниципального образования Кавказский район по вопросам приватизации, управления и распоряжения муниципальным имуществом, а также признания имущества бесхозяйным в случаях, установленных законодательством Российской Федера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) владеть земельными участками на территории муниципального образования Кавказский район на праве постоянного (бессрочного) пользования в случаях, установленных законодательством Российской Феде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3. Организация деятельности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.</w:t>
        <w:tab/>
        <w:t xml:space="preserve">Руководство Управление осуществляет начальник Управления, который назначается и освобождается от должности главой муниципального образования Кавказский район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Начальник Управл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руководит деятельностью Управления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без доверенности от имени Управления осуществляет все юридические действ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яет Управление во всех организациях, государственных органах и органах местного самоуправ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организует и обеспечивает выполнение возложенных на Управление функ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инимает решения, обязательные для исполнения всеми муниципальными предприятиями и учреждениями, а также распоряжения по вопросам управления и распоряжения муниципальной собственностью в пределах компетенции Управления, предусмотренной настоящим Положением и иными нормативными правовыми актам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издает распоряжения по вопросам, отнесенным к сфере деятельности Управления, а также приказы по вопросам внутренней организации работы Управ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) осуществляет прием на работу и увольнение работников Управления, применяет к ним меры поощрения и взыскания в соответствии с действующим законодательство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) утверждает Положения об отделах Управления, должностные инструкции работников, представляет работников Управления при проведении аттестации и квалификационных экзаменов, готовит служебные характеристики в соответствии с Законом Краснодарского края от 8.06.2007 г. № 1244-КЗ «О муниципальной службе в Краснодарском крае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) осуществляет контроль за исполнением работниками управления их должностных обязанностей, правил внутреннего трудового распорядка администрации муниципального образования Кавказский район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0) распоряжается имуществом и средствами управления в пределах своей компетенци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1) открывает и закрывает в установленном порядке счета, предусмотренные бюджетным законодательством, совершает по ним операции, подписывает финансовые документ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2) ведет приём граждан, рассматривает их обращения, заявления, жалоб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3) несет ответственность за нарушение Управлением действующего законодательства и муниципальных правовых ак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4) выдает в установленном порядке доверенности в рамках своей компетен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3.</w:t>
        <w:tab/>
        <w:t>В отсутствии начальника Управления его обязанности исполняет назначенный в установленном порядке начальник отдела Управления, а в отсутствие начальника отдела Управления - лицо, временно исполняющее обязанности начальника отдела Управ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4. В структуру Управления входят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тдел имущественных отношен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тдел земельных отношен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правовой отде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5.</w:t>
        <w:tab/>
        <w:t>Отделы Управления не наделены правами юридического лиц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6.</w:t>
        <w:tab/>
        <w:t>Деятельность отделов Управления осуществляется в соответствии с положениями об отделах, принимаемыми в соответствии с нормами настоящего поло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4. Имущество и финансы Управл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>Имущество, необходимое для обеспечения исполнения функций управления в установленной сфере деятельности, принадлежит Управлению на праве оперативного управ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Финансирование деятельности Управления осуществляется за счет средств, предусмотренных в местном бюджет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3.</w:t>
        <w:tab/>
        <w:t>Управление отвечает по своим обязательствам находящимся в его распоряжении денежными средствами. При недостаточности указанных денежных средств субсидиарную ответственность по обязательствам Управления несет собственник его имуще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квидация и реорганизация Управл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.</w:t>
        <w:tab/>
        <w:t>Управление в установленном порядке может быть реорганизовано путем выделения, преобразования, слияния, присоединения и разд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Управление в установленном порядке может быть ликвидирова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3.</w:t>
        <w:tab/>
        <w:t>При ликвидации Управления имущество, оставшееся после удовлетворения требований кредиторов, передается в установленном порядке администрации муниципального образования Кавказский райо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4.</w:t>
        <w:tab/>
        <w:t>При ликвидации или реорганизации документы Управления подлежащие обязательному хранению, передаются на хранение в установленном поряд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енных отношен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вказский район                                   Л.В.Юрин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Serif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OpenSymbol" w:hAnsi="OpenSymbol" w:cs="Open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1.%2."/>
      <w:lvlJc w:val="left"/>
      <w:pPr>
        <w:tabs>
          <w:tab w:val="num" w:pos="1365"/>
        </w:tabs>
        <w:ind w:left="1365" w:hanging="46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numFmt w:val="bullet"/>
      <w:lvlText w:val="-"/>
      <w:lvlJc w:val="left"/>
      <w:pPr>
        <w:tabs>
          <w:tab w:val="num" w:pos="371"/>
        </w:tabs>
        <w:ind w:left="1440" w:hanging="360"/>
      </w:pPr>
      <w:rPr>
        <w:rFonts w:ascii="OpenSymbol" w:hAnsi="OpenSymbol" w:cs="Open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OpenSymbol" w:hAnsi="OpenSymbol" w:cs="Open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2">
    <w:name w:val="WW8Num2z2"/>
    <w:qFormat/>
    <w:rPr>
      <w:b w:val="false"/>
      <w:color w:val="000000"/>
    </w:rPr>
  </w:style>
  <w:style w:type="character" w:styleId="WW8Num3z0">
    <w:name w:val="WW8Num3z0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Основной текст с отступом Знак"/>
    <w:qFormat/>
    <w:rPr>
      <w:rFonts w:cs="Calibri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1">
    <w:name w:val="1"/>
    <w:basedOn w:val="Normal"/>
    <w:qFormat/>
    <w:pPr>
      <w:tabs>
        <w:tab w:val="clear" w:pos="709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4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9229.1000" TargetMode="External"/><Relationship Id="rId5" Type="http://schemas.openxmlformats.org/officeDocument/2006/relationships/hyperlink" Target="garantf1://36840164.0" TargetMode="External"/><Relationship Id="rId6" Type="http://schemas.openxmlformats.org/officeDocument/2006/relationships/hyperlink" Target="garantf1://12038291.60" TargetMode="External"/><Relationship Id="rId7" Type="http://schemas.openxmlformats.org/officeDocument/2006/relationships/hyperlink" Target="garantf1://12039229.1000" TargetMode="External"/><Relationship Id="rId8" Type="http://schemas.openxmlformats.org/officeDocument/2006/relationships/hyperlink" Target="garantf1://12039229.1200" TargetMode="External"/><Relationship Id="rId9" Type="http://schemas.openxmlformats.org/officeDocument/2006/relationships/hyperlink" Target="garantf1://10005719.0" TargetMode="External"/><Relationship Id="rId10" Type="http://schemas.openxmlformats.org/officeDocument/2006/relationships/hyperlink" Target="garantf1://12038291.6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9:23:00Z</dcterms:created>
  <dc:creator>User</dc:creator>
  <dc:description/>
  <cp:keywords/>
  <dc:language>en-US</dc:language>
  <cp:lastModifiedBy>Елена Винокурова</cp:lastModifiedBy>
  <cp:lastPrinted>2025-01-21T10:12:00Z</cp:lastPrinted>
  <dcterms:modified xsi:type="dcterms:W3CDTF">2025-02-11T13:01:00Z</dcterms:modified>
  <cp:revision>9</cp:revision>
  <dc:subject/>
  <dc:title>Приложение</dc:title>
</cp:coreProperties>
</file>