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риложение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 решению Совета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го образования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авказский район</w:t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т 25 апреля 2024 года № 105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пассажирских перевозках автомобильным транспортом в Кавказском районе»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Кавказский район расположены следующие объекты транспортной инфраструктуры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елезнодорожный вокзал «Кавказская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поткинский Автовокзал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поткинская Автокасс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служивания пассажиров на междугородных и пригородных автобусных маршрутах по Кавказскому району действуют 1 автокасса, 1 автостанция и 1 железнодорожный вокза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ённых конкурсных процедур право осуществления регулярных пассажирских перевозок пригородного и городского сообщения на основании выданных свидетельств и карт маршрутов регулярных перевозок, было предоставлено следующим 3 автотранспортным предприятиям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ООО «Юг-Транс»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втотранспортное предприятие обслуживает 4 городских и 7 пригородных маршрутов, обеспечивающих жителей населенных пунктов Кавказского, Привольного, Казанского, Темижбекского, с/п им.М.Горького, Мирского, Лосевского сельских поселений транспортным сообщением с административным центром Кавказского района – г.Кропоткин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П Слипкина В.Н. (осуществление пассажирских перевозок по одному пригородному маршруту  – данное транспортное сообщение обслуживает население Кавказского и Казанского сельских поселений, и обеспечивает транспортным сообщением данные поселения с административным центром Кавказского района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О «Автоколонна №1493»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транспортное предприятие предоставляет транспортные услуги населению по 14 муниципальным городским маршрутам в Кропоткинском городском поселен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транспортных средств, осуществляющих регулярные пассажирские перевозки на территории МО Кавказский район – 62 единицы, из них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47 автобусов, обслуживают 18 маршрутов городского сообщени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15 автобусов, обслуживают 8 маршрутов пригородного сообщен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селенные пункты МО Кавказский район обеспечены регулярным пригородным и городским автобусным сообщением с административным центром г.Кропоткин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автотранспортное предприятие НАО «Автоколонна №1493» приняло участие в государственной  программе Краснодарского края «Социально – экономическое и инновационное развитие Краснодарского края» в рамках которой автотранспортным предприятием заключено Соглашение с Министерством транспорта и дорожного хозяйства Краснодарского края на приобретение новых автобусов для осуществления пассажирских перевозок по городским маршрутам Кропоткинского городского поселения в количестве 19 единиц -  марки ПАЗ Vector NEXT, вместимостью - 18 посадочных мест и общей вместимостью – 59 мес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Кавказский район, администрацией Кропоткинского городского поселения и руководителями автотранспортных предприятий в 2024 году будет продолжена работа по возможности вступления в краевые программы в целях обновления автобусного пассажирского парка для предоставления транспортных услуг населению по муниципальным городским и пригородным маршрутам на территории Кавказского райо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          Ю.А.Хани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48:00Z</dcterms:created>
  <dc:creator>jkh</dc:creator>
  <dc:description/>
  <cp:keywords/>
  <dc:language>en-US</dc:language>
  <cp:lastModifiedBy>SovetPK</cp:lastModifiedBy>
  <cp:lastPrinted>2024-05-03T11:49:00Z</cp:lastPrinted>
  <dcterms:modified xsi:type="dcterms:W3CDTF">2024-05-03T08:51:00Z</dcterms:modified>
  <cp:revision>10</cp:revision>
  <dc:subject/>
  <dc:title/>
</cp:coreProperties>
</file>