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976" w:leader="none"/>
              </w:tabs>
              <w:snapToGrid w:val="false"/>
              <w:ind w:right="27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976" w:leader="none"/>
              </w:tabs>
              <w:ind w:right="272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976" w:leader="none"/>
              </w:tabs>
              <w:ind w:right="272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976" w:leader="none"/>
              </w:tabs>
              <w:ind w:right="272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976" w:leader="none"/>
              </w:tabs>
              <w:ind w:right="272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Кавказ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976" w:leader="none"/>
              </w:tabs>
              <w:ind w:right="27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Cs w:val="28"/>
              </w:rPr>
              <w:t>от 25 сентября 2024 года №1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976" w:leader="none"/>
              </w:tabs>
              <w:ind w:right="27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лож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лагодарственном письме Совета </w:t>
      </w:r>
    </w:p>
    <w:p>
      <w:pPr>
        <w:pStyle w:val="Normal"/>
        <w:widowControl w:val="false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widowControl w:val="false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дарственное письмо Совета муниципального образования Кавказский район (далее – Благодарственное письмо Совета) является формой поощрения граждан за заслуги и достижения в социально-экономическом развитии муниципального образования Кавказский район, культуре, образовании, здравоохранении, спорте, охране правопорядка, защите прав граждан и иные заслуги перед районом, поощрения к памятным датам и профессиональным праздн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лагодарственным письмом Совета могут быть награждены граждане Российской Федерации, проживающие на территории муниципального образования Кавказский район и не имеющие судимости, за заслуги перед районом в трудовой, научной, общественной деятельности при наличии стажа работы в отрасли не менее 10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Юбилейными датами для граждан считать 40 лет со дня рождения и далее каждые 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Ходатайство о награждении Благодарственным письмом Совета представляется на имя председателя Совета муниципального образования Кавказский район руководителями организаций независимо от организационно-правовых форм и форм собственности, находящихся на территории муниципального образования Кавказский район, главой муниципального образования Кавказский район, главами городского и сельских поселений Кавказск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Ходатайство о награждении (приложение)  оформляется в письменной форме, на официальном бланке организации, учреждения, предприятия, подписывается руководителем и должно содержать: фамилию, имя, отчество, должность, место работы либо род занятий, дату рождения, домашний адрес, стаж работы, сведения об имеющихся наградах и почетных званиях, краткую  характеристику представляемого к награждению лица, содержащую сведения о его производственных, научных и иных достижениях, личном вкладе в развитие района, точную формулировку оснований для награ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 Ходатайство о награждении вносится на рассмотрение постоянной комиссии Совета по вопросам местного самоуправления, законности и правопорядка для предварительного рассмотрения и принятия решения о вынесении вопроса на рассмотрение Совета муниципального образования Кавказский район (далее – Совет) или возвращении ходатайства заявителю с приложением мотивированного заклю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Решение о награждении Благодарственным письмом Совета принимается Сове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лагодарственное письмо Совета подписывается председателем Совета и заверяется гербовой печать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 Вручение Благодарственного письма Совета производится в торжественной обстановке председателем Совета или по его поручению председателем одной из постоянных комиссий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Решение о награждении Благодарственным письмом Совета размещается на официальном сайте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апись о награждении Благодарственным письмом Совета вносится в Реестр награжденных Почетной грамотой Совета, Благодарственным письмом 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Оформление документов о награждении, учет и ведение Реестра награжденных Почетной грамотой Совета, Благодарственным письмом Совета осуществляет отдел Совета муниципального образования Кавказ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и утрате Благодарственного письма дубликат не вы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 xml:space="preserve">                                               И.В. Сав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684" w:leader="none"/>
        <w:tab w:val="left" w:pos="4099" w:leader="none"/>
      </w:tabs>
      <w:spacing w:before="317" w:after="0"/>
      <w:ind w:left="708" w:hanging="708"/>
      <w:outlineLvl w:val="1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4138" w:leader="none"/>
      </w:tabs>
      <w:ind w:left="4138" w:hanging="4138"/>
      <w:outlineLvl w:val="4"/>
    </w:pPr>
    <w:rPr>
      <w:color w:val="000000"/>
      <w:spacing w:val="-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4094" w:leader="none"/>
      </w:tabs>
      <w:spacing w:before="307" w:after="0"/>
      <w:ind w:left="10" w:right="-567" w:hanging="0"/>
      <w:outlineLvl w:val="6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0:00Z</dcterms:created>
  <dc:creator>ПДН</dc:creator>
  <dc:description/>
  <cp:keywords/>
  <dc:language>en-US</dc:language>
  <cp:lastModifiedBy>SovetPK</cp:lastModifiedBy>
  <cp:lastPrinted>2024-09-25T16:10:00Z</cp:lastPrinted>
  <dcterms:modified xsi:type="dcterms:W3CDTF">2024-09-25T13:10:00Z</dcterms:modified>
  <cp:revision>25</cp:revision>
  <dc:subject/>
  <dc:title>                                                     </dc:title>
</cp:coreProperties>
</file>