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3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вказский район</w:t>
      </w:r>
    </w:p>
    <w:p>
      <w:pPr>
        <w:pStyle w:val="Normal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5 сентября 2024 года № ___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решения Совета муниципального образования Кавказский район </w:t>
      </w:r>
      <w:r>
        <w:rPr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 внесении изменений и дополнений в Устав муниципального образования Кавказский район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13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еление муниципального образования Кавказский район с момента опубликования проекта решения Совета муниципального образования Кавказский район  вправе участвовать в его обсуждении в форме собраний участников публичных слушаний, заседаний Совета муниципального образования Кавказский район с участием общественности, депутатских слушаний, расширенных заседаний советов при главе муниципального образования Кавказский район и иных формах, не противоречащих действующему законодатель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дложения и замечания по опубликованному проекту решения Совета муниципального образования Кавказский район (далее - предложения), выдвинутые населением на публичных слушаниях, передаются в организационный оргкомитет по проведению публичных слушаний по проекту решения Совета муниципального образования Кавказский район «О внесении изменений и дополнений в Устав муниципального образования Кавказский район» (далее – оргкомитет)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>3. Предложения и замечания по опубликованному проекту решения Совета муниципального образования Кавказский район «О внесении изменений и дополнений в Устав муниципального образования Кавказский район» могут вноситься в оргкомитет и рассматриваются им в соответствии с настоящим Порядком.</w:t>
      </w:r>
      <w:r>
        <w:rPr/>
        <w:t xml:space="preserve"> </w:t>
      </w:r>
      <w:r>
        <w:rPr>
          <w:sz w:val="28"/>
          <w:szCs w:val="28"/>
        </w:rPr>
        <w:t xml:space="preserve">Оргкомитет </w:t>
      </w:r>
      <w:r>
        <w:rPr>
          <w:sz w:val="28"/>
          <w:szCs w:val="28"/>
          <w:lang w:eastAsia="ru-RU"/>
        </w:rPr>
        <w:t>обеспечивает всем участникам свободный доступ к имеющимся в его распоряжении материалам, касающимся вопроса, вынесенного на публичные слуш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частником публичных слушаний, является лицо, проживающее или зарегистрированное на территории муниципального образования Кавказский район. Участник публичных слушаний направляет предложения и замечания в оргкомитет по адресу: 352380, г. Кропоткин, ул. Красная, д. 37, кабинеты 1, 21, (тел. (86138) 6-42-45, 6-27-17), с приложением сведений по следующей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тья, часть, пункт (подпункт) Устава в который вносятся 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Текст проек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кст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екст проекта с учетом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амилия, имя, отчество гражданина, внесшего поправ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Адрес места жительства (регистрации), телефон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гражданина (граждан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_____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еред открытием публичных слушаний оргкомитет организует регистрацию в виде оформления перечня участников публичных слушаний, который включает в себя сведения об участниках публичных слуша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ой графе перечня фиксируется информация о желании участника выступить по внесённому на слушания вопро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едложения и замечания должны соответствовать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овать Конституции Российской Федерации, требованиям Федерального закона от 0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олжны обеспечивать однозначное толкование положений проекта решения Совета муниципального образования Кавказский район «О внесении изменений и дополнений в Устав муниципального образования Кавказский райо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 допускать противоречие либо несогласованность с иными положениями устава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едложения и замеча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По результатам публичных слушаний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</w:rPr>
        <w:t>оргкомитет составляет протоко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 Оргкомитет представляет в Совет муниципального образования Кавказский район протокол с приложением всех поступивших предложений и замеч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01:00Z</dcterms:created>
  <dc:creator>user18</dc:creator>
  <dc:description/>
  <cp:keywords/>
  <dc:language>en-US</dc:language>
  <cp:lastModifiedBy>SovetPK</cp:lastModifiedBy>
  <cp:lastPrinted>2024-09-17T10:37:00Z</cp:lastPrinted>
  <dcterms:modified xsi:type="dcterms:W3CDTF">2024-09-17T07:38:00Z</dcterms:modified>
  <cp:revision>35</cp:revision>
  <dc:subject/>
  <dc:title/>
</cp:coreProperties>
</file>