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за 6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За 6 месяцев 2024 года доходы бюджета муниципального района составили 1 млрд. 804 млн. 807 тыс. рублей, в том числе налоговые и неналоговые доходы получены в сумме 670 млн. 309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Годовое бюджетное назначение по доходам, которое составляет 3 млрд.  145 млн. 483 тыс. рублей, исполнено на 57,3 %. Налоговые и неналоговые доходы исполнены на 60,7 % при годовом плане 1 млрд. 103 млн. 744 тыс. рублей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По сравнению с соответствующим периодом прошлого года темпы роста поступления доходов составили 126,9%, в том числе по налоговым и неналоговым доходам – 127,6 %. 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Основной доходный источник - налог на доходы физических лиц (НДФЛ) поступает с темпами роста к уровню прошлого года 127,1 %. Всего поступило 335 млн. 684 тыс. рублей. Рост поступлений связан с урегулированием порядка зачисления налога в бюджет по сравнению с соответствующим периодом прошлого года. Отмечается рост налогооблагаемой базы, возросли поступления налога на доходы, полученные от реализации имуществ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По налогу на прибыль всего поступило 19 млн. 307 тыс. рублей, что составило 36 % к годовому плану и 60,6 % к поступлениям 6 месяцев 2023 года. Снижение платежей связано с возвратами по налогу в связи с уточнением деклараций отдельными плательщиками. 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В 2024 году отмечен рост поступлений по единому сельскохозяйственному налогу. За 6 месяцев поступило 42 млн. 772 тыс. рублей, темп роста к уровню прошлого года составил 139,7 %. Рост поступлений связан с увеличением налогооблагаемой базы. Годовой план исполнен на 93 %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Неналоговые доходы бюджета за 6 месяцев 2024 года поступили в сумме 46 млн. 280 тыс. рублей, что составило 118,6 % к поступлениям соответствующего периода прошлого года. Положительная динамика обусловлена, в основном, сверхплановым поступлением доходов от продажи права аренды земельных участков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ной платы за землю превысили прошлогодние поступления на 41,1 % или на 6 млн. 448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6 месяцев 2024 года составили 1 млрд. 106 млн. 625 тыс. рублей или 20,6 % от годового плана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тации поступили в сумме 106 млн. 70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на выполнение государственных полномочий -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32 млн. 45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а Краснодарского края в сумме 53 млн. 97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ые межбюджетные трансферты - 13 млн. 49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муниципальных учреждений (остатки неиспользованных средств) составили 26 млн. 424 тыс. рубл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Осуществлен возврат в бюджет Краснодарского края не использованных остатков межбюджетных трансфертов, имеющих целевое назначение, в сумме 11 млн. 31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ены доходы от возврата организациями остатков субсидий прошлых лет в сумме 12 млн. 76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Объем расходов районного бюджета за 6 месяцев 2024 г. составил 1 млрд. 638</w:t>
      </w:r>
      <w:r>
        <w:rPr>
          <w:sz w:val="28"/>
          <w:szCs w:val="28"/>
        </w:rPr>
        <w:t xml:space="preserve"> млн. 870 тыс. рублей, что составляет 48,5 % от годовых назначений.</w:t>
      </w:r>
    </w:p>
    <w:p>
      <w:pPr>
        <w:pStyle w:val="TextBodyIndent"/>
        <w:ind w:firstLine="720"/>
        <w:rPr/>
      </w:pPr>
      <w:r>
        <w:rPr>
          <w:szCs w:val="28"/>
        </w:rPr>
        <w:t>На реализацию муниципальных программ в 1 полугодии 2024 г направлено 1 млрд. 519 млн. 596 тыс. рублей или 49 % от плановых назначе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«Программные» расходы составили 92,7% от общего объема произведенных расходов  за 6 месяцев 2024 года.</w:t>
      </w:r>
    </w:p>
    <w:p>
      <w:pPr>
        <w:pStyle w:val="TextBodyIndent"/>
        <w:ind w:firstLine="720"/>
        <w:rPr/>
      </w:pPr>
      <w:r>
        <w:rPr>
          <w:szCs w:val="28"/>
        </w:rPr>
        <w:t>Наибольший удельный вес в «программных» расходах занимает муниципальная программа «Развитие образования». На ее реализацию за 6 месяцев 2024 года за счет средств бюджета направлено 1 млрд. 131 млн. 764 тыс. рублей или 55% от плановых назначений.</w:t>
      </w:r>
    </w:p>
    <w:p>
      <w:pPr>
        <w:pStyle w:val="TextBodyIndent"/>
        <w:ind w:firstLine="720"/>
        <w:rPr/>
      </w:pPr>
      <w:r>
        <w:rPr>
          <w:szCs w:val="28"/>
        </w:rPr>
        <w:t>Расходы районного бюджета на реализацию других муниципальных программ составили:</w:t>
      </w:r>
    </w:p>
    <w:p>
      <w:pPr>
        <w:pStyle w:val="TextBodyIndent"/>
        <w:ind w:firstLine="720"/>
        <w:rPr/>
      </w:pPr>
      <w:r>
        <w:rPr>
          <w:szCs w:val="28"/>
        </w:rPr>
        <w:t>- "Социальная поддержка граждан" – 92 млн. 53 тыс. рублей (35% от плановых назначений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"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" – 32 млн. 434 тыс. рублей (40% от плановых назначений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 "Развитие топливно-энергетического комплекса" – 1 млн. 361 тыс. рублей (65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Защита населения и территорий от чрезвычайных ситуаций природного и техногенного характера" – 16 млн. 254 тыс. рублей (41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Обеспечение безопасности населения" – 37 млн. 554 тыс. рублей (41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Развитие культуры" – 77 млн. 615 тыс. рублей (46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Развитие физической культуры и спорта" – 105 млн. 461 тыс. рублей (34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Экономическое развитие и инновационная экономика" – 1 млн. 58 тыс. рублей (30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Молодежь Кавказского района" – 5 млн. 656 тыс. рублей (39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Информационное общество муниципального образования Кавказский район" – 3 млн. 514 тыс.  рублей (36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Развитие сельского хозяйства  и регулирования рынков сельскохозяйственной продукции, сырья и продовольствия" – 2 млн. 630 тыс. рублей (18% от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"Организация отдыха, оздоровления и занятости детей и подростков" – 5 млн. 461 тыс. рублей (84% от плановых назначений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"Муниципальная политика и развитие гражданского общества" – 6 млн. 782 тыс. рублей (87% от плановых назначений).</w:t>
      </w:r>
    </w:p>
    <w:p>
      <w:pPr>
        <w:pStyle w:val="TextBodyIndent"/>
        <w:ind w:firstLine="720"/>
        <w:rPr/>
      </w:pPr>
      <w:r>
        <w:rPr>
          <w:szCs w:val="28"/>
        </w:rPr>
        <w:t>На оплату труда работникам бюджетной сферы в 1 полугодии 2024 года было направлено 1 млрд. 10 млн. 696 тыс. рублей, или 62 % от произведенных расходов.</w:t>
      </w:r>
    </w:p>
    <w:p>
      <w:pPr>
        <w:pStyle w:val="TextBodyIndent"/>
        <w:ind w:firstLine="709"/>
        <w:rPr/>
      </w:pPr>
      <w:r>
        <w:rPr/>
        <w:t>Заработная плата работникам бюджетной сферы выплачивается в полном объеме в установленные сроки.</w:t>
      </w:r>
    </w:p>
    <w:p>
      <w:pPr>
        <w:pStyle w:val="TextBodyIndent"/>
        <w:ind w:firstLine="720"/>
        <w:rPr/>
      </w:pPr>
      <w:r>
        <w:rPr>
          <w:szCs w:val="28"/>
        </w:rPr>
        <w:t xml:space="preserve">Автономным и бюджетным учреждениям предоставлено субсидий на выполнение доведенного им муниципального задания в сумме 1 млрд. 19 млн. 386 тыс. рублей или 56,6 % от плановых назначений (плановые назначения на 2024 г. – 1 млрд. 801 млн. 188 тыс. рублей). </w:t>
      </w:r>
    </w:p>
    <w:p>
      <w:pPr>
        <w:pStyle w:val="TextBodyIndent"/>
        <w:ind w:firstLine="720"/>
        <w:rPr/>
      </w:pPr>
      <w:r>
        <w:rPr>
          <w:szCs w:val="28"/>
        </w:rPr>
        <w:t>За 6 месяцев 2024 года бюджетным и автономным учреждениям предоставлено субсидий на иные цели на сумму 292 млн. 280 тыс. рублей (50% плановых назначе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оциальную сферу в 1 полугодии 2024 года направлено 1 млрд. 466 млн. 122 тыс. рублей или 89 % всех произведенных расходов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разование – 1 млрд. 234 млн. 80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– 15 млн. 586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– 10 млн. 58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ая политика – 93 млн. 67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изическая культура и спорт – 111 млн. 465 тыс. рублей. </w:t>
      </w:r>
    </w:p>
    <w:p>
      <w:pPr>
        <w:pStyle w:val="TextBodyIndent"/>
        <w:ind w:firstLine="720"/>
        <w:rPr/>
      </w:pPr>
      <w:r>
        <w:rPr>
          <w:szCs w:val="28"/>
        </w:rPr>
        <w:t>На организацию питания учащихся в муниципальных образовательных организациях за 6 месяцев 2024 года направлено 76 млн. 962 тыс. рублей, в том числе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организация бесплатного горячего питания обучающихся, получающих начальное общее образование, за счет средств федерального, краевого и местного – 38 млн. 191 тыс. рублей (53%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организация и обеспечение бесплатным питанием обучающихся с ограниченными возможностями здоровья в софинансировании с краевым бюджетом – 15 млн. 943 тыс. рублей (90%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за счет средств краевого бюджета – 1 млн. 419 тыс. рублей (60% плановых назначений);</w:t>
      </w:r>
    </w:p>
    <w:p>
      <w:pPr>
        <w:pStyle w:val="TextBodyIndent"/>
        <w:ind w:firstLine="720"/>
        <w:rPr/>
      </w:pPr>
      <w:r>
        <w:rPr>
          <w:szCs w:val="28"/>
        </w:rPr>
        <w:t>- обеспечение бесплатным одноразовым горячим питанием обучающихся 5-11 классов в муниципальных общеобразовательных организациях, в целях поддержки членов семей граждан Российской Федерации, принимающих участие в выполнении специальной военной операции – 903 тыс. рублей (75% плановых назначений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обеспечение льготным питанием учащихся из многодетных семей в муниципальных общеобразовательных организациях – 949 тыс. рублей (58% плановых назначений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- оплата услуг по организации питания обучающихся – 15 млн. 781 тыс. рублей (56% плановых назначений).</w:t>
      </w:r>
    </w:p>
    <w:p>
      <w:pPr>
        <w:pStyle w:val="TextBodyIndent"/>
        <w:ind w:firstLine="720"/>
        <w:rPr/>
      </w:pPr>
      <w:r>
        <w:rPr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направлено 41 млн. 301 тыс. рублей (96% плановых назначений).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федерального проекта «Патриотическое воспитание граждан Российской Федерации» направлено 4 млн. 175 тыс. рублей (63% плановых назначений)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амках реализации федерального проекта "Модернизация первичного звена здравоохранения Российской Федерации" построен фельдшерско-акушерский пункт в п. Степном, на эти цели за счет средств краевого бюджета было направлено 10 млн. 553 тыс. рублей.</w:t>
      </w:r>
    </w:p>
    <w:p>
      <w:pPr>
        <w:pStyle w:val="TextBodyIndent"/>
        <w:ind w:firstLine="720"/>
        <w:rPr/>
      </w:pPr>
      <w:r>
        <w:rPr>
          <w:szCs w:val="28"/>
        </w:rPr>
        <w:t>По федеральному проекту "Культурная среда" на приобретение музыкальных инструментов, оборудования и учебных материалов для МБУ ДО ДМШ № 2 г. Кропоткина направлено 4 млн. 648 тыс. рублей (100% плановых назначений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иобретено 23 квартиры для детей-сирот и детей, оставшихся без попечения родителей, на сумму 24 млн. 591 тыс. рублей, 3 квартиры для врачей на сумму 11 млн. 250 тыс. рубле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оказание дополнительных мер социальной поддержки в виде обеспечения автономными дымовыми пожарными извещателями мест проживания малоимущих многодетных семей, семей находящихся в трудной жизненной ситуации, в социально опасном положении, направлено 2 млн. 217 тыс. рублей (100% плановых назначений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предоставление дополнительной меры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1 мая 2024 года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, за 6 месяцев 2024 года направлено 1 млн. 800 тыс. рублей.</w:t>
      </w:r>
    </w:p>
    <w:p>
      <w:pPr>
        <w:pStyle w:val="TextBodyIndent"/>
        <w:ind w:firstLine="720"/>
        <w:rPr/>
      </w:pPr>
      <w:r>
        <w:rPr>
          <w:szCs w:val="28"/>
        </w:rPr>
        <w:t xml:space="preserve">В 2024 году продолжается ремонт спортивных учреждений района, в бюджете района на эти цели предусмотрено 31 млн. рублей, за 6 месяцев исполнение составило 3 млн. рублей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 счет средств районного бюджета в 2024 году</w:t>
      </w:r>
      <w:r>
        <w:rPr/>
        <w:t xml:space="preserve"> </w:t>
      </w:r>
      <w:r>
        <w:rPr>
          <w:szCs w:val="28"/>
        </w:rPr>
        <w:t>предусмотрено на капитальные и текущие ремонты образовательных организаций (ремонт кровли, ограждений, пищеблоков, благоустройство территории и др.) более 55 млн. рубле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амках программы «Развитие образования» на капитальный ремонт кровли, отмостки, полов, канализации СОШ №15 п. Мирской в бюджете района предусмотрено 25 млн. рубле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капитальный ремонт кабинетов и приобретение оборудования для детского технопарка "Кванториум" МАОУ лицей №3 г. Кропоткин выделено почти 17,5 млн. рублей.</w:t>
      </w:r>
    </w:p>
    <w:p>
      <w:pPr>
        <w:pStyle w:val="TextBodyIndent"/>
        <w:ind w:firstLine="720"/>
        <w:rPr/>
      </w:pPr>
      <w:r>
        <w:rPr>
          <w:szCs w:val="28"/>
        </w:rPr>
        <w:t>Бюджетам поселений предоставлено дотаций на выравнивание бюджетной обеспеченности в сумме 5 млн. 300 тыс. рублей (50% плановых назначений), бюджетных кредитов в сумме 2 млн. 513 тыс. рубле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сроченная задолженность по материальным затратам учреждений в районе отсутству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7695</wp:posOffset>
            </wp:positionH>
            <wp:positionV relativeFrom="paragraph">
              <wp:posOffset>22225</wp:posOffset>
            </wp:positionV>
            <wp:extent cx="551180" cy="115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1:00Z</dcterms:created>
  <dc:creator>tatjana</dc:creator>
  <dc:description/>
  <cp:keywords/>
  <dc:language>en-US</dc:language>
  <cp:lastModifiedBy>SovetPK</cp:lastModifiedBy>
  <cp:lastPrinted>2024-09-16T10:50:00Z</cp:lastPrinted>
  <dcterms:modified xsi:type="dcterms:W3CDTF">2024-09-16T07:50:00Z</dcterms:modified>
  <cp:revision>305</cp:revision>
  <dc:subject/>
  <dc:title>ПОЯСНИТЕЛЬНАЯ ЗАПИСКА</dc:title>
</cp:coreProperties>
</file>