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5 сентября 2024 года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253"/>
        <w:gridCol w:w="992"/>
        <w:gridCol w:w="2977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103003:3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Краснодарский край, р-н Кавказский, с/п Казанское,  ст-ца Казанская, мкр. «Северный»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Индивидуальное жилищное строительство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0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Мирской, улица Есенина, земельный участок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49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000000:14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х.Рогачев, ул.Широкая,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5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403005:5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х.Рогачев, ул.Широкая,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5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403005:5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х.Рогачев, ул.Широкая,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7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403005:5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х.Рогачев, ул.Широкая,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9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403005:5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х.Рогачев, ул.Широкая,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32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403005:5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х.Рогачев, ул.Широкая,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34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403005:5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х.Рогачев, ул.Широкая,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3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Начальник  управ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                       Л.В. Юрина</w:t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134" w:top="11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0:00Z</dcterms:created>
  <dc:creator>User</dc:creator>
  <dc:description/>
  <cp:keywords/>
  <dc:language>en-US</dc:language>
  <cp:lastModifiedBy>SovetPK</cp:lastModifiedBy>
  <cp:lastPrinted>2024-09-25T16:07:00Z</cp:lastPrinted>
  <dcterms:modified xsi:type="dcterms:W3CDTF">2024-09-25T13:07:00Z</dcterms:modified>
  <cp:revision>15</cp:revision>
  <dc:subject/>
  <dc:title>Приложение</dc:title>
</cp:coreProperties>
</file>