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/>
          <w:iCs/>
          <w:color w:val="000000"/>
          <w:kern w:val="2"/>
          <w:sz w:val="28"/>
          <w:szCs w:val="20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szCs w:val="20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0"/>
          <w:szCs w:val="20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9 ма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15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suppressAutoHyphens w:val="false"/>
        <w:jc w:val="center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деятельности Муниципального бюджетного учрежд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Управление архитектуры и градостроительства»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 Кавказский район в 2023 год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информацию заместителя главы муниципального образования Кавказский район М.Н. Козловой о деятельности Муниципального бюджетного учреждения «Управление архитектуры и градостроительства» муниципального образования Кавказский район в 2023 году, руководствуясь статьей 31 Устава муниципального образования Кавказский район, Совет муниципального образования Кавказский район РЕШИЛ: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нформацию заместителя главы муниципального образования Кавказский район М.Н. Козловой о деятельности Муниципального бюджетного учреждения «Управление архитектуры и градостроительства» муниципального образования Кавказский район в 2023 году принять к сведению (прилагается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Рекомендовать управлению архитектуры и градостроительству администрации муниципального образования Кавказский район </w:t>
      </w:r>
      <w:r>
        <w:rPr>
          <w:rStyle w:val="FontStyle16"/>
          <w:color w:val="000000"/>
          <w:sz w:val="28"/>
          <w:szCs w:val="28"/>
        </w:rPr>
        <w:t>разработать план мероприятий по увеличению перечня оказываемых услуг муниципальным бюджетным учреждением «Управление архитектуры и градостроительства» муниципального образования Кавказский райо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Чаленко Д.А.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 xml:space="preserve">                                     И.В. Савин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43:00Z</dcterms:created>
  <dc:creator>Алексей</dc:creator>
  <dc:description/>
  <cp:keywords/>
  <dc:language>en-US</dc:language>
  <cp:lastModifiedBy>SovetPK</cp:lastModifiedBy>
  <cp:lastPrinted>2024-05-21T16:23:00Z</cp:lastPrinted>
  <dcterms:modified xsi:type="dcterms:W3CDTF">2024-05-29T10:10:00Z</dcterms:modified>
  <cp:revision>11</cp:revision>
  <dc:subject/>
  <dc:title>О внесении изменений в решение Совета муниципального образовани</dc:title>
</cp:coreProperties>
</file>