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Times New Roman"/>
          <w:iCs/>
          <w:color w:val="000000"/>
          <w:kern w:val="2"/>
          <w:sz w:val="28"/>
          <w:szCs w:val="28"/>
          <w:lang w:eastAsia="ja-JP" w:bidi="fa-IR"/>
        </w:rPr>
        <w:t xml:space="preserve">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9 ма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11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ых програм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Кавказский район в 2023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, начальника финансового управления администрации муниципального образования Кавказский район Л. А. Губановой о выполнении муниципальных программ муниципального образования Кавказский район в 2023 году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Информацию о выполнении муниципальных программ муниципального образования Кавказский район в 2023 году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результаты выполнения муниципальных программ муниципального образования Кавказский район в 2023 году удовлетворите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Рекомендовать координаторам муниципальных программ муниципального образования Кавказски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инять меры по устранению выявленных недостатков по итогам реализации мероприятий муниципальных программ и подпрограмм в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сить уровень контроля за выполнением программных мероприятий,</w:t>
      </w:r>
      <w:r>
        <w:rPr>
          <w:color w:val="000000"/>
          <w:spacing w:val="-2"/>
          <w:sz w:val="28"/>
          <w:szCs w:val="28"/>
        </w:rPr>
        <w:t xml:space="preserve"> осуще</w:t>
      </w:r>
      <w:r>
        <w:rPr>
          <w:color w:val="000000"/>
          <w:spacing w:val="3"/>
          <w:sz w:val="28"/>
          <w:szCs w:val="28"/>
        </w:rPr>
        <w:t>ствляемых органами местного самоуправления муниципального образования Кавказский район,</w:t>
      </w:r>
      <w:r>
        <w:rPr>
          <w:sz w:val="28"/>
          <w:szCs w:val="28"/>
        </w:rPr>
        <w:t xml:space="preserve"> за соблюдением сроков реализации мероприятий и контрольных событий, за достижением значений целе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тить особое внимание на повышение качества планирования целевых показателей, а также их своевременную корректировку, в случае изменения ресурсного обеспечения муниципальной программы, влияющего на достижение соответствующего целевого показателя или  в случае достижения по итогам отчетного года превышающих значений целевых показателей, отражающих положительную динам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полное и целевое расходование выделенных средств из федерального, краевого и местных бюджетов и достижение плановых значений установленных целевых показателей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качество планирования реализации мероприятий муниципальных программ;</w:t>
      </w:r>
    </w:p>
    <w:p>
      <w:pPr>
        <w:pStyle w:val="ConsPlusTitl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6) обеспечить повышение качества мониторинга, анализа выполнения и оценки результативности реализации муниципальных программ в предоставляемых отчетных формах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Рекомендовать финансовому управлению администрации муниципального образования Кавказский район регулярно осуществлять контроль за ходом выполнения муниципальных програ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решения возложить на постоянную комиссию Совета муниципального образования Кавказский район </w:t>
      </w:r>
      <w:r>
        <w:rPr>
          <w:color w:val="000000"/>
          <w:sz w:val="28"/>
          <w:szCs w:val="28"/>
        </w:rPr>
        <w:t xml:space="preserve">по </w:t>
      </w:r>
      <w:r>
        <w:rPr>
          <w:rStyle w:val="StrongEmphasis"/>
          <w:b w:val="false"/>
          <w:color w:val="000000"/>
          <w:sz w:val="28"/>
          <w:szCs w:val="28"/>
        </w:rPr>
        <w:t>финансово-бюджетной и налоговой политике (Ефременко С. А.)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szCs w:val="28"/>
        </w:rPr>
        <w:t>Кавказский район                                                                                               И.В.Сав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ne-NP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6:00Z</dcterms:created>
  <dc:creator>1</dc:creator>
  <dc:description/>
  <cp:keywords/>
  <dc:language>en-US</dc:language>
  <cp:lastModifiedBy>SovetPK</cp:lastModifiedBy>
  <cp:lastPrinted>2024-05-21T16:16:00Z</cp:lastPrinted>
  <dcterms:modified xsi:type="dcterms:W3CDTF">2024-05-29T10:01:00Z</dcterms:modified>
  <cp:revision>29</cp:revision>
  <dc:subject/>
  <dc:title/>
</cp:coreProperties>
</file>