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de-DE" w:eastAsia="zh-CN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0 декабря 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3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>года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 xml:space="preserve"> </w:t>
        <w:tab/>
        <w:t xml:space="preserve">                  №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56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ород  Кропотк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от 28 февраля 2013 года №661 «Об утверждении Положения о бюджетном процесс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Кавказ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, Совет муниципального образования Кавказский район               РЕШИЛ: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8 февраля 2013 года №661 «Об утверждении Положения о бюджетном процессе в муниципальном образовании Кавказский район» (далее – Положение) следующие изм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дополнить пункт 16.5 статьи 16 «Основы составления проекта районного бюджета» подпунктами 1 и 2 следующего содержа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ъем поступлений доходов в бюджет по кодам видов (подвидов) доходов на очередной финансовый год и плановый период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распорядителей средств районного бюджета, перечень разделов, подразделов, целевых статей (муниципальных программ и непрограммных направлений деятельности), групп видов расходов бюджета в составе ведомственной структуры расходов бюджета районного бюджета;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пункт 21.1.1 статьи 21.1 «Особенности исполнения районного бюджета» дополнить абзацем 14 следующего содержа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величение бюджетных ассигнований текущего финансового года на финансирование мероприятий в соответствии с планом мероприятий, указанных в пункте 1 статьи 16.6, пункте 1 статьи 75.1 и пункте 1 статьи 78.2 Федерального закона от 10 января 2002 года №7-ФЗ «Об охране окружающей среды», в объеме, не превышающем положительной разницы между фактически поступившим и прогнозировавшимся объемом доходов районного бюджета, указанных в пункте 1 статьи 16.6, пункте 1 статьи 75.1 пункте 1 статьи 78.2 Федерального закона от 10 января 2002 года №7-ФЗ «Об охране окружающей среды», в отчетном финансовом году с превышением общего объема расходов, утвержденных решением Совета о районном бюджете на текущий финансовый год.»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фременко С. А.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Очкалас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.В. Сав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search">
    <w:name w:val="highlightsear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9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3-12-19T10:20:00Z</cp:lastPrinted>
  <dcterms:modified xsi:type="dcterms:W3CDTF">2023-12-19T07:20:00Z</dcterms:modified>
  <cp:revision>9</cp:revision>
  <dc:subject/>
  <dc:title>Оглавление</dc:title>
</cp:coreProperties>
</file>