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СОВЕТ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КАВКАЗСКИЙ РАЙОН    КРАСНОДАРСКОГО КРА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  <w:t>Р Е Ш Е Н И Е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de-DE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 xml:space="preserve">от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20 декабря 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>20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23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>года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ab/>
        <w:t xml:space="preserve">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de-DE" w:eastAsia="zh-CN" w:bidi="ar-SA"/>
        </w:rPr>
        <w:t xml:space="preserve"> </w:t>
        <w:tab/>
        <w:t xml:space="preserve">                  №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61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город  Кропоткин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части полномочий по работ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детьми и молодежью на территории сельски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й Кавказского района на 202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, на основании решения Совета сельского поселения им. М. Горького Кавказского района от 22.11.2023года №4 «О передаче части полномочий органов местного самоуправления поселения органам местного самоуправления поселения органам местного самоуправления муниципального образования Кавказский район по организации и осуществлению мероприятий по работе с детьми и молодежью на 2024 год». </w:t>
      </w:r>
      <w:r>
        <w:rPr>
          <w:color w:val="000000"/>
          <w:sz w:val="28"/>
          <w:szCs w:val="28"/>
          <w:lang w:val="ru-RU"/>
        </w:rPr>
        <w:t xml:space="preserve">решения Совета Лосевского сельского поселения Кавказского района от 14.11.2023 года №179 «О передаче части полномочий органов местного самоуправления поселения органам местного самоуправления поселения органам местного самоуправления муниципального образования Кавказский район по организации и осуществлению мероприятий по работе с детьми и молодежью на 2024 год», решения Совета Мирского сельского поселения Кавказского района от 29.11.2023 года №211 «О передаче части полномочий по работе с детьми и молодежью в Мирском сельском поселении органам местного самоуправления муниципального образования Кавказский район на 2024 год», решения Совета Кавказского сельского поселения Кавказского района от 30.10.2023 года №4 «О передаче части полномочий по работе с детьми и молодежью в поселении муниципальному образованию Кавказский район на 2024 год», решения Совета Казанского сельского поселения Кавказского района от 17.11.2023 года №2 «О передаче части полномочий органов местного самоуправления поселения органам местного самоуправления муниципального образования Кавказский район по организации и осуществлению мероприятий по работе с детьми и молодежью в Казанском сельском поселении на 2024 год», решение Совета Темижбекского сельского поселения Кавказского района от 07.12.2023 года №2, решения Совета Дмитриевского сельского поселения Кавказского района от 29.11.2023 года №180 «О передаче части полномочий органов местного самоуправления поселения органам местного самоуправления муниципального образования Кавказский район по работе с детьми и молодежью Дмитриевского сельского поселения Кавказского района на 2024 год», решения Совета Привольного сельского поселения Кавказского района от 29.11.2023 года №253 «О передаче части полномочий по работе с детьми и молодежью в Привольном сельском поселении органам местного самоуправления муниципального образования  Кавказского района на 2024 год», </w:t>
      </w:r>
      <w:r>
        <w:rPr>
          <w:sz w:val="28"/>
          <w:szCs w:val="28"/>
          <w:lang w:val="ru-RU"/>
        </w:rPr>
        <w:t xml:space="preserve">решения Совета Кропоткинского городского поселения Кавказского района от </w:t>
      </w:r>
      <w:r>
        <w:rPr>
          <w:color w:val="000000"/>
          <w:sz w:val="28"/>
          <w:szCs w:val="28"/>
          <w:lang w:val="ru-RU"/>
        </w:rPr>
        <w:t xml:space="preserve">23 ноября 2023г. № 102 «О передаче части полномочий органов местного самоуправления Кропоткинского городского поселения Кавказского района органам местного самоуправления муниципального образования Кавказский </w:t>
      </w:r>
      <w:r>
        <w:rPr>
          <w:sz w:val="28"/>
          <w:szCs w:val="28"/>
          <w:lang w:val="ru-RU"/>
        </w:rPr>
        <w:t>по работе с детьми и молодежью на территории сельских поселений Кавказского района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Органам местного самоуправления муниципального образования Кавказский район принять часть полномочий органов местного самоуправления сельских поселений поселения Кавказского района по работе с детьми и молодежью на территории Кропоткинского городского поселения Кавказского района на 2024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Администрации муниципального образования Кавказский район заключить соглашение с администрациями сельских поселений Кавказского района о передаче и приёме части полномочий по работе с детьми и молодежью на территории сельских поселений Кавказского района на 2024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</w:t>
      </w:r>
      <w:r>
        <w:rPr>
          <w:color w:val="000000"/>
          <w:sz w:val="28"/>
          <w:szCs w:val="28"/>
          <w:lang w:val="ru-RU"/>
        </w:rPr>
        <w:t>Цорионова Э. С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Решение вступает в силу со дня его подписания, но не ранее 1 января 202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      И</w:t>
      </w:r>
      <w:r>
        <w:rPr>
          <w:color w:val="000000"/>
          <w:sz w:val="28"/>
          <w:szCs w:val="28"/>
          <w:lang w:val="ru-RU"/>
        </w:rPr>
        <w:t>.В.Сав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49:00Z</dcterms:created>
  <dc:creator/>
  <dc:description/>
  <cp:keywords/>
  <dc:language>en-US</dc:language>
  <cp:lastModifiedBy>SovetPK</cp:lastModifiedBy>
  <cp:lastPrinted>2023-12-18T11:11:00Z</cp:lastPrinted>
  <dcterms:modified xsi:type="dcterms:W3CDTF">2023-12-19T07:22:00Z</dcterms:modified>
  <cp:revision>81</cp:revision>
  <dc:subject/>
  <dc:title/>
</cp:coreProperties>
</file>