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23 года № 65</w:t>
      </w:r>
    </w:p>
    <w:tbl>
      <w:tblPr>
        <w:tblW w:w="13609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984"/>
        <w:gridCol w:w="1701"/>
        <w:gridCol w:w="1418"/>
        <w:gridCol w:w="1701"/>
        <w:gridCol w:w="4394"/>
        <w:gridCol w:w="1985"/>
      </w:tblGrid>
      <w:tr>
        <w:trPr>
          <w:trHeight w:val="2015" w:hRule="atLeast"/>
        </w:trPr>
        <w:tc>
          <w:tcPr>
            <w:tcW w:w="136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ЕЧЕНЬ</w:t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имущества Кропоткинского городского поселения Кавказ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передаваемого 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общественного поряд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г. Кропоткин, ул. Дугинец, д. 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: нежило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 кв.м.: 73,5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дастровый номер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44:0503007:514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омер государственной регистрации права собственности 23:44:0503007:514-23/025/2017-1 от 14.12.2017 го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                                                 М.Н. Козлова</w:t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850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Основной текст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Arial CYR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4:00Z</dcterms:created>
  <dc:creator>K21K4</dc:creator>
  <dc:description/>
  <cp:keywords/>
  <dc:language>en-US</dc:language>
  <cp:lastModifiedBy>SovetPK</cp:lastModifiedBy>
  <cp:lastPrinted>2023-12-11T12:02:00Z</cp:lastPrinted>
  <dcterms:modified xsi:type="dcterms:W3CDTF">2024-01-10T12:43:00Z</dcterms:modified>
  <cp:revision>18</cp:revision>
  <dc:subject/>
  <dc:title/>
</cp:coreProperties>
</file>