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СОВЕТ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КАВКАЗСКИЙ РАЙОН    КРАСНОДАРСКОГО КРА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Р Е Ш Е Н И Е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 xml:space="preserve">от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20 декабря  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>20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23 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>года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ab/>
        <w:t xml:space="preserve">                              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 xml:space="preserve"> </w:t>
        <w:tab/>
        <w:t xml:space="preserve">              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                    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 xml:space="preserve">  №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66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ab/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город  Кропоткин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части полномоч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рганов местного самоуправления Кропоткинского городского поселения Кавказского района по созданию, содержанию и организации деятельности аварийно-спасательных служб и (или) аварийно- спасательных формирований на территории Кропоткинского городского поселения Кавказского района на 202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15 Федерального закона от 6 октября 2003 г.  № 131-ФЗ «Об общих принципах организации местного самоуправления в Российской Федерации», на основании решения Совета Кропоткинского городского поселения Кавказского района от </w:t>
      </w:r>
      <w:r>
        <w:rPr>
          <w:color w:val="000000"/>
          <w:sz w:val="28"/>
          <w:szCs w:val="28"/>
          <w:lang w:val="ru-RU"/>
        </w:rPr>
        <w:t>23 ноября 2023г. № 102                        «О передаче части полномочий органов местного самоуправления Кропоткинского городского поселения Кавказского района органам местного самоуправления муниципального образования Кавказский район по созданию, содержанию и организации деятельности аварийно-спасательных служб и (или) аварийно-спасательных формирований на территории Кропоткинского городского поселения Кавказского района на 2024 год»</w:t>
      </w:r>
      <w:r>
        <w:rPr>
          <w:sz w:val="28"/>
          <w:szCs w:val="28"/>
          <w:lang w:val="ru-RU"/>
        </w:rPr>
        <w:t>, Совет муниципального образования Кавказ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Органам местного самоуправления муниципального образования Кавказский район принять часть полномочий органов местного самоуправления Кропоткинского городского поселения Кавказского района по созданию, содержанию и организации деятельности аварийно-спасательных служб и (или) аварийно-спасательных формирований на территории Кропоткинского городского поселения Кавказского района на 2024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Администрации муниципального образования Кавказский район заключить соглашение с администрацией Кропоткинского городского поселения Кавказского района о передаче и приёме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Кропоткинского городского поселения Кавказского района на 2024 го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вопросам местного самоуправления, законности и правопорядка (</w:t>
      </w:r>
      <w:r>
        <w:rPr>
          <w:color w:val="000000"/>
          <w:sz w:val="28"/>
          <w:szCs w:val="28"/>
          <w:lang w:val="ru-RU"/>
        </w:rPr>
        <w:t>Кошелев И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Решение вступает в силу со дня его подписания, но не ранее  1 января 202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 И</w:t>
      </w:r>
      <w:r>
        <w:rPr>
          <w:color w:val="000000"/>
          <w:sz w:val="28"/>
          <w:szCs w:val="28"/>
          <w:lang w:val="ru-RU"/>
        </w:rPr>
        <w:t>.В.Савин</w:t>
      </w:r>
      <w:r>
        <w:rPr>
          <w:sz w:val="28"/>
          <w:szCs w:val="28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49:00Z</dcterms:created>
  <dc:creator/>
  <dc:description/>
  <cp:keywords/>
  <dc:language>en-US</dc:language>
  <cp:lastModifiedBy>SovetPK</cp:lastModifiedBy>
  <cp:lastPrinted>2023-12-11T11:41:00Z</cp:lastPrinted>
  <dcterms:modified xsi:type="dcterms:W3CDTF">2023-12-19T07:25:00Z</dcterms:modified>
  <cp:revision>79</cp:revision>
  <dc:subject/>
  <dc:title/>
</cp:coreProperties>
</file>