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СОВЕТ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от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0 декабря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>20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3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>года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ab/>
        <w:t xml:space="preserve">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 </w:t>
        <w:tab/>
        <w:t xml:space="preserve">                  №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67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ab/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ород  Кропоткин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части  полномочий по созданию и поддержанию в постоянной готовности муниципальных систем оповещения и информирования населения о чрезвычайных ситуациях, в части создания, содержания и организации деятельности органа повседневного управления – единой дежурно-диспетчерской службы н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, на основании решения Совета Кропоткинского городского поселения Кавказского района от 23</w:t>
      </w:r>
      <w:r>
        <w:rPr>
          <w:color w:val="000000"/>
          <w:sz w:val="28"/>
          <w:szCs w:val="28"/>
          <w:lang w:val="ru-RU"/>
        </w:rPr>
        <w:t xml:space="preserve"> ноября 2023 г. № 103                        «О передаче части полномочий органов местного самоуправления Кропоткинского городского поселения Кавказского района органам местного самоуправления муниципального образования Кавказский район по созданию и поддержанию в постоянной готовности муниципальных систем оповещения и информирования населения о чрезвычайных ситуациях, в том числе создание, содержание и организация деятельности органа повседневного управления –единой дежурно-диспетчерской службы на 2024 год», Совет муниципального образования Кавказский район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 Органам местного самоуправления муниципального образования Кавказский район принять полномочия органов местного самоуправления Кропоткинского городского поселения Кавказского района по созданию и поддержанию в постоянной готовности муниципальных систем оповещения и информирования населения о чрезвычайных ситуациях, в том числе создание, содержание и организация деятельности органа повседневного управления –единой дежурно-диспетчерской службы на 2024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 Администрации муниципального образования Кавказский район заключить соглашение с администрацией Кропоткинского городского поселения Кавказского района о передаче и приёме полномочий по созданию и поддержанию в постоянной готовности муниципальных систем оповещения и информирования населения о чрезвычайных ситуациях, в части создания, содержания и организации деятельности органа повседневного управления –единой дежурно-диспетчерской службы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 Контроль за выполнением настоящего решения возложить на постоянную комиссию Совета муниципального образования Кавказский район по вопросам местного   самоуправления,  законности и  правопорядка  (Кошелев И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 Решение вступает в силу со дня его подписания, но не ранее  1 января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И</w:t>
      </w:r>
      <w:r>
        <w:rPr>
          <w:color w:val="000000"/>
          <w:sz w:val="28"/>
          <w:szCs w:val="28"/>
          <w:lang w:val="ru-RU"/>
        </w:rPr>
        <w:t>.В.Савин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25:00Z</dcterms:created>
  <dc:creator>Светлана</dc:creator>
  <dc:description/>
  <cp:keywords/>
  <dc:language>en-US</dc:language>
  <cp:lastModifiedBy>SovetPK</cp:lastModifiedBy>
  <cp:lastPrinted>2023-12-11T16:53:00Z</cp:lastPrinted>
  <dcterms:modified xsi:type="dcterms:W3CDTF">2023-12-19T07:26:00Z</dcterms:modified>
  <cp:revision>20</cp:revision>
  <dc:subject/>
  <dc:title/>
</cp:coreProperties>
</file>