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7 ноября 2024 года №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3685"/>
        <w:gridCol w:w="1134"/>
        <w:gridCol w:w="2977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1: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р-н, с/п Казанское, ст-ца Казанская, микрорайон Северный, 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Самодеева, земельный участ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Самодеева, земельный участ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Самодеева, земельный участ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Самодеева, земельный участ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Самодеева, земельный участ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Самодеева, земельный участок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й Краснодарский, Кавказский муниципальный район, Мирское сельское поселение, поселок Мирской, улица Юбилейная, земельный 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Юбилейная, земельный участ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м.р-н, с.п. Мирское, п. Мирской, ул.Юбилейная, з/у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Юбилейная, земельный участ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Юбилейная, земельный участ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улица Юбилейная, земельный участ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переулок Пионерский, земельный участ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6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переулок Пионерский, земельный участ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7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переулок Пионерский, земельный участок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7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переулок Пионерский, земельный участ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7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переулок Пионерский, земельный 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206001:2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Мирское сельское поселение, поселок Мирской, переулок Пионерский, земельный участ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  Л.В. Ю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0:00Z</dcterms:created>
  <dc:creator>User</dc:creator>
  <dc:description/>
  <cp:keywords/>
  <dc:language>en-US</dc:language>
  <cp:lastModifiedBy>SovetPK</cp:lastModifiedBy>
  <cp:lastPrinted>2024-11-27T14:15:00Z</cp:lastPrinted>
  <dcterms:modified xsi:type="dcterms:W3CDTF">2024-11-27T11:32:00Z</dcterms:modified>
  <cp:revision>18</cp:revision>
  <dc:subject/>
  <dc:title>Приложение</dc:title>
</cp:coreProperties>
</file>