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24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yle15"/>
        <w:ind w:firstLine="524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иложение</w:t>
      </w:r>
    </w:p>
    <w:p>
      <w:pPr>
        <w:pStyle w:val="Style15"/>
        <w:ind w:firstLine="524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 решению Совета</w:t>
      </w:r>
    </w:p>
    <w:p>
      <w:pPr>
        <w:pStyle w:val="Style15"/>
        <w:ind w:firstLine="524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го образования</w:t>
      </w:r>
    </w:p>
    <w:p>
      <w:pPr>
        <w:pStyle w:val="Style15"/>
        <w:ind w:firstLine="524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авказский район</w:t>
      </w:r>
    </w:p>
    <w:p>
      <w:pPr>
        <w:pStyle w:val="Style15"/>
        <w:ind w:firstLine="524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т  27 ноября 2024 года № 18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ыполненных работах по капитальному ремонту, ремонту и содержанию автомобильных дорог общего пользования местного значения, расположенных вне границ населенных пунктов в границах муниципального образования Кавказский район по итогам 2024 года»</w:t>
      </w:r>
    </w:p>
    <w:p>
      <w:pPr>
        <w:pStyle w:val="Style15"/>
        <w:rPr>
          <w:rFonts w:ascii="Times New Roman" w:hAnsi="Times New Roman" w:eastAsia="Lucida Sans Unicode" w:cs="Times New Roman"/>
          <w:b/>
          <w:b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Style15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 муниципального имущества муниципального образования Кавказский район включены 12 автомобильных дорог, общей протяженностью 35,4 км, из ни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1,5 км асфальтное покрыти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1,1 км гравийное покрыти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,8 км грунтовое покрыти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за счет средств дорожного фонда администрации муниципального образования Кавказский район на сумму 1 772,6 тыс.руб. было выполнено 1 195,4 м2 ямочного ремонта автомобильных дорог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.Мирской – ФАД «Кавказ»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.Мирской – п.Комсомольский»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.Комсомольский – п.Расцвет»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.Комсомольский – х.Розы Люксембург»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.Мирской – п.Красноармейский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ктябре администрацией муниципального образования Кавказский район проведен аукцион на выполнение работ по ямочному ремонту дорог Кавказского района «п.Мирской – п.Комсомольский», «п.Комсомольский – п.Расцвет», по результатам которого заключен муниципальный контракт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контракта на общую сумму 1 116,1 тыс.руб. до конца 2024 года планируется выполнить работы по ямочному ремонту автомобильных дорог «п.Мирской – п.Комсомольский», «п.Комсомольский – п.Расцвет» в объеме 700 м2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Кавказский район ежегодно принимает участие и подает Заявки в Министерство транспорта и дорожного хозяйства Краснодарского края в целях реализации мероприятий по ремонту дорог в рамках краево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на условиях софинансирова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администрация муниципального образования Кавказский район не принимала участие в данной краевой подпрограмме, ввиду отсутствия проектной документации на капитальный ремонт доро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администрацией района планируется размещение аукциона на разработку проектно-сметной документации на капитальный ремонт дороги «п.Мирской – п.Комсомольский» в целях принятия участия в краевой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на условиях софинансирова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после разработки проектно-сметной документации администрацией района планируется подача заявки для вступления в вышеуказанную краевую подпрограмму  в целях получения краевой субсидии и выполнения работ на условиях софинансирования по капитальному ремонту дороги «п.Мирской – п.Комсомольский» в асфальтобетонном исполнении, протяженностью 4069 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Кавказский район                                                                              В.С. Балашов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48:00Z</dcterms:created>
  <dc:creator>jkh</dc:creator>
  <dc:description/>
  <cp:keywords/>
  <dc:language>en-US</dc:language>
  <cp:lastModifiedBy>SovetPK</cp:lastModifiedBy>
  <cp:lastPrinted>2024-11-27T14:16:00Z</cp:lastPrinted>
  <dcterms:modified xsi:type="dcterms:W3CDTF">2024-11-27T11:32:00Z</dcterms:modified>
  <cp:revision>13</cp:revision>
  <dc:subject/>
  <dc:title/>
</cp:coreProperties>
</file>