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84"/>
        <w:gridCol w:w="2334"/>
        <w:gridCol w:w="2736"/>
        <w:gridCol w:w="2436"/>
        <w:gridCol w:w="3827"/>
        <w:gridCol w:w="84"/>
        <w:gridCol w:w="36"/>
      </w:tblGrid>
      <w:tr>
        <w:trPr/>
        <w:tc>
          <w:tcPr>
            <w:tcW w:w="144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вказский район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октября 2024 г. № 169</w:t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недвижимого имущества муниципального образования Кавказ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даваемого 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ую собственность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безвозмездной основе</w:t>
            </w: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 xml:space="preserve"> 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изирующие характеристики имущества, в том числе балансовая/остаточ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(по состоянию на 01.10.2024г.), в рублях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врача общей практ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зд №2, 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значение: нежилое здание, общая площадь 191,1 кв. м, количество этажей, в том числе подземных этажей:1, подземных: 0, кадастровый номер 23:44:0602001:197, инвентарный номер 110851100730, право собственности муниципального образования Кавказский район от 30.11.2018г. №23:44:0602001:197-23/025/2018-1. Балансовая/остаточная стоимость (по состоянию на 01.10.2024г.): 8088649,71 руб. / 6538325,28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амбулатории врача общей практики в х.Лосе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. Лосево, ул. Революционная, 42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значение: нежилое, общая площадь 291,2 кв. м, количество этажей, в том числе подземных этажей:1, подземных 0, кадастровый номер 23:09:0407001:1522, инвентарный номер 110851000001, право собственности муниципального образования Кавказский район от 23.12.2020г. № 23:09:0407001:1522-23/246/2020-1. Балансовая/остаточная стоимость  (по состоянию на 01.10.2024г.): 12995832,22 руб. / 11443552,4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зн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фельдшерско-акушерского пунк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Краснодарский край, Кавказский район, п. Степной, ул. Мира, д. 23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: нежилое, площадь 103,3 кв.м., количество этажей 1, в том числе подземных 0, кадастровый номер 23:09:0402001:1325, инвентарный номер 110851000012, право собственности муниципального образования Кавказский район от 15.03.2024г. №23:09:0402001:1325-23/246/2024-1. Балансовая/остаточная стоимость (по состоянию на 01.10.2024г.): 9370925,17 руб./ 9214743,07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/остаточная стоимость (по состоянию на 01.10.2024г.): 30455407,10 руб./ 27196620,78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                                                              М.Н. Коз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009" w:right="669" w:gutter="0" w:header="0" w:top="851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CYR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53:00Z</dcterms:created>
  <dc:creator>Пользователь2</dc:creator>
  <dc:description/>
  <cp:keywords/>
  <dc:language>en-US</dc:language>
  <cp:lastModifiedBy>SovetPK</cp:lastModifiedBy>
  <cp:lastPrinted>2024-10-17T13:30:00Z</cp:lastPrinted>
  <dcterms:modified xsi:type="dcterms:W3CDTF">2024-10-30T11:44:00Z</dcterms:modified>
  <cp:revision>25</cp:revision>
  <dc:subject/>
  <dc:title/>
</cp:coreProperties>
</file>