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right="-8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right="-81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900" w:right="-81" w:hanging="0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</w:t>
      </w:r>
    </w:p>
    <w:p>
      <w:pPr>
        <w:pStyle w:val="Normal"/>
        <w:ind w:left="9900" w:right="-81" w:hanging="0"/>
        <w:rPr>
          <w:sz w:val="28"/>
          <w:szCs w:val="28"/>
        </w:rPr>
      </w:pPr>
      <w:r>
        <w:rPr>
          <w:sz w:val="28"/>
          <w:szCs w:val="28"/>
        </w:rPr>
        <w:t>от 30 октября 2024 г. № 170</w:t>
      </w:r>
    </w:p>
    <w:p>
      <w:pPr>
        <w:pStyle w:val="Normal"/>
        <w:ind w:left="522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имущества, согласованного к принятию из </w:t>
      </w:r>
      <w:r>
        <w:rPr>
          <w:bCs/>
          <w:sz w:val="28"/>
          <w:szCs w:val="28"/>
        </w:rPr>
        <w:t>Лосевского сельского поселения Кавказского района в муниципальную собственность муниципального образования Кавказский райо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2085"/>
        <w:gridCol w:w="2858"/>
        <w:gridCol w:w="4961"/>
        <w:gridCol w:w="1559"/>
        <w:gridCol w:w="2410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муществ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дастровая стоимость)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в границах участка. Почтовый адрес ориентира: Краснодарский край, р-н. Кавказский, х.Лосево, ул.Ленина, д.1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3:09:0407001:317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ощадь 1244 кв.м., категория земель: земли населенных пунктов, вид разрешенного использования – «личное подсобное хозяйство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3.2 рубле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в границах участка. Почтовый адрес ориентира: Краснодарский край, р-н. Кавказский, х.Рогачев, ул.Степная, д. 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3:09:0405001:167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ощадь 1447 кв.м., категория земель: земли населенных пунктов, вид разрешенного использования – «личное подсоб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44.18 рубле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в границах участка. Почтовый адрес ориентира: Краснодарский край, р-н. Кавказский, х. Лосево, ул.Ипподромная, д. Участок 6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3:09:0407002:18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ощадь 2880 кв.м., категория земель: земли населенных пунктов, вид разрешенного использования – «для ведения личного подсоб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20 рублей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left="522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" w:right="-81" w:hanging="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52" w:right="-8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" w:right="-81" w:hanging="0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                                             М.Н. Козлова</w:t>
      </w:r>
    </w:p>
    <w:sectPr>
      <w:type w:val="nextPage"/>
      <w:pgSz w:orient="landscape" w:w="16838" w:h="11906"/>
      <w:pgMar w:left="1701" w:right="566" w:gutter="0" w:header="0" w:top="899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284" w:right="0" w:firstLine="1417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14:00Z</dcterms:created>
  <dc:creator>ВВ</dc:creator>
  <dc:description/>
  <cp:keywords/>
  <dc:language>en-US</dc:language>
  <cp:lastModifiedBy>SovetPK</cp:lastModifiedBy>
  <cp:lastPrinted>2024-10-17T13:45:00Z</cp:lastPrinted>
  <dcterms:modified xsi:type="dcterms:W3CDTF">2024-10-30T11:45:00Z</dcterms:modified>
  <cp:revision>15</cp:revision>
  <dc:subject/>
  <dc:title> </dc:title>
</cp:coreProperties>
</file>