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 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72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отрасли растениеводства в муниципальном образовании Кавказский район  в 2024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Информацию управления сельского хозяйства администрации муниципального образования Кавказский район «О развитии отрасли растениеводства в муниципальном образовании Кавказский район в 2024 году»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комендовать управлению сельского хозяйства администрации муниципального образования Кавказский район (Караул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ести работу по привлечению субсидий и инвестиций, направленных на развитие отрасли растениеводства в муниципальном образовании Кавказ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Принять меры </w:t>
      </w:r>
      <w:r>
        <w:rPr>
          <w:sz w:val="28"/>
        </w:rPr>
        <w:t>по</w:t>
      </w:r>
      <w:r>
        <w:rPr>
          <w:sz w:val="28"/>
          <w:szCs w:val="28"/>
        </w:rPr>
        <w:t xml:space="preserve"> увеличению производства зернобобовых культур и многолетних трав в сельскохозяйственных предприятиях всех форм собственности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Чаленко).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И.В.Са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18:00Z</dcterms:created>
  <dc:creator>НАДЯ</dc:creator>
  <dc:description/>
  <cp:keywords/>
  <dc:language>en-US</dc:language>
  <cp:lastModifiedBy>SovetPK</cp:lastModifiedBy>
  <cp:lastPrinted>2024-10-17T14:29:00Z</cp:lastPrinted>
  <dcterms:modified xsi:type="dcterms:W3CDTF">2024-10-30T11:27:00Z</dcterms:modified>
  <cp:revision>14</cp:revision>
  <dc:subject/>
  <dc:title>Вносится</dc:title>
</cp:coreProperties>
</file>