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30 октября 2024 г. № 16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авка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и ежемесячного денежного поощ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меры должностных окладов и ежемесячного денежного поощрения муниципальных служащих администрации муниципального образования Кавказский район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98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го поощ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ов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ры должностных окладов и ежемесячного денежного поощрения муниципальных служащих в управлениях администрации муниципального образования Кавказский район являющихся самостоятельными юридическими лица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98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го поощ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ов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ры должностных окладов и ежемесячного денежного поощрения муниципальных служащих в отделах администрации муниципального образования Кавказский район, являющихся самостоятельными юридическими лица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98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го поощ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ов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</w:tbl>
    <w:p>
      <w:pPr>
        <w:pStyle w:val="Normal"/>
        <w:ind w:right="-14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     О.М. Ля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0:00Z</dcterms:created>
  <dc:creator>5733413</dc:creator>
  <dc:description/>
  <cp:keywords/>
  <dc:language>en-US</dc:language>
  <cp:lastModifiedBy>SovetPK</cp:lastModifiedBy>
  <cp:lastPrinted>2024-10-17T13:00:00Z</cp:lastPrinted>
  <dcterms:modified xsi:type="dcterms:W3CDTF">2024-10-30T11:43:00Z</dcterms:modified>
  <cp:revision>210</cp:revision>
  <dc:subject/>
  <dc:title/>
</cp:coreProperties>
</file>