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24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2584"/>
        <w:gridCol w:w="2334"/>
        <w:gridCol w:w="2736"/>
        <w:gridCol w:w="2436"/>
        <w:gridCol w:w="3827"/>
        <w:gridCol w:w="84"/>
        <w:gridCol w:w="36"/>
      </w:tblGrid>
      <w:tr>
        <w:trPr/>
        <w:tc>
          <w:tcPr>
            <w:tcW w:w="145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вказский район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октября 2024 г. № 169</w:t>
            </w:r>
          </w:p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движимого имущества муниципального образования Кавказ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даваемого 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сударственную собственность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безвозмездной основе</w:t>
            </w: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 xml:space="preserve"> 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организации, ИНН организ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имуществ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изирующие характеристики имущества, в том числе балансовая/остаточн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(по состоянию на 01.10.2024г.), в рублях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, инвентарный номер 11085200046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6785, 33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ейф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ALBERG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APAT</w:t>
            </w:r>
            <w:r>
              <w:rPr>
                <w:rFonts w:cs="Times New Roman" w:ascii="Times New Roman" w:hAnsi="Times New Roman"/>
                <w:color w:val="000000"/>
              </w:rPr>
              <w:t>-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8000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0010,86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о гинекологическое с ручным приводом КГ-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29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3643,91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шетка физиотерапевтическая КФ-«МСК» КФ600-«МС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29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506,87 руб./ 5506,87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шетка физиотерапевтическая КФ-«МСК» КФ600-«МС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29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506,87 руб./ 5506,87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шетка медицинская КМС-01-«МСК»: КМС-01-«МСК»(МСК-203)-кушетка медицинская смотров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0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541,23 руб./ 3541,23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шетка медицинская КМС-01-«МСК»: КМС-01-«МСК»(МСК-203)-кушетка медицинская смотров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01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541,23 руб./ 3541,23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ический шкаф для одежды ШР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0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678,40 руб./ 4678,4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ический шкаф для одежды ШР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0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678,40 руб./ 4678,4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ический шкаф для одежды ШР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0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678,40 руб./ 4678,4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ический шкаф для одежды ШР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0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678,40 руб./ 4678,4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ический шкаф для одежды ШР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0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678,40 руб./ 4678,4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ический шкаф для одежды ШР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0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678,40 руб./ 4678,4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металлический ШРС для инструментов и докумен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0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7216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металлический ШРС для инструментов и докумен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0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7216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металлический ШРС для инструментов и докумен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1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8496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металлический ШРС для инструментов и докумен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11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8496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металлический ШРС для инструментов и докумен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1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8496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металлический ШРС для инструментов и докумен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1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8496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очка прикроват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1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721,60 руб./ 1721,6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очка прикроват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1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721,60 руб./ 1721,6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очка прикроват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1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721,60 руб./ 1721,6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очка прикроват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1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721,60 руб./ 1721,6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1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(термостойкая ЛДСП с кромкой из ПВХ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1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216,00 руб./ 3216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(термостойкая ЛДСП с кромкой из ПВХ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2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216,00 руб./ 3216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(термостойкая ЛДСП с кромкой из ПВХ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21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216,00 руб./ 3216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(термостойкая ЛДСП с кромкой из ПВХ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2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216,00 руб./ 3216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для кабинета (ламинированное ДСП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2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8739,20 руб./ 8739,2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для кабинета (ламинированное ДСП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2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8739,20 руб./ 8739,2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для кабинета (термостойкая ЛДСП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2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124,80 руб./ 2124,8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для кабинета (термостойкая ЛДСП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2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124,80 руб./ 2124,8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-стеллаж для кабине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2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779,85 руб./ 4779,8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-стеллаж для кабине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2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779,85 руб./ 4779,8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етка со спинко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2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8633,60 руб./ 8633,6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етка со спинко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3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8633,60 руб./ 8633,6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рас ортопедический ВиЦыАн М1-ТК-4-0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31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385,00 руб./ 43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рас ортопедический ВиЦыАн М1-ТК-4-0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3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385,00 руб./ 43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вать металлическая К.191.03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3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115,00 руб./ 611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вать металлическая К.191.03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3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115,00 руб./ 611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евизо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LED Mystery 32 "MTV-3230LT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3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5600,07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ветильник медицински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sterligh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a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3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7273,42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есы напольные медицинские электронны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M</w:t>
            </w:r>
            <w:r>
              <w:rPr>
                <w:rFonts w:cs="Times New Roman" w:ascii="Times New Roman" w:hAnsi="Times New Roman"/>
                <w:color w:val="000000"/>
              </w:rPr>
              <w:t>ЭН-1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3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000,00 руб./ 70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ы электронные настольные для новорожденных и детей до полутора ле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3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000,00 руб./ 70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гатоскоп общего назначения 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rmed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3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600,00 руб./ 56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бор для измерения артериального давлени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D</w:t>
            </w:r>
            <w:r>
              <w:rPr>
                <w:rFonts w:cs="Times New Roman" w:ascii="Times New Roman" w:hAnsi="Times New Roman"/>
                <w:color w:val="000000"/>
              </w:rPr>
              <w:t xml:space="preserve"> с принадлежностям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0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450,00 руб./ 14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бор для измерения артериального давлени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D</w:t>
            </w:r>
            <w:r>
              <w:rPr>
                <w:rFonts w:cs="Times New Roman" w:ascii="Times New Roman" w:hAnsi="Times New Roman"/>
                <w:color w:val="000000"/>
              </w:rPr>
              <w:t xml:space="preserve"> с принадлежностям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0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450,00 руб./ 14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тоскоп медицинский К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0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000,00 руб./ 20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намометр электронный ручной медицинский в исполнении: ДМЭР-1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0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600,00 руб./ 46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лодильник фармацевтический ХФ-140 «ПОЗИС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5010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0330,27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лодильник фармацевтический ХФ-140 «ПОЗИС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5010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 20330,27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блучатели-рециркуляторы воздуха ультрафиолетовые бактерицидные ОРУБ-3-3-«КРОНТ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4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9240,00 руб./ 924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блучатели-рециркуляторы воздуха ультрафиолетовые бактерицидные ОРУБ-3-3-«КРОНТ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41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9240,00 руб./ 924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блучатели-рециркуляторы воздуха ультрафиолетовые бактерицидные ОРУБ-3-3-«КРОНТ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4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9240,00 руб./ 924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рилизатор воздушный ГП-40 М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4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9446,5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шок Амбу (устройство ИВЛ) многоразовый взросл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20141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600,00 руб./ 66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торасширите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0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790,00 руб./ 27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лекторный лобный РЖ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0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555,05 руб./ 1555,0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 часов песочны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04034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93,00 руб./ 393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кардиограф двенадцатиканальный ЭК12Т-01-«Р-Д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7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00257,00 руб./ 19096,3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 КСППП-ММ в составе: носилки продольно и поперечно складные НППС-ММ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4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1712,97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изделий для врача общей практики (салфетки, шприцы и т.д.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0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48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мер Р-Сс-МСК (МСК-223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0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556,08 руб./ 5556,08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бки стерилизационные круглые с фильтрами КСКФ-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1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345,75 руб./ 1345,7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бки стерилизационные круглые с фильтрами КСКФ-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11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345,75 руб./ 1345,7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бки стерилизационные круглые с фильтрами КСКФ-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1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345,75 руб./ 1345,7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бки стерилизационные круглые с фильтрами КСКФ-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1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969,08 руб./ 1969,08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бки стерилизационные круглые с фильтрами КСКФ-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1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969,08 руб./ 1969,08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бки стерилизационные круглые с фильтрами КСКФ-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1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969,08 руб./ 1969,08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бки стерилизационные круглые с фильтрами КСКФ1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1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893,08 руб./ 2893,08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бки стерилизационные круглые с фильтрами КСКФ1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1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893,08 руб./ 2893,08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бки стерилизационные круглые с фильтрами КСКФ1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1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893,08 руб./ 2893,08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парат для УВЧ-терапии переносный УВЧ-30-03-«НанЭМА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4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65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парат для электролечения двухканальный МИТ-ЭФ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4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2555,24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парат магнитотерапевтический «АЛМАГ-02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4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64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парат низкочастотной физиотерапии «Амплипульс-5Бр»</w:t>
              <w:tab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4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58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ма медицинская ШМ-МСК-30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5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000,00 руб./ 50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ма медицинская ШМ-МСК-30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51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000,00 руб./ 50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ма медицинская ШМ-МСК-302-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5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400,00 руб./ 44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ма медицинская ШМ-МСК-302-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5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400,00 руб./ 44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ма медицинская ШМ-МСК-302-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5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400,00 руб./ 44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еленальный СП-01-«Кронт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5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30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ик медицинский металлический передвижной СММП-08-«Я-ФП»-02-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5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1300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ик медицинский металлический передвижной СММП-08-«Я-ФП»-02-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5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1300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ик медицинский металлический передвижной СММП-08-«Я-ФП»-02-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5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1300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ик медицинский металлический передвижной СММП-08-«Я-ФП»-02-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5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1300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ик медицинский металлический передвижной СММП-08-«Я-ФП»-03-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6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0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ик медицинский металлический передвижной СММП-08-«Я-ФП»-03-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61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0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ик медицинский металлический передвижной СММП-08-«Я-ФП»-03-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6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0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ик медицинский металлический передвижной СММП-08-«Я-ФП»-03-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6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0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ик медицинский металлический передвижной СММП-08-«Я-ФП»-02-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6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8744,00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ик медицинский металлический передвижной СММП-08-«Я-ФП»-02-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6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8744,00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ометр внутриглазного дав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6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4212,00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галятор-небулайзе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1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790,00 руб./ 27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галятор-небулайзе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2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790,00 руб./ 27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медицинских средств, медицинского инструментария, изделий (Шприцы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21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508,00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шок дыхательный для ручной ИВЛ, дет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2014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125,00 руб./ 7125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фибриля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6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56000,00 руб./ 29714,4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бор для формирования «Аптечка для оказания помощи при анафилактическом шоке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2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31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шалка наполь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6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600,00 руб./ 16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шалка наполь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6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600,00 руб./ 16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 для наглядной пропаганды здорового образа жизн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2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337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шетка медицинская физиотерапевтическая МД-6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7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100,00 руб./ 61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ья для медицинского кабинета Стандар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71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100,00 руб./ 31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шетка медицинская смотровая МСК-20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7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100,00 руб./ 41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для медицинского кабинета СК.01.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7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900,00 руб./ 29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етка медицинская со спинкой БМ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7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100,00 руб./ 41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етка медицинская со спинкой БМ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7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100,00 руб./ 41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 для определения остроты зр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7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20,00 руб./ 42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льсоксимет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2014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508,00 руб./ 4508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льсоксимет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2014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508,00 руб./ 4508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льсоксимет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2014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508,00 руб./ 4508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льсоксимет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2014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508,00 руб./ 4508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льсоксимет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2014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508,00 руб./ 4508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асыватель хирургиче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2014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8686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ое оборудование (очиститель-обеззараживатель воздух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7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1875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ое оборудование (очиститель-обеззараживатель воздух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7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1875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в комплект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7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1000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в комплект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8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1000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4 HP LaserJet Pro 400 M402dne RU, 38 </w:t>
            </w:r>
            <w:r>
              <w:rPr>
                <w:rFonts w:cs="Times New Roman" w:ascii="Times New Roman" w:hAnsi="Times New Roman"/>
                <w:color w:val="000000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ин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5J91A 18012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81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2990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(казна)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4 HP LaserJet Pro 400 M402dne RU, 38 </w:t>
            </w:r>
            <w:r>
              <w:rPr>
                <w:rFonts w:cs="Times New Roman" w:ascii="Times New Roman" w:hAnsi="Times New Roman"/>
                <w:color w:val="000000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ин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5J91A 18012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8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2990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АКС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ANASONIC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T</w:t>
            </w:r>
            <w:r>
              <w:rPr>
                <w:rFonts w:cs="Times New Roman" w:ascii="Times New Roman" w:hAnsi="Times New Roman"/>
                <w:color w:val="000000"/>
              </w:rPr>
              <w:t>98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UB</w:t>
            </w:r>
            <w:r>
              <w:rPr>
                <w:rFonts w:cs="Times New Roman" w:ascii="Times New Roman" w:hAnsi="Times New Roman"/>
                <w:color w:val="000000"/>
              </w:rPr>
              <w:t xml:space="preserve"> (на термобумаге) черный 2913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8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690,00 руб./ 76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кардиогра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8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40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кардиогра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81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40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4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4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4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4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4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4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4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5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51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5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5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5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5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5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5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5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5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6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61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6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6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6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6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белый (металлический, искусственная кож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6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5,00 руб./ 68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ья для медицинского кабинета Стандар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Кропоткин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6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100,00 руб./ 31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иметр ручной Анализатор поля зрения ПНР-0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8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4054,82 руб./ 0,00 руб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есы электронные настольные для новорожденных и детей до полутора лет ВЭНд-01-«Малыш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8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3769,81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ы напольные медицинские электронные ВМЭН-200 по ТУ 9441-022-00226454-200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8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30,19 руб./ 9 230,19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рилизатор паровой автоматический ВКа-75-П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8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81000,00 руб./ 213872,27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ина для руки/пальца, многоразового использо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2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28,18 руб./ 528,18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ина для руки/пальца, многоразового использо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2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18 руб./ 528,18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ина для руки/пальца, многоразового использо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2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18 руб./ 528,18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ина для руки/пальца, многоразового использо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2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6,25 руб./ 356,2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ина для руки/пальца, многоразового использо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2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,25 руб./ 356,2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ина для руки/пальца, многоразового использо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2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,25 руб./ 356,2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ина для руки/пальца, многоразового использо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3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,25 руб./ 356,2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6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ина для нижних конечносте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3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28,19 руб./ 528,19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рилизатор воздушный ГП 20 МО производство Росс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8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ьванизатор Поток 1 (аппарат электрофореза) производство Росс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8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ометр для измерения давления ИАД-01-1-«Адъютор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3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0 руб./ 8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ветитель таблиц для определения остроты зрения Аппарат РОТТ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3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,00 руб./ 35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тальмоскоп Piccolight E56 производство Герм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3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0,98 руб./ 8100,98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ппарат искусственной вентиляции легких ручной, многоразового использовани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3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,00 руб./ 52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дуктор-ингалятор кислородный КРИ-1-1 производство Росс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6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094,00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намометр электронный ручной медицинский в следующем исполнении: ДМЭР-12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7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3,00 руб./ 7593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Холодильник фармацевтический ХФ 250-2 «ПОЗИС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5010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3649,73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олодильник фармацевтический ХФ 250-2 «ПОЗИС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5010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49,73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гатоскоп общего назначения НОН –«МСК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8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8955,58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учатель медицинский бактерицидный «Азов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7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500,00 руб./ 75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учатель медицинский бактерицидный «Азов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7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,00 руб./ 75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учатель медицинский бактерицидный «Азов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7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,00 руб./ 75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учатель медицинский бактерицидный «Азов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7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,00 руб./ 75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учатель медицинский бактерицидный «Азов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7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,00 руб./ 75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учатель медицинский бактерицидный «Азов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7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,00 руб./ 75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учатель медицинский бактерицидный «Азов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7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,00 руб./ 75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учатель-рециркулятор воздуха ультрафиолетовый бактерицидный ОРУБ-3-3-«КРОНТ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8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3 766,66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ппарат низкочастотной физиотерапии «Амплипульс-5бр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9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8 271,61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ппарат ультразвуковой терапевтический «Арса» УЗТ-1.01Ф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8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1 373,45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кардиограф однотрехканальный миниатюрный ЭК ЗТ-01-Р-Д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8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4 660,16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ресс-измеритель ПКГ-02.4 «Элта Сателлит Плюс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2014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2,36 руб./ 1452,3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стерилизационная бактерицид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8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8955,58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стерилизационная бактерицид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8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55,58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стерилизационная бактерицид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8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55,58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о гинекологическое для осмотра/терапевтических процедур, механиче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9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00 840,06 руб./ 76750,6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для реанимац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7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4602,57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ладка для выездной СМ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9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3694,05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чтожитель колющережущих медицинских отход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9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0416,29руб./ 0,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ейнер для транспортировки образцов, термоизолированный, многоразового использо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3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187,27 руб./ 3187,27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ейнер для транспортировки образцов, термоизолированный, многоразового использо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3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7,27 руб./ 3187,27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ейнер для транспортировки образцов, термоизолированный, многоразового использо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3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7,27 руб./ 3187,27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ейнер для транспортировки образцов, термоизолированный, многоразового использо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3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7,27 руб./ 3187,27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на моечная РЕСТ МЕТАЛЛ, страна происхождения Росс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9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 294,00 руб./ 6 294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ма медицинская страна происхождения Российская Федерация RUS 64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9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896,63 руб./ 5896,63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ма медицинская страна происхождения Российская Федерация RUS 64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9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96,63 руб./ 5896,63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ма медицинская страна происхождения Российская Федерация RUS 64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9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96,63 руб./ 5896,63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тильник настольный SONNEN OU-608, на подставке, светодиодный, 5Вт, белый/син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9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690,00 руб./ 16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тильник настольный SONNEN OU-608, на подставке, светодиодный, 5Вт, белый/син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0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0,00 руб./ 16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тильник настольный SONNEN OU-608, на подставке, светодиодный, 5Вт, белый/син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0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0,00 руб./ 16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тильник настольный SONNEN OU-608, на подставке, светодиодный, 5Вт, белый/син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0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0,00 руб./ 16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тильник настольный SONNEN OU-608, на подставке, светодиодный, 5Вт, белый/син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0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0,00 руб./ 16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тильник настольный SONNEN OU-608, на подставке, светодиодный, 5Вт, белый/син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0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0,00 руб./ 16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а бактерицидная для облучателя ОБН-1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4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450,00 руб./ 14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0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а бактерицидная для облучателя ОБН-1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4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,00 руб./ 14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а бактерицидная для облучателя ОБН-1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4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,00 руб./ 14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а бактерицидная для облучателя ОБН-1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4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,00 руб./ 14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а бактерицидная для облучателя ОБН-1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4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,00 руб./ 14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а бактерицидная для облучателя ОБН-1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4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,00 руб./ 14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а бактерицидная для облучателя ОБН-1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4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,00 руб./ 14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а бактерицидная для облучателя ОБН-1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4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,00 руб./ 14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а бактерицидная для облучателя ОБН-1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4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,00 руб./ 14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а бактерицидная для облучателя ОБН-1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4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,00 руб./ 14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а бактерицидная для облучателя ОБН-1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5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,00 руб./ 14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а бактерицидная для облучателя ОБН-1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5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,00 руб./ 14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а бактерицидная для облучателя ОБН-1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5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,00 руб./ 14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а бактерицидная для облучателя ОБН-1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5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,00 руб./ 14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волновая печь Samsung GE88SUT 984428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7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9 460,00 руб./ 9 46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йник SCARLETТ SC-EK27G19, 2.2л, стекло, черн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8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0,00 руб./ 17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визор LED TCL 55*L55P8US Стально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0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5 99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олодильник NORDFROST NRВ 137 032, двухкамерный,  белый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8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8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каф металлический для одежды ПРАКТИК «LS-21», двухсекционный,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0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8390,00 руб./ 83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каф металлический для одежды ПРАКТИК «LS-21», двухсекционный,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0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0,00 руб./ 83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каф металлический для одежды ПРАКТИК «LS-21», двухсекционный,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0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0,00 руб./ 83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каф металлический для одежды ПРАКТИК «LS-21», двухсекционный,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0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0,00 руб./ 83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ка с сушкой для посу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1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0,00 руб./ 36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-тумба раскладно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1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,00 руб./ 60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обеденн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1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000,00 руб./ 6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ФЛОРИНО (chrome V-15) син. 103448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1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8800,00 руб./ 88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шалка-стойка Т22, 1,88 м, диск 40 см, 5 крючков, металл, черная 60017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9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790,00 руб./ 17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шалка-стойка Т22, 1,88 м, диск 40 см, 5 крючков, металл, черная 60017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9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790,00 руб./ 17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шалка-стойка Т22, 1,88 м, диск 40 см, 5 крючков, металл, черная 60017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9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790,00 руб./ 17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шилка для белья Лиана настенно-потолочная 1,8 м 22672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9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,00 руб./ 1 24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канцеляр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1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3141,60 руб./ 3141,6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канцеляр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1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3141,60 руб./ 3141,6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канцеляр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1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3141,60 руб./ 3141,6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канцеляр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1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3141,60 руб./ 3141,6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канцеляр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1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3141,60 руб./ 3141,6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канцеляр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1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3141,60 руб./ 3141,6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канцеляр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2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3141,60 руб./ 3141,6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канцеляр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2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3141,60 руб./ 3141,6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канцеляр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2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3141,60 руб./ 3141,6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канцеляр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2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3141,60 руб./ 3141,6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2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2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2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2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2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2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3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3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3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3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3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3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3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3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3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3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4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4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,16 руб./1138,1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канцеляр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4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708,79 руб./ 7708,79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канцеляр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4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8,79 руб./ 7708,79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подкат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4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653,10 руб./ 3653,1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подкат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4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3,10 руб./ 3653,1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подкат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4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3,10 руб./ 3653,1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подкат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4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3,10 руб./ 3653,1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подкат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4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3,10 руб./ 3653,1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подкат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4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3,10 руб./ 3653,1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7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подкат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5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3,10 руб./ 3653,1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5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563,70 руб./ 6563,7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5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63,70 руб./ 6563,7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5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63,70 руб./ 6563,7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5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63,70 руб./ 6563,7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5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63,70 руб./ 6563,7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5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63,70 руб./ 6563,7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риставной офисн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5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857,79 руб./ 2857,79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металлический для инвентар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5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98,23 руб./ 8 098,23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етка со спинкой медицинская предназначена для лечебно-профилактических учрежден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6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916,70 руб./ 3916,7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етка со спинкой медицинская предназначена для лечебно-профилактических учрежден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6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916,70 руб./ 3916,7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етка со спинкой медицинская предназначена для лечебно-профилактических учрежден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6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916,70 руб./ 3916,7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етка со спинкой медицинская предназначена для лечебно-профилактических учрежден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6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916,70 руб./ 3916,7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етка со спинкой медицинская предназначена для лечебно-профилактических учрежден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6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916,70 руб./ 3916,7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етка со спинкой медицинская предназначена для лечебно-профилактических учрежден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6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916,70 руб./ 3916,7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етка со спинкой медицинская предназначена для лечебно-профилактических учрежден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5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916,70 руб./ 3916,7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Кушетка смотрова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6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397,80 руб./ 4397,8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Кушетка смотрова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6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397,80 руб./ 4397,8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Кушетка смотрова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6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397,80 руб./ 4397,8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Кушетка смотрова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6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397,80 руб./ 4397,8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Кушетка смотрова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7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397,80 руб./ 4397,8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Кушетка смотрова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7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397,80 руб./ 4397,8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Кушетка смотрова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7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397,80 руб./ 4397,8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Кушетка смотрова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7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397,80 руб./ 4397,8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Кушетка смотрова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7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397,80 руб./ 4397,8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9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Кушетка смотрова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7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397,80 руб./ 4397,8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медицинский для инструмен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7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9146,94 руб./ 9146,94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медицинский для инструмен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7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9146,94 руб./ 9146,94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медицинский для инструмен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7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9146,94 руб./ 9146,94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медицинский для инструмен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7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9146,94 руб./ 9146,94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медицинский для инструмен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8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9146,94 руб./ 9146,94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медицинский для инструмен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8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9146,94 руб./ 9146,94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медицинский для инструмен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8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9146,94 руб./ 9146,94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медицинский для инструмен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8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9146,94 руб./ 9146,94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ол пеленальный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8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 804,40 руб./ 7 804,4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ик манипуляционн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8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552,00 руб./ 355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ик манипуляционн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8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552,00 руб./ 355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ик манипуляционн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8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552,00 руб./ 355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ик манипуляционн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8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552,00 руб./ 355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химический вытяжно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8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3763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тильник напольный передвижно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9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1 563,50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мусо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5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37,76 руб./ 1237,7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мусо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5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37,76 руб./ 1237,7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мусо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5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37,76 руб./ 1237,7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мусо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5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37,76 руб./ 1237,7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мусо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5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37,76 руб./ 1237,7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мусо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5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37,76 руб./ 1237,7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мусо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6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37,76 руб./ 1237,7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мусо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6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37,76 руб./ 1237,7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мусо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6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37,76 руб./ 1237,7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мусо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6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37,76 руб./ 1237,7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мусо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6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37,76 руб./ 1237,7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мусо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6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37,76 руб./ 1237,7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мусо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6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37,76 руб./ 1237,7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мусо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1006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 237,70 руб./ 1 237,7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91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777,41 руб./ 5777,41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9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777,41 руб./ 5777,41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9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777,41 руб./ 5777,41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9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777,41 руб./ 5777,41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шал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9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 980,69 руб./ 2 980,69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шал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9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 980,69 руб./ 2 980,69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шал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9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 980,68 руб./ 2 980,68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учень для унитаз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9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 317,54 руб./ 2 317,54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учен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49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0 900,98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врача вращающийся с опорой спин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0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65,50 руб./ 6865,5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врача вращающийся с опорой спин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0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865,50 руб./ 6865,5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матологическая установка Chiromega 654 NK 2020 год выпус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0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09 566,66 руб./ 387836,7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рессор воздушный для медицинских изделий EKOM DK50-10 S 2020 год выпус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9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02 603,33 руб./ 78092,47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силки. Страна происхождения Российская Федерация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0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 305,52 руб./ 3 305,52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жка передвиж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0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96 959,5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ы для определения остроты зрения «Сивцева» и «Головина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0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600,00 руб./ 6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под аппаратуру ТПА-МСК МД-305.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0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470,00 руб./ 747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под аппаратуру ТПА-МСК МД-305.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0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470,00 руб./ 747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АСК ТМ.03.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 047,32 руб./ 4 047,32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Системны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ло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ityLine Action n21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0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469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Системны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ло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ityLine Action n21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469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Системны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ло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ityLine Action n21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469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4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ный блок CityLine SB5491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1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679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ный блок CityLine SB5491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1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679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21.5 </w:t>
            </w:r>
            <w:r>
              <w:rPr>
                <w:rFonts w:cs="Times New Roman" w:ascii="Times New Roman" w:hAnsi="Times New Roman"/>
                <w:color w:val="000000"/>
              </w:rPr>
              <w:t>АО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270Swn Black TN LED 5ms 16:9 20M: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1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290,00 руб./ 72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21.5 </w:t>
            </w:r>
            <w:r>
              <w:rPr>
                <w:rFonts w:cs="Times New Roman" w:ascii="Times New Roman" w:hAnsi="Times New Roman"/>
                <w:color w:val="000000"/>
              </w:rPr>
              <w:t>АО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270Swn Black TN LED 5ms 16:9 20M: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290,00 руб./ 72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21.5 </w:t>
            </w:r>
            <w:r>
              <w:rPr>
                <w:rFonts w:cs="Times New Roman" w:ascii="Times New Roman" w:hAnsi="Times New Roman"/>
                <w:color w:val="000000"/>
              </w:rPr>
              <w:t>АО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270Swn Black TN LED 5ms 16:9 20M: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290,00 руб./ 72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21.5 </w:t>
            </w:r>
            <w:r>
              <w:rPr>
                <w:rFonts w:cs="Times New Roman" w:ascii="Times New Roman" w:hAnsi="Times New Roman"/>
                <w:color w:val="000000"/>
              </w:rPr>
              <w:t>АО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270Swn Black TN LED 5ms 16:9 20M: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290,00 руб./ 72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21.5 </w:t>
            </w:r>
            <w:r>
              <w:rPr>
                <w:rFonts w:cs="Times New Roman" w:ascii="Times New Roman" w:hAnsi="Times New Roman"/>
                <w:color w:val="000000"/>
              </w:rPr>
              <w:t>АО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270Swn Black TN LED 5ms 16:9 20M: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290,00 руб./ 72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виатур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Sven Standart 301 USB+PS/2 </w:t>
            </w:r>
            <w:r>
              <w:rPr>
                <w:rFonts w:cs="Times New Roman" w:ascii="Times New Roman" w:hAnsi="Times New Roman"/>
                <w:color w:val="000000"/>
              </w:rPr>
              <w:t>черны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504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1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30,00 руб./ 43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виатур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Sven Standart 301 USB+PS/2 </w:t>
            </w:r>
            <w:r>
              <w:rPr>
                <w:rFonts w:cs="Times New Roman" w:ascii="Times New Roman" w:hAnsi="Times New Roman"/>
                <w:color w:val="000000"/>
              </w:rPr>
              <w:t>черны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504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30,00 руб./ 43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виатур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Sven Standart 301 USB+PS/2 </w:t>
            </w:r>
            <w:r>
              <w:rPr>
                <w:rFonts w:cs="Times New Roman" w:ascii="Times New Roman" w:hAnsi="Times New Roman"/>
                <w:color w:val="000000"/>
              </w:rPr>
              <w:t>черны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504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30,00 руб./ 43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виатур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Sven Standart 301 USB+PS/2 </w:t>
            </w:r>
            <w:r>
              <w:rPr>
                <w:rFonts w:cs="Times New Roman" w:ascii="Times New Roman" w:hAnsi="Times New Roman"/>
                <w:color w:val="000000"/>
              </w:rPr>
              <w:t>черны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504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30,00 руб./ 43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виатур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Sven Standart 301 USB+PS/2 </w:t>
            </w:r>
            <w:r>
              <w:rPr>
                <w:rFonts w:cs="Times New Roman" w:ascii="Times New Roman" w:hAnsi="Times New Roman"/>
                <w:color w:val="000000"/>
              </w:rPr>
              <w:t>черны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504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30,00 руб./ 43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шь Sven RX-110, 1000dpi,USB,серебряный 2301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2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50,00 руб./ 2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шь Sven RX-110, 1000dpi,USB,серебряный 2301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50,00 руб./ 2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шь Sven RX-110, 1000dpi,USB,серебряный 2301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50,00 руб./ 2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шь Sven RX-110, 1000dpi,USB,серебряный 2301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50,00 руб./ 2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шь Sven RX-110, 1000dpi,USB,серебряный 2301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50,00 руб./ 2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ИБ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Ippon Back Basic Euro 1764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2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099,00 руб./ 3099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ИБ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Ippon Back Basic Euro 1764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099,00 руб./ 3099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ИБ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Ippon Back Basic Euro 1764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1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099,00 руб./ 3099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ИБ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Ippon Back Basic Euro 1764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2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099,00 руб./ 3099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ИБ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Ippon Back Basic Euro 1764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099,00 руб./ 3099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нтер A4 Pantum P220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3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490,00 руб./ 74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нтер A4 Pantum P220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490,00 руб./ 74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нтер A4 Pantum P220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490,00 руб./ 74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нтер A4 Pantum P220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7490,00 руб./ 74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ФУ А4 Рantum M65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3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1 89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на моеч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9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805,34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на моеч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9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805,34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на моеч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9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 805,35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роизводственный. Страна происхождения-Р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3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8250,36 руб./ 8250,3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роизводственный. Страна происхождения-Р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4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8250,36 руб./ 8250,3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роизводственный. Страна происхождения-Р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4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8250,36 руб./ 8250,36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роизводственный. Страна происхождения-Р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4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 185,38 руб./ 5 185,38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ппарат для низкочастотной магнитотерапии передвижной «Полюс-2М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6038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61 024,04 руб./ 122557,1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ма медицинская Страна происхождения-РФ RUS 64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39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 898,61 руб./ 5 898,61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г.Кропоткин, пер.Восточный, 62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6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2 2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ФУ КМ FS-1030MFP/DP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г.Кропоткин, пер.Восточный, 62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6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9 883,00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копите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DD</w:t>
            </w:r>
            <w:r>
              <w:rPr>
                <w:rFonts w:cs="Times New Roman" w:ascii="Times New Roman" w:hAnsi="Times New Roman"/>
                <w:color w:val="000000"/>
              </w:rPr>
              <w:t xml:space="preserve"> 100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b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SB</w:t>
            </w:r>
            <w:r>
              <w:rPr>
                <w:rFonts w:cs="Times New Roman" w:ascii="Times New Roman" w:hAnsi="Times New Roman"/>
                <w:color w:val="000000"/>
              </w:rPr>
              <w:t xml:space="preserve"> 3.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oshib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г.Кропоткин, пер.Восточный, 62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7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 75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Panasonic KX-FT982 RUB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г.Кропоткин, пер.Восточный, 62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7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74, 00 руб./0, 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о офис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г.Кропоткин, пер.Восточный, 62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9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ДСП-орех милан 83х75х8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г.Кропоткин, пер.Восточный, 62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7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офисн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г.Кропоткин, пер.Восточный, 62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7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32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СЕВЕН (black V-4) черный к/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г.Кропоткин, пер.Восточный, 62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7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7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СЕВЕН (black V-4) черный к/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г.Кропоткин, пер.Восточный, 62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7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СЕВЕН (black V-4) черный к/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г.Кропоткин, пер.Восточный, 62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7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СЕВЕН (black V-4) черный к/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г.Кропоткин, пер.Восточный, 62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7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7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 6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актный фотоаппарат Canon PowerShot SX610 HS Blak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8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5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шет PRESTIGI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8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9 233,00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Диван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7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9 039,86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(1960мм х 1730мм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80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 5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волновая печь ERISSON MW-17M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5010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0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м D-Link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8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 13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тольный кулер SM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XX 36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D</w:t>
            </w:r>
            <w:r>
              <w:rPr>
                <w:rFonts w:cs="Times New Roman" w:ascii="Times New Roman" w:hAnsi="Times New Roman"/>
                <w:color w:val="000000"/>
              </w:rPr>
              <w:t xml:space="preserve"> (по накладной), (по паспорту-диспенсер для нагрев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8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 300,0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ал Д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81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 42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йф 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IKO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T-4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8000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89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офисн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82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 32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офисн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8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 32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олодильник НОРД ДХ507 01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50109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120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стеллаж ДСП вишня 210х63х3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8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 6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-бар Е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85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 5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ктофон цифровой Sony ICD-BX140 (4ГБ) (ICDBX140.CE7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86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980,00 руб./ 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98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огревате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ATUR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 xml:space="preserve"> 9 секц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8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3 000,00 руб./ 3 0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ка угловая ДСП – вишня 60х60х3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87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800,00 руб./ 8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 металлический универсальный СТ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88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500,00 руб./ 25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 металлический универсальный СТ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8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500,00 руб./ 25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 металлический универсальный СТ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9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500,00 руб./ 25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 металлический универсальный СТ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9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500,00 руб./ 25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 металлический универсальный СТ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9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500,00 руб./ 25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 металлический универсальный СТ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9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500,00 руб./ 25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ДСП – вишня 95х35х3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4059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2 100,00 руб./21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Факс PANASONIC KX-FT982RU-W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.Кавказская, ул.Малиновского, 22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30484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63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лодильник для хранения лекарственных препарат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ХФ-140-"ПОЗИС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03, количество -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0842,45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лодильник для хранения лекарственных препарат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Ф-140-"ПОЗИС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0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0842,45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лодильник для хранения лекарственных препарат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Ф-140-"ПОЗИС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0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(по состоянию на 01.10.2024г.): 40842,45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некологическое кресл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У-05.00-Гор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1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2 547,4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ушетка медицинска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С-01 МСК-20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3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1,40 руб./ 9521,4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ушетка медицинска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С-01 МСК-20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3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1,40 руб./ 9521,4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ушетка медицинска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С-01 МСК-20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3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1,40 руб./ 9521,4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силки бескаркасные Плащ Медплант для скорой помощи модель 1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4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250,00 руб./ 52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силки бескаркасные Плащ Медплант для скорой помощи модель 1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4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0,00 руб./ 52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ит спинальный с устройством для фиксации голов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1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98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ыли подмышечные Арме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3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980,00 руб./ 98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ыли подмышечные Арме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3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00 руб./ 98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еяло с подогревом ОООТМН-01 ООО "Коломенская швейная фабрика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4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1 646,00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мометр ртутный медицин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9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,00 руб./ 336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мометр ртутный медицин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9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,00 руб./ 336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мометр ртутный медицин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9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,00 руб./ 336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мометр ртутный медицин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9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,00 руб./ 336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мометр ртутный медицинск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9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,00 руб./ 336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рмометр бесконтактны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Well WF-4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8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780,00 руб./ 378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рмометр бесконтактны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Well WF-4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9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80,00 руб./ 378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ины для транспортной иммобил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разной конструкции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ШТИв-01 Медплант (средн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0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9240,00 руб./ 924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ины для транспортной иммобил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разной конструкции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ШТИв-01 Медплант (средн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0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40,00 руб./ 924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торасширитель с кремальерой 190 мм 14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6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860,20руб./ 2860,20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торасширитель с кремальерой 190 мм 14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6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0,20руб./ 2860,20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зыкодержател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1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924,00руб./ 924,00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зыкодержател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1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4,00руб./ 924,00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рилизатор электрический средний КБ-03-Я-Ф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7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8 142,6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хожаровой шкаф ГП-20 или эквивален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8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6 233,6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лородный концентратор Armed 7F 3L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2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9 803,4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ыхательный аппарат ручной (мешок Амбу) Амбу Медплант КД-МП-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1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140,00 руб./ 7 14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етоско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кушерски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Little Doctor LD Prof-IV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7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5,00 руб./ 945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мкость для дезинфекции инструментария и расходных материалов ЕДПО-3-02-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2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58 руб./930,58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мкость для дезинфекции инструментария и расходных материалов ЕДПО-3-02-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2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58 руб./930,58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мкость для дезинфекции инструментария и расходных материалов ЕДПО-3-02-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2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58 руб./930,58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мкость для сбора бытовых и медицинских отход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2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0,00 руб./ 4760,00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мкость для сбора бытовых и медицинских отход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2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0,00 руб./ 4760,00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45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мкость для сбора бытовых и медицинских отход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2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0,00 руб./ 4760,00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тильник хирургический Армед ЛД-2ЛЕД передвижно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6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60,00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онометр внутриглазного давления по Маклаков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Гм2-ОФТ-П (с оверкой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9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680,00 руб./ 8 68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68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69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70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71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72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73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74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75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76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77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78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79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80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81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82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83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84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85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86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87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88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89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90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91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92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93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94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95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96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97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98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99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0100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101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102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103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104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105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106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107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108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109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110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111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112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113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114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115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116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абор гинекологический "Юнона"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вентарный номер 110852010347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 руб./ 4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еокольпоскоп (со встроенным дисплеем) KernelKN2200 A HD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1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08 426,20 руб./ 201 478,68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для проведения коникотомии одноразов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3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зырь для льда резинов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5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0,00руб./ 350,00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зырь для льда резинов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5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руб./ 350,00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-сейф Промет SL-65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5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700,00 руб./ 7 7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 оборудования для наглядной пропаганды ЗОЖ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5 рамок+5 плакатов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2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3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ундомер электронный TF 30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64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234,80 руб./ 1234,8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ундомер электронный TF 30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65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4,80 руб./ 1234,8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тиметровая лен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1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 руб./ 273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течка экстренной профилактики парентеральных инфекций "АнтиСпид" ФЭС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0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0 руб./ 1 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ладка с педикулоцидными средствами УК-6ПБ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0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1745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ладка с педикулоцидными средствами УК-6ПБ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0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45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учатель-рециркулятор МЕГИДЕЗ РБОВ 913-МС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4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390,65 руб./ 7 390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учатель-рециркулятор МЕГИДЕЗ РБОВ 911-МС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4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3,60 руб./ 7203,6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учатель-рециркулятор МЕГИДЕЗ РБОВ 911-МС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4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3,60 руб./ 7203,6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учатель-рециркулятор МЕГИДЕЗ РБОВ 911-МС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4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3,60 руб./ 7203,6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итор 27 " AOC Value Line 27B2DM черный VA LED 16:9 HDMI M/M матовая 250cd 17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3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5790,00руб./ 0,00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итор 27 " AOC Value Line 27B2DM черный VA LED 16:9 HDMI M/M матовая 250cd 17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3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90,00руб./ 0,00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виатура Qumo office BASE K59, проводная,104 клавиши, подсветка белого цве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1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490,00руб./ 1490,00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виатура Qumo office BASE K59, проводная,104 клавиши, подсветка белого цве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1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0,00руб./ 1490,00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ышь А4 ОР-760 1000dpi, USB, черный 23525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3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50,00 руб./ 5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ышь А4 ОР-760 1000dpi, USB, черный 23525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3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 руб./ 5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БП CyberPower UTC850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2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 790,00 руб./ 57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БП CyberPower UTC850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2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 790,00 руб./ 57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истемны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ло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ityLine Office i3460 Pe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66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8 5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истемны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ло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ityLine Office i3460 Pe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67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5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тер А4 Cactus CS-LP1120B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49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6 5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тер А4 Cactus CS-LP1120B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50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ее место врача (фельдшера) стол медицинский по ГиКС 9428810.106ТУ (мод.6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58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8606,52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ее место врача (фельдшера) стол медицинский по ГиКС 9428810.106ТУ (мод.6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59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06,52 руб./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ее место акушера (медицинской сестры) стол медицинский по ГИКС 942810.106Т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54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2943,01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ее место акушера (медицинской сестры) стол медицинский по ГИКС 942810.106Т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55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43,01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ее место акушера (медицинской сестры) стол медицинский по ГИКС 942810.106Т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56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43,01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ее место акушера (медицинской сестры) стол медицинский по ГИКС 942810.106Т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57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43,01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ШМО-МСК МД-501.0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1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467,59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белья и одежды ШМБО-МСК МД-505.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13600040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 945,07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каф для лекарственных препаратов ШМФ-0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0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 723,06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шалка для одежды напольная В1.01.0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1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0,51 руб./ 4600,51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шалка для одежды напольная В1.01.0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1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0,51 руб./ 4600,51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шалка для одежды напольная В1.01.0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1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0,51 руб./ 4600,51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шалка для одежды напольная В1.01.0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1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0,51 руб./ 4600,51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медицинская АСК ТМ.01.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9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/остаточная стоимость 6293,11 руб./ 6293,11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медицинская АСК ТМ.01.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0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93,11 руб./ 6293,11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манипуляционный МД SM 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7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048,3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ик процедурный СПп-01 МСК-501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7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556,8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манипуляционный МД SM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7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45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ул медицин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сервис М-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7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8582,15 руб./ 8582,1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ул медицин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сервис М-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7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82,15 руб./ 8582,1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ул медицин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сервис М-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8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82,15 руб./ 8582,1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ул медицин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сервис М-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8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82,15 руб./ 8582,1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ул медицин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сервис М-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8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82,15 руб./ 8582,1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ул медицин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сервис М-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8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82,15 руб./ 8582,1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ул медицин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сервис М-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8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82,15 руб./ 8582,1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ул медицин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сервис М-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8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82,15 руб./ 8582,1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ул медицин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сервис М-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8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82,15 руб./ 8582,1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ул медицин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сервис М-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8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82,15 руб./ 8582,1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етка со спинкой медицинская МСК-20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0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1532,9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етка со спинкой медицинская МСК-20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1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32,9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етка со спинкой медицинская МСК-20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1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32,9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 медицинский металлический Промет СТМ MS220/100x30/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69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50,3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 медицинский металлический Промет СТМ MS220/100x30/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7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50,3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 медицинский металлический Промет СТМ MS220/100x30/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71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50,30 руб./ 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ленальный столик АСК СП.04.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4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27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кардиограф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ЗТ-01-Р-Д/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41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24,2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ческий дефибриллятор ДА-Н-05 "Аксион"(для детей и взрослых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05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150,80 руб./ 204112,4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ометр ИАД-01-1 "Адьютор" комплектация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9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5,40 руб./ 1905,4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тофонендооскоп Раппопорта СФ-03- "Адьютор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74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5,20 руб./ 935,2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атор уровня сахара крови портативный с тест полосками Акку Чек Акти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07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2,20 руб./ 1572,2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льсоксимер медицинский на палец YX301 Арме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5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9,40 руб./ 2129,4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рометр (портативный с одноразовыми мундштуками Спиротест УСЦП-01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68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40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ометр PRO-33 автомат с адаптеро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96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9,20 руб./ 3609,2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ы напольные Твес ВМЭН-150-50/100-Д2-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13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22,8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ы для детей до 1 года Твес ВЭНд-01 Малыш 15-С-5-Рм-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12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0,0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мер Р-Сс-МСК(МСК-233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110852000360, количество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12,80 руб./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0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/остаточная стоимость (по состоянию на 01.10.2024г.)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63448,92 руб./2752563,5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                                                                 М.Н. Козлова</w:t>
      </w:r>
    </w:p>
    <w:sectPr>
      <w:type w:val="nextPage"/>
      <w:pgSz w:orient="landscape" w:w="15840" w:h="12240"/>
      <w:pgMar w:left="1009" w:right="669" w:gutter="0" w:header="0" w:top="851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Arial CYR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53:00Z</dcterms:created>
  <dc:creator>Пользователь2</dc:creator>
  <dc:description/>
  <cp:keywords/>
  <dc:language>en-US</dc:language>
  <cp:lastModifiedBy>SovetPK</cp:lastModifiedBy>
  <cp:lastPrinted>2023-05-22T10:33:00Z</cp:lastPrinted>
  <dcterms:modified xsi:type="dcterms:W3CDTF">2024-10-30T11:26:00Z</dcterms:modified>
  <cp:revision>33</cp:revision>
  <dc:subject/>
  <dc:title/>
</cp:coreProperties>
</file>