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de-DE" w:eastAsia="zh-CN"/>
        </w:rPr>
        <w:t>СОВЕТ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de-DE" w:eastAsia="zh-C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de-DE" w:eastAsia="zh-CN"/>
        </w:rPr>
        <w:t>Р Е Ш Е Н И Е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>о</w:t>
      </w:r>
      <w:r>
        <w:rPr>
          <w:rFonts w:cs="Times New Roman" w:ascii="Times New Roman" w:hAnsi="Times New Roman"/>
          <w:iCs/>
          <w:sz w:val="28"/>
          <w:szCs w:val="28"/>
          <w:lang w:val="de-DE" w:eastAsia="zh-CN"/>
        </w:rPr>
        <w:t xml:space="preserve">т </w:t>
      </w: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 30 октября  </w:t>
      </w:r>
      <w:r>
        <w:rPr>
          <w:rFonts w:cs="Times New Roman" w:ascii="Times New Roman" w:hAnsi="Times New Roman"/>
          <w:iCs/>
          <w:sz w:val="28"/>
          <w:szCs w:val="28"/>
          <w:lang w:val="de-DE" w:eastAsia="zh-CN"/>
        </w:rPr>
        <w:t>20</w:t>
      </w: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24 </w:t>
      </w:r>
      <w:r>
        <w:rPr>
          <w:rFonts w:cs="Times New Roman" w:ascii="Times New Roman" w:hAnsi="Times New Roman"/>
          <w:iCs/>
          <w:sz w:val="28"/>
          <w:szCs w:val="28"/>
          <w:lang w:val="de-DE" w:eastAsia="zh-CN"/>
        </w:rPr>
        <w:t>года</w:t>
      </w: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de-DE" w:eastAsia="zh-CN"/>
        </w:rPr>
        <w:t xml:space="preserve">№ </w:t>
      </w:r>
      <w:r>
        <w:rPr>
          <w:rFonts w:cs="Times New Roman" w:ascii="Times New Roman" w:hAnsi="Times New Roman"/>
          <w:iCs/>
          <w:sz w:val="28"/>
          <w:szCs w:val="28"/>
          <w:lang w:eastAsia="zh-CN"/>
        </w:rPr>
        <w:t>159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>город  Кропоткин</w:t>
      </w:r>
    </w:p>
    <w:p>
      <w:pPr>
        <w:pStyle w:val="Normal"/>
        <w:ind w:hanging="0"/>
        <w:rPr>
          <w:rFonts w:ascii="Times New Roman" w:hAnsi="Times New Roman" w:cs="Times New Roman"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Кавказский район от 28 февраля 2013 года №661 «Об утверждении Положения о бюджетном процессе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Кавказский район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оложениями статьи 154 Бюджетного кодекса Российской Федерации и в соответствии со статьей 25 Устава муниципального образования Кавказский район, Совет муниципального образования Кавказский район               РЕШИЛ: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Кавказский район от 28 февраля 2013 года №661 «Об утверждении Положения о бюджетном процессе в муниципальном образовании Кавказский район» (далее – Положение) следующие изм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подпункты 9 - 11, 18 - 20 пункта 7.1 исключить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дополнить пункт 13.1 статьи 13 «Межбюджетные трансферты» абзацем 5 следующего содержа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- субсидии бюджетам городского и сельских поселений;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) пункты 13.5 и 13.6 статьи 13 «Межбюджетные трансферты» считать пунктами 13.6 и 13.7 соответственно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ополнить статью 13 «Межбюджетные трансферты» пунктом 13.5 следующего содержа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«В случаях и порядке, предусмотренных муниципальными правовыми актами Совета, принимаемыми в соответствии с требованиям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nternet.garant.ru/" \l "/document/12112604/entry/142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бюджетного законодательств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ам городского и сельских поселений, входящих в состав муниципального района, могут быть предоставлены субсидии из район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условия предоставления субсидий определяются соглашениями заключаемыми между местными администрациями, в порядке установленном решением Совета;».</w:t>
      </w:r>
    </w:p>
    <w:p>
      <w:pPr>
        <w:pStyle w:val="Normal"/>
        <w:widowControl/>
        <w:autoSpaceDE w:val="true"/>
        <w:jc w:val="left"/>
        <w:rPr/>
      </w:pPr>
      <w:r>
        <w:rPr>
          <w:rFonts w:cs="Times New Roman" w:ascii="Times New Roman" w:hAnsi="Times New Roman"/>
          <w:sz w:val="28"/>
        </w:rPr>
        <w:t>5) Статью 14.1 изложить в следующей редакции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«Статья 14.1. Использование остатков субсидий, предоставленных на финансовое обеспечение выполнения муниципальных заданий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остатки субсидий, предоставленных муниципальным бюджетным и автономным учреждениям муниципального образования Кавказский район на финансовое обеспечение выполнения муниципальных заданий на оказание муниципальных услуг (выполнение работ), образовавшиеся в связи с недостижением (превышением допустимого (возможного) отклонения) показателей муниципального задания, характеризующих объем оказываемых муниципальных услуг (выполняемых работ), а также показателей муниципального задания, характеризующих качество оказываемых муниципальных услуг (выполняемых работ), если такие показатели установлены в муниципальном задании, подлежат возврату в районный бюджет в объеме, соответствующем не достигнутым (с учетом допустимых (возможных) отклонений) показателям муниципального задания указанными учреждениями.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В абзаце первом пункта 16.5 статьи 16 «Основы составления проекта районного бюджета» слово «устанавливается» заменить словом «утверждаются»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</w:rPr>
        <w:t>7) в статье 21.1 «Особенности исполнения районного бюджета»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зацы третий  и четвертый изложить в следующей редакции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- внесение изменений в муниципальную программу в части изменения регионального проекта, муниципального проекта, комплекса процессных мероприятий, мероприятия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) и (или) дополнения мероприятиями, комплексами процессных мероприятий, муниципальными проектами, региональными проектами за счет перераспределения бюджетных ассигнований в рамках муниципальной программы и (или) перераспределения бюджетных ассигнований между региональными проектами, муниципальными проектами, комплексами процессных мероприятий, мероприятиями в рамках муниципальной программы и (или) изменения объектов капитального строительства, объектов недвижимого имущества и (или) перераспределения объемов финансирования между соисполнителями муниципальной программы (участниками муниципальной программы), объектами капитального строительства, объектами недвижимого имущества в рамках муниципальной программы, требующих изменения кодов классификации расходов бюджетов и (или) наименования целевой статьи расходов бюджета в установленном порядке в связи с указанным изменением и (или) перераспределением бюджетных ассигнований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распределение бюджетных ассигнований между главными распорядителями средств районного бюджета и (или) кодами классификации расходов бюджетов для финансового обеспечения непредвиденных расходов, связанных с ликвидацией чрезвычайных ситуаций и их последствий, в соответствии с правовым актом администрации муниципального образования Кавказский район, устанавливающим соответствующее расходное обязательство;»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зацы седьмой и восьмой изложить в следующей редакции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- изменение кода и (или) наименования типа структурного элемента целевой статьи расходов бюджета, кода и (или) наименования структурного элемента целевой статьи расходов бюджета и (или) кода и (или) наименования направления расходов целевой статьи расходов бюджета и (или) детализация кода направления расходов целевой статьи расходов бюджета для отражения расходов районного бюджета на реализацию региональных (муниципальных) проектов, которые направлены на достижение соответствующих результатов реализации федеральных проектов (далее - региональные проекты); для отражения расходов районного бюджета, источником финансового обеспечения которых являются средства другого бюджета бюджетной системы Российской Федерации, и (или) расходов районного бюджета, направляемых на выполнение условий софинансирования расходных обязательств, источником финансового обеспечения которых являются средства другого бюджета бюджетной системы Российской Федерации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</w:rPr>
        <w:t>- 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Совета о районном бюджете  главному распорядителю средств районного бюджета на реализацию мероприятия соответствующей муниципальной программы по финансовому обеспечению деятельности органов местного самоуправления муниципального образования Кавказский район и муниципальных казенных учреждений муниципального образования Кавказский район, при условии, что данное перераспределение объема бюджетных ассигнований не потребует внесения изменений в мероприятие соответствующей муниципальной программы;»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бзаце одиннадцатом после слов «региональных проектов,» дополнить словами «муниципальных проектов,»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бзаце двенадцатом слово «частично» исключить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ь абзацами пятнадцатым -  семнадцатым  следующего содержания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-увеличение бюджетных ассигнований финансовому управлению администрации муниципального образования Кавказский район на реализацию муниципальных функций, связанных с оплатой исполнительных документов, предусматривающих обращения взыскания на средства районного бюджета по денежным обязательствам получателей средств районного бюджета, в случае невозможности их отнесения по соответствующим направлениям расходов, за счет уменьшения бюджетных ассигнований в связи с процедурой завершения ликвидации органа местного самоуправления муниципального образования Кавказский район в объеме остатка бюджетных ассигнований (с точностью до копеек), предусмотренных соответствующему главному распорядителю средств районного бюджета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распределение бюджетных ассигнований между разделами, подразделами, целевыми статьями расходов бюджета в пределах, предусмотренных главному распорядителю средств районного бюджета решением Совета о районном бюджете  в рамках реализации соответствующей муниципальной программы на социальные выплаты гражданам, за исключением выплат, относящихся к публичным нормативным обязательствам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</w:rPr>
        <w:t>- перераспределение бюджетных ассигнований между разделами, подразделами, целевыми статьями расходов бюджета в пределах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ого образования Кавказский район, предусмотренных решением Совета о районном бюджете  главному распорядителю средств районного бюджета на социальные выплаты гражданам, за исключением выплат, относящихся к публичным нормативным обязательствам, в пределах объема бюджетных ассигнований по данным расходам.»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</w:rPr>
        <w:t>8) статью 21.1 «Особенности исполнения районного бюджета» дополнить абзацем 21.3 следующего содержания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21.3 Осуществление Федеральным казначейством отдельных функций финансовых органов</w:t>
      </w:r>
    </w:p>
    <w:p>
      <w:pPr>
        <w:pStyle w:val="S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22272F"/>
          <w:sz w:val="28"/>
          <w:szCs w:val="28"/>
        </w:rPr>
      </w:pPr>
      <w:r>
        <w:rPr>
          <w:rFonts w:cs="Times New Roman"/>
          <w:b/>
          <w:bCs/>
          <w:color w:val="22272F"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</w:rPr>
        <w:t>21.3.1 В случае обращения местной администрации Федеральное казначейство осуществляет отдельные функции финансового органа, связанные: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</w:rPr>
      </w:pPr>
      <w:r>
        <w:rPr>
          <w:sz w:val="28"/>
        </w:rPr>
        <w:t>1) с открытием и ведением лицевых счетов, предназначенных для учета операций по исполнению бюджета, главным распорядителям, распорядителям и получателям средств местного бюджета и главным администраторам (администраторам) источников финансирования дефицита бюджета местного бюджета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</w:rPr>
      </w:pPr>
      <w:r>
        <w:rPr>
          <w:sz w:val="28"/>
        </w:rPr>
        <w:t>2) с доведением бюджетных ассигнований, лимитов бюджетных обязательств, предельных объемов финансирования (далее - бюджетные данные) до главных распорядителей, распорядителей и получателей средств местного бюджета и главных администраторов (администраторов) источников финансирования дефицита бюджета местного бюджета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</w:rPr>
      </w:pPr>
      <w:r>
        <w:rPr>
          <w:sz w:val="28"/>
        </w:rPr>
        <w:t>3) с учетом бюджетных и денежных обязательств получателей средств местного бюджета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</w:rPr>
      </w:pPr>
      <w:r>
        <w:rPr>
          <w:sz w:val="28"/>
        </w:rPr>
        <w:t>4) с санкционированием операций, связанных с оплатой денежных обязательств получателей средств местного бюджета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</w:rPr>
      </w:pPr>
      <w:r>
        <w:rPr>
          <w:sz w:val="28"/>
        </w:rPr>
        <w:t>5) с открытием и ведением лицевых счетов для учета операций со средствами, поступающими во временное распоряжение получателей средств местного бюджета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</w:rPr>
      </w:pPr>
      <w:r>
        <w:rPr>
          <w:sz w:val="28"/>
        </w:rPr>
        <w:t>6) с проведением и санкционированием операций по расходам муниципальных бюджетных и автономных учреждений, источником финансового обеспечения которых являются средства, полученные этими учреждениями из местного бюджета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</w:rPr>
      </w:pPr>
      <w:r>
        <w:rPr>
          <w:sz w:val="28"/>
        </w:rPr>
        <w:t>6.1) с открытием и ведением лицевых счетов, предназначенных для учета операций со средствами получателей средств из бюджета, участников казначейского сопровождения, источником финансового обеспечения которых являются средства местного бюджета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</w:rPr>
      </w:pPr>
      <w:r>
        <w:rPr>
          <w:sz w:val="28"/>
        </w:rPr>
        <w:t>7) с санкционированием операций по расходам получателей средств из бюджета, участников казначейского сопровождения, которым открыты лицевые счета, источником финансового обеспечения которых являются средства местного бюджета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</w:rPr>
      </w:pPr>
      <w:r>
        <w:rPr>
          <w:sz w:val="28"/>
        </w:rPr>
        <w:t>8) с привлечением на единый счет местного бюджета и возвратом привлеченных средств в соответствии с подпунктом 2 пункта 6 и пунктом 9 статьи 236.1 Бюджетного кодекса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</w:rPr>
        <w:t>21.3.2 Особенности казначейского обслуживания в случае осуществления Федеральным казначейством функций, указанных в абзацах 1 - 7 подпункта 1 настоящего пункта, устанавливает Федеральное казначейство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</w:rPr>
      </w:pPr>
      <w:r>
        <w:rPr>
          <w:sz w:val="28"/>
        </w:rPr>
        <w:t>21.3.3 Прекращение осуществления Федеральным казначейством отдельных функций финансового органа производится на основании обращения местной администрации.»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</w:rPr>
        <w:t>9) абзац второй пункта 21.2 статьи 21 «Основы исполнения районного бюджета» исключить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</w:rPr>
        <w:t>10) пункт 21.1.3 статьи 21.1 «Особенности исполнения районного бюджета» исключить.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комиссию Совета по финансам, бюджету, налогам и сборам, экономике, торговле, предпринимательству и инвестиционной деятельности (Ефременко С. А.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, за исключением положений, для которых настоящим пунктом установлены иные сроки вступления их в сил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ункты 1 и 8 пункта 1 настоящего Решения вступают в силу с 1 января 2025 год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396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А.Хани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седатель Сове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И.В. Савин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search">
    <w:name w:val="highlightsearch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15">
    <w:name w:val="s_15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32:00Z</dcterms:created>
  <dc:creator>НПП "Гарант-Сервис"</dc:creator>
  <dc:description>Документ экспортирован из системы ГАРАНТ</dc:description>
  <cp:keywords/>
  <dc:language>en-US</dc:language>
  <cp:lastModifiedBy>SovetPK</cp:lastModifiedBy>
  <cp:lastPrinted>2024-10-21T16:00:00Z</cp:lastPrinted>
  <dcterms:modified xsi:type="dcterms:W3CDTF">2024-10-30T11:18:00Z</dcterms:modified>
  <cp:revision>22</cp:revision>
  <dc:subject/>
  <dc:title>Оглавление</dc:title>
</cp:coreProperties>
</file>