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 октября 2024 г. № 16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муниципальных должностях и лицах, замещающих муниципальные должности в муниципальном образовании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ых окладов) и ежемесячного денежного поощрения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6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 окладов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  денежных вознаграждени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О.М.Ля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4-10-17T12:57:00Z</cp:lastPrinted>
  <dcterms:modified xsi:type="dcterms:W3CDTF">2024-10-30T11:43:00Z</dcterms:modified>
  <cp:revision>120</cp:revision>
  <dc:subject/>
  <dc:title/>
</cp:coreProperties>
</file>