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30 октября 2024 года № 168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52"/>
        <w:gridCol w:w="3544"/>
        <w:gridCol w:w="1133"/>
        <w:gridCol w:w="2410"/>
      </w:tblGrid>
      <w:tr>
        <w:trPr>
          <w:trHeight w:val="8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10: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р-н Кавказский, с/п Казанское, ст-ца Казанская, ул.Пролетарская, 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00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ский край, Кавказский р-н, ст-ца Казанская, микрорайон Северный, 299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, станица Казанская, микрорайон Северный, 3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Кавказский р-н, ст-ца Казанская, микрорайон Северный, з/у 279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-н, ст-ца Казанская, микрорайон Северный, з/у 2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относительно ориентира, расположенного за пределами участка. Почтовый адрес ориентира: Российская Федерация, Краснодарский край, Кавказский район, станица Казанская, микрорайон Северный, 293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-ца Казанская, микрорайон Северный, 2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-ца Казанская, микрорайон Северный, 280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1: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Казанская станица, микрорайон Северный, 2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р-н Кавказский, ст-ца Казанская, микрорайон Северный, 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23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25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-н, ст-ца Казанская, микрорайон Северный, 3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Кавказский р-н, ст-ца Казанская, микрорайон Северный, 3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Кавказский район, станица Казанская, микрорайон Северный, 324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9:0103006:1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Кавказский р-н, ст-ца Казанская, микрорайон Северный, 3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   Л.В. Ю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0:00Z</dcterms:created>
  <dc:creator>User</dc:creator>
  <dc:description/>
  <cp:keywords/>
  <dc:language>en-US</dc:language>
  <cp:lastModifiedBy>SovetPK</cp:lastModifiedBy>
  <cp:lastPrinted>2024-10-17T13:27:00Z</cp:lastPrinted>
  <dcterms:modified xsi:type="dcterms:W3CDTF">2024-10-30T11:44:00Z</dcterms:modified>
  <cp:revision>16</cp:revision>
  <dc:subject/>
  <dc:title>Приложение</dc:title>
</cp:coreProperties>
</file>