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Heading"/>
        <w:ind w:left="4956" w:hanging="0"/>
        <w:jc w:val="left"/>
        <w:rPr/>
      </w:pPr>
      <w:r>
        <w:rPr>
          <w:szCs w:val="28"/>
        </w:rPr>
        <w:t>к решению Совета муниципального образования Кавказский район</w:t>
      </w:r>
    </w:p>
    <w:p>
      <w:pPr>
        <w:pStyle w:val="Heading"/>
        <w:ind w:left="4956" w:hanging="0"/>
        <w:jc w:val="left"/>
        <w:rPr>
          <w:sz w:val="26"/>
          <w:lang w:val="ru-RU"/>
        </w:rPr>
      </w:pPr>
      <w:r>
        <w:rPr>
          <w:szCs w:val="28"/>
        </w:rPr>
        <w:t xml:space="preserve">от 16 июля 2024 года № </w:t>
      </w:r>
      <w:r>
        <w:rPr>
          <w:szCs w:val="28"/>
          <w:lang w:val="ru-RU"/>
        </w:rPr>
        <w:t>138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ов Совета муниципального образования Кавказ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 для тайного голосования по выборам главы муниципального образования Кавказ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5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пись</w:t>
            </w:r>
          </w:p>
        </w:tc>
      </w:tr>
      <w:tr>
        <w:trPr>
          <w:trHeight w:val="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ветисян Татьяна Владими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рхоланцев Иван Юрьевич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нокуров Алексей Олег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рцев Андрей Никола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барь Геннадий Виталь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ремян Ардоваз Апраам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фременко Светлана Анатольевна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злов Руслан Валерьевич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елев Игорь Викто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юкова Ольга Никола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нин Николай Никола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чак Ярослав Андре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исеев Аркадий Викто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ищев Андрей Александ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ыба Виктор Михайл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вин Игорь Владими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йленко Евгений Серге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жинов Дмитрий Михайл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воконь Ирина Иван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онян Армен Размик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ельников Михаил Борис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ченко Галина Александ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орионова Эльбина Серге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ленко Дмитрий Александ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пов Максим Василь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ова Екатерина Юрьев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рнышев Николай Никола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енко Сергей Серге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таев Денис Олег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20:00Z</dcterms:created>
  <dc:creator>1</dc:creator>
  <dc:description/>
  <cp:keywords/>
  <dc:language>en-US</dc:language>
  <cp:lastModifiedBy>SovetPK</cp:lastModifiedBy>
  <cp:lastPrinted>2018-09-12T20:22:00Z</cp:lastPrinted>
  <dcterms:modified xsi:type="dcterms:W3CDTF">2024-07-16T13:00:00Z</dcterms:modified>
  <cp:revision>17</cp:revision>
  <dc:subject/>
  <dc:title/>
</cp:coreProperties>
</file>