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220" w:firstLine="1726"/>
        <w:rPr>
          <w:sz w:val="22"/>
          <w:szCs w:val="26"/>
        </w:rPr>
      </w:pPr>
      <w:r>
        <w:rPr>
          <w:sz w:val="22"/>
          <w:szCs w:val="26"/>
        </w:rPr>
        <w:t xml:space="preserve">Приложение </w:t>
      </w:r>
    </w:p>
    <w:p>
      <w:pPr>
        <w:pStyle w:val="Heading3"/>
        <w:ind w:left="5220" w:firstLine="1726"/>
        <w:rPr>
          <w:sz w:val="22"/>
          <w:szCs w:val="26"/>
        </w:rPr>
      </w:pPr>
      <w:r>
        <w:rPr>
          <w:sz w:val="22"/>
          <w:szCs w:val="26"/>
        </w:rPr>
        <w:t xml:space="preserve">к решению Совета </w:t>
      </w:r>
    </w:p>
    <w:p>
      <w:pPr>
        <w:pStyle w:val="Heading3"/>
        <w:ind w:left="5220" w:firstLine="1726"/>
        <w:rPr>
          <w:sz w:val="22"/>
          <w:szCs w:val="26"/>
        </w:rPr>
      </w:pPr>
      <w:r>
        <w:rPr>
          <w:sz w:val="22"/>
          <w:szCs w:val="26"/>
        </w:rPr>
        <w:t>муниципального образования</w:t>
      </w:r>
    </w:p>
    <w:p>
      <w:pPr>
        <w:pStyle w:val="Heading3"/>
        <w:ind w:left="5220" w:firstLine="1726"/>
        <w:rPr>
          <w:sz w:val="22"/>
          <w:szCs w:val="26"/>
        </w:rPr>
      </w:pPr>
      <w:r>
        <w:rPr>
          <w:sz w:val="22"/>
          <w:szCs w:val="26"/>
        </w:rPr>
        <w:t xml:space="preserve"> </w:t>
      </w:r>
      <w:r>
        <w:rPr>
          <w:sz w:val="22"/>
          <w:szCs w:val="26"/>
        </w:rPr>
        <w:t>Кавказский район</w:t>
      </w:r>
    </w:p>
    <w:p>
      <w:pPr>
        <w:pStyle w:val="Normal"/>
        <w:ind w:left="5220" w:firstLine="1726"/>
        <w:rPr>
          <w:sz w:val="22"/>
          <w:szCs w:val="26"/>
        </w:rPr>
      </w:pPr>
      <w:r>
        <w:rPr>
          <w:sz w:val="22"/>
          <w:szCs w:val="26"/>
        </w:rPr>
        <w:t>от 16 июля 2024 года № 143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тделе по физической культуре и спорту администрации муниципального образования Кавказ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240" w:hanging="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дел по физической культуре и спорту муниципального образования Кавказский район (далее - Отдел) является отраслевым (функциональным) органом администрации муниципального образования Кавказский район, осуществляющем полномочия по решению вопросов местного значения в сфере физической культуры и спор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 является юридическим лицом, действующим на основании Конституции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го закона «О физической культуре и спорте в Российской Федерации» и других федеральных законов и правовых актов, законов и иных правовых актов Краснодарского края, указов и распоряжений Президента Российской Федерации, постановлений и распоряжений Правительства Российской Федерации, правовых актов органов местного самоуправления,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Полное официальное наименование: отдел по физической культуре и спорту администрации муниципального образования Кавказ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ОФКиС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Местонахождение (юридический адрес Отдела: 352380, Краснодарский край, город Кропоткин, улица Красная,64., фактический адрес Отдела: 352380, Краснодарский край, Кавказский район, город Кропоткин, улица Авиационная, 96) (спортивный комплекс «Олимп»)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тдел имеет печать, штампы и бланки установленного образца, а также счета, открываемые в соответствии с законодательством Российской Федерации, может от своего имени приобретать и осуществлять имущественные и личные неимущественные права, нести обязанности, выступать в качестве истца и ответчика, заинтересованного и третьего лица в судах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тдел непосредственно подчинен советнику главы муниципального образования Кавказский район, координирующему работу в сфере физической культуры и спорта.</w:t>
      </w:r>
    </w:p>
    <w:p>
      <w:pPr>
        <w:pStyle w:val="TextBodyIndent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720" w:hanging="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олномочия Отдел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тдел осуществляет следующие полномочия в установленной сфере деятельности на территории муниципального образования Кавказский район:</w:t>
      </w:r>
    </w:p>
    <w:p>
      <w:pPr>
        <w:pStyle w:val="Normal"/>
        <w:ind w:firstLine="851"/>
        <w:jc w:val="both"/>
        <w:rPr/>
      </w:pPr>
      <w:bookmarkStart w:id="0" w:name="sub_1051"/>
      <w:bookmarkEnd w:id="0"/>
      <w:r>
        <w:rPr>
          <w:sz w:val="28"/>
          <w:szCs w:val="28"/>
        </w:rPr>
        <w:t>1</w:t>
      </w:r>
      <w:bookmarkStart w:id="1" w:name="sub_140114"/>
      <w:r>
        <w:rPr>
          <w:sz w:val="28"/>
          <w:szCs w:val="28"/>
        </w:rPr>
        <w:t>) обеспечивает условия для развития физической культуры и массового спорта, организацию проведения официальных физкультурно-оздоровительных и спортивных мероприятий района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пределяет основные задачи и направления развития физической культуры и спорта с учетом местных условий и возможностей, принимает и реализует местные программы развития физической культуры и спор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ется популяризацией физической культуры и спорта среди различных групп насе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рганизует проведение муниципальных официальных физкультурных мероприятий и спортивных мероприятий, а также организует физкультурно-спортивную работу по месту жительства граждан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и реализует календарные планы физкультурных мероприятий и спортивных мероприят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рганизует медицинское обеспечение официальных физкультурных мероприятий и спортивных мероприят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содействует обеспечению общественного порядка и общественной безопасности при проведении официальных физкультурных мероприятий и спортивных мероприят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" w:name="sub_9011"/>
      <w:bookmarkEnd w:id="2"/>
      <w:r>
        <w:rPr>
          <w:sz w:val="28"/>
          <w:szCs w:val="28"/>
        </w:rPr>
        <w:t>8) утверждает порядок формирования спортивных сборных команд района, осуществляет их обеспечени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" w:name="sub_9011"/>
      <w:bookmarkStart w:id="4" w:name="sub_9012"/>
      <w:bookmarkEnd w:id="3"/>
      <w:bookmarkEnd w:id="4"/>
      <w:r>
        <w:rPr>
          <w:sz w:val="28"/>
          <w:szCs w:val="28"/>
        </w:rPr>
        <w:t>9) участвует в организации и проведении межмуниципальных, региональных, межрегиональных, всероссийских и международных спортивных соревнований и учебно-тренировочных мероприятий спортивных сборных команд Российской Федерации и спортивных сборных команд Краснодарского края, проводимых на территории муниципального образования Кавказский район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5" w:name="sub_9012"/>
      <w:bookmarkStart w:id="6" w:name="sub_9013"/>
      <w:bookmarkEnd w:id="5"/>
      <w:r>
        <w:rPr>
          <w:sz w:val="28"/>
          <w:szCs w:val="28"/>
        </w:rPr>
        <w:t xml:space="preserve">10) оказывает содействие субъектам физической культуры и спорта, осуществляющим свою деятельность </w:t>
      </w:r>
      <w:bookmarkEnd w:id="6"/>
      <w:r>
        <w:rPr>
          <w:sz w:val="28"/>
          <w:szCs w:val="28"/>
        </w:rPr>
        <w:t>на территории муниципального образования Кавказ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11) организует предоставление дополнительного образования детям (за исключением предоставления дополнительного образования детям в учреждениях регионального знач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ет функции и полномочия учредителя в установленном порядке в отношении подведомственных учреждений. Перечень вышеназванных функций и полномочий определяется правовыми актами муниципального образования Кавказ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обеспечивает охрану и защиту прав несовершеннолетних на подведомственной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осуществляет ежегодное опубликование и размещение на официальном сайте администрации муниципального образования Кавказский район итогового (годового) отчета об анализе состояния и перспективе развития физической культуры и спорта на территории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) разрабатывает и реализует ведомственные целевые, программы в области физической культуры и спорта, научно – методические исследования в этой области, выступает заказчикам таких программ, работ и исследов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) разрабатывает предложения по формированию муниципального бюджета в части расходов на физическую культуру и спорт, соответствующих програм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является главным распределителем средств консолидированного бюджета для подведомственных получателей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учетом нормативов финансовых затрат, формирует и утверждает муниципальные задание на оказание муниципальных услуг юридическим и физическим лицам в соответствие с предусмотренными уставом основными видами деятельности подведомственных организации осуществляет контроль выполнения муниципальных заданий, утверждает отчеты об их выполн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ет бюджетную роспись, распределяет лимиты бюджетных обязательств по подведомственным получателям бюджетных средств и исполняет соответствующую часть бюдже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ает план финансово - хозяйственной деятельности подведомственных учреждений, принимает, анализирует и утверждает отчеты об их выполн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 подведомственных учреждений систематический отчет о поступлении и расходовании финансовых и материальных средств, отвечает за составление сводного отчета по отрасли об исполнении бюджета по выделенным средств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экономический анализ деятельности подведомственных учреждений и утверждает экономические показатели их деятельности, осуществляет ведомственный финансовый контроль в подведомственных организ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участвует в мероприятиях по созданию, реорганизации, изменению типа существующих, ликвидации подведомственных учрежден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) изучает и анализирует потребности и запросы населения подведомственной территории в области физической культуры и спорта и на этом основании обеспечивает условия для подготовки, переподготовки и повышение квалификации педагогических и руководящих работников подведомствен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разрабатывает и реализует совместно с профсоюзными органами, общественными организациями, заинтересованными муниципальными органами комплекс мер по охране труда, направленный на обеспечение здоровых и безопасных условий учебы и труда обучающихся, воспитанников и работников сферы физической культуры и спорта, а также по их социальной поддерж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) осуществляет контроль за проведением капитального и текущего ремонтов подведомствен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) рассматривает в пределах своей компетенции жалобы и обращения гражда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2) осуществляет иные функции в установленной сфере деятель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3) проводить мониторинг политических, социально-экономических и иных процессов, оказывающих влияние на ситуацию в области противодействия терроризму на территории Кавказского района и организации работы по выполнению требований Постановлений Правительства по антитеррористической защищенности отраслевых объ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)</w:t>
      </w:r>
      <w:r>
        <w:rPr>
          <w:spacing w:val="-2"/>
          <w:sz w:val="28"/>
          <w:szCs w:val="28"/>
        </w:rPr>
        <w:t xml:space="preserve"> организация работы по внедрению соответствующего стандарта развития конкуренции в муниципальном образовании Кавказ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5)</w:t>
      </w:r>
      <w:r>
        <w:rPr>
          <w:spacing w:val="-2"/>
          <w:sz w:val="28"/>
          <w:szCs w:val="28"/>
        </w:rPr>
        <w:t xml:space="preserve"> содействие развитию конкуренции в сфере физической культуре и спор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 для осуществления возложенных на него полномочий имеет прав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носить главе муниципального образования Кавказский район предложения по вопросам, отнесенным к компетенции Отдел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рабатывать и вносить на рассмотрение главы муниципального образования Кавказский район проекты муниципальных правовых акт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ключать договоры и соглашения с физическими и юридически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ицами по вопросам, отнесенным к компетенции Отдел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ть и получать в установленном порядке информацию, документы от руководителей отраслевых (функциональных) органов администрации муниципального образования Кавказский район, руководителей организаций, предприятий, учреждений, находящихся на территории муниципального образования Кавказский район, необходимые для осуществления деятельности Отдел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влекать по согласованию с руководителями отраслевых (функциональных) органов администрации муниципального образования Кавказский район работников отраслевых (функциональных) органов администрации муниципального образования Кавказский район для решения вопросов, входящих в компетенцию Отдела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нимать участие в работе совещательных органов при главе муниципального образования Кавказский район в соответствии со своими полномочия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организации и руководство деятельностью Отдел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уководство Отдела осуществляет начальник Отдела в соответствии с действующим законодательством, Уставом муниципального образования Кавказский район и настоящим Положение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несет персональную ответственность за решение вопросов местного значения муниципального образования Кавказский район в сфере физической культуры и спорта, определенных законодательством Российской Федерации, законодательством Краснодарского края, нормативными правовыми актами муниципального образования Кавказ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 отдела назначается на должность и освобождается от должности главой муниципального образования Кавказский район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 Отдела: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bookmarkStart w:id="7" w:name="sub_1051"/>
      <w:bookmarkEnd w:id="7"/>
      <w:r>
        <w:rPr>
          <w:sz w:val="28"/>
          <w:szCs w:val="28"/>
        </w:rPr>
        <w:t>1) осуществляет руководство текущей деятельностью Отдела в соответствии с законодательством Российской Федерации, законодательством Краснодарского края, нормативными правовыми актами муниципального образования Кавказский район, настоящим Положением, трудовым договором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без доверенности действует от имени Отдела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ставляет интересы Отдела в органах государственной власти и органах местного самоуправления и во взаимоотношениях с юридическими и физическими лицами;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ет выполнение возложенных на Отдел функций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инимает решения, обязательные для исполнения всеми муниципальными учреждениями, подведомственными Отделу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издает приказы по вопросам внутренней организации работы Отдела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согласовывает должностные инструкции работников, представляет работников Отдела при проведении аттестации и квалификационных экзаменов, готовит служебные характеристики в соответствии с Законом Краснодарского края от 08 июня 2007 года      №1244-КЗ «О муниципальной службе в Краснодарском крае»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яет контроль за исполнением работниками Отдела их должностных обязанностей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распоряжается имуществом и средствами Отдела в пределах своей компетенции; отвечает за целевое использование выделенных в распоряжение Отдела бюджетных средств, достоверность и своевременное представление установленной отчетности и другой информации, связанной с исполнением бюджета; своевременное составление и представление в орган, исполняющий бюджет, бюджетной росписи и лимитов бюджетных обязательств по подведомственным получателям бюджетных средств; утверждение бюджетных смет подведомственных бюджетных учреждений; соблюдение нормативов финансовых затрат на предоставление муниципальных услуг при утверждении бюджетных смет; эффективное использование бюджетных средств;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открывает и закрывает в установленном порядке счета, предусмотренные бюджетным законодательством, совершает по ним операции, подписывает финансовые документы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утверждает правила внутреннего трудового распорядка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ведет прием граждан, рассматривает их обращения, заявления, жалобы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несет ответственность за результаты деятельности Отдела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4) выдает в установленном порядке доверенности в рамках своей компетенции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5) согласовывает премирование и материальное стимулирование труда руководителей подведомственных учреждений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6) в соответствии с федеральными законами «Об обороне», «О воинской обязанности и военной службе» и другими нормативными правовыми актами организует воинский учет сотрудников Отдела, пребывающих в запасе и подлежащих призыву на военную службу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) отвечает за организационно-техническое обеспечение деятельности Отдел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)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осуществляет иные полномочия, предусмотренные законодательством Российской Федерации, законодательством Краснодарского края, нормативными правовыми актами муниципального образования Кавказский район и Трудовым договором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 отсутствии начальника Отдела его обязанности исполняет специалист отдела по физической культуре и спорту, на основании распоряжения администрации муниципального образования Кавказский райо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Имущество и финансы Отдела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мущество, необходимое для обеспечения исполнения функций Отдела в установленной сфере деятельности, принадлежит Отделу на праве оперативного управления.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деятельности Отдела осуществляется за счет средств, предусмотренных бюджетом муниципальном образовании Кавказ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тдел отвечает по своим обязательствам находящимися в его распоряжении денежными средствами. При недостаточности указанных денежных средств субсидиарную ответственность по обязательствам Отдела несет собственник его имуществ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Ликвидация и реорганизация Отдел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ение изменений и дополнений в настоящее Положение, а также реорганизация и ликвидация Отдела производится в установленном законодательством Российской Федерации и нормативными правовыми актами муниципального образования Кавказский район поряд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организация Отдела может быть осуществлена в форме слияния, присоединения, разделения, выделения и преобраз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тдел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В случае ликвидации Отдела имущество, находящееся в его оперативном управлений, передается администрации муниципального образования Кавказский район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ликвидации или реорганизации документы Отдела подлежащие обязательному хранению, передаются на хранение в установленном порядке.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80"/>
      <w:ind w:left="1440" w:firstLine="720"/>
      <w:jc w:val="both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35:00Z</dcterms:created>
  <dc:creator>Алексей - "Hard&amp;Soft"</dc:creator>
  <dc:description/>
  <cp:keywords/>
  <dc:language>en-US</dc:language>
  <cp:lastModifiedBy>SovetPK</cp:lastModifiedBy>
  <cp:lastPrinted>2024-07-22T09:48:00Z</cp:lastPrinted>
  <dcterms:modified xsi:type="dcterms:W3CDTF">2024-07-22T06:48:00Z</dcterms:modified>
  <cp:revision>12</cp:revision>
  <dc:subject/>
  <dc:title>ПРОЕКТ ПОСТАНОВЛЕНИЯ</dc:title>
</cp:coreProperties>
</file>