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iCs/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16 июля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142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рассмотрев проекты внесения изменений в правила землепользования и застройки Мирского сельского поселения Кавказского района и Темижбекск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приложение № 3 к решению изложить в новой редакции согласно приложению 1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приложение № 5 к решению изложить в новой редакции согласно приложению 2 к настоящему решению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Чаленко Д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Ю.А. Хан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4-07-15T10:26:00Z</cp:lastPrinted>
  <dcterms:modified xsi:type="dcterms:W3CDTF">2024-07-16T13:07:00Z</dcterms:modified>
  <cp:revision>22</cp:revision>
  <dc:subject/>
  <dc:title/>
</cp:coreProperties>
</file>