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5495" w:leader="none"/>
        </w:tabs>
        <w:suppressAutoHyphens w:val="true"/>
        <w:spacing w:lineRule="auto" w:line="240" w:before="0" w:after="0"/>
        <w:ind w:left="5954" w:firstLine="1276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 xml:space="preserve">Приложение </w:t>
      </w:r>
    </w:p>
    <w:p>
      <w:pPr>
        <w:pStyle w:val="Normal"/>
        <w:tabs>
          <w:tab w:val="clear" w:pos="708"/>
          <w:tab w:val="right" w:pos="15495" w:leader="none"/>
        </w:tabs>
        <w:suppressAutoHyphens w:val="true"/>
        <w:spacing w:lineRule="auto" w:line="240" w:before="0" w:after="0"/>
        <w:ind w:left="5954" w:firstLine="1276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>к решению Совета</w:t>
      </w:r>
    </w:p>
    <w:p>
      <w:pPr>
        <w:pStyle w:val="Normal"/>
        <w:tabs>
          <w:tab w:val="clear" w:pos="708"/>
          <w:tab w:val="right" w:pos="15495" w:leader="none"/>
        </w:tabs>
        <w:suppressAutoHyphens w:val="true"/>
        <w:spacing w:lineRule="auto" w:line="240" w:before="0" w:after="0"/>
        <w:ind w:left="5954" w:firstLine="1276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right" w:pos="15495" w:leader="none"/>
        </w:tabs>
        <w:suppressAutoHyphens w:val="true"/>
        <w:spacing w:lineRule="auto" w:line="240" w:before="0" w:after="0"/>
        <w:ind w:left="5954" w:firstLine="1276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>Кавказский район</w:t>
      </w:r>
    </w:p>
    <w:p>
      <w:pPr>
        <w:pStyle w:val="Normal"/>
        <w:widowControl w:val="false"/>
        <w:suppressAutoHyphens w:val="true"/>
        <w:spacing w:lineRule="auto" w:line="240" w:before="0" w:after="0"/>
        <w:ind w:left="5954" w:firstLine="1276"/>
        <w:rPr>
          <w:rFonts w:ascii="Times New Roman" w:hAnsi="Times New Roman" w:eastAsia="Andale Sans UI;Arial Unicode MS" w:cs="Tahoma"/>
          <w:kern w:val="2"/>
          <w:szCs w:val="24"/>
          <w:lang w:eastAsia="ja-JP" w:bidi="fa-IR"/>
        </w:rPr>
      </w:pPr>
      <w:r>
        <w:rPr>
          <w:rFonts w:eastAsia="Andale Sans UI;Arial Unicode MS" w:cs="Tahoma" w:ascii="Times New Roman" w:hAnsi="Times New Roman"/>
          <w:kern w:val="2"/>
          <w:sz w:val="24"/>
          <w:szCs w:val="28"/>
          <w:lang w:eastAsia="ja-JP" w:bidi="fa-IR"/>
        </w:rPr>
        <w:t>о</w:t>
      </w:r>
      <w:r>
        <w:rPr>
          <w:rFonts w:eastAsia="Andale Sans UI;Arial Unicode MS" w:cs="Tahoma" w:ascii="Times New Roman" w:hAnsi="Times New Roman"/>
          <w:kern w:val="2"/>
          <w:sz w:val="24"/>
          <w:szCs w:val="28"/>
          <w:lang w:val="de-DE" w:eastAsia="ja-JP" w:bidi="fa-IR"/>
        </w:rPr>
        <w:t>т</w:t>
      </w:r>
      <w:r>
        <w:rPr>
          <w:rFonts w:eastAsia="Andale Sans UI;Arial Unicode MS" w:cs="Tahoma" w:ascii="Times New Roman" w:hAnsi="Times New Roman"/>
          <w:kern w:val="2"/>
          <w:sz w:val="24"/>
          <w:szCs w:val="28"/>
          <w:lang w:eastAsia="ja-JP" w:bidi="fa-IR"/>
        </w:rPr>
        <w:t xml:space="preserve"> 26 июня 2024 </w:t>
      </w:r>
      <w:r>
        <w:rPr>
          <w:rFonts w:eastAsia="Andale Sans UI;Arial Unicode MS" w:cs="Tahoma" w:ascii="Times New Roman" w:hAnsi="Times New Roman"/>
          <w:kern w:val="2"/>
          <w:sz w:val="24"/>
          <w:szCs w:val="28"/>
          <w:lang w:val="de-DE" w:eastAsia="ja-JP" w:bidi="fa-IR"/>
        </w:rPr>
        <w:t>года №</w:t>
      </w:r>
      <w:r>
        <w:rPr>
          <w:rFonts w:eastAsia="Andale Sans UI;Arial Unicode MS" w:cs="Tahoma" w:ascii="Times New Roman" w:hAnsi="Times New Roman"/>
          <w:kern w:val="2"/>
          <w:sz w:val="24"/>
          <w:szCs w:val="28"/>
          <w:lang w:eastAsia="ja-JP" w:bidi="fa-IR"/>
        </w:rPr>
        <w:t xml:space="preserve"> 122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ыполнении в 2023 году на территории муниципального образования Кавказский район положений федерального законодательства и законодательства Краснодарского края в области поддержки и развития малого и среднего предприниматель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основных приоритетов социальной и экономической политики Российской Федерации является содействие развитию малого и среднего предпринимательства. Развитие предпринимательства – одна из ключевых задач экономической политики администрации муниципального образования Кавказский район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малое предпринимательство наиболее развито в таких видах деятельности, как оптовая и розничная торговля, ремонт автотранспортных средств и мотоциклов, обрабатывающие производства, транспортировка и хранение, сельское хозяйство и оказание широкого спектра бытовых услуг населени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района совместно со специалистами инфраструктуры поддержки субъектов малого и среднего предпринимательства ведется целенаправленная работа по формированию благоприятного предпринимательского климата и созданию положительного образа предпринимателя в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м образован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 муниципальной программы муниципального образования Кавказский район «Экономическое развитие и инновационная экономика» в муниципальном образовании Кавказский район  темп развития малого и среднего предпринимательства остается стабиль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24 года в муниципальном образовании Кавказский район в сфере малого и среднего предпринимательства осуществляют свою деятельность 4567 единиц хозяйствующих субъектов, в том числе: 10 средних предприятий, 636 малых предприятий (юридические лица) и 3921 индивидуальный предприниматель, также зарегистрировано 6916 плательщиков налога на профессиональный доход (самозанятые). В сравнении с аналогичным периодом предыдущего года количество субъектов малого и среднего предпринимательства увеличилось на 5,7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ый и средний бизнес формирует значительную часть валового оборота продукции по району.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беспечения комплексного подхода к удовлетворению потребностей малого и среднего бизнеса в информационной, правовой, имущественной и иных видах поддержки в муниципальном образовании Кавказский район функционирует инфраструктура поддержки субъектов малого и среднего предпринимательства на территории Кавказского района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муниципального образования Кавказский район, а также на официальных сайтах администраций городского и сельских поселений МО Кавказский район созданы и функционируют разделы «Малый и средний бизнес», «В помощь предпринимателю», в которых по итогам 2023 года размещено более 500 информационных материалов по вопросам открытия и ведения предпринимательской деятельности, а также получения государственной поддержки субъектам малого и среднего бизнеса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3 год в газете «Огни Кубани» размещена 131 статья, освещающая вопросы развития и поддержки малого и среднего предпринимательства, на телевидении МТРК «Кропоткин» вышло 34 репортаж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23 году в администрацию муниципального образования Кавказский район и муниципальный центр поддержки предпринимательства поступило более 1700 обращений от субъектов малого и среднего предпринимательства района. По всем поступившим обращениям субъектам малого и среднего бизнеса даны соответствующие разъяснения и оказано с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асширения рынка сбыта товарной продукции в малом и среднем предпринимательстве еженедельно по субботам и воскресеньям проводятся ярмарки местных сельхозтоваропроизвод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рамках информационно-консультационной работы, направленной на развитие малого и среднего предпринимательства, в Кавказском районе в 2023 году было проведено 5 совещаний по проблемам предпринимательства, 16 семинаров для специалистов организаций, образующих инфраструктуру поддержки субъектов малого и среднего предпринимательства, 4 заседания Совета по развитию предпринимательства при главе муниципального образования Кавказский район, 17 круглых столов для предпринимателей,  9 «дней открытых дверей» для предпринимателей, 20 обучающих семинаров для предпринимателей, 7 выставок-ярмар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С целью поддержки малого и среднего предпринимательства в районе  утверждена и работает подпрограмма «Поддержка и развитие малого и среднего предпринимательства в муниципальном образовании Кавказский район» в составе муниципальной программы муниципального образования Кавказский район «Экономическое развитие и инновационная экономика».             В 2023 году в рамках подпрограммы освоено 1323,8 тысяч рублей из местного бюджета, что в 1,4 раза больше уровня прошлого года. Все мероприятия, запланированные на 2023 год, выполн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Кавказском районе работает муниципальный центр поддержки предпринимательства – МБУ «Информационно-консультационный центр поддержки субъектов малого и среднего предпринимательства муниципального образования Кавказский район»,  который предоставляет большой перечень информационно-консультационных услуг субъектам малого и среднего бизнеса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йоне в 2023 году с целью информирования субъектов малого и среднего предпринимательства выпускалась специализированная газета  (выпущено 4 номера газеты), проведено обучение начинающих предпринимателей, учащихся старших классов, студентов учебных заведений основам предпринимательского дела – обучение прошли 40 человек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оддержки малого и среднего предпринимательства в 2023 году также были утверждены во всех поселениях Кавказского района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опоткинское городское поселение – объем финансирования -              100 тыс. рублей, средства освоены на 100% (проведено стартовое обучение начинающих предпринимателей, учащихся старших классов, студентов учебных заведений по теме «Основы предпринимательского дела», а также изготовлены информационные материалы для субъектов малого и среднего предпринимательства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- Казанское сельское поселение – 10 тыс. рублей, средства освоены на 100% (изготовлены информационные листовки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вказское сельское поселение – 20 тыс. рублей, освоено 10 тыс. рублей (изготовление информационных листовок, календарей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митриевское сельское поселение – 1,0 тыс. рублей, средства освоены на 100% (изготовление календарей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льское поселение им.М.Горького – 1,0 тыс. рублей, средства освоены на 100% (изготовление раздаточного информационного материала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осевское сельское поселение – 45,0 тыс. рублей, средства освоены на 100% (изготовлен раздаточный информационный материал – листовки, буклеты, информационный стенд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ирское сельское поселение – 1,6 тыс. рублей, освоение составило 1,55 тыс. рублей или 97% (изготовление информационных листовок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ольное сельское поселение – 1,5 тыс. рублей, средства освоены на 100% (приобретение баннера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мижбекское сельское поселение – 5 тыс. рублей, средства освоены на 100% (изготовление раздаточного информационного материал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средствами соцконтракта на открытие своего бизнеса воспользовались 49 индивидуальных предпринимателей и самозанятых граждан, финансовая поддержка составила более 17,3 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нимателями Кавказского района в 2023 году оформлено 38 микрозаймов в Фонде микрофинансирования Краснодарского края на общую сумму более 81 млн. рублей. 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м развития бизнеса Краснодарского края предоставлено 19 поручительств предпринимателям Кавказского района на сумму 134,98 млн. рублей, что обеспечило выдачу кредитов на сумму 238,05 млн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ю малого и среднего предпринимательства в Кавказском районе способствуют различные формы поддержки, применяемые администрацией муниципалитета в рамках реализации своих полномочий в данном направлении, в частности имущественная форма поддерж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ами местного самоуправления Кавказского района в соответствии с частью 4 статьи 18 Федерального закона от 24 июля 2007 года № 209-ФЗ «О развитии малого и среднего предпринимательства в Российской Федерации» проводится работа по утверждению перечней муниципального имущества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назначенного для передачи 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 (далее – перечни муниципального имуществ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вказском районе утверждено 10 перечней муниципального имущества - в районе, Кропоткинском городском поселении и во всех сельских поселениях Кавказского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указанные перечни имущества насчитывают 28 объектов муниципальной собственности (движимого и недвижимого имущества), из которых субъектами малого и среднего предпринимательства востребованы 16 объектов, 12 объектов движимого и недвижимого имущества остаются невостребованны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б имущественной поддержке в Кавказском районе размещена на инвестиционном портале муниципального образования  Кавказский район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avkaz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ves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а также на официальном сайте администрации муниципального образования Кавказ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avrai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данного проекта решения Совета муниципального образования Кавказский район не потребует дополнительного финансирования из местного бюджета и внесения изменений в иные муниципальные правовые ак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ий район    </w:t>
        <w:tab/>
        <w:t xml:space="preserve">             </w:t>
        <w:tab/>
        <w:tab/>
        <w:tab/>
        <w:t xml:space="preserve">                                            А.Г. Синегубова</w:t>
      </w:r>
    </w:p>
    <w:sectPr>
      <w:type w:val="nextPage"/>
      <w:pgSz w:w="11906" w:h="16838"/>
      <w:pgMar w:left="709" w:right="42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vkaz-invest.ru/" TargetMode="External"/><Relationship Id="rId3" Type="http://schemas.openxmlformats.org/officeDocument/2006/relationships/hyperlink" Target="http://www.kavraio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1:33:00Z</dcterms:created>
  <dc:creator>40-1Nat</dc:creator>
  <dc:description/>
  <cp:keywords/>
  <dc:language>en-US</dc:language>
  <cp:lastModifiedBy>SovetPK</cp:lastModifiedBy>
  <cp:lastPrinted>2024-06-18T11:23:00Z</cp:lastPrinted>
  <dcterms:modified xsi:type="dcterms:W3CDTF">2024-06-28T07:55:00Z</dcterms:modified>
  <cp:revision>141</cp:revision>
  <dc:subject/>
  <dc:title/>
</cp:coreProperties>
</file>