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Arial Unicode MS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25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jc w:val="center"/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 образования Кавказский район от 25 сентября 2019 года № 136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ых должностях и лицах, замещающих муниципальные должно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Кавказский район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Кавказский район Совет муниципального образования Кавказский район </w:t>
      </w:r>
      <w:r>
        <w:rPr>
          <w:bCs/>
          <w:sz w:val="28"/>
          <w:szCs w:val="28"/>
        </w:rPr>
        <w:t>РЕШИЛ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5 сентября 2019 года № 13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ых должностях и лицах, замещающих муниципальные должности в муниципальном образовании Кавказский район»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в приложение №1 к Положению 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должностях и лицах, замещающих муниципальные должности в муниципальном образовании Кавказ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                              на постоянную комиссию Совета муниципального образования Кавказский район по вопросам местного самоуправления, законности и правопорядка (Кошелев И.В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 и распространяется на правоотношения, возникшие с 1 июня 2024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76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Исполняющий обязанности</w:t>
                  </w:r>
                </w:p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главы муниципального </w:t>
                  </w:r>
                </w:p>
                <w:p>
                  <w:pPr>
                    <w:pStyle w:val="Normal"/>
                    <w:snapToGrid w:val="false"/>
                    <w:ind w:hanging="113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зования Кавказский район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       </w:t>
                  </w:r>
                  <w:r>
                    <w:rPr>
                      <w:sz w:val="28"/>
                    </w:rPr>
                    <w:t>Ю.А.Ханин</w:t>
                  </w:r>
                </w:p>
              </w:tc>
              <w:tc>
                <w:tcPr>
                  <w:tcW w:w="48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Сов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вказский район                                                                                           </w:t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ind w:left="2359" w:hanging="2359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sz w:val="28"/>
                      <w:szCs w:val="28"/>
                    </w:rPr>
                    <w:t>И.В.Савин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2:00Z</dcterms:created>
  <dc:creator>Urist</dc:creator>
  <dc:description/>
  <cp:keywords/>
  <dc:language>en-US</dc:language>
  <cp:lastModifiedBy>SovetPK</cp:lastModifiedBy>
  <cp:lastPrinted>2024-06-18T17:15:00Z</cp:lastPrinted>
  <dcterms:modified xsi:type="dcterms:W3CDTF">2024-06-26T11:46:00Z</dcterms:modified>
  <cp:revision>78</cp:revision>
  <dc:subject/>
  <dc:title/>
</cp:coreProperties>
</file>