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ndale Sans UI;Arial Unicode MS"/>
          <w:iCs/>
          <w:color w:val="000000"/>
          <w:kern w:val="2"/>
          <w:sz w:val="28"/>
          <w:szCs w:val="28"/>
          <w:lang w:val="en-US" w:eastAsia="en-US"/>
        </w:rPr>
      </w:pPr>
      <w:r>
        <w:rPr>
          <w:rFonts w:eastAsia="Andale Sans UI;Arial Unicode MS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jc w:val="both"/>
        <w:rPr>
          <w:iCs/>
          <w:color w:val="000000"/>
          <w:sz w:val="28"/>
          <w:szCs w:val="28"/>
          <w:lang w:eastAsia="zh-CN"/>
        </w:rPr>
      </w:pP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6 июня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/>
          <w:iCs/>
          <w:color w:val="000000"/>
          <w:kern w:val="2"/>
          <w:sz w:val="28"/>
          <w:szCs w:val="28"/>
          <w:lang w:eastAsia="ja-JP" w:bidi="fa-IR"/>
        </w:rPr>
        <w:t xml:space="preserve"> 129</w:t>
      </w:r>
    </w:p>
    <w:p>
      <w:pPr>
        <w:pStyle w:val="Normal"/>
        <w:shd w:fill="FFFFFF" w:val="clear"/>
        <w:suppressAutoHyphens w:val="true"/>
        <w:spacing w:before="5" w:after="0"/>
        <w:ind w:right="38" w:hanging="0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Кавказский район 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полнения доходной части бюджета муниципального образования Кавказский район, оптимизации структуры муниципального имущества, снижения бремени расходов на содержание муниципального имущества, руководствуясь Федеральным законом от 06 октября 2003 года           № 131-ФЗ «Об общих принципах организации местного самоуправления в Российской Федерации», Федеральным законом от 21 декабря 2001 года           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вказский район от 29 ноября 2023 года № 53 «Об утверждении прогнозного плана (программы) приватизации муниципального имущества муниципального образования Кавказский район на 2024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раздел 6.2 раздела 6 «Перечень иного имущества, планируемого к приватизации в 2024 году» прогнозного плана (программы) приватизации муниципального имущества муниципального образования Кавказский район на 2024 год дополнить пунктом 5 следующего содержания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08"/>
        <w:gridCol w:w="2694"/>
        <w:gridCol w:w="198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, вид объекта ин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стонахождение объ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значение объекта иного имуще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Здание, назначение: нежилое, общей площадью 14,7 кв.м., кадастровый номер 23:44:0602002:424;  гараж, назначение: нежилое, общей площадью 16,5 кв.м., кадастровый номер 23:44:0602002:425;   погреб, литер под/Б,  площадью  3,78 кв.м.;  навес  3-х стенный,  литер Г3,  площадью 20,3 кв.м.;  мощение литер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площадью 125 кв.м.; ворота литер 1 площадью 6,6 кв.м., водопроводная колонка литер Г4,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емельный участок площадью 283 кв.м., кадастровый номер 23:44:0602002:106, категория земель – земли населенных пунктов, виды разрешенного использования – объекты делового назначения (административные здания, конторы, офисы и т.п.),  расположенные  по адресу: Краснодарский край, Кавказский р-н, г.Кропоткин, ул.Тимирязева/Труда, д.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52380, </w:t>
            </w:r>
            <w:r>
              <w:rPr>
                <w:sz w:val="26"/>
                <w:szCs w:val="26"/>
              </w:rPr>
              <w:t>Краснодарский край, Кавказский р-н, г.Кропоткин, ул.Тимирязева/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руда, д.2/2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(Чаленко Д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 И.В. Савин</w:t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36:00Z</dcterms:created>
  <dc:creator>Алексей - "Hard&amp;Soft"</dc:creator>
  <dc:description/>
  <cp:keywords/>
  <dc:language>en-US</dc:language>
  <cp:lastModifiedBy>SovetPK</cp:lastModifiedBy>
  <cp:lastPrinted>2024-06-18T12:11:00Z</cp:lastPrinted>
  <dcterms:modified xsi:type="dcterms:W3CDTF">2024-06-26T11:56:00Z</dcterms:modified>
  <cp:revision>6</cp:revision>
  <dc:subject/>
  <dc:title>Вносится</dc:title>
</cp:coreProperties>
</file>