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8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 xml:space="preserve">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left="538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Приложение 14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городского и сельских поселений — и установлении их границ"</w:t>
      </w:r>
    </w:p>
    <w:p>
      <w:pPr>
        <w:pStyle w:val="Normal"/>
        <w:ind w:left="581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пис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ц Лос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вказского муниципальн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1. Граница Лосевского сельского поселения Кавказского муниципального района Краснодарского края по смежеству с муниципальным образованием Тихорецкий муниципальный район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5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Лосев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, муниципального образования Тихорецкий муниципальный район Краснодарского края и находящейся на расстоянии 3125 м северо-западнее поселка Степной Кавказского муниципального района Краснодарского края, 6375 м северо-западнее хутора Внуковский Кавказского муниципального района Краснодарского края, в восточном направлении на расстояние 4950 м по северной стороне лесополосы в 1,5 м от крайнего ряда деревьев через точки 4 и 3 до точки 2;</w:t>
      </w:r>
    </w:p>
    <w:p>
      <w:pPr>
        <w:pStyle w:val="Normal"/>
        <w:spacing w:lineRule="auto" w:line="360"/>
        <w:ind w:firstLine="709"/>
        <w:rPr/>
      </w:pPr>
      <w:r>
        <w:rPr/>
        <w:t>2) от точки 2 в северном направлении на расстояние 3250 м по восточной стороне лесополосы в 1,5 м от крайнего ряда деревьев через точку 1 до узловой точки 59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муниципальных образований Кавказский муниципальный район Краснодарского края, Новопокровский муниципальный район Краснодарского края и находящейся на расстоянии 6000 м северо-восточнее поселка Степной Кавказского муниципального района Краснодарского края, 2300 м северо-восточнее хутора Украинский Тихорец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2. Граница Лосевского сельского поселения Кавказского муниципального района Краснодарского края по смежеству с муниципальным образованием Новопокровский муниципальный район Краснодарского края проходит от узловой точки 59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восточном направлении на расстояние 5983 м по южной стороне лесополосы в 1,5 м от крайнего ряда деревьев через точки 1-5 до узловой точки 6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Дмитриевского сельского поселения Кавказского муниципального района Краснодарского края, Лосевского сельского поселения Кавказского муниципального района Краснодарского края, муниципального образования Новопокровский муниципальный район Краснодарского края и находящейся на расстоянии 9850 м северо-восточнее поселка Степной Кавказского муниципального района Краснодарского края, 6253 м восточнее станицы Дмитриев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3. Граница Лосевского сельского поселения Кавказского муниципального района Краснодарского края по смежеству с Дмитриев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6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южном направлении на расстояние 6359 м по восточной стороне лесополосы в 1,5 м от крайнего ряда деревьев через точки 44.03 и 44.02 до точки 44.01;</w:t>
      </w:r>
    </w:p>
    <w:p>
      <w:pPr>
        <w:pStyle w:val="Normal"/>
        <w:spacing w:lineRule="auto" w:line="360"/>
        <w:ind w:firstLine="709"/>
        <w:rPr/>
      </w:pPr>
      <w:r>
        <w:rPr/>
        <w:t>2) от точки 44.01 в восточном направлении на расстояние 2150 м по северному берегу оросительного канала, далее в южном направлении на расстояние 1650 м по восточному берегу оросительного канала до узловой точки 43.01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сельского поселения им. М. Горького Кавказского муниципального района Краснодарского края, Дмитриевского сельского поселения Кавказского муниципального района Краснодарского края, Лосевского сельского поселения Кавказского муниципального района Краснодарского края и находящейся на расстоянии 6750 м северо-восточнее поселка Пролетарский Кавказского муниципального района Краснодарского края, 4650 м северо-западнее поселка им. М. Горького Кавказского муниципального района Краснодарского края, в 6151 м северо-восточнее хутора Лосево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 Граница Лосевского сельского поселения Кавказского муниципального района Краснодарского края по смежеству с сельским поселением им. М. Горького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3.01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западном направлении на расстояние 907 м по южной стороне лесополосы в 1,5 м от крайнего ряда деревьев до точки 43;</w:t>
      </w:r>
    </w:p>
    <w:p>
      <w:pPr>
        <w:pStyle w:val="Normal"/>
        <w:spacing w:lineRule="auto" w:line="360"/>
        <w:ind w:firstLine="709"/>
        <w:rPr/>
      </w:pPr>
      <w:r>
        <w:rPr/>
        <w:t>2) от точки 43 в южном направлении на расстояние 3696 м по восточной стороне лесополосы в 1,5 м от крайнего ряда деревьев через точки 42.12 и 42.11 до точки 42.07;</w:t>
      </w:r>
    </w:p>
    <w:p>
      <w:pPr>
        <w:pStyle w:val="Normal"/>
        <w:spacing w:lineRule="auto" w:line="360"/>
        <w:ind w:firstLine="709"/>
        <w:rPr/>
      </w:pPr>
      <w:r>
        <w:rPr/>
        <w:t>3) от точки 42.07 в северо-западном направлении на расстояние 2150 м по середине реки Челбас через точку 42.06 до точки 42.05;</w:t>
      </w:r>
    </w:p>
    <w:p>
      <w:pPr>
        <w:pStyle w:val="Normal"/>
        <w:spacing w:lineRule="auto" w:line="360"/>
        <w:ind w:firstLine="709"/>
        <w:rPr/>
      </w:pPr>
      <w:r>
        <w:rPr/>
        <w:t xml:space="preserve">4) от точки 42.05 в южном направлении на расстояние 4536 м по восточной стороне лесополосы в 1,5 м от крайнего ряда деревьев через точки </w:t>
        <w:br/>
        <w:t>42.04-42.01 до узловой точки 42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сельского поселения им. М. Горького Кавказского муниципального района Краснодарского края, Кавказского сельского поселения Кавказского муниципального района Краснодарского края, Лосевского сельского поселения Кавказского муниципального района Краснодарского края и находящейся на расстоянии 1125 м юго-западнее поселка Пролетарский Кавказского муниципального района Краснодарского края, 5300 м юго-восточнее хутора Лосево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5. Граница Лосевского сельского поселения Кавказского муниципального района Краснодарского края по смежеству с Кавказ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2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западном направлении на расстояние 1553 м по южной стороне лесополосы в 1,5 м от крайнего ряда деревьев через точку 41.01 до точки 41;</w:t>
      </w:r>
    </w:p>
    <w:p>
      <w:pPr>
        <w:pStyle w:val="Normal"/>
        <w:spacing w:lineRule="auto" w:line="360"/>
        <w:ind w:firstLine="709"/>
        <w:rPr/>
      </w:pPr>
      <w:r>
        <w:rPr/>
        <w:t xml:space="preserve">2) от точки 41 в южном направлении на расстояние 3970 м по восточной границе кварталов № 8, 7, 6,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через точку 41.01 до точки 24;</w:t>
      </w:r>
    </w:p>
    <w:p>
      <w:pPr>
        <w:pStyle w:val="Normal"/>
        <w:spacing w:lineRule="auto" w:line="360"/>
        <w:ind w:firstLine="709"/>
        <w:rPr/>
      </w:pPr>
      <w:r>
        <w:rPr/>
        <w:t>3) от точки 24 в юго-восточном направлении на расстояние 543 м по северной стороне полосы отвода автомобильной дороги, соединяющей автомобильную дорогу Р-217 "Кавказ" автомобильная дорога М-4 "Дон" - Владикавказ - Грозный - Махачкала - граница с Азербайджанской Республикой и автомобильную дорогу ст-ца Кавказская - ст-ца Новопокровская, до точки 24.01;</w:t>
      </w:r>
    </w:p>
    <w:p>
      <w:pPr>
        <w:pStyle w:val="Normal"/>
        <w:spacing w:lineRule="auto" w:line="360"/>
        <w:ind w:firstLine="709"/>
        <w:rPr/>
      </w:pPr>
      <w:r>
        <w:rPr/>
        <w:t>4) от точки 24.01 в южном направлении на расстояние 29 м, пересекая полосу отвода автомобильной дороги, соединяющей автомобильную дорогу Р-217 "Кавказ" автомобильная дорога М-4 "Дон" - Владикавказ - Грозный - Махачкала - граница с Азербайджанской Республикой  и автомобильную дорогу ст-ца Кавказская - ст-ца Новопокровская (7 км + 390 м), далее на расстояние 982 м по восточной стороне лесополосы в 1,5 м от крайнего ряда деревьев до узловой точки 44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Лосевского сельского поселения Кавказского муниципального района Краснодарского края, Кавказского сельского поселения Кавказского муниципального района, Кропоткинского городского поселения Кавказского муниципального района Краснодарского края и находящейся на расстоянии 9525 м юго-восточнее хутора Лосево Кавказского муниципального района Краснодарского края, 2250 м северо-западнее станицы Кавказ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6. Граница Лосевского сельского поселения Кавказского муниципального района Краснодарского края по смежеству с Кропоткинским город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4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западном направлении на расстояние 989 м по северной стороне лесополосы в 1,5 м от крайнего ряда деревьев до точки 43;</w:t>
      </w:r>
    </w:p>
    <w:p>
      <w:pPr>
        <w:pStyle w:val="Normal"/>
        <w:spacing w:lineRule="auto" w:line="360"/>
        <w:ind w:firstLine="709"/>
        <w:rPr/>
      </w:pPr>
      <w:r>
        <w:rPr/>
        <w:t>2) от точки 43 в северном направлении на расстояние 1531 м по западной стороне лесополосы в 1,5 м от крайнего ряда деревьев, пересекая полосу отвода автомобильной дороги, соединяющей автомобильную дорогу Р-217 "Кавказ" автомобильная дорога М-4 "Дон" - Владикавказ - Грозный - Махачкала - граница с Азербайджанской Республикой и автомобильную дорогу ст-ца Кавказская - ст-ца Новопокровская (6 км + 380 м), до точки 43.01;</w:t>
      </w:r>
    </w:p>
    <w:p>
      <w:pPr>
        <w:pStyle w:val="Normal"/>
        <w:spacing w:lineRule="auto" w:line="360"/>
        <w:ind w:firstLine="709"/>
        <w:rPr/>
      </w:pPr>
      <w:r>
        <w:rPr/>
        <w:t xml:space="preserve">3) от точки 43.01 в западном направлении на расстояние 2973 м по южной границе полевой дороги, затем по южной стороне лесополосы в 1,5 м от крайнего ряда деревьев, пересекая полосу отвода автомобильной дороги </w:t>
        <w:br/>
        <w:t>г. Кропоткин – х. Лосево - п. Степной (2 км + 716 м), до точки 43.02;</w:t>
      </w:r>
    </w:p>
    <w:p>
      <w:pPr>
        <w:pStyle w:val="Normal"/>
        <w:spacing w:lineRule="auto" w:line="360"/>
        <w:ind w:firstLine="709"/>
        <w:rPr/>
      </w:pPr>
      <w:r>
        <w:rPr/>
        <w:t>4) от точки 43.02 в южном направлении на расстояние 550 м по восточной стороне лесополосы в 1,5 м от крайнего ряда деревьев до точки 39;</w:t>
      </w:r>
    </w:p>
    <w:p>
      <w:pPr>
        <w:pStyle w:val="Normal"/>
        <w:spacing w:lineRule="auto" w:line="360"/>
        <w:ind w:firstLine="709"/>
        <w:rPr/>
      </w:pPr>
      <w:r>
        <w:rPr/>
        <w:t>5) от точки 39 в западном направлении на расстояние 4006 м по южной стороне лесополосы в 1,5 м от крайнего ряда деревьев, пересекая полосу отвода автомобильной дороги Р-217 "Кавказ" автомобильная дорога М-4 "Дон" - Владикавказ - Грозный - Махачкала - граница с Азербайджанской Республикой (89 км + 110 м), через точки 38-35 до точки 34;</w:t>
      </w:r>
    </w:p>
    <w:p>
      <w:pPr>
        <w:pStyle w:val="Normal"/>
        <w:spacing w:lineRule="auto" w:line="360"/>
        <w:ind w:firstLine="709"/>
        <w:rPr/>
      </w:pPr>
      <w:r>
        <w:rPr/>
        <w:t>6) от точки 34 в южном направлении на расстояние 2576 м по западной стороне лесополосы в 1,5 м от крайнего ряда деревьев, пересекая полосу отвода автомобильной дороги г. Темрюк - г. Краснодар - г. Кропоткин (286 км + 800 м), через точки 33-30 до точки 29;</w:t>
      </w:r>
    </w:p>
    <w:p>
      <w:pPr>
        <w:pStyle w:val="Normal"/>
        <w:spacing w:lineRule="auto" w:line="360"/>
        <w:ind w:firstLine="709"/>
        <w:rPr/>
      </w:pPr>
      <w:r>
        <w:rPr/>
        <w:t xml:space="preserve">7) от точки 29 в северо-западном направлении на расстояние 3020 м по северо-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20.63-20.59 до точки 20.58;</w:t>
      </w:r>
    </w:p>
    <w:p>
      <w:pPr>
        <w:pStyle w:val="Normal"/>
        <w:spacing w:lineRule="auto" w:line="360"/>
        <w:ind w:firstLine="709"/>
        <w:rPr/>
      </w:pPr>
      <w:r>
        <w:rPr/>
        <w:t xml:space="preserve">8) от точки 20.58 в северо-западном направлении на расстояние 2670 м по северо-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20.57-20.51 до точки 20.50;</w:t>
      </w:r>
    </w:p>
    <w:p>
      <w:pPr>
        <w:pStyle w:val="Normal"/>
        <w:spacing w:lineRule="auto" w:line="360"/>
        <w:ind w:firstLine="709"/>
        <w:rPr/>
      </w:pPr>
      <w:r>
        <w:rPr/>
        <w:t xml:space="preserve">9) от точки 20.50 в северном направлении на расстояние 231 м по 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у 20.49 до точки 20.48;</w:t>
      </w:r>
    </w:p>
    <w:p>
      <w:pPr>
        <w:pStyle w:val="Normal"/>
        <w:spacing w:lineRule="auto" w:line="360"/>
        <w:ind w:firstLine="709"/>
        <w:rPr/>
      </w:pPr>
      <w:r>
        <w:rPr/>
        <w:t>10) от точки 20.48 в северо-восточном направлении на расстояние 2996 м по середине балки через точки 20.47-20.41 до точки 20.40;</w:t>
      </w:r>
    </w:p>
    <w:p>
      <w:pPr>
        <w:pStyle w:val="Normal"/>
        <w:spacing w:lineRule="auto" w:line="360"/>
        <w:ind w:firstLine="709"/>
        <w:rPr/>
      </w:pPr>
      <w:r>
        <w:rPr/>
        <w:t>11) от точки 20.40 в северном направлении на расстояние 161 м по восточной стороне лесополосы в 1,5 м от крайнего ряда деревьев до точки 20.39;</w:t>
      </w:r>
    </w:p>
    <w:p>
      <w:pPr>
        <w:pStyle w:val="Normal"/>
        <w:spacing w:lineRule="auto" w:line="360"/>
        <w:ind w:firstLine="709"/>
        <w:rPr/>
      </w:pPr>
      <w:r>
        <w:rPr/>
        <w:t>12) от точки 20.39 в восточном направлении на расстояние 470 м по северной стороне лесополосы в 1,5 м от крайнего ряда деревьев, пересекая полосу отвода автомобильной дороги Р-217 "Кавказ" автомобильная дорога М-4 "Дон" - Владикавказ - Грозный - Махачкала - граница с Азербайджанской Республикой (86 км + 800 м), до точки 20.38;</w:t>
      </w:r>
    </w:p>
    <w:p>
      <w:pPr>
        <w:pStyle w:val="Normal"/>
        <w:spacing w:lineRule="auto" w:line="360"/>
        <w:ind w:firstLine="709"/>
        <w:rPr/>
      </w:pPr>
      <w:r>
        <w:rPr/>
        <w:t>13) от точки 20.38 в северном направлении на расстояние 2480 м по западной стороне лесополосы в 1,5 м от крайнего ряда деревьев до узловой точки 20.37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Лосев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, Кропоткинского городского поселения Кавказского муниципального района Краснодарского края и находящейся на расстоянии 4175 м юго-западнее хутора Рогачев Кавказского муниципального района Краснодарского края, 4425 м южнее хутора Восточны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7. Граница Лосевского сельского поселения Кавказского муниципального района Краснодарского края по смежеству с Привольны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20.37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восточном направлении на расстояние 527 м по южной стороне полосы отвода полевой дороги до точки 38.04;</w:t>
      </w:r>
    </w:p>
    <w:p>
      <w:pPr>
        <w:pStyle w:val="Normal"/>
        <w:spacing w:lineRule="auto" w:line="360"/>
        <w:ind w:firstLine="709"/>
        <w:rPr/>
      </w:pPr>
      <w:r>
        <w:rPr/>
        <w:t>2) от точки 38.04 в северном направлении на расстояние 950 м по восточной стороне лесополосы в 1,5 м от крайнего ряда деревьев через точку 38.05 до точки 36;</w:t>
      </w:r>
    </w:p>
    <w:p>
      <w:pPr>
        <w:pStyle w:val="Normal"/>
        <w:spacing w:lineRule="auto" w:line="360"/>
        <w:ind w:firstLine="709"/>
        <w:rPr/>
      </w:pPr>
      <w:r>
        <w:rPr/>
        <w:t>3) от точки 36 в северном направлении на расстояние 3505 м по восточной стороне лесополосы в 1,5 м от крайнего ряда деревьев через точки 36.01 и 36.02 до точки 36.03;</w:t>
      </w:r>
    </w:p>
    <w:p>
      <w:pPr>
        <w:pStyle w:val="Normal"/>
        <w:spacing w:lineRule="auto" w:line="360"/>
        <w:ind w:firstLine="709"/>
        <w:rPr/>
      </w:pPr>
      <w:r>
        <w:rPr/>
        <w:t>4) от точки 36.03 в северо-восточном направлении на расстояние 907 м по северо-западной стороне лесополосы в 1,5 м от крайнего ряда деревьев, пересекая полосу отвода автомобильной дороги п. Мирской - х. Привольный - х. Лосево (7 км + 700 м), через точку 36.04 до точки 36.05;</w:t>
      </w:r>
    </w:p>
    <w:p>
      <w:pPr>
        <w:pStyle w:val="Normal"/>
        <w:spacing w:lineRule="auto" w:line="360"/>
        <w:ind w:firstLine="709"/>
        <w:rPr/>
      </w:pPr>
      <w:r>
        <w:rPr/>
        <w:t>5) от точки 36.05 в северно-западном направлении на расстояние 499 м по юго-западной стороне лесополосы в 1,5 м от крайнего ряда деревьев через точку 36.06 до точки 36.07;</w:t>
      </w:r>
    </w:p>
    <w:p>
      <w:pPr>
        <w:pStyle w:val="Normal"/>
        <w:spacing w:lineRule="auto" w:line="360"/>
        <w:ind w:firstLine="709"/>
        <w:rPr/>
      </w:pPr>
      <w:r>
        <w:rPr/>
        <w:t>6) от точки 36.07 в северно-восточном направлении на расстояние 999 м по середине балки притока реки Челбас до точки 36.08;</w:t>
      </w:r>
    </w:p>
    <w:p>
      <w:pPr>
        <w:pStyle w:val="Normal"/>
        <w:spacing w:lineRule="auto" w:line="360"/>
        <w:ind w:firstLine="709"/>
        <w:rPr/>
      </w:pPr>
      <w:r>
        <w:rPr/>
        <w:t>7) от точки 36.08 в восточном направлении на расстояние 670 м по южной стороне лесополосы в 1,5 м от крайнего ряда деревьев через точку 36.09 до точки 36.10;</w:t>
      </w:r>
    </w:p>
    <w:p>
      <w:pPr>
        <w:pStyle w:val="Normal"/>
        <w:spacing w:lineRule="auto" w:line="360"/>
        <w:ind w:firstLine="709"/>
        <w:rPr/>
      </w:pPr>
      <w:r>
        <w:rPr/>
        <w:t>8) от точки 36.10 в северном направлении на расстояние 2221 м по восточной стороне лесополосы в 1,5 м от крайнего ряда деревьев через точки 36.11 и 36.12 до точки 37;</w:t>
      </w:r>
    </w:p>
    <w:p>
      <w:pPr>
        <w:pStyle w:val="Normal"/>
        <w:spacing w:lineRule="auto" w:line="360"/>
        <w:ind w:firstLine="709"/>
        <w:rPr/>
      </w:pPr>
      <w:r>
        <w:rPr/>
        <w:t>9) от точки 37 в западном направлении на расстояние 1983 м по южной стороне полосы отвода полевой дороги через точку 37.01 до точки 37.02;</w:t>
      </w:r>
    </w:p>
    <w:p>
      <w:pPr>
        <w:pStyle w:val="Normal"/>
        <w:spacing w:lineRule="auto" w:line="360"/>
        <w:ind w:firstLine="709"/>
        <w:rPr/>
      </w:pPr>
      <w:r>
        <w:rPr/>
        <w:t>10) от точки 37.02 в северном направлении на расстояние 996 м по восточной стороне лесополосы в 1,5 м от крайнего ряда деревьев до точки 37.03;</w:t>
      </w:r>
    </w:p>
    <w:p>
      <w:pPr>
        <w:pStyle w:val="Normal"/>
        <w:spacing w:lineRule="auto" w:line="360"/>
        <w:ind w:firstLine="709"/>
        <w:rPr/>
      </w:pPr>
      <w:r>
        <w:rPr/>
        <w:t>11) от точки 37.03 в западном направлении на расстояние 1001 м по южной стороне полосы отвода полевой дороги до точки 37.04;</w:t>
      </w:r>
    </w:p>
    <w:p>
      <w:pPr>
        <w:pStyle w:val="Normal"/>
        <w:spacing w:lineRule="auto" w:line="360"/>
        <w:ind w:firstLine="709"/>
        <w:rPr/>
      </w:pPr>
      <w:r>
        <w:rPr/>
        <w:t>12) от точки 37.04 в северном направлении на расстояние 2999 м по восточной стороне лесополосы в 1,5 м от крайнего ряда деревьев до узловой точки 5</w:t>
      </w:r>
      <w:hyperlink w:anchor="sub_12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.</w:t>
      </w:r>
    </w:p>
    <w:p>
      <w:pPr>
        <w:pStyle w:val="Normal"/>
        <w:spacing w:lineRule="auto" w:line="360"/>
        <w:ind w:firstLine="709"/>
        <w:rPr>
          <w:rStyle w:val="Style10"/>
          <w:rFonts w:eastAsia="Calibri"/>
          <w:b w:val="false"/>
          <w:b w:val="fals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Style10"/>
          <w:rFonts w:eastAsia="Calibri"/>
          <w:bCs/>
          <w:color w:val="000000"/>
        </w:rPr>
        <w:t>*</w:t>
      </w:r>
      <w:r>
        <w:rPr/>
        <w:t xml:space="preserve"> Узловые точки границ Лосевского сельского поселения Кавказского муниципального района Краснодарского края."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55:00Z</dcterms:created>
  <dc:creator>Гокова О.Б.</dc:creator>
  <dc:description/>
  <cp:keywords/>
  <dc:language>en-US</dc:language>
  <cp:lastModifiedBy>Назаренко Ольга Леонидовна</cp:lastModifiedBy>
  <cp:lastPrinted>2018-12-24T16:46:00Z</cp:lastPrinted>
  <dcterms:modified xsi:type="dcterms:W3CDTF">2024-03-07T08:40:00Z</dcterms:modified>
  <cp:revision>48</cp:revision>
  <dc:subject/>
  <dc:title>ПЕРЕЧЕНЬ</dc:title>
</cp:coreProperties>
</file>