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6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 xml:space="preserve">"О внесении изменений в Закон Краснодарского края </w:t>
        <w:br/>
        <w:t>"Об установлении границ муниципального образования Кавказский район, наделении его статусом муниципального района, образовании в его составе муниципальных образований — городского и сельских поселений — и установлении их границ"</w:t>
      </w:r>
    </w:p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false"/>
        <w:ind w:left="538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Приложение 10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>"Об установлении границ муниципального образования Кавказский муниципальный  район Краснодарского края, наделении его статусом муниципального района, образовании в его составе муниципальных образований —городского и сельских поселений — и установлении их границ"</w:t>
      </w:r>
    </w:p>
    <w:p>
      <w:pPr>
        <w:pStyle w:val="Normal"/>
        <w:ind w:left="5812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пис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ниц Кавказ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вказского муниципальн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1. Граница Кавказского сельского поселения Кавказского муниципального района Краснодарского края по смежеству с Лосев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44</w:t>
      </w:r>
      <w:hyperlink w:anchor="sub_8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, расположенной на стыке границ Лосевского сельского поселения Кавказского муниципального района Краснодарского края, Кавказского сельского поселения Кавказского муниципального района Краснодарского края, Кропоткинского городского поселения Кавказского муниципального района Краснодарского края и находящейся на расстоянии 9525 м юго-восточнее хутора Лосево Кавказского муниципального района Краснодарского края, 2250 м северо-западнее станицы Кавказская Кавказского муниципального района Краснодарского края, в северном направлении на расстояние 982 м по восточной стороне лесополосы в 1,5 м от крайнего ряда деревьев, затем на расстояние 29 м, пересекая полосу отвода автомобильной дороги, соединяющей автомобильную дорогу Р-217 "Кавказ" автомобильная дорога М-4 "Дон" - Владикавказ - Грозный - Махачкала - граница с Азербайджанской Республикой и автомобильную дорогу ст-ца Кавказская - ст-ца Новопокровская </w:t>
        <w:br/>
        <w:t>(7 км + 390 м), до точки 24.01;</w:t>
      </w:r>
    </w:p>
    <w:p>
      <w:pPr>
        <w:pStyle w:val="Normal"/>
        <w:spacing w:lineRule="auto" w:line="360"/>
        <w:ind w:firstLine="709"/>
        <w:rPr/>
      </w:pPr>
      <w:r>
        <w:rPr/>
        <w:t>2) от точки 24.01 в юго-западном направлении на расстояние 543 м по северной стороне полосы отвода автомобильной дороги, соединяющей автомобильную дорогу Р-217 "Кавказ" автомобильная дорога М-4 "Дон" - Владикавказ - Грозный - Махачкала - граница с Азербайджанской Республикой и автомобильную дорогу ст-ца Кавказская - ст-ца Новопокровская, до точки 24;</w:t>
      </w:r>
    </w:p>
    <w:p>
      <w:pPr>
        <w:pStyle w:val="Normal"/>
        <w:spacing w:lineRule="auto" w:line="360"/>
        <w:ind w:firstLine="709"/>
        <w:rPr/>
      </w:pPr>
      <w:r>
        <w:rPr/>
        <w:t xml:space="preserve">3) от точки 24 в северном направлении на расстояние 3970 м по восточной границе кварталов № 8, 7, 6,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через точку 41.01 до точки 41;</w:t>
      </w:r>
    </w:p>
    <w:p>
      <w:pPr>
        <w:pStyle w:val="Normal"/>
        <w:spacing w:lineRule="auto" w:line="360"/>
        <w:ind w:firstLine="709"/>
        <w:rPr/>
      </w:pPr>
      <w:r>
        <w:rPr/>
        <w:t>4) от точки 41 в восточном направлении на расстояние 1553 м на южной стороне лесополосы в 1,5 м от крайнего ряда деревьев через точку 41.01 до узловой точки 42</w:t>
      </w:r>
      <w:hyperlink w:anchor="sub_8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Лосевского сельского поселения Кавказского муниципального района Краснодарского края, сельского поселения им. М. Горького Кавказского муниципального района Краснодарского края, Кавказского сельского поселения Кавказского муниципального района Краснодарского края и находящейся на расстоянии 1125 м юго-западнее поселка Пролетарский Кавказского муниципального района Краснодарского края, в 5300 м юго-восточнее хутора Лосево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 xml:space="preserve">2. Граница Кавказского сельского поселения Кавказского муниципального района Краснодарского края по смежеству с сельским поселением </w:t>
        <w:br/>
        <w:t>им. М. Горького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42</w:t>
      </w:r>
      <w:hyperlink w:anchor="sub_8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южном направлении на расстояние 1004 м по восточной стороне лесополосы в 1,5 м от крайнего ряда деревьев до точки 42.01;</w:t>
      </w:r>
    </w:p>
    <w:p>
      <w:pPr>
        <w:pStyle w:val="Normal"/>
        <w:spacing w:lineRule="auto" w:line="360"/>
        <w:ind w:firstLine="709"/>
        <w:rPr/>
      </w:pPr>
      <w:r>
        <w:rPr/>
        <w:t>2) от точки 42.01 в восточном направлении на расстояние 9500 м по южной стороне лесополосы в 1,5 м от крайнего ряда деревьев через точки 42.02 - 42.04 до узловой точки 45</w:t>
      </w:r>
      <w:hyperlink w:anchor="sub_8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Кавказского сельского поселения Кавказского муниципального района Краснодарского края, сельского поселения им. М. Горького Кавказского муниципального района Краснодарского края, Темижбекского сельского поселения Кавказского муниципального района Краснодарского края и находящейся на расстоянии 3675 м юго-восточнее хутора Черномуровский Кавказского муниципального района Краснодарского края, 7300 м северо-западнее станицы Темижбекская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3. Граница Кавказского сельского поселения Кавказского муниципального района Краснодарского края по смежеству с Темижбек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/>
        <w:t>1) от узловой точки 45</w:t>
      </w:r>
      <w:hyperlink w:anchor="sub_8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южном направлении на расстояние 6017 м по восточной стороне лесополосы в 1,5 м от крайнего ряда деревьев, пересекая полосу отвода </w:t>
      </w:r>
      <w:r>
        <w:rPr>
          <w:szCs w:val="28"/>
        </w:rPr>
        <w:t xml:space="preserve">Северо-Кавказской железной дороги - филиала ОАО "РЖД" </w:t>
      </w:r>
      <w:r>
        <w:rPr/>
        <w:t>направления станция Кавказская - станция Ставрополь (17 км + 960 м), через точки 45.01-45.04 до точки 45.05;</w:t>
      </w:r>
    </w:p>
    <w:p>
      <w:pPr>
        <w:pStyle w:val="Normal"/>
        <w:spacing w:lineRule="auto" w:line="360"/>
        <w:ind w:firstLine="709"/>
        <w:rPr/>
      </w:pPr>
      <w:r>
        <w:rPr/>
        <w:t>2) от точки 45.05 в западном направлении на расстояние 215 м по северной стороне полосы отвода автомобильной дороги г. Кропоткин - ст-ца Темижбекская - г. Новоалександровск до точки 45.06;</w:t>
      </w:r>
    </w:p>
    <w:p>
      <w:pPr>
        <w:pStyle w:val="Normal"/>
        <w:spacing w:lineRule="auto" w:line="360"/>
        <w:ind w:firstLine="709"/>
        <w:rPr/>
      </w:pPr>
      <w:r>
        <w:rPr/>
        <w:t>3) от точки 45.06 в южном направлении на расстояние 1045 м по восточной стороне лесополосы в 1,5 м от крайнего ряда деревьев, пересекая полосу отвода автомобильной дороги г. Кропоткин - ст-ца Темижбекская - г. Новоалександровск (11 км + 500 м), через точку 45.07 до точки 45.08;</w:t>
      </w:r>
    </w:p>
    <w:p>
      <w:pPr>
        <w:pStyle w:val="Normal"/>
        <w:spacing w:lineRule="auto" w:line="360"/>
        <w:ind w:firstLine="709"/>
        <w:rPr/>
      </w:pPr>
      <w:r>
        <w:rPr/>
        <w:t xml:space="preserve">4) от точки 45.08 в восточном направлении на расстояние 955 м по северной границе квартала № 24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до узловой точки 19</w:t>
      </w:r>
      <w:hyperlink w:anchor="sub_8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Темижбекского сельского округа Кавказского муниципального района Краснодарского края, Кавказского сельского округа Кавказского муниципального района Краснодарского края, муниципального образования Гулькевичский муниципальный район  Краснодарского края и находящейся на расстоянии 4625 м западнее станицы Темижбекская Кавказского муниципального района Краснодарского края, 3875 м юго-восточнее станицы Кавказская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4. Граница Кавказского сельского поселения Кавказского муниципального района Краснодарского края по смежеству с муниципальным образованием Гулькевичский муниципальный район Краснодарского края проходит от узловой точки 19</w:t>
      </w:r>
      <w:hyperlink w:anchor="sub_8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западном направлении на расстояние 17075 м по фарватеру реки Кубань до узловой точки 72</w:t>
      </w:r>
      <w:hyperlink w:anchor="sub_8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муниципальных образований Кавказский муниципальный район Краснодарского края, Гулькевичский муниципальный район Краснодарского края и город Кропоткин на середине реки Кубань и находящейся на расстоянии 1400 м северо-западнее пгт Гирей Гулькевичского муниципального района Краснодарского края, 2600 м юго-западнее станицы Кавказская Кавказского муниципального района Краснодарского края и 3000 м юго-восточнее города Кропоткин.</w:t>
      </w:r>
    </w:p>
    <w:p>
      <w:pPr>
        <w:pStyle w:val="Normal"/>
        <w:spacing w:lineRule="auto" w:line="360"/>
        <w:ind w:firstLine="709"/>
        <w:rPr/>
      </w:pPr>
      <w:r>
        <w:rPr/>
        <w:t>5. Граница Кавказского сельского поселения Кавказского муниципального района Краснодарского края по смежеству с Кропоткинским город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72</w:t>
      </w:r>
      <w:hyperlink w:anchor="sub_8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северо-западном направлении на расстояние 52 м по запад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Армавир до точки 68;</w:t>
      </w:r>
    </w:p>
    <w:p>
      <w:pPr>
        <w:pStyle w:val="Normal"/>
        <w:spacing w:lineRule="auto" w:line="360"/>
        <w:ind w:firstLine="709"/>
        <w:rPr/>
      </w:pPr>
      <w:r>
        <w:rPr/>
        <w:t xml:space="preserve">2) от точки 68 в юго-западном направлении на расстояние 75 м по правому берегу реки Кубань, далее по запад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Армавир до точки 67;</w:t>
      </w:r>
    </w:p>
    <w:p>
      <w:pPr>
        <w:pStyle w:val="Normal"/>
        <w:spacing w:lineRule="auto" w:line="360"/>
        <w:ind w:firstLine="709"/>
        <w:rPr/>
      </w:pPr>
      <w:r>
        <w:rPr/>
        <w:t xml:space="preserve">3) от точки 67 в северо-западном направлении на расстояние 580 м по юж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Армавир через точки 66 и 65 до точки 64;</w:t>
      </w:r>
    </w:p>
    <w:p>
      <w:pPr>
        <w:pStyle w:val="Normal"/>
        <w:spacing w:lineRule="auto" w:line="360"/>
        <w:ind w:firstLine="709"/>
        <w:rPr/>
      </w:pPr>
      <w:r>
        <w:rPr/>
        <w:t xml:space="preserve">4) от точки 64 в северо-восточном направлении на расстояние 51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Армавир (1590 км + 390 м), до точки 63;</w:t>
      </w:r>
    </w:p>
    <w:p>
      <w:pPr>
        <w:pStyle w:val="Normal"/>
        <w:spacing w:lineRule="auto" w:line="360"/>
        <w:ind w:firstLine="709"/>
        <w:rPr/>
      </w:pPr>
      <w:r>
        <w:rPr/>
        <w:t xml:space="preserve">5) от точки 63 в северо-западном направлении на расстояние 275 м по север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Армавир до точки 62;</w:t>
      </w:r>
    </w:p>
    <w:p>
      <w:pPr>
        <w:pStyle w:val="Normal"/>
        <w:spacing w:lineRule="auto" w:line="360"/>
        <w:ind w:firstLine="709"/>
        <w:rPr/>
      </w:pPr>
      <w:r>
        <w:rPr/>
        <w:t>6) от точки 62 в северо-восточном направлении на расстояние 195 м по восточной стороне полосы отвода полевой дороги до точки 61;</w:t>
      </w:r>
    </w:p>
    <w:p>
      <w:pPr>
        <w:pStyle w:val="Normal"/>
        <w:spacing w:lineRule="auto" w:line="360"/>
        <w:ind w:firstLine="709"/>
        <w:rPr/>
      </w:pPr>
      <w:r>
        <w:rPr/>
        <w:t>7) от точки 61 в северо-западном направлении на расстояние 684 м по южной стороне полосы отвода полевой дороги до точки 60;</w:t>
      </w:r>
    </w:p>
    <w:p>
      <w:pPr>
        <w:pStyle w:val="Normal"/>
        <w:spacing w:lineRule="auto" w:line="360"/>
        <w:ind w:firstLine="709"/>
        <w:rPr/>
      </w:pPr>
      <w:r>
        <w:rPr/>
        <w:t xml:space="preserve">8) от точки 60 в северном направлении на расстояние 4721 м по верхней части террасового уступа правобережья реки Кубань, по восточной границе квартала № 18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, по восточной стороне полосы отвода полевой дороги, пересекая полосу отвода автомобильной дороги г. Кропоткин - ст-ца Кавказская - ст-ца Темижбекская (0 км), далее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Ставрополь (6 км + 924 м), затем по восточной стороне лесополосы в 1,5 м от крайнего ряда деревьев через точки 59 - 45 до узловой точки 44</w:t>
      </w:r>
      <w:hyperlink w:anchor="sub_8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.</w:t>
      </w:r>
    </w:p>
    <w:p>
      <w:pPr>
        <w:pStyle w:val="Normal"/>
        <w:widowControl/>
        <w:spacing w:lineRule="auto" w:line="360"/>
        <w:ind w:firstLine="709"/>
        <w:rPr>
          <w:rStyle w:val="Style10"/>
          <w:rFonts w:eastAsia="Calibri"/>
          <w:bCs/>
          <w:color w:val="000000"/>
        </w:rPr>
      </w:pPr>
      <w:r>
        <w:rPr/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</w:rPr>
        <w:t>*</w:t>
      </w:r>
      <w:r>
        <w:rPr/>
        <w:t xml:space="preserve"> Узловые точки границ Кавказского сельского поселения Кавказского муниципального района Краснодарского края."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6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7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4:54:00Z</dcterms:created>
  <dc:creator>Гокова О.Б.</dc:creator>
  <dc:description/>
  <cp:keywords/>
  <dc:language>en-US</dc:language>
  <cp:lastModifiedBy>Назаренко Ольга Леонидовна</cp:lastModifiedBy>
  <cp:lastPrinted>2018-12-24T16:46:00Z</cp:lastPrinted>
  <dcterms:modified xsi:type="dcterms:W3CDTF">2024-03-11T12:49:00Z</dcterms:modified>
  <cp:revision>36</cp:revision>
  <dc:subject/>
  <dc:title>ПЕРЕЧЕНЬ</dc:title>
</cp:coreProperties>
</file>