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4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 xml:space="preserve">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— городского и сельских поселений — и установлении их границ"</w:t>
      </w:r>
    </w:p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false"/>
        <w:ind w:left="538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Приложение 6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>"Об установлении границ муниципального образования Кавказский муниципальный  район Краснодарского края, наделении его статусом муниципального района, образовании в его составе муниципальных образований —городского и сельских поселений — и установлении их границ"</w:t>
      </w:r>
    </w:p>
    <w:p>
      <w:pPr>
        <w:pStyle w:val="Normal"/>
        <w:ind w:left="581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пис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ц Дмитр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вказского муниципальн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/>
        <w:t>1. Граница Дмитриевского сельского поселения Кавказского муниципального района Краснодарского края по смежеству с муниципальным образованием Новопокровский муниципальный район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точки 6</w:t>
      </w:r>
      <w:r>
        <w:fldChar w:fldCharType="begin"/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instrText xml:space="preserve"> HYPERLINK "../../C:%5CUsers%5CUser-22-12%5CDesktop%5C%D0%9E%D0%9F%D0%98%D0%A1%D0%90%D0%9D%D0%98%D0%95%5C%D0%9F%D0%A0%D0%90%D0%92%D0%9A%D0%98%20%D0%97%D0%B0%D0%BA%D0%BE%D0%BD%20%D0%9A%D1%80%D0%B0%D1%81%D0%BD%D0%BE%D0%B4%D0%B0%D1%80%D1%81%D0%BA%D0%BE%D0%B3%D0%BE%20%D0%BA%D1%80%D0%B0%D1%8F%20%D0%BE%D1%82%207%20%D0%B8%D1%8E%D0%BD%D1%8F%202004%20%D0%B3%20N%20713%20%D0%9A%D0%97%20%D0%9E%D0%B1%20%D1%83%D1%81%D1%82%D0%B0%D0%BD%D0%BE%D0%B2%D0%BB%D0%B5%D0%BD%D0%B8%D0%B8%20%D0%B3%D1%80%D0%B0%D0%BD%D0%B8%D1%86%20%D0%BC%D1%83%D0%BD%D0%B8%D1%86.rtf" \l "sub_4001"</w:instrTex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b w:val="false"/>
          <w:b w:val="false"/>
          <w:bCs w:val="false"/>
          <w:color w:val="000000"/>
        </w:rPr>
        <w:t>*</w: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end"/>
      </w:r>
      <w:r>
        <w:rPr/>
        <w:t>, расположенной на стыке границ Дмитриевского сельского поселения Кавказского муниципального района Краснодарского края, Лосевского сельского поселения Кавказского муниципального района Краснодарского края, муниципального образования Новопокровский муниципальный район Краснодарского края и находящейся на расстоянии 9850 м северо-восточнее п. Степной Кавказского муниципального района Краснодарского края, 6253 м восточнее станицы Дмитриевская Кавказского муниципального района Краснодарского края, в северном направлении на расстояние 2645 м по восточной стороне лесополосы в 1,5 м от крайнего ряда деревьев до точки 7;</w:t>
      </w:r>
    </w:p>
    <w:p>
      <w:pPr>
        <w:pStyle w:val="Normal"/>
        <w:spacing w:lineRule="auto" w:line="360"/>
        <w:ind w:firstLine="709"/>
        <w:rPr/>
      </w:pPr>
      <w:r>
        <w:rPr/>
        <w:t>2) от точки 7 в восточном направлении на расстояние 8020 м по южной стороне лесополосы в 1,5 м от крайнего ряда деревьев через точки 8-13 до точки 14;</w:t>
      </w:r>
    </w:p>
    <w:p>
      <w:pPr>
        <w:pStyle w:val="Normal"/>
        <w:spacing w:lineRule="auto" w:line="360"/>
        <w:ind w:firstLine="709"/>
        <w:rPr/>
      </w:pPr>
      <w:r>
        <w:rPr/>
        <w:t>3) от точки 14 в северном направлении на расстояние 1879 м по восточной стороне полосы отвода автомобильной дороги ст-ца Кавказская - ст-ца Новопокровская через точку 15 до точки 16;</w:t>
      </w:r>
    </w:p>
    <w:p>
      <w:pPr>
        <w:pStyle w:val="Normal"/>
        <w:spacing w:lineRule="auto" w:line="360"/>
        <w:ind w:firstLine="709"/>
        <w:rPr/>
      </w:pPr>
      <w:r>
        <w:rPr/>
        <w:t>4) от точки 16 в восточном направлении на расстояние 2123 м по южной стороне лесополосы в 1,5 м от крайнего ряда деревьев через точки 17-18 до точки 19;</w:t>
      </w:r>
    </w:p>
    <w:p>
      <w:pPr>
        <w:pStyle w:val="Normal"/>
        <w:spacing w:lineRule="auto" w:line="360"/>
        <w:ind w:firstLine="709"/>
        <w:rPr/>
      </w:pPr>
      <w:r>
        <w:rPr/>
        <w:t>5) от точки 19 в северо-восточном направлении на расстояние 400 м по середине реки Калалы до точки 20;</w:t>
      </w:r>
    </w:p>
    <w:p>
      <w:pPr>
        <w:pStyle w:val="Normal"/>
        <w:spacing w:lineRule="auto" w:line="360"/>
        <w:ind w:firstLine="709"/>
        <w:rPr/>
      </w:pPr>
      <w:r>
        <w:rPr/>
        <w:t>6) от точки 20 в восточном направлении на расстояние 5898 м по южной стороне лесополосы в 1,5 м от крайнего ряда деревьев через точки 21-26 до узловой точки 13</w:t>
      </w:r>
      <w:r>
        <w:fldChar w:fldCharType="begin"/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instrText xml:space="preserve"> HYPERLINK "../../C:%5CUsers%5CUser-22-12%5CDesktop%5C%D0%9E%D0%9F%D0%98%D0%A1%D0%90%D0%9D%D0%98%D0%95%5C%D0%9F%D0%A0%D0%90%D0%92%D0%9A%D0%98%20%D0%97%D0%B0%D0%BA%D0%BE%D0%BD%20%D0%9A%D1%80%D0%B0%D1%81%D0%BD%D0%BE%D0%B4%D0%B0%D1%80%D1%81%D0%BA%D0%BE%D0%B3%D0%BE%20%D0%BA%D1%80%D0%B0%D1%8F%20%D0%BE%D1%82%207%20%D0%B8%D1%8E%D0%BD%D1%8F%202004%20%D0%B3%20N%20713%20%D0%9A%D0%97%20%D0%9E%D0%B1%20%D1%83%D1%81%D1%82%D0%B0%D0%BD%D0%BE%D0%B2%D0%BB%D0%B5%D0%BD%D0%B8%D0%B8%20%D0%B3%D1%80%D0%B0%D0%BD%D0%B8%D1%86%20%D0%BC%D1%83%D0%BD%D0%B8%D1%86.rtf" \l "sub_4001"</w:instrTex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b w:val="false"/>
          <w:b w:val="false"/>
          <w:bCs w:val="false"/>
          <w:color w:val="000000"/>
        </w:rPr>
        <w:t>*</w: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end"/>
      </w:r>
      <w:r>
        <w:rPr/>
        <w:t>, расположенной на стыке границ муниципальных образований Кавказский муниципальный район Краснодарский край, Новопокровский муниципальный район Краснодарского края, Новоалександровский муниципальный округ Ставропольского края (далее — Новоалександровский муниципальный округ)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и находящейся на расстоянии 4200 м северо-восточнее станицы Дмитриевская Кавказского муниципального района Краснодарского края, 8050 м восточнее полосы отвода автомобильной дороги ст-ца Кавказская - ст-ца Новопокровская и 8760 м юго-западнее хутора Туркинский Белоглин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2. Граница Дмитриевского сельского поселения Кавказского муниципального района Краснодарского края по смежеству с Новоалександровским муниципальным округом проходит от узловой точки 13</w:t>
      </w:r>
      <w:r>
        <w:fldChar w:fldCharType="begin"/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instrText xml:space="preserve"> HYPERLINK "../../C:%5CUsers%5CUser-22-12%5CDesktop%5C%D0%9E%D0%9F%D0%98%D0%A1%D0%90%D0%9D%D0%98%D0%95%5C%D0%9F%D0%A0%D0%90%D0%92%D0%9A%D0%98%20%D0%97%D0%B0%D0%BA%D0%BE%D0%BD%20%D0%9A%D1%80%D0%B0%D1%81%D0%BD%D0%BE%D0%B4%D0%B0%D1%80%D1%81%D0%BA%D0%BE%D0%B3%D0%BE%20%D0%BA%D1%80%D0%B0%D1%8F%20%D0%BE%D1%82%207%20%D0%B8%D1%8E%D0%BD%D1%8F%202004%20%D0%B3%20N%20713%20%D0%9A%D0%97%20%D0%9E%D0%B1%20%D1%83%D1%81%D1%82%D0%B0%D0%BD%D0%BE%D0%B2%D0%BB%D0%B5%D0%BD%D0%B8%D0%B8%20%D0%B3%D1%80%D0%B0%D0%BD%D0%B8%D1%86%20%D0%BC%D1%83%D0%BD%D0%B8%D1%86.rtf" \l "sub_4001"</w:instrTex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b w:val="false"/>
          <w:b w:val="false"/>
          <w:bCs w:val="false"/>
          <w:color w:val="000000"/>
        </w:rPr>
        <w:t>*</w: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end"/>
      </w:r>
      <w:r>
        <w:rPr/>
        <w:t xml:space="preserve"> в южном направлении на расстояние 13758 м по восточной стороне лесополосы в 1,5 м от крайнего ряда деревьев через точки 1-18 до узловой точки 19</w:t>
      </w:r>
      <w:r>
        <w:fldChar w:fldCharType="begin"/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instrText xml:space="preserve"> HYPERLINK "../../C:%5CUsers%5CUser-22-12%5CDesktop%5C%D0%9E%D0%9F%D0%98%D0%A1%D0%90%D0%9D%D0%98%D0%95%5C%D0%9F%D0%A0%D0%90%D0%92%D0%9A%D0%98%20%D0%97%D0%B0%D0%BA%D0%BE%D0%BD%20%D0%9A%D1%80%D0%B0%D1%81%D0%BD%D0%BE%D0%B4%D0%B0%D1%80%D1%81%D0%BA%D0%BE%D0%B3%D0%BE%20%D0%BA%D1%80%D0%B0%D1%8F%20%D0%BE%D1%82%207%20%D0%B8%D1%8E%D0%BD%D1%8F%202004%20%D0%B3%20N%20713%20%D0%9A%D0%97%20%D0%9E%D0%B1%20%D1%83%D1%81%D1%82%D0%B0%D0%BD%D0%BE%D0%B2%D0%BB%D0%B5%D0%BD%D0%B8%D0%B8%20%D0%B3%D1%80%D0%B0%D0%BD%D0%B8%D1%86%20%D0%BC%D1%83%D0%BD%D0%B8%D1%86.rtf" \l "sub_4001"</w:instrTex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b w:val="false"/>
          <w:b w:val="false"/>
          <w:bCs w:val="false"/>
          <w:color w:val="000000"/>
        </w:rPr>
        <w:t>*</w: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end"/>
      </w:r>
      <w:r>
        <w:rPr/>
        <w:t>, расположенной на стыке границ Дмитриевского сельского поселения Кавказского муниципального района Краснодарского края, сельского поселения им. М. Горького Кавказского муниципального района Краснодарского края, Новоалександровского муниципального округа Ставропольского края и находящейся на расстоянии 10100 м юго-восточнее станицы Дмитриевская Кавказского муниципального района Краснодарского края, 4412 м северо-восточнее хутора Черномуровски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 xml:space="preserve">3. Граница Дмитриевского сельского поселения Кавказского муниципального района Краснодарского края по смежеству с сельским поселением </w:t>
        <w:br/>
        <w:t>им. М. Горького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19</w:t>
      </w:r>
      <w:r>
        <w:fldChar w:fldCharType="begin"/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instrText xml:space="preserve"> HYPERLINK "../../C:%5CUsers%5CUser-22-12%5CDesktop%5C%D0%9E%D0%9F%D0%98%D0%A1%D0%90%D0%9D%D0%98%D0%95%5C%D0%9F%D0%A0%D0%90%D0%92%D0%9A%D0%98%20%D0%97%D0%B0%D0%BA%D0%BE%D0%BD%20%D0%9A%D1%80%D0%B0%D1%81%D0%BD%D0%BE%D0%B4%D0%B0%D1%80%D1%81%D0%BA%D0%BE%D0%B3%D0%BE%20%D0%BA%D1%80%D0%B0%D1%8F%20%D0%BE%D1%82%207%20%D0%B8%D1%8E%D0%BD%D1%8F%202004%20%D0%B3%20N%20713%20%D0%9A%D0%97%20%D0%9E%D0%B1%20%D1%83%D1%81%D1%82%D0%B0%D0%BD%D0%BE%D0%B2%D0%BB%D0%B5%D0%BD%D0%B8%D0%B8%20%D0%B3%D1%80%D0%B0%D0%BD%D0%B8%D1%86%20%D0%BC%D1%83%D0%BD%D0%B8%D1%86.rtf" \l "sub_4001"</w:instrTex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b w:val="false"/>
          <w:b w:val="false"/>
          <w:bCs w:val="false"/>
          <w:color w:val="000000"/>
        </w:rPr>
        <w:t>*</w: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end"/>
      </w:r>
      <w:r>
        <w:rPr/>
        <w:t xml:space="preserve"> в западном направлении на расстояние 4004 м по северной стороне лесополосы в 1,5 м от крайнего ряда деревьев через точки 43.17 и 43.16 до точки 43.15;</w:t>
      </w:r>
    </w:p>
    <w:p>
      <w:pPr>
        <w:pStyle w:val="Normal"/>
        <w:spacing w:lineRule="auto" w:line="360"/>
        <w:ind w:firstLine="709"/>
        <w:rPr/>
      </w:pPr>
      <w:r>
        <w:rPr/>
        <w:t>2) от точки 43.15 в северном направлении на расстояние 248 м по восточной стороне лесополосы в 1,5 м от крайнего ряда деревьев до точки 43.14;</w:t>
      </w:r>
    </w:p>
    <w:p>
      <w:pPr>
        <w:pStyle w:val="Normal"/>
        <w:spacing w:lineRule="auto" w:line="360"/>
        <w:ind w:firstLine="709"/>
        <w:rPr/>
      </w:pPr>
      <w:r>
        <w:rPr/>
        <w:t>3) от точки 43.14 в западном направлении на расстояние 1990 м по южной стороне лесополосы в 1,5 м от крайнего ряда деревьев до точки 43.13;</w:t>
      </w:r>
    </w:p>
    <w:p>
      <w:pPr>
        <w:pStyle w:val="Normal"/>
        <w:spacing w:lineRule="auto" w:line="360"/>
        <w:ind w:firstLine="709"/>
        <w:rPr/>
      </w:pPr>
      <w:r>
        <w:rPr/>
        <w:t>4) от точки 43.13 в северном направлении на расстояние 2163 м по восточной стороне лесополосы в 1,5 м от крайнего ряда деревьев через точку 43.12 до точки 43.11;</w:t>
      </w:r>
    </w:p>
    <w:p>
      <w:pPr>
        <w:pStyle w:val="Normal"/>
        <w:spacing w:lineRule="auto" w:line="360"/>
        <w:ind w:firstLine="709"/>
        <w:rPr/>
      </w:pPr>
      <w:r>
        <w:rPr/>
        <w:t>5) от точки 43.11 в северо-западном направлении на расстояние 703 м по середине реки Калалы до точки 43.10;</w:t>
      </w:r>
    </w:p>
    <w:p>
      <w:pPr>
        <w:pStyle w:val="Normal"/>
        <w:spacing w:lineRule="auto" w:line="360"/>
        <w:ind w:firstLine="709"/>
        <w:rPr/>
      </w:pPr>
      <w:r>
        <w:rPr/>
        <w:t>6) от точки 43.10 в западном направлении на расстояние 3390 м по южной стороне лесополосы в 1,5 м от крайнего ряда деревьев через точки 43.09 и 43.08 до точки 43.07;</w:t>
      </w:r>
    </w:p>
    <w:p>
      <w:pPr>
        <w:pStyle w:val="Normal"/>
        <w:spacing w:lineRule="auto" w:line="360"/>
        <w:ind w:firstLine="709"/>
        <w:rPr/>
      </w:pPr>
      <w:r>
        <w:rPr/>
        <w:t>7) от точки 43.07 в южном направлении на расстояние 1992 м по восточной стороне лесополосы в 1,5 м от крайнего ряда деревьев через точку 43.06 до точки 43.05;</w:t>
      </w:r>
    </w:p>
    <w:p>
      <w:pPr>
        <w:pStyle w:val="Normal"/>
        <w:spacing w:lineRule="auto" w:line="360"/>
        <w:ind w:firstLine="709"/>
        <w:rPr/>
      </w:pPr>
      <w:r>
        <w:rPr/>
        <w:t xml:space="preserve">8) от точки 43.05 в западном направлении на расстояние 4094 м по южной стороне лесополосы в 1,5 м от крайнего ряда деревьев, пересекая полосу отвода автомобильной дороги ст-ца Кавказская - ст-ца Новопокровская </w:t>
        <w:br/>
        <w:t>(17 км + 700 м), через точки 43.04-43.02 до узловой точки 43.01</w:t>
      </w:r>
      <w:r>
        <w:fldChar w:fldCharType="begin"/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instrText xml:space="preserve"> HYPERLINK "../../C:%5CUsers%5CUser-22-12%5CDesktop%5C%D0%9E%D0%9F%D0%98%D0%A1%D0%90%D0%9D%D0%98%D0%95%5C%D0%9F%D0%A0%D0%90%D0%92%D0%9A%D0%98%20%D0%97%D0%B0%D0%BA%D0%BE%D0%BD%20%D0%9A%D1%80%D0%B0%D1%81%D0%BD%D0%BE%D0%B4%D0%B0%D1%80%D1%81%D0%BA%D0%BE%D0%B3%D0%BE%20%D0%BA%D1%80%D0%B0%D1%8F%20%D0%BE%D1%82%207%20%D0%B8%D1%8E%D0%BD%D1%8F%202004%20%D0%B3%20N%20713%20%D0%9A%D0%97%20%D0%9E%D0%B1%20%D1%83%D1%81%D1%82%D0%B0%D0%BD%D0%BE%D0%B2%D0%BB%D0%B5%D0%BD%D0%B8%D0%B8%20%D0%B3%D1%80%D0%B0%D0%BD%D0%B8%D1%86%20%D0%BC%D1%83%D0%BD%D0%B8%D1%86.rtf" \l "sub_4001"</w:instrTex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b w:val="false"/>
          <w:b w:val="false"/>
          <w:bCs w:val="false"/>
          <w:color w:val="000000"/>
        </w:rPr>
        <w:t>*</w: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end"/>
      </w:r>
      <w:r>
        <w:rPr/>
        <w:t>, расположенной на стыке границ Дмитриевского сельского поселения Кавказского муниципального района Краснодарского края, сельского поселения им. М. Горького Кавказского муниципального района Краснодарского края, Лосевского сельского поселения Кавказского муниципального района Краснодарского края и находящейся на расстоянии 6750 м северо-восточнее поселка Пролетарский Кавказского муниципального района Краснодарского края, в 4650 м северо-западнее поселка им. М. Горького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4. Граница Дмитриевского сельского поселения Кавказского муниципального района Краснодарского края по смежеству с Лосев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3.01</w:t>
      </w:r>
      <w:r>
        <w:fldChar w:fldCharType="begin"/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instrText xml:space="preserve"> HYPERLINK "../../C:%5CUsers%5CUser-22-12%5CDesktop%5C%D0%9E%D0%9F%D0%98%D0%A1%D0%90%D0%9D%D0%98%D0%95%5C%D0%9F%D0%A0%D0%90%D0%92%D0%9A%D0%98%20%D0%97%D0%B0%D0%BA%D0%BE%D0%BD%20%D0%9A%D1%80%D0%B0%D1%81%D0%BD%D0%BE%D0%B4%D0%B0%D1%80%D1%81%D0%BA%D0%BE%D0%B3%D0%BE%20%D0%BA%D1%80%D0%B0%D1%8F%20%D0%BE%D1%82%207%20%D0%B8%D1%8E%D0%BD%D1%8F%202004%20%D0%B3%20N%20713%20%D0%9A%D0%97%20%D0%9E%D0%B1%20%D1%83%D1%81%D1%82%D0%B0%D0%BD%D0%BE%D0%B2%D0%BB%D0%B5%D0%BD%D0%B8%D0%B8%20%D0%B3%D1%80%D0%B0%D0%BD%D0%B8%D1%86%20%D0%BC%D1%83%D0%BD%D0%B8%D1%86.rtf" \l "sub_4001"</w:instrTex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b w:val="false"/>
          <w:b w:val="false"/>
          <w:bCs w:val="false"/>
          <w:color w:val="000000"/>
        </w:rPr>
        <w:t>*</w: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end"/>
      </w:r>
      <w:r>
        <w:rPr/>
        <w:t xml:space="preserve"> в северном направлении на расстояние 1650 м по восточному берегу оросительного канала, далее в западном направлении на расстояние 2150 м по северному берегу оросительного канала до точки 44.01;</w:t>
      </w:r>
    </w:p>
    <w:p>
      <w:pPr>
        <w:pStyle w:val="Normal"/>
        <w:spacing w:lineRule="auto" w:line="360"/>
        <w:ind w:firstLine="709"/>
        <w:rPr/>
      </w:pPr>
      <w:r>
        <w:rPr/>
        <w:t>2) от точки 44.01 в северном направлении на расстояние 6359 м по восточной стороне лесополосы в 1,5 м от крайнего ряда деревьев через точки 44.02-44.03 до узловой точки 6</w:t>
      </w:r>
      <w:r>
        <w:fldChar w:fldCharType="begin"/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instrText xml:space="preserve"> HYPERLINK "../../C:%5CUsers%5CUser-22-12%5CDesktop%5C%D0%9E%D0%9F%D0%98%D0%A1%D0%90%D0%9D%D0%98%D0%95%5C%D0%9F%D0%A0%D0%90%D0%92%D0%9A%D0%98%20%D0%97%D0%B0%D0%BA%D0%BE%D0%BD%20%D0%9A%D1%80%D0%B0%D1%81%D0%BD%D0%BE%D0%B4%D0%B0%D1%80%D1%81%D0%BA%D0%BE%D0%B3%D0%BE%20%D0%BA%D1%80%D0%B0%D1%8F%20%D0%BE%D1%82%207%20%D0%B8%D1%8E%D0%BD%D1%8F%202004%20%D0%B3%20N%20713%20%D0%9A%D0%97%20%D0%9E%D0%B1%20%D1%83%D1%81%D1%82%D0%B0%D0%BD%D0%BE%D0%B2%D0%BB%D0%B5%D0%BD%D0%B8%D0%B8%20%D0%B3%D1%80%D0%B0%D0%BD%D0%B8%D1%86%20%D0%BC%D1%83%D0%BD%D0%B8%D1%86.rtf" \l "sub_4001"</w:instrTex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b w:val="false"/>
          <w:b w:val="false"/>
          <w:bCs w:val="false"/>
          <w:color w:val="000000"/>
        </w:rPr>
        <w:t>*</w:t>
      </w:r>
      <w:r>
        <w:rPr>
          <w:b w:val="false"/>
          <w:b w:val="false"/>
          <w:bCs w:val="false"/>
          <w:rStyle w:val="InternetLink"/>
          <w:rFonts w:eastAsia="Calibri"/>
          <w:color w:val="000000"/>
        </w:rPr>
        <w:fldChar w:fldCharType="end"/>
      </w:r>
      <w:r>
        <w:rPr/>
        <w:t>.</w:t>
      </w:r>
    </w:p>
    <w:p>
      <w:pPr>
        <w:pStyle w:val="Normal"/>
        <w:spacing w:lineRule="auto" w:line="360"/>
        <w:ind w:firstLine="709"/>
        <w:rPr>
          <w:rStyle w:val="Style10"/>
          <w:rFonts w:eastAsia="Calibri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Style10"/>
          <w:rFonts w:eastAsia="Calibri"/>
          <w:color w:val="000000"/>
        </w:rPr>
        <w:t>*</w:t>
      </w:r>
      <w:r>
        <w:rPr/>
        <w:t xml:space="preserve"> Узловые точки границ Дмитриевского сельского поселения Кавказского муниципального района Краснодарского края."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6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7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4:09:00Z</dcterms:created>
  <dc:creator>Гокова О.Б.</dc:creator>
  <dc:description/>
  <cp:keywords/>
  <dc:language>en-US</dc:language>
  <cp:lastModifiedBy>Назаренко Ольга Леонидовна</cp:lastModifiedBy>
  <cp:lastPrinted>2018-12-24T16:46:00Z</cp:lastPrinted>
  <dcterms:modified xsi:type="dcterms:W3CDTF">2024-03-11T12:46:00Z</dcterms:modified>
  <cp:revision>38</cp:revision>
  <dc:subject/>
  <dc:title>ПЕРЕЧЕНЬ</dc:title>
</cp:coreProperties>
</file>