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5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 xml:space="preserve">"О внесении изменений в Закон Краснодарского края </w:t>
        <w:br/>
        <w:t>"Об установлении границ муниципального образования Кавказский район, наделении его статусом муниципального района, образовании в его составе муниципальных образований — городских и сельских поселений — и установлении их границ"</w:t>
      </w:r>
    </w:p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false"/>
        <w:ind w:left="5387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"Приложение 8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>"Об установлении границ муниципального образования Кавказский муниципальный  район Краснодарского края, наделении его статусом муниципального района, образовании в его составе муниципальных образований —городских и сельских поселений — и установлении их границ"</w:t>
      </w:r>
    </w:p>
    <w:p>
      <w:pPr>
        <w:pStyle w:val="Normal"/>
        <w:ind w:left="5812"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ниц сельского поселения им. М. Горь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вказского муниципального района Краснодарского кр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1. Граница сельского поселения им. М. Горького Кавказского муниципального района Краснодарского края по смежеству с Дмитриевски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43.01</w:t>
      </w:r>
      <w:hyperlink w:anchor="sub_6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сельского поселения им. М. Горького Кавказского муниципального района Краснодарского края, Дмитриевского сельского поселения Кавказского муниципального района Краснодарского края, Лосевского сельского поселения Кавказского муниципального района Краснодарского края и находящейся на расстоянии 6750 м северо-восточнее поселка Пролетарский Кавказского муниципального района Краснодарского края, 4650 м северо-западнее поселка им. М. Горького Кавказского муниципального района Краснодарского края, в восточном направлении на расстояние 4094 м по южной стороне лесополосы в 1,5 м от крайнего ряда деревьев, пересекая полосу отвода автомобильной дороги ст-ца Кавказская - ст-ца Новопокровская (17 км + 700 м), через точки 43.02-43.04 до точки 43.05;</w:t>
      </w:r>
    </w:p>
    <w:p>
      <w:pPr>
        <w:pStyle w:val="Normal"/>
        <w:spacing w:lineRule="auto" w:line="360"/>
        <w:ind w:firstLine="709"/>
        <w:rPr/>
      </w:pPr>
      <w:r>
        <w:rPr/>
        <w:t>2) от точки 43.05 в северном направлении на расстояние 1992 м по восточной стороне лесополосы в 1,5 м от крайнего ряда деревьев через точку 43.06 до точки 43.07;</w:t>
      </w:r>
    </w:p>
    <w:p>
      <w:pPr>
        <w:pStyle w:val="Normal"/>
        <w:spacing w:lineRule="auto" w:line="360"/>
        <w:ind w:firstLine="709"/>
        <w:rPr/>
      </w:pPr>
      <w:r>
        <w:rPr/>
        <w:t>3) от точки 43.07 в восточном направлении на расстояние 3390 м по южной стороне лесополосы в 1,5 м от крайнего ряда деревьев через точки 43.08 и 43.09 до точки 43.10;</w:t>
      </w:r>
    </w:p>
    <w:p>
      <w:pPr>
        <w:pStyle w:val="Normal"/>
        <w:spacing w:lineRule="auto" w:line="360"/>
        <w:ind w:firstLine="709"/>
        <w:rPr/>
      </w:pPr>
      <w:r>
        <w:rPr/>
        <w:t>4) от точки 43.10 в юго-восточном направлении на расстояние 703 м по середине реки Калалы до точки 43.11;</w:t>
      </w:r>
    </w:p>
    <w:p>
      <w:pPr>
        <w:pStyle w:val="Normal"/>
        <w:spacing w:lineRule="auto" w:line="360"/>
        <w:ind w:firstLine="709"/>
        <w:rPr/>
      </w:pPr>
      <w:r>
        <w:rPr/>
        <w:t>5) от точки 43.11 в южном направлении на расстояние 2163 м по восточной стороне лесополосы в 1,5 м от крайнего ряда деревьев через точку 43.12 до точки 43.13;</w:t>
      </w:r>
    </w:p>
    <w:p>
      <w:pPr>
        <w:pStyle w:val="Normal"/>
        <w:spacing w:lineRule="auto" w:line="360"/>
        <w:ind w:firstLine="709"/>
        <w:rPr/>
      </w:pPr>
      <w:r>
        <w:rPr/>
        <w:t>6) от точки 43.13 в восточном направлении на расстояние 1990 м по южной стороне лесополосы в 1,5 м от крайнего ряда деревьев до точки 43.14;</w:t>
      </w:r>
    </w:p>
    <w:p>
      <w:pPr>
        <w:pStyle w:val="Normal"/>
        <w:spacing w:lineRule="auto" w:line="360"/>
        <w:ind w:firstLine="709"/>
        <w:rPr/>
      </w:pPr>
      <w:r>
        <w:rPr/>
        <w:t>7) от точки 43.14 в южном направлении на расстояние 248 м по восточной стороне лесополосы в 1,5 м от крайнего ряда деревьев до точки 43.15;</w:t>
      </w:r>
    </w:p>
    <w:p>
      <w:pPr>
        <w:pStyle w:val="Normal"/>
        <w:spacing w:lineRule="auto" w:line="360"/>
        <w:ind w:firstLine="709"/>
        <w:rPr/>
      </w:pPr>
      <w:r>
        <w:rPr/>
        <w:t>8) от точки 43.15 в восточном направлении на расстояние 4004 м по северной стороне лесополосы в 1,5 м от крайнего ряда деревьев через точки 43.16 и 43.17 до узловой точки 19</w:t>
      </w:r>
      <w:hyperlink w:anchor="sub_6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сельского поселения им. М. Горького Кавказского муниципального района Краснодарского края, муниципального образования Новоалександровский муниципальный округ Ставропольского края и находящейся на расстоянии 10100 м юго-восточнее станицы Дмитриевская Кавказского муниципального района Краснодарского края, 4412 м северо-восточнее хутора Черномуровский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2. Граница сельского поселения им. М. Горького Кавказского муниципального района Краснодарского края по смежеству с муниципальным образованием Новоалександровский муниципальный округ Ставропольского края проходит от узловой точки 19</w:t>
      </w:r>
      <w:hyperlink w:anchor="sub_6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южном направлении на расстояние 5939 м по восточной стороне лесополосы в 1,5 м от крайнего ряда деревьев через точки 20 и 21 до узловой точки 22</w:t>
      </w:r>
      <w:hyperlink w:anchor="sub_6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сельского поселения им. М. Горького Кавказского муниципального района Краснодарского края, Темижбекского сельского поселения Кавказского муниципального района Краснодарского края, муниципального образования Новоалександровский муниципальный округ Ставропольского края и находящейся на расстоянии 6250 м севернее станицы Темижбекская Кавказского муниципального района Краснодарского края, 4325 м юго-восточнее хутора Черномуровский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3. Граница сельского поселения им. М. Горького Кавказского муниципального района Краснодарского края по смежеству с Темижбекски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22</w:t>
      </w:r>
      <w:hyperlink w:anchor="sub_6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западном направлении на расстояние 2900 м по середине балки, далее в южном направлении на расстояние 2922 м по середине реки Челбас до точки 45.05;</w:t>
      </w:r>
    </w:p>
    <w:p>
      <w:pPr>
        <w:pStyle w:val="Normal"/>
        <w:spacing w:lineRule="auto" w:line="360"/>
        <w:ind w:firstLine="709"/>
        <w:rPr/>
      </w:pPr>
      <w:r>
        <w:rPr/>
        <w:t>2) от точки 45.05 в западном направлении на расстояние 4511 м по южной стороне лесополосы в 1,5 м от крайнего ряда деревьев через точки 45.04 - 45.01 до узловой точки 45</w:t>
      </w:r>
      <w:hyperlink w:anchor="sub_6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Кавказского сельского поселения Кавказского муниципального района Краснодарского края, Темижбекского сельского поселения Кавказского муниципального района Краснодарского края, сельского поселения им. М. Горького Кавказского муниципального района Краснодарского края и находящейся на расстоянии 3675 м юго-восточнее хутора Озерный Кавказского муниципального района Краснодарского края, 3670 м юго-западнее хутора Черномуровский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4. Граница сельского поселения им. М. Горького Кавказского муниципального района Краснодарского края по смежеству с Кавказски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45</w:t>
      </w:r>
      <w:hyperlink w:anchor="sub_6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западном направлении на расстояние 9500 м по южной стороне лесополосы в 1,5 м от крайнего ряда деревьев через точки </w:t>
        <w:br/>
        <w:t>42.04-42.02 до точки 42.01;</w:t>
      </w:r>
    </w:p>
    <w:p>
      <w:pPr>
        <w:pStyle w:val="Normal"/>
        <w:spacing w:lineRule="auto" w:line="360"/>
        <w:ind w:firstLine="709"/>
        <w:rPr/>
      </w:pPr>
      <w:r>
        <w:rPr/>
        <w:t>2) от точки 42.01 в северном направлении на расстояние 1004 м по восточной стороне лесополосы в 1,5 м от крайнего ряда деревьев до узловой точки 42</w:t>
      </w:r>
      <w:hyperlink w:anchor="sub_6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, расположенной на стыке границ сельского поселения им. М. Горького Кавказского муниципального района Краснодарского края, Кавказского сельского поселения Кавказского муниципального района Краснодарского края, Лосевского сельского поселения Кавказского муниципального района Краснодарского края и находящейся на расстоянии 1125 м юго-западнее поселка Пролетарский Кавказского муниципального района Краснодарского края, 5300 м юго-восточнее хутора Лосево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5. Граница сельского поселения им. М. Горького Кавказского муниципального района Краснодарского края по смежеству с Лосевски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42</w:t>
      </w:r>
      <w:hyperlink w:anchor="sub_6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 xml:space="preserve"> в северном направлении на расстояние 4536 м по восточной стороне лесополосы в 1,5 м от крайнего ряда деревьев через точки 42.01-42.04 до точки 42.05;</w:t>
      </w:r>
    </w:p>
    <w:p>
      <w:pPr>
        <w:pStyle w:val="Normal"/>
        <w:spacing w:lineRule="auto" w:line="360"/>
        <w:ind w:firstLine="709"/>
        <w:rPr/>
      </w:pPr>
      <w:r>
        <w:rPr/>
        <w:t>2) от точки 42.05 в юго-восточном направлении на расстояние 2150 м по середине реки Челбас через точку 42.06 до точки 42.07;</w:t>
      </w:r>
    </w:p>
    <w:p>
      <w:pPr>
        <w:pStyle w:val="Normal"/>
        <w:spacing w:lineRule="auto" w:line="360"/>
        <w:ind w:firstLine="709"/>
        <w:rPr/>
      </w:pPr>
      <w:r>
        <w:rPr/>
        <w:t>3) от точки 42.07 в северном направлении на расстояние 3696 м по восточной стороне лесополосы в 1,5 м от крайнего ряда деревьев через точки 42.11 и 42.12 до точки 43;</w:t>
      </w:r>
    </w:p>
    <w:p>
      <w:pPr>
        <w:pStyle w:val="Normal"/>
        <w:spacing w:lineRule="auto" w:line="360"/>
        <w:ind w:firstLine="709"/>
        <w:rPr/>
      </w:pPr>
      <w:r>
        <w:rPr/>
        <w:t>4) от точки 43 в восточном направлении на расстояние 907 м по южной стороне лесополосы в 1,5 м от крайнего ряда деревьев до узловой точки 43.01</w:t>
      </w:r>
      <w:hyperlink w:anchor="sub_6001">
        <w:r>
          <w:rPr>
            <w:rStyle w:val="InternetLink"/>
            <w:rFonts w:eastAsia="Calibri" w:cs="Times New Roman CYR"/>
            <w:b w:val="false"/>
            <w:b w:val="false"/>
            <w:color w:val="000000"/>
          </w:rPr>
          <w:t>*</w:t>
        </w:r>
      </w:hyperlink>
      <w:r>
        <w:rPr/>
        <w:t>.</w:t>
      </w:r>
    </w:p>
    <w:p>
      <w:pPr>
        <w:pStyle w:val="Normal"/>
        <w:widowControl/>
        <w:spacing w:lineRule="auto" w:line="360"/>
        <w:ind w:firstLine="709"/>
        <w:rPr>
          <w:rStyle w:val="Style10"/>
          <w:rFonts w:eastAsia="Calibri"/>
          <w:bCs/>
          <w:color w:val="000000"/>
        </w:rPr>
      </w:pPr>
      <w:r>
        <w:rPr/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Style10"/>
          <w:rFonts w:eastAsia="Calibri"/>
          <w:bCs/>
          <w:color w:val="000000"/>
        </w:rPr>
        <w:t>*</w:t>
      </w:r>
      <w:r>
        <w:rPr/>
        <w:t xml:space="preserve"> Узловые точки границ сельского поселения им. М. Горького Кавказского муниципального района Краснодарского края."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2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6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7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4:54:00Z</dcterms:created>
  <dc:creator>Гокова О.Б.</dc:creator>
  <dc:description/>
  <cp:keywords/>
  <dc:language>en-US</dc:language>
  <cp:lastModifiedBy>Назаренко Ольга Леонидовна</cp:lastModifiedBy>
  <cp:lastPrinted>2018-12-24T16:46:00Z</cp:lastPrinted>
  <dcterms:modified xsi:type="dcterms:W3CDTF">2024-03-11T12:46:00Z</dcterms:modified>
  <cp:revision>30</cp:revision>
  <dc:subject/>
  <dc:title>ПЕРЕЧЕНЬ</dc:title>
</cp:coreProperties>
</file>