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3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4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Кропоткин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. Граница Кропоткинского городского поселения Кавказского муниципального района Краснодарского края по смежеству с Казан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1) от узловой точки 71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, расположенной на стыке границ Кропоткинского городского поселения Кавказского муниципального района Краснодарского края, Казанского сельского поселения Кавказского муниципального района Краснодарского края, муниципального образования Гулькевичский муниципальный район Краснодарского края и находящейся в северо-восточной части острова на реке Кубань, покрытого лесом, на расстоянии 250 м севернее северо-западной окраины села Новоукраинское Гулькевичского муниципального района Краснодарского края, 3500 м юго-восточнее восточной окраины станицы Казанская Кавказского муниципальный района Краснодарского края, в северном направлении на расстояние 1780 м по запад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и 1 и 2 до точки 3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3 в юго-западном направлении на расстояние 475 м по северо-запад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4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4 в северо-западном направлении на расстояние 125 м по северо-восточ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5;</w:t>
      </w:r>
    </w:p>
    <w:p>
      <w:pPr>
        <w:pStyle w:val="Normal"/>
        <w:spacing w:lineRule="auto" w:line="360"/>
        <w:ind w:firstLine="709"/>
        <w:rPr/>
      </w:pPr>
      <w:r>
        <w:rPr/>
        <w:t xml:space="preserve">4) от точки 5 в юго-западном направлении на расстояние 525 м по северо-запад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6 до точки 7;</w:t>
      </w:r>
    </w:p>
    <w:p>
      <w:pPr>
        <w:pStyle w:val="Normal"/>
        <w:spacing w:lineRule="auto" w:line="360"/>
        <w:ind w:firstLine="709"/>
        <w:rPr/>
      </w:pPr>
      <w:r>
        <w:rPr/>
        <w:t xml:space="preserve">5) от точки 7 в западном направлении на расстояние 450 м по север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8;</w:t>
      </w:r>
    </w:p>
    <w:p>
      <w:pPr>
        <w:pStyle w:val="Normal"/>
        <w:spacing w:lineRule="auto" w:line="360"/>
        <w:ind w:firstLine="709"/>
        <w:rPr/>
      </w:pPr>
      <w:r>
        <w:rPr/>
        <w:t xml:space="preserve">6) от точки 8 в южном направлении на расстояние 85 м по запад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до точки 8.01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8.01 в юго-западном направлении на расстояние 270 м по западной границе квартала 3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 xml:space="preserve"> через точку 8.02 до точки 8.03;</w:t>
      </w:r>
    </w:p>
    <w:p>
      <w:pPr>
        <w:pStyle w:val="Normal"/>
        <w:spacing w:lineRule="auto" w:line="360"/>
        <w:ind w:firstLine="709"/>
        <w:rPr/>
      </w:pPr>
      <w:r>
        <w:rPr/>
        <w:t>8) от точки 8.03 в северо-западном направлении на расстояние 280 м по восточному берегу старицы реки Кубань до точки 8.04;</w:t>
      </w:r>
    </w:p>
    <w:p>
      <w:pPr>
        <w:pStyle w:val="Normal"/>
        <w:spacing w:lineRule="auto" w:line="360"/>
        <w:ind w:firstLine="709"/>
        <w:rPr/>
      </w:pPr>
      <w:r>
        <w:rPr/>
        <w:t>9) от точки 8.05 в юго-западном направлении на расстояние 75 м по северо-западной стороне лесополосы до точки 8.04;</w:t>
      </w:r>
    </w:p>
    <w:p>
      <w:pPr>
        <w:pStyle w:val="Normal"/>
        <w:spacing w:lineRule="auto" w:line="360"/>
        <w:ind w:firstLine="709"/>
        <w:rPr/>
      </w:pPr>
      <w:r>
        <w:rPr/>
        <w:t>10) от точки 8.05 в северо-западном направлении на расстояние 52 м по северо-восточной стороне дамбы до точки 8.06;</w:t>
      </w:r>
    </w:p>
    <w:p>
      <w:pPr>
        <w:pStyle w:val="Normal"/>
        <w:spacing w:lineRule="auto" w:line="360"/>
        <w:ind w:firstLine="709"/>
        <w:rPr/>
      </w:pPr>
      <w:r>
        <w:rPr/>
        <w:t>11) от точки 8.06 в восточном направлении на расстояние 360 м по северной стороне дамбы искусственного водоема через точку 8.07 до точки 9.01;</w:t>
      </w:r>
    </w:p>
    <w:p>
      <w:pPr>
        <w:pStyle w:val="Normal"/>
        <w:spacing w:lineRule="auto" w:line="360"/>
        <w:ind w:firstLine="709"/>
        <w:rPr/>
      </w:pPr>
      <w:r>
        <w:rPr/>
        <w:t>12) от точки 9.01 в северо-восточном направлении на расстояние 1153 м по северо-западному берегу сбросного канала через точку 10 до точки 11;</w:t>
      </w:r>
    </w:p>
    <w:p>
      <w:pPr>
        <w:pStyle w:val="Normal"/>
        <w:spacing w:lineRule="auto" w:line="360"/>
        <w:ind w:firstLine="709"/>
        <w:rPr/>
      </w:pPr>
      <w:r>
        <w:rPr/>
        <w:t>13) от точки 11 в северо-западном направлении на расстояние 72 м по северной стороне гравийной дороги до точки 69;</w:t>
      </w:r>
    </w:p>
    <w:p>
      <w:pPr>
        <w:pStyle w:val="Normal"/>
        <w:spacing w:lineRule="auto" w:line="360"/>
        <w:ind w:firstLine="709"/>
        <w:rPr/>
      </w:pPr>
      <w:r>
        <w:rPr/>
        <w:t>14) от точки 69 в юго-западном направлении на расстояние 1450 м по южной стороне полосы отвода полевой дороги через точки 70-74 до точки 75;</w:t>
      </w:r>
    </w:p>
    <w:p>
      <w:pPr>
        <w:pStyle w:val="Normal"/>
        <w:spacing w:lineRule="auto" w:line="360"/>
        <w:ind w:firstLine="709"/>
        <w:rPr/>
      </w:pPr>
      <w:r>
        <w:rPr/>
        <w:t>15) от точки 75 в южном направлении на расстояние 200 м по восточной стороне полосы отвода полевой дороги до точки 76;</w:t>
      </w:r>
    </w:p>
    <w:p>
      <w:pPr>
        <w:pStyle w:val="Normal"/>
        <w:spacing w:lineRule="auto" w:line="360"/>
        <w:ind w:firstLine="709"/>
        <w:rPr/>
      </w:pPr>
      <w:r>
        <w:rPr/>
        <w:t>16) от точки 76 в юго-западном направлении на расстояние 450 м по северной границе земель сельскохозяйственного назначения через точку 77 до точки 78;</w:t>
      </w:r>
    </w:p>
    <w:p>
      <w:pPr>
        <w:pStyle w:val="Normal"/>
        <w:spacing w:lineRule="auto" w:line="360"/>
        <w:ind w:firstLine="709"/>
        <w:rPr/>
      </w:pPr>
      <w:r>
        <w:rPr/>
        <w:t>17) от точки 78 в северо-западном направлении на расстояние 325 м по восточной границе земель сельскохозяйственного назначения через точки 79 и 80 до точки 81;</w:t>
      </w:r>
    </w:p>
    <w:p>
      <w:pPr>
        <w:pStyle w:val="Normal"/>
        <w:spacing w:lineRule="auto" w:line="360"/>
        <w:ind w:firstLine="709"/>
        <w:rPr/>
      </w:pPr>
      <w:r>
        <w:rPr/>
        <w:t>18) от точки 81 в северо-восточном направлении на расстояние 2840 м по северной стороне полосы отвода грунтовой дороги через точки 82-92 до точки 14;</w:t>
      </w:r>
    </w:p>
    <w:p>
      <w:pPr>
        <w:pStyle w:val="Normal"/>
        <w:spacing w:lineRule="auto" w:line="360"/>
        <w:ind w:firstLine="709"/>
        <w:rPr/>
      </w:pPr>
      <w:r>
        <w:rPr/>
        <w:t>19) от точки 14 в северном направлении на расстояние 271 м, пересекая полосу отвода автомобильной дороги ст-ца Тбилисская - г. Кропоткин (30 км + 650 м), до точки 15;</w:t>
      </w:r>
    </w:p>
    <w:p>
      <w:pPr>
        <w:pStyle w:val="Normal"/>
        <w:spacing w:lineRule="auto" w:line="360"/>
        <w:ind w:firstLine="709"/>
        <w:rPr/>
      </w:pPr>
      <w:r>
        <w:rPr/>
        <w:t>20) от точки 15 в юго-западном направлении на расстояние 364 м по северной стороне полосы отвода автомобильной дороги г. Кропоткин - ст-ца Казанская - ст-ца Тбилисская до точки 16;</w:t>
      </w:r>
    </w:p>
    <w:p>
      <w:pPr>
        <w:pStyle w:val="Normal"/>
        <w:spacing w:lineRule="auto" w:line="360"/>
        <w:ind w:firstLine="709"/>
        <w:rPr/>
      </w:pPr>
      <w:r>
        <w:rPr/>
        <w:t>21) от точки 16 в северо-западном направлении на расстояние 600 м по восточной стороне полосы отвода грунтовой дороги до точки 17;</w:t>
      </w:r>
    </w:p>
    <w:p>
      <w:pPr>
        <w:pStyle w:val="Normal"/>
        <w:spacing w:lineRule="auto" w:line="360"/>
        <w:ind w:firstLine="709"/>
        <w:rPr/>
      </w:pPr>
      <w:r>
        <w:rPr/>
        <w:t xml:space="preserve">22) от точки 17 в северном направлении на расстояние 1544 м по западной стороне полосы отвода </w:t>
      </w:r>
      <w:r>
        <w:rPr>
          <w:szCs w:val="28"/>
        </w:rPr>
        <w:t xml:space="preserve">Северо-Кавказской железной дороги - филиала ОАО "РЖД" </w:t>
      </w:r>
      <w:r>
        <w:rPr/>
        <w:t>железнодорожного подъездного пути до точки 18;</w:t>
      </w:r>
    </w:p>
    <w:p>
      <w:pPr>
        <w:pStyle w:val="Normal"/>
        <w:spacing w:lineRule="auto" w:line="360"/>
        <w:ind w:firstLine="709"/>
        <w:rPr/>
      </w:pPr>
      <w:r>
        <w:rPr/>
        <w:t xml:space="preserve">23) от точки 18 в северо-восточном направлении на расстояние 714 м по юж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через точку 19 до точки 20;</w:t>
      </w:r>
    </w:p>
    <w:p>
      <w:pPr>
        <w:pStyle w:val="Normal"/>
        <w:spacing w:lineRule="auto" w:line="360"/>
        <w:ind w:firstLine="709"/>
        <w:rPr/>
      </w:pPr>
      <w:r>
        <w:rPr/>
        <w:t xml:space="preserve">24) от точки 20 в северном направлении на расстояние 1485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Краснодар (4 км + 642 м), пересекая полосу отвода автомобильной дороги г. Темрюк - г. Краснодар - г. Ставрополь (284 км + 500 м), по восточной стороне лесополосы в 1,5 м от крайнего ряда деревьев, до точки 20.1;</w:t>
      </w:r>
    </w:p>
    <w:p>
      <w:pPr>
        <w:pStyle w:val="Normal"/>
        <w:spacing w:lineRule="auto" w:line="360"/>
        <w:ind w:firstLine="709"/>
        <w:rPr/>
      </w:pPr>
      <w:r>
        <w:rPr/>
        <w:t>25) от точки 20.1 в юго-западном направлении на расстояние 535 м по северо-западной стороне полосы отвода автомобильной дороги г. Темрюк - г. Краснодар - г. Ставрополь через точку 20.2 до точки 20.3;</w:t>
      </w:r>
    </w:p>
    <w:p>
      <w:pPr>
        <w:pStyle w:val="Normal"/>
        <w:spacing w:lineRule="auto" w:line="360"/>
        <w:ind w:firstLine="709"/>
        <w:rPr/>
      </w:pPr>
      <w:r>
        <w:rPr/>
        <w:t>26) от точки 20.3 в северном направлении на расстояние 2265 м по восточной стороне лесополосы в 1,5 м от крайнего ряда деревьев до точки 20.4;</w:t>
      </w:r>
    </w:p>
    <w:p>
      <w:pPr>
        <w:pStyle w:val="Normal"/>
        <w:spacing w:lineRule="auto" w:line="360"/>
        <w:ind w:firstLine="709"/>
        <w:rPr/>
      </w:pPr>
      <w:r>
        <w:rPr/>
        <w:t>27) от точки 20.4 в северо-западном направлении на расстояние 2790 м по правому берегу реки Бейсуг через точки 20.5-20.16 до точки 20.17;</w:t>
      </w:r>
    </w:p>
    <w:p>
      <w:pPr>
        <w:pStyle w:val="Normal"/>
        <w:spacing w:lineRule="auto" w:line="360"/>
        <w:ind w:firstLine="709"/>
        <w:rPr/>
      </w:pPr>
      <w:r>
        <w:rPr/>
        <w:t>28) от точки 20.17 в юго-западном направлении на расстояние 90 м по правому берегу реки Бейсуг до точки 20.18;</w:t>
      </w:r>
    </w:p>
    <w:p>
      <w:pPr>
        <w:pStyle w:val="Normal"/>
        <w:spacing w:lineRule="auto" w:line="360"/>
        <w:ind w:firstLine="709"/>
        <w:rPr/>
      </w:pPr>
      <w:r>
        <w:rPr/>
        <w:t>29) от точки 20.18 в северо-западном направлении на расстояние 370 м по правому берегу реки Бейсуг до узловой точки 20.19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, расположенной на стыке границ Кропоткинского городского поселения Кавказского муниципального района Краснодарского края, Мирского сельского поселения Кавказского муниципального района Краснодарского края и Казанского сельского поселения Кавказского муниципального района Краснодарского края, находящейся на расстоянии 200 м южнее поселка Октябрьский Кавказского муниципального района Краснодарского края, 5475 м севернее станицы Казан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2. Граница Кропоткинского городского поселения Кавказского муниципального района Краснодарского края по смежеству с Мир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19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 в северо-восточном направлении на расстояние 1082 м через точки 20.20-20.22 по южной стороне балки до точки 20.23;</w:t>
      </w:r>
    </w:p>
    <w:p>
      <w:pPr>
        <w:pStyle w:val="Normal"/>
        <w:spacing w:lineRule="auto" w:line="360"/>
        <w:ind w:firstLine="709"/>
        <w:rPr/>
      </w:pPr>
      <w:r>
        <w:rPr/>
        <w:t xml:space="preserve">2) от точки 20.23 в северо-западном направлении на расстояние 1150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24 и 20.25 до точки 20.26;</w:t>
      </w:r>
    </w:p>
    <w:p>
      <w:pPr>
        <w:pStyle w:val="Normal"/>
        <w:spacing w:lineRule="auto" w:line="360"/>
        <w:ind w:firstLine="709"/>
        <w:rPr/>
      </w:pPr>
      <w:r>
        <w:rPr/>
        <w:t xml:space="preserve">3) от точки 20.26 в северо-восточном направлении на расстояние 220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(1598 км + 360 м), до точки 20.27;</w:t>
      </w:r>
    </w:p>
    <w:p>
      <w:pPr>
        <w:pStyle w:val="Normal"/>
        <w:spacing w:lineRule="auto" w:line="360"/>
        <w:ind w:firstLine="709"/>
        <w:rPr/>
      </w:pPr>
      <w:r>
        <w:rPr/>
        <w:t>4) от точки 20.27 в восточном направлении на расстояние 970 м по южной стороне полосы отвода полевой дороги до точки 20.28;</w:t>
      </w:r>
    </w:p>
    <w:p>
      <w:pPr>
        <w:pStyle w:val="Normal"/>
        <w:spacing w:lineRule="auto" w:line="360"/>
        <w:ind w:firstLine="709"/>
        <w:rPr/>
      </w:pPr>
      <w:r>
        <w:rPr/>
        <w:t>5) от точки 20.28 в южном направлении на расстояние 302 м по западной стороне лесополосы в 1,5 м от крайнего ряда деревьев до точки 20.29;</w:t>
      </w:r>
    </w:p>
    <w:p>
      <w:pPr>
        <w:pStyle w:val="Normal"/>
        <w:spacing w:lineRule="auto" w:line="360"/>
        <w:ind w:firstLine="709"/>
        <w:rPr/>
      </w:pPr>
      <w:r>
        <w:rPr/>
        <w:t>6) от точки 20.29 в восточном направлении на расстояние 550 м по южной стороне полосы отвода полевой дороги до точки 20.30;</w:t>
      </w:r>
    </w:p>
    <w:p>
      <w:pPr>
        <w:pStyle w:val="Normal"/>
        <w:spacing w:lineRule="auto" w:line="360"/>
        <w:ind w:firstLine="709"/>
        <w:rPr/>
      </w:pPr>
      <w:r>
        <w:rPr/>
        <w:t>7) от точки 20.30 в северном направлении на расстояние 320 м по восточной стороне полосы отвода полевой дороги до точки 20.31;</w:t>
      </w:r>
    </w:p>
    <w:p>
      <w:pPr>
        <w:pStyle w:val="Normal"/>
        <w:spacing w:lineRule="auto" w:line="360"/>
        <w:ind w:firstLine="709"/>
        <w:rPr/>
      </w:pPr>
      <w:r>
        <w:rPr/>
        <w:t>8) от точки 20.31 в восточном направлении на расстояние 1472 м по южной стороне полосы отвода полевой дороги до точки 20.32;</w:t>
      </w:r>
    </w:p>
    <w:p>
      <w:pPr>
        <w:pStyle w:val="Normal"/>
        <w:spacing w:lineRule="auto" w:line="360"/>
        <w:ind w:firstLine="709"/>
        <w:rPr/>
      </w:pPr>
      <w:r>
        <w:rPr/>
        <w:t>9) от точки 20.32 в северном направлении на расстояние 1480 м по восточной стороне лесополосы в 1,5 м от крайнего ряда деревьев до узловой точки 20.33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, расположенной на стыке границ Мир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2225 м юго-восточнее поселка Возрождение Кавказского муниципального района Краснодарского края, 3650 м северо-восточнее поселка Октябрьски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3. Граница Кропоткинского городского поселения Кавказского муниципального района Краснодарского края по смежеству с Привольны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33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 в юго-восточном направлении на расстояние 623 м по юго-западной стороне лесополосы в 1,5 м от крайнего ряда деревьев до точки 20.34;</w:t>
      </w:r>
    </w:p>
    <w:p>
      <w:pPr>
        <w:pStyle w:val="Normal"/>
        <w:spacing w:lineRule="auto" w:line="360"/>
        <w:ind w:firstLine="709"/>
        <w:rPr/>
      </w:pPr>
      <w:r>
        <w:rPr/>
        <w:t>2) от точки 20.34 в северо-восточном направлении на расстояние 140 м, пересекая полосу отвода автомобильной дороги Р-217 "Кавказ" автомобильная дорога М-4 "Дон" - Владикавказ - Грозный - Махачкала - граница с Азербайджанской Республикой (85 км + 650 м), до точки 20.35;</w:t>
      </w:r>
    </w:p>
    <w:p>
      <w:pPr>
        <w:pStyle w:val="Normal"/>
        <w:spacing w:lineRule="auto" w:line="360"/>
        <w:ind w:firstLine="709"/>
        <w:rPr/>
      </w:pPr>
      <w:r>
        <w:rPr/>
        <w:t>3) от точки 20.35 в северном направлении на расстояние 1515 м по восточной стороне лесополосы в 1,5 м от крайнего ряда деревьев до точки 20.36;</w:t>
      </w:r>
    </w:p>
    <w:p>
      <w:pPr>
        <w:pStyle w:val="Normal"/>
        <w:spacing w:lineRule="auto" w:line="360"/>
        <w:ind w:firstLine="709"/>
        <w:rPr/>
      </w:pPr>
      <w:r>
        <w:rPr/>
        <w:t>4) от точки 20.36 в восточном направлении на расстояние 973 м по южной стороне полосы отвода полевой дороги до узловой точки 20.37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, расположенной на стыке границ Кропоткинского город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 и находящейся на расстоянии 4175 м юго-западнее хутора Рогачев Кавказского муниципального района Краснодарского края, 4425 м южнее хутора Восточный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4. Граница Кропоткинского городского поселения Кавказского муниципального района Краснодарского края по смежеству с Лосев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20.37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 в южном направлении на расстояние 2480 м по западной стороне лесополосы в 1,5 м от крайнего ряда деревьев до точки 20.38;</w:t>
      </w:r>
    </w:p>
    <w:p>
      <w:pPr>
        <w:pStyle w:val="Normal"/>
        <w:spacing w:lineRule="auto" w:line="360"/>
        <w:ind w:firstLine="709"/>
        <w:rPr/>
      </w:pPr>
      <w:r>
        <w:rPr/>
        <w:t>2) от точки 20.38 в западном направлении на расстояние 470 м по северной стороне лесополосы в 1,5 м от крайнего ряда деревьев, пересекая полосу отвода автомобильной дороги Р-217 "Кавказ" автомобильная дорога М-4 "Дон" - Владикавказ - Грозный - Махачкала - граница с Азербайджанской Республикой (86 км + 800 м), до точки 20.39;</w:t>
      </w:r>
    </w:p>
    <w:p>
      <w:pPr>
        <w:pStyle w:val="Normal"/>
        <w:spacing w:lineRule="auto" w:line="360"/>
        <w:ind w:firstLine="709"/>
        <w:rPr/>
      </w:pPr>
      <w:r>
        <w:rPr/>
        <w:t>3) от точки 20.39 в южном направлении на расстояние 161 м по восточной стороне лесополосы в 1,5 м от крайнего ряда деревьев до точки 20.40;</w:t>
      </w:r>
    </w:p>
    <w:p>
      <w:pPr>
        <w:pStyle w:val="Normal"/>
        <w:spacing w:lineRule="auto" w:line="360"/>
        <w:ind w:firstLine="709"/>
        <w:rPr/>
      </w:pPr>
      <w:r>
        <w:rPr/>
        <w:t>4) от точки 20.40 в юго-западном направлении на расстояние 2996 м по середине балки через точки 20.41 - 20.47 до точки 20.48;</w:t>
      </w:r>
    </w:p>
    <w:p>
      <w:pPr>
        <w:pStyle w:val="Normal"/>
        <w:spacing w:lineRule="auto" w:line="360"/>
        <w:ind w:firstLine="709"/>
        <w:rPr/>
      </w:pPr>
      <w:r>
        <w:rPr/>
        <w:t xml:space="preserve">5) от точки 20.48 в южном направлении на расстояние 231 м по 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у 20.49 до точки 20.50;</w:t>
      </w:r>
    </w:p>
    <w:p>
      <w:pPr>
        <w:pStyle w:val="Normal"/>
        <w:spacing w:lineRule="auto" w:line="360"/>
        <w:ind w:firstLine="709"/>
        <w:rPr/>
      </w:pPr>
      <w:r>
        <w:rPr/>
        <w:t xml:space="preserve">6) от точки 20.50 в юго-восточном направлении на расстояние 2670 м по северо-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51-20.57 до точки 20.58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20.58 в юго-западном направлении на расстояние 3020 м по северо-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Тихорецкая через точки 20.59-20.63 до точки 29;</w:t>
      </w:r>
    </w:p>
    <w:p>
      <w:pPr>
        <w:pStyle w:val="Normal"/>
        <w:spacing w:lineRule="auto" w:line="360"/>
        <w:ind w:firstLine="709"/>
        <w:rPr/>
      </w:pPr>
      <w:r>
        <w:rPr/>
        <w:t>8) от точки 29 в северном направлении на расстояние 2576 м по западной стороне лесополосы в 1,5 м от крайнего ряда деревьев, пересекая полосу отвода автомобильной дороги г. Ставрополь - г. Краснодар - г. Темрюк (286 км + 800 м), через точки 30-33 до точки 34;</w:t>
      </w:r>
    </w:p>
    <w:p>
      <w:pPr>
        <w:pStyle w:val="Normal"/>
        <w:spacing w:lineRule="auto" w:line="360"/>
        <w:ind w:firstLine="709"/>
        <w:rPr/>
      </w:pPr>
      <w:r>
        <w:rPr/>
        <w:t>9) от точки 34 в восточном направлении на расстояние 4006 м по южной стороне лесополосы в 1,5 м от крайнего ряда деревьев, пересекая полосу отвода автомобильной дороги Р-217 "Кавказ" автомобильная дорога М-4 "Дон" - Владикавказ - Грозный - Махачкала - граница с Азербайджанской Республикой (89 км + 110 м), через точки 35-38 до точки 39;</w:t>
      </w:r>
    </w:p>
    <w:p>
      <w:pPr>
        <w:pStyle w:val="Normal"/>
        <w:spacing w:lineRule="auto" w:line="360"/>
        <w:ind w:firstLine="709"/>
        <w:rPr/>
      </w:pPr>
      <w:r>
        <w:rPr/>
        <w:t>10) от точки 39 в северном направлении на расстояние 550 м по восточной стороне лесополосы в 1,5 м от крайнего ряда деревьев до точки 43.02;</w:t>
      </w:r>
    </w:p>
    <w:p>
      <w:pPr>
        <w:pStyle w:val="Normal"/>
        <w:spacing w:lineRule="auto" w:line="360"/>
        <w:ind w:firstLine="709"/>
        <w:rPr/>
      </w:pPr>
      <w:r>
        <w:rPr/>
        <w:t xml:space="preserve">11) от точки 43.02 в восточном направлении на расстояние 2973 м по южной границе полевой дороги, затем по южной стороне лесополосы в 1,5 м от крайнего ряда деревьев, пересекая полосу отвода автомобильной дороги </w:t>
        <w:br/>
        <w:t>г. Кропоткин – х. Лосево – п. Степной (2 км + 716 м), до точки 43.01;</w:t>
      </w:r>
    </w:p>
    <w:p>
      <w:pPr>
        <w:pStyle w:val="Normal"/>
        <w:spacing w:lineRule="auto" w:line="360"/>
        <w:ind w:firstLine="709"/>
        <w:rPr/>
      </w:pPr>
      <w:r>
        <w:rPr/>
        <w:t>12) от точки 43.01 в южном направлении на расстояние 1531 м по западной стороне лесополосы в 1,5 м от крайнего ряда деревьев, пересекая полосу отвода автомобильной дороги, соединяющей автомобильную дорогу Р-217 "Кавказ" автомобильная дорога М-4 "Дон" - Владикавказ - Грозный - Махачкала - граница с Азербайджанской Республикой и автомобильную дорогу ст-ца Кавказская - ст-ца Новопокровская (6 км + 380 м), до точки 43;</w:t>
      </w:r>
    </w:p>
    <w:p>
      <w:pPr>
        <w:pStyle w:val="Normal"/>
        <w:spacing w:lineRule="auto" w:line="360"/>
        <w:ind w:firstLine="709"/>
        <w:rPr/>
      </w:pPr>
      <w:r>
        <w:rPr/>
        <w:t>13) от точки 43 в восточном направлении на расстояние 989 м по северной стороне лесополосы в 1,5 м от крайнего ряда деревьев до узловой точки 44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, расположенной на стыке границ Кропоткинского городского поселения Кавказского муниципального района Краснодарского края, Кавказского сельского поселения Кавказского муниципального района Краснодарского края, Лосевского сельского поселения Кавказского муниципального района Краснодарского края и находящейся на расстоянии 9525 м юго-восточнее хутора Лосево, 2250 м северо-западнее станицы Кавказская Кавказского муниципального района Краснодарского края.</w:t>
      </w:r>
    </w:p>
    <w:p>
      <w:pPr>
        <w:pStyle w:val="Normal"/>
        <w:spacing w:lineRule="auto" w:line="360"/>
        <w:ind w:firstLine="709"/>
        <w:rPr/>
      </w:pPr>
      <w:r>
        <w:rPr/>
        <w:t>5. Граница Кропоткинского городского поселения Кавказского муниципального района Краснодарского края по смежеству с Кавказским сельским поселением Кавказского муниципального района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44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 в южном направлении на расстояние 4721 м через точки 45-59 по восточной стороне лесополосы в 1,5 м от крайнего ряда деревьев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Ставрополь (6 км + 924 м), далее по восточной стороне полосы отвода полевой дороги, пересекая полосу отвода автомобильной дороги г. Кропоткин - ст-ца Кавказская - ст-ца Темижбекская (0 км), по восточной границе квартала 18 </w:t>
      </w:r>
      <w:r>
        <w:rPr>
          <w:szCs w:val="28"/>
        </w:rPr>
        <w:t>Первомайского участкового лесничества Кавказского лесничества – филиала государственного казенного учреждения Краснодарского края "Комитет по лесу"</w:t>
      </w:r>
      <w:r>
        <w:rPr/>
        <w:t>, по верхней части террасового уступа правобережья реки Кубань до точки 60;</w:t>
      </w:r>
    </w:p>
    <w:p>
      <w:pPr>
        <w:pStyle w:val="Normal"/>
        <w:spacing w:lineRule="auto" w:line="360"/>
        <w:ind w:firstLine="709"/>
        <w:rPr/>
      </w:pPr>
      <w:r>
        <w:rPr/>
        <w:t>2) от точки 60 в юго-восточном направлении на расстояние 684 м по южной стороне полосы отвода полевой дороги до точки 61;</w:t>
      </w:r>
    </w:p>
    <w:p>
      <w:pPr>
        <w:pStyle w:val="Normal"/>
        <w:spacing w:lineRule="auto" w:line="360"/>
        <w:ind w:firstLine="709"/>
        <w:rPr/>
      </w:pPr>
      <w:r>
        <w:rPr/>
        <w:t>3) от точки 61 в юго-западном направлении на расстояние 195 м по восточной стороне полосы отвода полевой дороги до точки 62;</w:t>
      </w:r>
    </w:p>
    <w:p>
      <w:pPr>
        <w:pStyle w:val="Normal"/>
        <w:spacing w:lineRule="auto" w:line="360"/>
        <w:ind w:firstLine="709"/>
        <w:rPr/>
      </w:pPr>
      <w:r>
        <w:rPr/>
        <w:t xml:space="preserve">4) от точки 62 в юго-восточном направлении на расстояние 275 м по север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до точки 63;</w:t>
      </w:r>
    </w:p>
    <w:p>
      <w:pPr>
        <w:pStyle w:val="Normal"/>
        <w:spacing w:lineRule="auto" w:line="360"/>
        <w:ind w:firstLine="709"/>
        <w:rPr/>
      </w:pPr>
      <w:r>
        <w:rPr/>
        <w:t xml:space="preserve">5) от точки 63 в юго-западном направлении на расстояние 5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(1590 км + 390 м), до точки 64;</w:t>
      </w:r>
    </w:p>
    <w:p>
      <w:pPr>
        <w:pStyle w:val="Normal"/>
        <w:spacing w:lineRule="auto" w:line="360"/>
        <w:ind w:firstLine="709"/>
        <w:rPr/>
      </w:pPr>
      <w:r>
        <w:rPr/>
        <w:t xml:space="preserve">6) от точки 64 в юго-восточном направлении на расстояние 580 м по юж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через точки 65 и 66 до точки 67;</w:t>
      </w:r>
    </w:p>
    <w:p>
      <w:pPr>
        <w:pStyle w:val="Normal"/>
        <w:spacing w:lineRule="auto" w:line="360"/>
        <w:ind w:firstLine="709"/>
        <w:rPr/>
      </w:pPr>
      <w:r>
        <w:rPr/>
        <w:t xml:space="preserve">7) от точки 67 в северо-восточном направлении на расстояние 75 м по правому берегу реки Кубань, далее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до точки 68 (середина главного пути железной дороги);</w:t>
      </w:r>
    </w:p>
    <w:p>
      <w:pPr>
        <w:pStyle w:val="Normal"/>
        <w:spacing w:lineRule="auto" w:line="360"/>
        <w:ind w:firstLine="709"/>
        <w:rPr/>
      </w:pPr>
      <w:r>
        <w:rPr/>
        <w:t xml:space="preserve">8) от точки 68 в юго-восточном направлении на расстояние 52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/>
        <w:t xml:space="preserve"> направления станция Кавказская - станция Армавир до узловой точки 72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, расположенной на стыке границ Кавказского муниципального района Краснодарского края, Гулькевич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2100 м юго-восточнее железнодорожного вокзала станции Кавказская в городе Кропоткин, 2300 м юго-западнее перекрестка ул. Ленина и пер. Чапаева станицы Кавказская Кавказского муниципального района Краснодарского края, 1400 м северо-западнее пгт Гирей Гулькевичского муниципального района Краснодарского края на середине железнодорожного моста, проходящего через реку Кубань.</w:t>
      </w:r>
    </w:p>
    <w:p>
      <w:pPr>
        <w:pStyle w:val="Normal"/>
        <w:spacing w:lineRule="auto" w:line="360"/>
        <w:ind w:firstLine="709"/>
        <w:rPr/>
      </w:pPr>
      <w:r>
        <w:rPr/>
        <w:t>6. Граница Кропоткинского городского поселения Кавказского муниципального района Краснодарского края по смежеству с муниципальным образованием Гулькевичский муниципальный район Краснодарского края проходит:</w:t>
      </w:r>
    </w:p>
    <w:p>
      <w:pPr>
        <w:pStyle w:val="Normal"/>
        <w:spacing w:lineRule="auto" w:line="360"/>
        <w:ind w:firstLine="709"/>
        <w:rPr/>
      </w:pPr>
      <w:r>
        <w:rPr/>
        <w:t>1) от узловой точки 72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 xml:space="preserve"> в юго-восточном направлении по железнодорожному мосту через реку Кубань, далее в юго-западном направлении по левому берегу реки Кубань на расстояние 5890 м до точки 1, далее в западном направлении на расстояние 206 м до точки 2, в северном направлении на расстояние 1610 м по левому берегу реки Кубань до точки 3;</w:t>
      </w:r>
    </w:p>
    <w:p>
      <w:pPr>
        <w:pStyle w:val="Normal"/>
        <w:spacing w:lineRule="auto" w:line="360"/>
        <w:ind w:firstLine="709"/>
        <w:rPr/>
      </w:pPr>
      <w:r>
        <w:rPr/>
        <w:t>2) от точки 3 в западном направлении на расстояние 200 м по южной стороне полосы отвода полевой дороги до точки 4;</w:t>
      </w:r>
    </w:p>
    <w:p>
      <w:pPr>
        <w:pStyle w:val="Normal"/>
        <w:spacing w:lineRule="auto" w:line="360"/>
        <w:ind w:firstLine="709"/>
        <w:rPr/>
      </w:pPr>
      <w:r>
        <w:rPr/>
        <w:t>3) от точки 4 в южном направлении на расстояние 1454 м по восточной стороне полосы отвода автомобильной дороги г. Гулькевичи - г. Кропоткин через точку 5 до точки 6;</w:t>
      </w:r>
    </w:p>
    <w:p>
      <w:pPr>
        <w:pStyle w:val="Normal"/>
        <w:spacing w:lineRule="auto" w:line="360"/>
        <w:ind w:firstLine="709"/>
        <w:rPr/>
      </w:pPr>
      <w:r>
        <w:rPr/>
        <w:t>4) от точки 6 в юго-западном направлении на расстояние 1525 м по северной стороне полосы отвода грунтовой дороги через точки 7-12 до точки 13;</w:t>
      </w:r>
    </w:p>
    <w:p>
      <w:pPr>
        <w:pStyle w:val="Normal"/>
        <w:spacing w:lineRule="auto" w:line="360"/>
        <w:ind w:firstLine="709"/>
        <w:rPr/>
      </w:pPr>
      <w:r>
        <w:rPr/>
        <w:t>5) от точки 13 в юго-западном направлении на расстояние 875 м по северному берегу искусственного водоема до точки 14 (граница пастбища);</w:t>
      </w:r>
    </w:p>
    <w:p>
      <w:pPr>
        <w:pStyle w:val="Normal"/>
        <w:spacing w:lineRule="auto" w:line="360"/>
        <w:ind w:firstLine="709"/>
        <w:rPr/>
      </w:pPr>
      <w:r>
        <w:rPr/>
        <w:t>6) от точки 14 в северо-западном направлении на расстояние 560 м, пересекая полосу отвода полевой дороги, до точки 15 (левый берег реки Кубань);</w:t>
      </w:r>
    </w:p>
    <w:p>
      <w:pPr>
        <w:pStyle w:val="Normal"/>
        <w:spacing w:lineRule="auto" w:line="360"/>
        <w:ind w:firstLine="709"/>
        <w:rPr/>
      </w:pPr>
      <w:r>
        <w:rPr/>
        <w:t>7) от точки 15 в западном направлении на расстояние 1375 м по левому берегу реки Кубань, пересекая мост через реку Кубань, до точки 16;</w:t>
      </w:r>
    </w:p>
    <w:p>
      <w:pPr>
        <w:pStyle w:val="Normal"/>
        <w:spacing w:lineRule="auto" w:line="360"/>
        <w:ind w:firstLine="709"/>
        <w:rPr/>
      </w:pPr>
      <w:r>
        <w:rPr/>
        <w:t>8) от точки 16 в северо-западном направлении на расстояние 200 м по левому берегу реки Кубань до точки 17;</w:t>
      </w:r>
    </w:p>
    <w:p>
      <w:pPr>
        <w:pStyle w:val="Normal"/>
        <w:spacing w:lineRule="auto" w:line="360"/>
        <w:ind w:firstLine="709"/>
        <w:rPr/>
      </w:pPr>
      <w:r>
        <w:rPr/>
        <w:t>9) от точки 17 в юго-западном направлении на расстояние 750 м по южной границе земель лесного фонда через точки 18-20 до точки 21 (левый берег реки Кубань);</w:t>
      </w:r>
    </w:p>
    <w:p>
      <w:pPr>
        <w:pStyle w:val="Normal"/>
        <w:spacing w:lineRule="auto" w:line="360"/>
        <w:ind w:firstLine="709"/>
        <w:rPr/>
      </w:pPr>
      <w:r>
        <w:rPr/>
        <w:t>10) от точки 21 в юго-западном направлении на расстояние 560 м по левому берегу реки Кубань до точки 22;</w:t>
      </w:r>
    </w:p>
    <w:p>
      <w:pPr>
        <w:pStyle w:val="Normal"/>
        <w:spacing w:lineRule="auto" w:line="360"/>
        <w:ind w:firstLine="709"/>
        <w:rPr/>
      </w:pPr>
      <w:r>
        <w:rPr/>
        <w:t>11) от точки 22 в юго-восточном направлении на расстояние 500 м по восточной границе земель лесного фонда до точки 23;</w:t>
      </w:r>
    </w:p>
    <w:p>
      <w:pPr>
        <w:pStyle w:val="Normal"/>
        <w:spacing w:lineRule="auto" w:line="360"/>
        <w:ind w:firstLine="709"/>
        <w:rPr/>
      </w:pPr>
      <w:r>
        <w:rPr/>
        <w:t>12) от точки 23 в юго-западном направлении на расстояние 550 м по юго-восточной границе земель лесного фонда до точки 24;</w:t>
      </w:r>
    </w:p>
    <w:p>
      <w:pPr>
        <w:pStyle w:val="Normal"/>
        <w:spacing w:lineRule="auto" w:line="360"/>
        <w:ind w:firstLine="709"/>
        <w:rPr/>
      </w:pPr>
      <w:r>
        <w:rPr/>
        <w:t>13) от точки 24 в северо-западном направлении на расстояние 500 м вдоль по юго-западной границе земель лесного фонда до точки 25;</w:t>
      </w:r>
    </w:p>
    <w:p>
      <w:pPr>
        <w:pStyle w:val="Normal"/>
        <w:spacing w:lineRule="auto" w:line="360"/>
        <w:ind w:firstLine="709"/>
        <w:rPr/>
      </w:pPr>
      <w:r>
        <w:rPr/>
        <w:t>14) от точки 25 в северо-западном направлении на расстояние 51 м по восточной стороне полосы отвода полевой дороги до точки 26;</w:t>
      </w:r>
    </w:p>
    <w:p>
      <w:pPr>
        <w:pStyle w:val="Normal"/>
        <w:spacing w:lineRule="auto" w:line="360"/>
        <w:ind w:firstLine="709"/>
        <w:rPr/>
      </w:pPr>
      <w:r>
        <w:rPr/>
        <w:t>15) от точки 26 в северо-западном направлении на расстояние 373 м по южной границе земель лесного фонда до точки 27 (граница леса);</w:t>
      </w:r>
    </w:p>
    <w:p>
      <w:pPr>
        <w:pStyle w:val="Normal"/>
        <w:spacing w:lineRule="auto" w:line="360"/>
        <w:ind w:firstLine="709"/>
        <w:rPr/>
      </w:pPr>
      <w:r>
        <w:rPr/>
        <w:t>16) от точки 27 в юго-западном направлении на расстояние 127 м по юго-восточной границе земель лесного фонда до точки 28;</w:t>
      </w:r>
    </w:p>
    <w:p>
      <w:pPr>
        <w:pStyle w:val="Normal"/>
        <w:spacing w:lineRule="auto" w:line="360"/>
        <w:ind w:firstLine="709"/>
        <w:rPr/>
      </w:pPr>
      <w:r>
        <w:rPr/>
        <w:t>17) от точки 28 в северо-западном направлении на расстояние 524 м по юго-западной границе земель лесного фонда до точки 29;</w:t>
      </w:r>
    </w:p>
    <w:p>
      <w:pPr>
        <w:pStyle w:val="Normal"/>
        <w:spacing w:lineRule="auto" w:line="360"/>
        <w:ind w:firstLine="709"/>
        <w:rPr/>
      </w:pPr>
      <w:r>
        <w:rPr/>
        <w:t>18) от точки 29 в юго-западном направлении на расстояние 100 м до точки 30 (левый берег реки Кубань);</w:t>
      </w:r>
    </w:p>
    <w:p>
      <w:pPr>
        <w:pStyle w:val="Normal"/>
        <w:spacing w:lineRule="auto" w:line="360"/>
        <w:ind w:firstLine="709"/>
        <w:rPr/>
      </w:pPr>
      <w:r>
        <w:rPr/>
        <w:t>19) от точки 30 в западном направлении на расстояние 1640 м по левому берегу реки Кубань до точки 31, далее в северном направлении на расстояние 59 м до узловой точки 71</w:t>
      </w:r>
      <w:hyperlink w:anchor="sub_4441">
        <w:r>
          <w:rPr>
            <w:rStyle w:val="InternetLink"/>
            <w:rFonts w:eastAsia="Calibri"/>
            <w:b w:val="false"/>
            <w:b w:val="false"/>
            <w:bCs w:val="false"/>
            <w:color w:val="000000"/>
          </w:rPr>
          <w:t>*</w:t>
        </w:r>
      </w:hyperlink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bookmarkStart w:id="0" w:name="sub_4441"/>
      <w:r>
        <w:rPr>
          <w:rStyle w:val="Style10"/>
          <w:rFonts w:eastAsia="Calibri"/>
          <w:b w:val="false"/>
          <w:color w:val="000000"/>
        </w:rPr>
        <w:t>*</w:t>
      </w:r>
      <w:r>
        <w:rPr/>
        <w:t xml:space="preserve"> Узловые точки границ Кропоткинского городского поселения Кавказского муниципального района Краснодарского края."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3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11T12:45:00Z</dcterms:modified>
  <cp:revision>61</cp:revision>
  <dc:subject/>
  <dc:title>ПЕРЕЧЕНЬ</dc:title>
</cp:coreProperties>
</file>