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9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 xml:space="preserve">"О внесении изменений в Закон Краснодарского края </w:t>
        <w:br/>
        <w:t>"Об установлении границ муниципального образования Кавказский район, наделении его статусом муниципального района, образовании в его составе муниципальных образований — городского и сельских поселений — и установлении их границ"</w:t>
      </w:r>
    </w:p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false"/>
        <w:ind w:left="5387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"Приложение 16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>"Об установлении границ муниципального образования Кавказский муниципальный  район Краснодарского края, наделении его статусом муниципального района, образовании в его составе муниципальных образований —городского и сельских поселений — и установлении их границ"</w:t>
      </w:r>
    </w:p>
    <w:p>
      <w:pPr>
        <w:pStyle w:val="Normal"/>
        <w:ind w:left="5812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пис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ниц Мир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вказского муниципального района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1. Граница Мирского сельского поселения Кавказского муниципального района Краснодарского края по смежеству с муниципальным образованием Тихорецкий муниципальный район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64</w:t>
      </w:r>
      <w:hyperlink w:anchor="sub_14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муниципальных образований Кавказский муниципальный район Краснодарского края, Тбилисский муниципальный район Краснодарского края, Тихорецкий муниципальный район Краснодарского края и находящейся на расстоянии 7500 м западнее хутора Розы Люксембург Кавказского муниципального района Краснодарского края, 9300 м юго-западнее хутора Красный Тихорецкого муниципального района Краснодарского края, в 5500 м северо-западнее поселка Расцвет Кавказского муниципального района Краснодарского края, в северном направлении на расстояние 1950 м по восточной стороне лесополосы в 1,5 м от крайнего ряда деревьев до точки 37;</w:t>
      </w:r>
    </w:p>
    <w:p>
      <w:pPr>
        <w:pStyle w:val="Normal"/>
        <w:spacing w:lineRule="auto" w:line="360"/>
        <w:ind w:firstLine="709"/>
        <w:rPr/>
      </w:pPr>
      <w:r>
        <w:rPr/>
        <w:t xml:space="preserve">2) от точки 37 в восточном направлении на расстояние 8230 м по южной стороне лесополосы в 1,5 м от крайнего ряда деревьев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(1581 км + 040 м), через точки 36-27 до точки 26;</w:t>
      </w:r>
    </w:p>
    <w:p>
      <w:pPr>
        <w:pStyle w:val="Normal"/>
        <w:spacing w:lineRule="auto" w:line="360"/>
        <w:ind w:firstLine="709"/>
        <w:rPr/>
      </w:pPr>
      <w:r>
        <w:rPr/>
        <w:t xml:space="preserve">3) от точки 26 в юго-восточном направлении на расстояние 6700 м по восточ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через точки 25-18 до узловой точки 17</w:t>
      </w:r>
      <w:hyperlink w:anchor="sub_14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Мирского сельского поселения Кавказского муниципального района Краснодарского края, Привольного сельского поселения Кавказского муниципального района Краснодарского края, муниципального образования Тихорецкий муниципальный район Краснодарского края и находящейся на расстоянии 1754 м северо-западнее поселка Мирской Кавказского муниципального района Краснодарского края, 2853 м северо-восточнее поселка Комсомольский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2. Граница Мирского сельского поселения Кавказского муниципального района Краснодарского края по смежеству с Привольны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17</w:t>
      </w:r>
      <w:hyperlink w:anchor="sub_14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юго-западном направлении на расстояние 200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(1587 км + 800 м), до точки 4.01;</w:t>
      </w:r>
    </w:p>
    <w:p>
      <w:pPr>
        <w:pStyle w:val="Normal"/>
        <w:spacing w:lineRule="auto" w:line="360"/>
        <w:ind w:firstLine="709"/>
        <w:rPr/>
      </w:pPr>
      <w:r>
        <w:rPr/>
        <w:t xml:space="preserve">2) от точки 4.01 в юго-восточном направлении на расстояние 1702 м по запад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через точки 4.02-32 до точки 33;</w:t>
      </w:r>
    </w:p>
    <w:p>
      <w:pPr>
        <w:pStyle w:val="Normal"/>
        <w:spacing w:lineRule="auto" w:line="360"/>
        <w:ind w:firstLine="709"/>
        <w:rPr/>
      </w:pPr>
      <w:r>
        <w:rPr/>
        <w:t xml:space="preserve">3) от точки 33 в северо-восточном направлении на расстояние 161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(1589 км + 500 м), до точки 34;</w:t>
      </w:r>
    </w:p>
    <w:p>
      <w:pPr>
        <w:pStyle w:val="Normal"/>
        <w:spacing w:lineRule="auto" w:line="360"/>
        <w:ind w:firstLine="709"/>
        <w:rPr/>
      </w:pPr>
      <w:r>
        <w:rPr/>
        <w:t>4) от точки 34 в северо-восточном направлении на расстояние 125 м по северной стороне полосы отвода полевой дороги до точки 35;</w:t>
      </w:r>
    </w:p>
    <w:p>
      <w:pPr>
        <w:pStyle w:val="Normal"/>
        <w:spacing w:lineRule="auto" w:line="360"/>
        <w:ind w:firstLine="709"/>
        <w:rPr/>
      </w:pPr>
      <w:r>
        <w:rPr/>
        <w:t>5) от точки 35 в юго-восточном направлении на расстояние 75 м по северной стороне полосы отвода полевой дороги до точки 36;</w:t>
      </w:r>
    </w:p>
    <w:p>
      <w:pPr>
        <w:pStyle w:val="Normal"/>
        <w:spacing w:lineRule="auto" w:line="360"/>
        <w:ind w:firstLine="709"/>
        <w:rPr/>
      </w:pPr>
      <w:r>
        <w:rPr/>
        <w:t>6) от точки 36 в северо-восточном направлении на расстояние 149 м по северной стороне полосы отвода полевой дороги через точки 37-40 до точки 41;</w:t>
      </w:r>
    </w:p>
    <w:p>
      <w:pPr>
        <w:pStyle w:val="Normal"/>
        <w:spacing w:lineRule="auto" w:line="360"/>
        <w:ind w:firstLine="709"/>
        <w:rPr/>
      </w:pPr>
      <w:r>
        <w:rPr/>
        <w:t>7) от точки 41 в северо-восточном направлении на расстояние 289 м по северной стороне полосы отвода полевой дороги через точки 42-44 до точки 45;</w:t>
      </w:r>
    </w:p>
    <w:p>
      <w:pPr>
        <w:pStyle w:val="Normal"/>
        <w:spacing w:lineRule="auto" w:line="360"/>
        <w:ind w:firstLine="709"/>
        <w:rPr/>
      </w:pPr>
      <w:r>
        <w:rPr/>
        <w:t>8) от точки 45 в юго-восточном направлении на расстояние 947 м по восточной стороне полосы отвода полевой дороги через точки 46-49 до точки 50;</w:t>
      </w:r>
    </w:p>
    <w:p>
      <w:pPr>
        <w:pStyle w:val="Normal"/>
        <w:spacing w:lineRule="auto" w:line="360"/>
        <w:ind w:firstLine="709"/>
        <w:rPr/>
      </w:pPr>
      <w:r>
        <w:rPr/>
        <w:t>9) от точки 50 в восточном направлении на расстояние 91 м по северной границе земель, занятых кладбищем, до точки 51;</w:t>
      </w:r>
    </w:p>
    <w:p>
      <w:pPr>
        <w:pStyle w:val="Normal"/>
        <w:spacing w:lineRule="auto" w:line="360"/>
        <w:ind w:firstLine="709"/>
        <w:rPr/>
      </w:pPr>
      <w:r>
        <w:rPr/>
        <w:t>10) от точки 51 в южном направлении на расстояние 144 м по восточной границе земель, занятых кладбищем, до точки 52;</w:t>
      </w:r>
    </w:p>
    <w:p>
      <w:pPr>
        <w:pStyle w:val="Normal"/>
        <w:spacing w:lineRule="auto" w:line="360"/>
        <w:ind w:firstLine="709"/>
        <w:rPr/>
      </w:pPr>
      <w:r>
        <w:rPr/>
        <w:t>11) от точки 52 в западном направлении на расстояние 33 м по южной границе земель, занятых кладбищем, до точки 53;</w:t>
      </w:r>
    </w:p>
    <w:p>
      <w:pPr>
        <w:pStyle w:val="Normal"/>
        <w:spacing w:lineRule="auto" w:line="360"/>
        <w:ind w:firstLine="709"/>
        <w:rPr/>
      </w:pPr>
      <w:r>
        <w:rPr/>
        <w:t>12) от точки 53 в юго-восточном направлении на расстояние 1018 м по восточной стороне полосы отвода полевой дороги через точки 54-64 до точки 65;</w:t>
      </w:r>
    </w:p>
    <w:p>
      <w:pPr>
        <w:pStyle w:val="Normal"/>
        <w:spacing w:lineRule="auto" w:line="360"/>
        <w:ind w:firstLine="709"/>
        <w:rPr/>
      </w:pPr>
      <w:r>
        <w:rPr/>
        <w:t>13) от точки 65 в юго-западном направлении на расстояние 210 м по южной стороне полосы отвода полевой дороги через точки 66-68 до точки 69;</w:t>
      </w:r>
    </w:p>
    <w:p>
      <w:pPr>
        <w:pStyle w:val="Normal"/>
        <w:spacing w:lineRule="auto" w:line="360"/>
        <w:ind w:firstLine="709"/>
        <w:rPr/>
      </w:pPr>
      <w:r>
        <w:rPr/>
        <w:t>14) от точки 69 в юго-восточном направлении на расстояние 835 м по восточной стороне полосы отвода полевой дороги через точки 70-72 до точки 73;</w:t>
      </w:r>
    </w:p>
    <w:p>
      <w:pPr>
        <w:pStyle w:val="Normal"/>
        <w:spacing w:lineRule="auto" w:line="360"/>
        <w:ind w:firstLine="709"/>
        <w:rPr/>
      </w:pPr>
      <w:r>
        <w:rPr/>
        <w:t>15) от точки 73 в северо-восточном направлении на расстояние 127 м по северной стороне полосы отвода полевой дороги до точки 74;</w:t>
      </w:r>
    </w:p>
    <w:p>
      <w:pPr>
        <w:pStyle w:val="Normal"/>
        <w:spacing w:lineRule="auto" w:line="360"/>
        <w:ind w:firstLine="709"/>
        <w:rPr/>
      </w:pPr>
      <w:r>
        <w:rPr/>
        <w:t>16) от точки 74 в южном направлении на расстояние 119 м по восточной стороне полосы отвода полевой дороги до точки 75;</w:t>
      </w:r>
    </w:p>
    <w:p>
      <w:pPr>
        <w:pStyle w:val="Normal"/>
        <w:spacing w:lineRule="auto" w:line="360"/>
        <w:ind w:firstLine="709"/>
        <w:rPr/>
      </w:pPr>
      <w:r>
        <w:rPr/>
        <w:t>17) от точки 75 в юго-западном направлении на расстояние 69 м по северной стороне полосы отвода полевой дороги до точки 76;</w:t>
      </w:r>
    </w:p>
    <w:p>
      <w:pPr>
        <w:pStyle w:val="Normal"/>
        <w:spacing w:lineRule="auto" w:line="360"/>
        <w:ind w:firstLine="709"/>
        <w:rPr/>
      </w:pPr>
      <w:r>
        <w:rPr/>
        <w:t>18) от точки 76 в юго-восточном направлении на расстояние 1007 м по восточной стороне полосы отвода полевой дороги через точки 77-83 до точки 84;</w:t>
      </w:r>
    </w:p>
    <w:p>
      <w:pPr>
        <w:pStyle w:val="Normal"/>
        <w:spacing w:lineRule="auto" w:line="360"/>
        <w:ind w:firstLine="709"/>
        <w:rPr/>
      </w:pPr>
      <w:r>
        <w:rPr/>
        <w:t>19) от точки 84 в юго-западном направлении на расстояние 158 м по южной стороне полосы отвода полевой дороги через точку 85-88 до точки 89;</w:t>
      </w:r>
    </w:p>
    <w:p>
      <w:pPr>
        <w:pStyle w:val="Normal"/>
        <w:spacing w:lineRule="auto" w:line="360"/>
        <w:ind w:firstLine="709"/>
        <w:rPr/>
      </w:pPr>
      <w:r>
        <w:rPr/>
        <w:t>20) от точки 89 в северо-западном направлении на расстояние 236 м по южной стороне полосы отвода полевой дороги через точки 90-94 до точки 95;</w:t>
      </w:r>
    </w:p>
    <w:p>
      <w:pPr>
        <w:pStyle w:val="Normal"/>
        <w:spacing w:lineRule="auto" w:line="360"/>
        <w:ind w:firstLine="709"/>
        <w:rPr/>
      </w:pPr>
      <w:r>
        <w:rPr/>
        <w:t>21) от точки 95 в северо-западном направлении на расстояние 140 м по южной стороне полосы отвода полевой дороги через точки 96-97 до точки 98;</w:t>
      </w:r>
    </w:p>
    <w:p>
      <w:pPr>
        <w:pStyle w:val="Normal"/>
        <w:spacing w:lineRule="auto" w:line="360"/>
        <w:ind w:firstLine="709"/>
        <w:rPr/>
      </w:pPr>
      <w:r>
        <w:rPr/>
        <w:t>22) от точки 98 в северо-западном направлении на расстояние 719 м по западной стороне полосы отвода полевой дороги через точки 99-106 до точки 107;</w:t>
      </w:r>
    </w:p>
    <w:p>
      <w:pPr>
        <w:pStyle w:val="Normal"/>
        <w:spacing w:lineRule="auto" w:line="360"/>
        <w:ind w:firstLine="709"/>
        <w:rPr/>
      </w:pPr>
      <w:r>
        <w:rPr/>
        <w:t>23) от точки 107 в юго-западном направлении на расстояние 169 м по южной стороне полосы отвода полевой дороги через точки 108-112 до точки 1;</w:t>
      </w:r>
    </w:p>
    <w:p>
      <w:pPr>
        <w:pStyle w:val="Normal"/>
        <w:spacing w:lineRule="auto" w:line="360"/>
        <w:ind w:firstLine="709"/>
        <w:rPr/>
      </w:pPr>
      <w:r>
        <w:rPr/>
        <w:t xml:space="preserve">24) от точки 1 в северо-западном направлении на расстояние 73 м по восточ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до точки 2;</w:t>
      </w:r>
    </w:p>
    <w:p>
      <w:pPr>
        <w:pStyle w:val="Normal"/>
        <w:spacing w:lineRule="auto" w:line="360"/>
        <w:ind w:firstLine="709"/>
        <w:rPr/>
      </w:pPr>
      <w:r>
        <w:rPr/>
        <w:t xml:space="preserve">25) от точки 2 в юго-западном направлении на расстояние 132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(1592 км + 440 м), до точки 3;</w:t>
      </w:r>
    </w:p>
    <w:p>
      <w:pPr>
        <w:pStyle w:val="Normal"/>
        <w:spacing w:lineRule="auto" w:line="360"/>
        <w:ind w:firstLine="709"/>
        <w:rPr/>
      </w:pPr>
      <w:r>
        <w:rPr/>
        <w:t xml:space="preserve">26) от точки 3 в юго-восточном направлении на расстояние 1030 м по запад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через точки 4.10.12-4.12 до точки 4.13;</w:t>
      </w:r>
    </w:p>
    <w:p>
      <w:pPr>
        <w:pStyle w:val="Normal"/>
        <w:spacing w:lineRule="auto" w:line="360"/>
        <w:ind w:firstLine="709"/>
        <w:rPr/>
      </w:pPr>
      <w:r>
        <w:rPr/>
        <w:t xml:space="preserve">27) от точки 4.13 в восточном направлении на расстояние 211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(1593 км + 400 м), до точки 4.14;</w:t>
      </w:r>
    </w:p>
    <w:p>
      <w:pPr>
        <w:pStyle w:val="Normal"/>
        <w:spacing w:lineRule="auto" w:line="360"/>
        <w:ind w:firstLine="709"/>
        <w:rPr/>
      </w:pPr>
      <w:r>
        <w:rPr/>
        <w:t>28) от точки 4.14 в восточном направлении на расстояние 966 м по южной стороне лесополосы в 1,5 м от крайнего ряда деревьев через точки 4.15 и 4.16 до точки 4.17;</w:t>
      </w:r>
    </w:p>
    <w:p>
      <w:pPr>
        <w:pStyle w:val="Normal"/>
        <w:spacing w:lineRule="auto" w:line="360"/>
        <w:ind w:firstLine="709"/>
        <w:rPr/>
      </w:pPr>
      <w:r>
        <w:rPr/>
        <w:t>29) от точки 4.17 в северном направлении на расстояние 1017 м по восточной стороне лесополосы в 1,5 м от крайнего ряда деревьев через точку 4.18 до точки 4.19;</w:t>
      </w:r>
    </w:p>
    <w:p>
      <w:pPr>
        <w:pStyle w:val="Normal"/>
        <w:spacing w:lineRule="auto" w:line="360"/>
        <w:ind w:firstLine="709"/>
        <w:rPr/>
      </w:pPr>
      <w:r>
        <w:rPr/>
        <w:t>30) от точки 4.19 в восточном направлении на расстояние 1001 м по южной стороне лесополосы в 1,5 м от крайнего ряда деревьев через точку 4.20 до точки 4.21;</w:t>
      </w:r>
    </w:p>
    <w:p>
      <w:pPr>
        <w:pStyle w:val="Normal"/>
        <w:spacing w:lineRule="auto" w:line="360"/>
        <w:ind w:firstLine="709"/>
        <w:rPr/>
      </w:pPr>
      <w:r>
        <w:rPr/>
        <w:t>31) от точки 4.21 в южном направлении на расстояние 543 м по восточной стороне лесополосы в 1,5 м от крайнего ряда деревьев через точку 4.22 до точки 4.23;</w:t>
      </w:r>
    </w:p>
    <w:p>
      <w:pPr>
        <w:pStyle w:val="Normal"/>
        <w:spacing w:lineRule="auto" w:line="360"/>
        <w:ind w:firstLine="709"/>
        <w:rPr/>
      </w:pPr>
      <w:r>
        <w:rPr/>
        <w:t>32) от точки 4.23 в восточном направлении на расстояние 1563 м по южной стороне лесополосы в 1,5 м от крайнего ряда деревьев через точку 4.24 до точки 4.24.1;</w:t>
      </w:r>
    </w:p>
    <w:p>
      <w:pPr>
        <w:pStyle w:val="Normal"/>
        <w:spacing w:lineRule="auto" w:line="360"/>
        <w:ind w:firstLine="709"/>
        <w:rPr/>
      </w:pPr>
      <w:r>
        <w:rPr/>
        <w:t>33) от точки 4.24.1 в юго-восточном направлении на расстояние 3580 м по юго-западной стороне лесополосы в 1,5 м от крайнего ряда деревьев до узловой точки 20.33</w:t>
      </w:r>
      <w:hyperlink w:anchor="sub_14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Мирского сельского поселения Кавказского муниципального района Краснодарского края, Привольного сельского поселения Кавказского муниципального района Краснодарского края, Кропоткинского городского поселения Кавказского муниципального района Краснодарского края и находящейся на расстоянии 2225 м юго-восточнее поселка Возрождение Кавказского муниципального района Краснодарского края, 3650 м северо-восточнее поселка Октябрьский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3. Граница Мирского сельского поселения Кавказского муниципального района Краснодарского края по смежеству с Кропоткинским город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20.33</w:t>
      </w:r>
      <w:hyperlink w:anchor="sub_14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южном направлении на расстояние 1480 м по восточной стороне лесополосы в 1,5 м от крайнего ряда деревьев до точки 20.32;</w:t>
      </w:r>
    </w:p>
    <w:p>
      <w:pPr>
        <w:pStyle w:val="Normal"/>
        <w:spacing w:lineRule="auto" w:line="360"/>
        <w:ind w:firstLine="709"/>
        <w:rPr/>
      </w:pPr>
      <w:r>
        <w:rPr/>
        <w:t>2) от точки 20.32 в западном направлении на расстояние 1472 м по южной стороне полосы отвода полевой дороги до точки 20.31;</w:t>
      </w:r>
    </w:p>
    <w:p>
      <w:pPr>
        <w:pStyle w:val="Normal"/>
        <w:spacing w:lineRule="auto" w:line="360"/>
        <w:ind w:firstLine="709"/>
        <w:rPr/>
      </w:pPr>
      <w:r>
        <w:rPr/>
        <w:t>3) от точки 20.31 в южном направлении на расстояние 320 м по восточной стороне полосы отвода полевой дороги до точки 20.30;</w:t>
      </w:r>
    </w:p>
    <w:p>
      <w:pPr>
        <w:pStyle w:val="Normal"/>
        <w:spacing w:lineRule="auto" w:line="360"/>
        <w:ind w:firstLine="709"/>
        <w:rPr/>
      </w:pPr>
      <w:r>
        <w:rPr/>
        <w:t>4) от точки 20.30 в западном направлении на расстояние 550 м по южной стороне полосы отвода полевой дороги до точки 20.29;</w:t>
      </w:r>
    </w:p>
    <w:p>
      <w:pPr>
        <w:pStyle w:val="Normal"/>
        <w:spacing w:lineRule="auto" w:line="360"/>
        <w:ind w:firstLine="709"/>
        <w:rPr/>
      </w:pPr>
      <w:r>
        <w:rPr/>
        <w:t>5) от точки 20.29 в северном направлении на расстояние 302 м по западной стороне лесополосы в 1,5 м от крайнего ряда деревьев до точки 20.28;</w:t>
      </w:r>
    </w:p>
    <w:p>
      <w:pPr>
        <w:pStyle w:val="Normal"/>
        <w:spacing w:lineRule="auto" w:line="360"/>
        <w:ind w:firstLine="709"/>
        <w:rPr/>
      </w:pPr>
      <w:r>
        <w:rPr/>
        <w:t>6) от точки 20.28 в западном направлении на расстояние 970 м по южной стороне полосы отвода полевой дороги до точки 20.27;</w:t>
      </w:r>
    </w:p>
    <w:p>
      <w:pPr>
        <w:pStyle w:val="Normal"/>
        <w:spacing w:lineRule="auto" w:line="360"/>
        <w:ind w:firstLine="709"/>
        <w:rPr/>
      </w:pPr>
      <w:r>
        <w:rPr/>
        <w:t xml:space="preserve">7) от точки 20.27 в юго-западном направлении на расстояние 220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(1598 км + 360 м), до точки 20.26;</w:t>
      </w:r>
    </w:p>
    <w:p>
      <w:pPr>
        <w:pStyle w:val="Normal"/>
        <w:spacing w:lineRule="auto" w:line="360"/>
        <w:ind w:firstLine="709"/>
        <w:rPr/>
      </w:pPr>
      <w:r>
        <w:rPr/>
        <w:t xml:space="preserve">8) от точки 20.26 в юго-восточном направлении на расстояние 1150 м по запад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через точки 20.25 и 20.24 до точки 20.23;</w:t>
      </w:r>
    </w:p>
    <w:p>
      <w:pPr>
        <w:pStyle w:val="Normal"/>
        <w:spacing w:lineRule="auto" w:line="360"/>
        <w:ind w:firstLine="709"/>
        <w:rPr/>
      </w:pPr>
      <w:r>
        <w:rPr/>
        <w:t>9) от точки 20.23 в юго-западном направлении на расстояние 1082 м по южной стороне балки через точки 20.22 - 20.20 до узловой точки 20.19</w:t>
      </w:r>
      <w:hyperlink w:anchor="sub_14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Казанского сельского поселения Кавказского муниципального района Краснодарского края, Мирского сельского поселения Кавказского муниципального района Краснодарского края, Кропоткинского городского поселения Кавказского муниципального района Краснодарского края и находящейся на расстоянии 200 м южнее поселка Октябрьский Кавказского муниципального района Краснодарского края, 5475 м севернее станицы Казанская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4. Граница Мирского сельского поселения Кавказского муниципального района Краснодарского края по смежеству с Казанским сельским поселением Кавказского муниципального района Краснодарского края проходит от узловой точки 20.19</w:t>
      </w:r>
      <w:hyperlink w:anchor="sub_14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северо-западном направлении на расстояние 8275 м по фарватеру реки Бейсуг до узловой точки 19</w:t>
      </w:r>
      <w:hyperlink w:anchor="sub_14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Казанского сельского поселения Кавказского муниципального района Краснодарского края, Мирского сельского поселения Кавказского муниципального района Краснодарского края, муниципального образования Тбилисский муниципальный район Краснодарского края и находящейся на расстоянии 9050 м северо-западнее станицы Казанская Кавказского муниципального района Краснодарского края, 3150 м юго-западнее поселка Красноармейский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5. Граница Мирского сельского поселения Кавказского муниципального района Краснодарского края по смежеству с муниципальным образованием Тбилисский муниципальный район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19</w:t>
      </w:r>
      <w:hyperlink w:anchor="sub_14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северном направлении на расстояние 3451 м по восточной стороне лесополосы в 1,5 м от крайнего ряда деревьев через точки 20-22 до точки 23;</w:t>
      </w:r>
    </w:p>
    <w:p>
      <w:pPr>
        <w:pStyle w:val="Normal"/>
        <w:spacing w:lineRule="auto" w:line="360"/>
        <w:ind w:firstLine="709"/>
        <w:rPr/>
      </w:pPr>
      <w:r>
        <w:rPr/>
        <w:t>2) от точки 23 в восточном направлении на расстояние 1499 м по северной стороне лесополосы в 1,5 м от крайнего ряда деревьев через точки 24 и 25 до точки 26;</w:t>
      </w:r>
    </w:p>
    <w:p>
      <w:pPr>
        <w:pStyle w:val="Normal"/>
        <w:spacing w:lineRule="auto" w:line="360"/>
        <w:ind w:firstLine="709"/>
        <w:rPr/>
      </w:pPr>
      <w:r>
        <w:rPr/>
        <w:t>3) от точки 26 в северном направлении на расстояние 2019 м по западной стороне лесополосы в 1,5 м от крайнего ряда деревьев через точки 27 и 28 до точки 29;</w:t>
      </w:r>
    </w:p>
    <w:p>
      <w:pPr>
        <w:pStyle w:val="Normal"/>
        <w:spacing w:lineRule="auto" w:line="360"/>
        <w:ind w:firstLine="709"/>
        <w:rPr/>
      </w:pPr>
      <w:r>
        <w:rPr/>
        <w:t>4) от точки 29 в западном направлении на расстояние 9510 м по южной стороне лесополосы в 1,5 м от крайнего ряда деревьев через точки 30-32 до точки 33;</w:t>
      </w:r>
    </w:p>
    <w:p>
      <w:pPr>
        <w:pStyle w:val="Normal"/>
        <w:spacing w:lineRule="auto" w:line="360"/>
        <w:ind w:firstLine="709"/>
        <w:rPr/>
      </w:pPr>
      <w:r>
        <w:rPr/>
        <w:t>5) от точки 33 в западном направлении на расстояние 1994 м по южной стороне лесополосы в 1,5 м от крайнего ряда деревьев через точки 34 и 35 до точки 36;</w:t>
      </w:r>
    </w:p>
    <w:p>
      <w:pPr>
        <w:pStyle w:val="Normal"/>
        <w:spacing w:lineRule="auto" w:line="360"/>
        <w:ind w:firstLine="709"/>
        <w:rPr/>
      </w:pPr>
      <w:r>
        <w:rPr/>
        <w:t>6) от точки 36 в северном направлении на расстояние 6999 м по восточной стороне лесополосы в 1,5 м от крайнего ряда деревьев через точки 37-40 до узловой точки 64</w:t>
      </w:r>
      <w:hyperlink w:anchor="sub_14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Style10"/>
          <w:rFonts w:eastAsia="Calibri"/>
          <w:bCs/>
          <w:color w:val="000000"/>
        </w:rPr>
        <w:t>*</w:t>
      </w:r>
      <w:r>
        <w:rPr/>
        <w:t xml:space="preserve"> Узловые точки границ Мирского сельского поселения Кавказского муниципального района Краснодарского края."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2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6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7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4:55:00Z</dcterms:created>
  <dc:creator>Гокова О.Б.</dc:creator>
  <dc:description/>
  <cp:keywords/>
  <dc:language>en-US</dc:language>
  <cp:lastModifiedBy>Назаренко Ольга Леонидовна</cp:lastModifiedBy>
  <cp:lastPrinted>2018-12-24T16:46:00Z</cp:lastPrinted>
  <dcterms:modified xsi:type="dcterms:W3CDTF">2024-03-07T09:56:00Z</dcterms:modified>
  <cp:revision>17</cp:revision>
  <dc:subject/>
  <dc:title>ПЕРЕЧЕНЬ</dc:title>
</cp:coreProperties>
</file>