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от 27 марта 2024 г.  № 98</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решения Совета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вказский район «О ходе выполнения муниципальной программы муниципального образования Кавказский район «Молодежь Кавказского района» в 2023 году»</w:t>
      </w:r>
    </w:p>
    <w:p>
      <w:pPr>
        <w:pStyle w:val="Style19"/>
        <w:ind w:right="-115" w:firstLine="851"/>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240" w:before="0" w:after="0"/>
        <w:ind w:right="-1"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олодежная политика в муниципальном образовании Кавказский район осуществляется в рамках реализации мероприятий муниципальной программы муниципального образования Кавказский район "Молодежь Кавказского района", утвержденной постановлением главы администрации муниципального образования Кавказский район от 21 ноября 2014 года № 1834. </w:t>
      </w:r>
    </w:p>
    <w:p>
      <w:pPr>
        <w:pStyle w:val="Normal"/>
        <w:suppressAutoHyphens w:val="true"/>
        <w:spacing w:lineRule="auto" w:line="240" w:before="0" w:after="0"/>
        <w:ind w:right="-1" w:firstLine="709"/>
        <w:jc w:val="both"/>
        <w:rPr>
          <w:rFonts w:ascii="Times New Roman" w:hAnsi="Times New Roman" w:cs="Times New Roman"/>
          <w:sz w:val="24"/>
          <w:lang w:eastAsia="ar-SA"/>
        </w:rPr>
      </w:pPr>
      <w:r>
        <w:rPr>
          <w:rFonts w:cs="Times New Roman" w:ascii="Times New Roman" w:hAnsi="Times New Roman"/>
          <w:sz w:val="28"/>
          <w:szCs w:val="28"/>
          <w:lang w:eastAsia="ar-SA"/>
        </w:rPr>
        <w:t>В 2023 году в муниципальную программу внесено 2 изменения (</w:t>
      </w:r>
      <w:r>
        <w:rPr>
          <w:rFonts w:cs="Times New Roman" w:ascii="Times New Roman" w:hAnsi="Times New Roman"/>
          <w:bCs/>
          <w:sz w:val="28"/>
          <w:szCs w:val="28"/>
          <w:lang w:eastAsia="ar-SA"/>
        </w:rPr>
        <w:t>12.07.2023 г., 20.12.2023 г.)</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оординатор муниципальной программы и главный распорядитель бюджетных средств – отдел молодежной политики администраци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Участник муниципальной программы - муниципальный молодежный центр МБУ МЦ "Эдельвейс" Кавказского района, управление образования администрации муниципального образования Кавказский район.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территории Кавказского района свою работу осуществляют общественные организации и объединения такие как: Кавказское местное отделение всероссийской общественной партии Единая Россия "Молодая Гвардия Единой России", ДОО "Содружество", Волонтерский корпус "Волонтеры Победы", волонтерские антинаркотические отряды, Молодежный Совет при антинаркотической комиссии Кавказского района, ООПН "Молодежный патруль", Школьное ученическое самоуправление, Российское движение школьников, сообщество "КВН", сообщество "ЧГК", молодежный совет при  главе  муниципального образования Кавказский район, молодежные советы при главах поселений, студенческий Совет муниципального образования Кавказский район, местное отделение всероссийского детско-юношеского движения "Юнармия",  муниципальное отделение Союза казачьей молодежи", Кавказское местное отделение «Кубанский союз молодежи», первичные отделения общероссийской общественно-государственной детско-молодежной организации Российской движение детей и молодежи «Движение первых», студенческие трудовые отряды.</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лью муниципальной программы является развитие и реализация потенциала молодеж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Основными задачами развития молодежной политики на территории района являются: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ражданское и патриотическое воспитание, творческое, интеллектуальное и духовно-нравственное развитие молодежи Кавказского райо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филактика безнадзорности в молодежной сре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здорового образа жизни молодежи муниципального обра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 инновационная деятельност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на реализацию мероприятий муниципальной программы "Молодежь Кавказского района" в 2023 году за счет средств местного бюджета был предусмотрен в сумме 9147,9 тыс. рублей. Кассовые расходы в отчетном периоде составили 9002,2 тыс. рублей (98,4%).</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ализация мероприятий муниципальной программы в 2023 году позволила провести ряд значимых акций и мероприятий по основным направлениям реализации государственной молодежной политики на территори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лан реализации муниципальной программы утвержден заместителем главы муниципального образования Кавказский район по вопросам социальной политики 27 декабря 2022 года (изменен 30 июня 2023 г., 29 сентября 2023 г).</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 11 контрольных событий, запланированных в плане реализации муниципальной программы выполнены 9. По двум контрольным событиям по согласованию с управлением образования администрации муниципального образования Кавказский район и ГКУ КК «Центром занятости населения» были перенесены срок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стижение цели и решение задач, поставленных в муниципальной программе, осуществлялось в рамках реализации входящих в ее состав трех основных мероприятий.</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сновное мероприятие № 1</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Проведение мероприятий в сфере реализации молодёжной политики на территори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м финансирования на реализацию основного мероприятия №1 "Проведение мероприятий в сфере реализации молодёжной политики на территории муниципального образования Кавказский район" был предусмотрен в сумме 702,0 тыс. рублей из средств местного бюджета, кассовые расходы составили 695,2 тыс. рублей или 99,0% от плана.</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кономия бюджетных средств в сумме 6,8 тыс. руб. сложилась по фактическим результатам оплаты за оказанные транспортные услуг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реализацию мероприятия № 1 «Гражданское и патриотическое воспитание, творческое, интеллектуальное и духовно-нравственное развитие молодежи МО Кавказский район» на 2023 год было предусмотрено 190,0 тыс. руб., кассовые расходы – 189,9 тыс. руб. (99,9%), в том числе по главным распорядителям:</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 отделу молодежной политики администрации МО Кавказский район- 100,0 тыс. руб., исполнено 99,9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 управлению образования администрации МО Кавказский район – 90,0 тыс. руб., исполнено 90,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Мероприятие выполнено в полном объем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делом молодежной политики администрации муниципального образования Кавказский район бюджетные средства в сумме 99,9 тыс. руб. были направлены:</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раздаточной продукции для проведения мероприятий, в поддержку Президента и армии РФ – 13,5 тыс. руб. (значки, брелк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раздаточной продукции для участников молодежной патриотической конференции «Родина и Отечество в моей жизни» - 30,7тыс. руб. (папки, бейджи, блокноты);</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еревозку делегации для участия в краевом мероприятии в г. Краснодар — 18,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флагов для проведения мероприятий— 5,7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доставку делегации молодежи муниципального образования Кавказский район для участия в краевом мероприятии – 32,0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 xml:space="preserve">Управлением образования администрации муниципального образования Кавказский район бюджетные ассигнования в сумме 90,0 тыс. руб. были направлены на приобретение юнармейской формы для проведения </w:t>
      </w:r>
      <w:r>
        <w:rPr>
          <w:rFonts w:cs="Times New Roman" w:ascii="Times New Roman" w:hAnsi="Times New Roman"/>
          <w:bCs/>
          <w:sz w:val="28"/>
          <w:szCs w:val="28"/>
          <w:lang w:eastAsia="ar-SA"/>
        </w:rPr>
        <w:t>военно-патриотических мероприятий среди общеобразовательных школ</w:t>
      </w:r>
      <w:r>
        <w:rPr>
          <w:rFonts w:cs="Times New Roman" w:ascii="Times New Roman" w:hAnsi="Times New Roman"/>
          <w:sz w:val="28"/>
          <w:szCs w:val="28"/>
          <w:lang w:eastAsia="ar-SA"/>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патриотического воспитания молодых граждан, проживающих на территории Кавказского района по итогам 2023 года проведено 417 мероприятий патриотической направленности с общим охватом 29997 человека из числа представителей молодежи, с учетом неоднократного участия. Основными мероприятия стали: мероприятия, посвященные памятным датам и Дням воинской Славы России, цикл мероприятий посвященных празднованию Дня Победы в ВОВ, мероприятия, посвященные государственным праздникам, цикл мероприятий посвященных повышению престижа воинской службы, муниципальных этапов краевых мероприяти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городском парке культуры и отдыха Кропоткинского городского поселения согласно утвержденному графику было организовано несение Почетной Вахты Памяти на Посту №1, за 2023 год в деятельности постовского движения было вовлечено 498 чел. </w:t>
      </w:r>
    </w:p>
    <w:p>
      <w:pPr>
        <w:pStyle w:val="Normal"/>
        <w:suppressAutoHyphens w:val="true"/>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8"/>
          <w:szCs w:val="28"/>
          <w:lang w:eastAsia="ar-SA"/>
        </w:rPr>
        <w:t>По направлению духовно-нравственного воспитания в Кавказском районе в период за 2023 год проведено 97 мероприятий, включающие в себя краевые акции, посвященные двунадесятым  праздникам Русской Православной церкви, экскурсии в храмы и информационно-просветительские беседы, участие в мероприятиях приняло 3458 человек.</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течение года состоялись такие значимые мероприятия как: День России, День флага, гражданская кампания «Георгиевская лента», мероприятия, посвященные Дню Победы, День памяти и скорби, День народного единства, День неизвестного солдата, День героев Отечества и День Конституци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Число молодых людей, участвующих в мероприятиях, направленных на гражданское и патриотическое воспитание, духовно-нравственное развитие детей и молодежи» - достигнуто на 187,5% (план – 16000. чел., факт – 29997 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Количество военно-патриотических клубов (в перспективе центров и/или учреждений), в том числе осуществляющих свою деятельность в качестве общественных организаций и объединений и осуществляющих работу по военно-патриотическому воспитанию молодежи и подготовке ее к военной службе» достигнуто на 125,0% (план – 24 ед., факт -30 ед.).</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рамках мероприятия № 2 «Формирование здорового образа жизни молодежи муниципального образования Кавказский район» в Кавказском районе в 2023 году проведены акции, такие как: «Кубань без наркотрафарета», молодежная акция к 1 декабря «День борьбы со СПИДом», месячник антинаркотической работы, спортивные мероприятия, походы по окрестностям района. Всего проведено 159 мероприятий, общий охват составил 10500 человек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одится мониторинг социальных сетей и мобильных приложений на предмет выявления рекламы наркотических средств, осуществлялись выезды на краевые конкурсы и мероприятия.</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Число молодых людей, участвующих в мероприятиях, направленных на формирование здорового образа жизни» - достигнуто на 102,9% (план – 10200 чел., факт – 10500 чел.).</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На реализацию мероприятия № 2 «Формирование здорового образа жизни молодежи муниципального образования Кавказский район» было предусмотрено и освоено бюджетных ассигнований в сумме 362,0 тыс. руб., профинансировано 361,9 тыс. руб. (100,0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Бюджетные средства направлены:</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еревозку делегаций молодежи Кавказского района к местам проведения мероприятий и обратно, в том числе на организацию участия молодежи в краевом форуме «Регион 93»  – 361,9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реализацию мероприятия № 3 "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 инновационная деятельность, развитие добровольческого (волонтерского) движения" было предусмотрено 50,0 тыс. руб., освоено 49,7 тыс. руб. (99,4%).</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нежные средства были израсходованы на организацию перевозок делегаций молодежи Кавказского района к местам проведения мероприятий и обратно, на сумму 20,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имиджевой продукции для проведения волонтерских акций на территории муниципального образования Кавказский район – 29,7 тыс. руб. (ветровки, футболк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Экономия составила 0,3 тыс. руб., по результатам закупочных процедур и фактически сложившейся сумме  оплаты за оказание услуг по изготовлению имиджевой продук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амках реализации направления «Трудоустройство» на базе учебных заведений Кавказского района были проведены круглые столы по профессиональной ориентации несовершеннолетних и направленных на трудоустройство на имеющиеся вакансии для подростков возрасте от 14 до 17 лет. За 2023 год проведено – 37 мероприятий направленных на трудоустройство и профессиональную ориентацию несовершеннолетних с охватом 10500 человек, Также сформировано 3 студенческих трудовых отряда численностью 150 бойцов, что составляет 200% от плановых показателей.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полнен целевой показатель по трудоустройству несовершеннолетних («Число трудоустроенных молодых граждан»), трудоустроено 270 человек, вместо запланированных 226 (119,5%), что связано с выделенным объемом финансирования на указанные цели из бюджетов городского и сельских поселений.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 xml:space="preserve">Значение </w:t>
      </w:r>
      <w:r>
        <w:rPr>
          <w:rFonts w:cs="Times New Roman" w:ascii="Times New Roman" w:hAnsi="Times New Roman"/>
          <w:bCs/>
          <w:sz w:val="28"/>
          <w:szCs w:val="28"/>
          <w:lang w:eastAsia="ar-SA"/>
        </w:rPr>
        <w:t>целевого показателя «</w:t>
      </w:r>
      <w:r>
        <w:rPr>
          <w:rFonts w:cs="Times New Roman" w:ascii="Times New Roman" w:hAnsi="Times New Roman"/>
          <w:sz w:val="28"/>
          <w:szCs w:val="28"/>
          <w:lang w:eastAsia="ar-SA"/>
        </w:rPr>
        <w:t xml:space="preserve">Число молодых людей, участвующих в мероприятиях, направленных на повышение занятости молодых граждан и снижение темпов роста безработицы среди молодежи» достигнуто на 106,9 % (план - 700 чел., факт - 748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2023 году отдел молодежной политики продолжил свою работу в развитии добровольческого движения в Кавказском район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развития добровольческого (волонтерского) движения, проведено 142 мероприятия общим охватом 3335 участника мероприятия, волонтеры задействованы в проведении и подготовке мероприятий, наведение санитарного порядка, оказание социально бытовой помощи сборе и сортировке гуманитарной помощи участникам специальной военной операции и т.д. Из них крупные мероприятия в рамках направления деятельност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Всероссийская акция взаимопомощи "#МЫВМЕСТЕ", студентами  колледжей оказывалась помощь по сбору и отгрузке гуманитарной помощ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краевая акция «Согреем сердца ветеранов»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краевая акция «Дорогами Славы»;</w:t>
      </w:r>
    </w:p>
    <w:p>
      <w:pPr>
        <w:pStyle w:val="Normal"/>
        <w:suppressAutoHyphens w:val="true"/>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8"/>
          <w:szCs w:val="28"/>
          <w:lang w:eastAsia="ar-SA"/>
        </w:rPr>
        <w:t>- экологические ак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начение целевого показателя «Число молодых людей муниципального образования края, вовлеченных в добровольческую деятельность» перевыполнено в 9,3 раза (план 360 чел., факт - 3335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Количество студенческих трудовых отрядов» достигнуто на 100 % (план - 3 отряда, факт - 3 отряда).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w:t>
      </w:r>
      <w:r>
        <w:rPr>
          <w:rFonts w:cs="Times New Roman" w:ascii="Times New Roman" w:hAnsi="Times New Roman"/>
          <w:sz w:val="28"/>
          <w:szCs w:val="28"/>
          <w:lang w:eastAsia="ar-SA"/>
        </w:rPr>
        <w:t xml:space="preserve"> целевого показателя</w:t>
      </w:r>
      <w:r>
        <w:rPr>
          <w:rFonts w:cs="Times New Roman" w:ascii="Times New Roman" w:hAnsi="Times New Roman"/>
          <w:bCs/>
          <w:sz w:val="28"/>
          <w:szCs w:val="28"/>
          <w:lang w:eastAsia="ar-SA"/>
        </w:rPr>
        <w:t xml:space="preserve"> «Число молодых людей, занятых в студенческих трудовых отрядах» выполнено на 200% (план - 75 чел., выполнено - 150 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частники студенческих трудовых отрядов осуществляли трудовую занятость по следующим направлениям:</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уденты КТТ и ЖТ отрабатывали навыки по ремонту подвижного состава в локомотивном депо;</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студенты медицинского колледжа осуществляли деятельность в учреждениях здравоохранения по своим направлениям обучения: сестринское дело, фармация;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уденты юридического колледжа проходили производственную практику в социальном фонде.</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На базе учебных заведений, расположенных на территории муниципального образования Кавказский район в рамках организации студенческого трудового движения </w:t>
      </w:r>
      <w:r>
        <w:rPr>
          <w:rFonts w:eastAsia="Times New Roman" w:cs="Times New Roman" w:ascii="Times New Roman" w:hAnsi="Times New Roman"/>
          <w:sz w:val="28"/>
          <w:szCs w:val="28"/>
          <w:lang w:eastAsia="ar-SA"/>
        </w:rPr>
        <w:t xml:space="preserve">проведены краевые акции «День рождения РСО», </w:t>
      </w:r>
      <w:r>
        <w:rPr>
          <w:rFonts w:cs="Times New Roman" w:ascii="Times New Roman" w:hAnsi="Times New Roman"/>
          <w:bCs/>
          <w:sz w:val="28"/>
          <w:szCs w:val="28"/>
          <w:lang w:eastAsia="ar-SA"/>
        </w:rPr>
        <w:t>краевая акция «Добрые дела СТО», торжественное мероприятие «День РСО».</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Студенческий отряд ГБПОУ КК «Кропоткинского техникума технологий и железнодорожного транспорта» стал победителем краевого конкурса в номинации «Лучший студенческий трудовой отряд», «Лучший бригадир студенческого трудового отряда», «Лучший комиссар студенческого трудового отряда».</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На реализацию мероприятия № 4 «Поддержка деятельности структур молодежного самоуправления, поддержка молодежного парламентаризма» из средств местного бюджета в 2023году выделено 50 тыс. руб., израсходованы н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обретение футболок для членов молодежного совета при главе муниципального образования Кавказский район – 27,5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оставку делегации к месту проведения мероприятия и обратно 18,0 тыс. руб.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Экономия составила 4,5 тыс. руб.,</w:t>
      </w:r>
      <w:bookmarkStart w:id="0" w:name="_GoBack"/>
      <w:bookmarkEnd w:id="0"/>
      <w:r>
        <w:rPr>
          <w:rFonts w:cs="Times New Roman" w:ascii="Times New Roman" w:hAnsi="Times New Roman"/>
          <w:sz w:val="28"/>
          <w:szCs w:val="28"/>
          <w:lang w:eastAsia="ar-SA"/>
        </w:rPr>
        <w:t xml:space="preserve"> по результатам осуществления закупок на приобретение услуг по перевозке делегаций.</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районе действует молодежный Совет при главе муниципального образования Кавказский район, в составе 25 человек, из числа студентов, школьников и работающей молодежи район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сего было вовлечено в деятельность Советов при главе муниципального образования, главах сельских (городского) поселений 150 человек.</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 постоянной основе молодежными советами проводятся мероприятия, направленные на популяризацию ЗОЖ, развитие творческого потенциала, электоральную активность молодежи. Всего за 2023 год было проведено 60 мероприятия с охватом 4081 человек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Число молодых людей, вовлеченных в молодежные советы при главе муниципального образования, главах сельских (городского) поселений» достигнуто на 100,0% (план – 150 чел., факт -150 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Число молодых людей, участвующих в мероприятиях, направленных на повышение общественно-политической активности молодежи» (от общего контингента молодежи от 14 до 35 лет на территории района) достигнуто на 127,5% (план - 3200 чел., факт - 4081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реализацию мероприятия № 5 «Организация и проведение мероприятий в области молодежной политики (создание условий для организации досуговой занятости подростков и молодежи)» з</w:t>
      </w:r>
      <w:r>
        <w:rPr>
          <w:rFonts w:cs="Times New Roman" w:ascii="Times New Roman" w:hAnsi="Times New Roman"/>
          <w:sz w:val="28"/>
          <w:szCs w:val="28"/>
          <w:lang w:eastAsia="ar-SA"/>
        </w:rPr>
        <w:t>а счет средств местного бюджета было предусмотрено 50,0 тыс. руб.  и освоено 48,2 тыс. руб. (96,2%), экономия в сумме 1,8 тыс. руб. - по факту оплаты за оказание транспортных услуг по перевозке делегаций к местам проведения мероприяти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юджетные средства были направлены:</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наградной продукции для участников и победителей двух игр «КВН» (акриловые статуэтки по номинациям, грамоты) – на сумму 16,7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наградной продукции для участников и победителей муниципального этапа краевого конкурса патриотической песни «Пою мое Отечество» (акриловые статуэтки по номинациям, грамоты) – на сумму 18,5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казание услуг по перевозке делегаций молодежи Кавказского района к месту проведения мероприятия и обратно – 13,0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Мероприятие выполнено в полном объеме.</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рамках реализации поддержки талантливой и творческой молодежи было проведено 50 мероприятий, направленных на вовлечение молодежи в занятие творческой деятельность с общим охватом 11204 человек. Интеллектуальные игры "Что? Где? Когда?", игры «КВН», творческие фестивали и конкурсы.</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Число молодых людей, участвующих в культурно-досуговых и творческих мероприятиях» выполнено на 124,5 % (план – 9000 чел., факт – 11204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целях повышения творческого и интеллектуального развития молодых граждан района создано 35 творческих клубов, центров и объединений, к деятельности, которые привлечено 296 молодых людей.</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Количество творческих и интеллектуальных клубов (центров, учреждений и объедений), осуществляющих деятельность по повышению творческого и интеллектуального развития молодых граждан в муниципальном образовании Кавказский район» достигнуто на 100,0% (план - 35 ед., выполнено - 35 ед.).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ное мероприятие № 1 можно считать выполненным, все запланированные мероприятия выполнены в полном объеме. Значения двенадцати целевых показателя данного основного мероприятия достигнуты на 100,0% и выше.</w:t>
      </w:r>
    </w:p>
    <w:p>
      <w:pPr>
        <w:pStyle w:val="Normal"/>
        <w:suppressAutoHyphens w:val="true"/>
        <w:spacing w:lineRule="auto" w:line="240" w:before="0" w:after="0"/>
        <w:ind w:firstLine="709"/>
        <w:jc w:val="both"/>
        <w:rPr>
          <w:rFonts w:ascii="Times New Roman" w:hAnsi="Times New Roman" w:cs="Times New Roman"/>
          <w:bCs/>
          <w:strike/>
          <w:sz w:val="28"/>
          <w:szCs w:val="28"/>
          <w:lang w:eastAsia="ar-SA"/>
        </w:rPr>
      </w:pPr>
      <w:r>
        <w:rPr>
          <w:rFonts w:cs="Times New Roman" w:ascii="Times New Roman" w:hAnsi="Times New Roman"/>
          <w:bCs/>
          <w:strike/>
          <w:sz w:val="28"/>
          <w:szCs w:val="28"/>
          <w:lang w:eastAsia="ar-SA"/>
        </w:rPr>
      </w:r>
    </w:p>
    <w:p>
      <w:pPr>
        <w:pStyle w:val="Normal"/>
        <w:suppressAutoHyphens w:val="true"/>
        <w:spacing w:lineRule="auto" w:line="240" w:before="0" w:after="0"/>
        <w:jc w:val="both"/>
        <w:rPr>
          <w:rFonts w:ascii="Times New Roman" w:hAnsi="Times New Roman" w:cs="Times New Roman"/>
          <w:bCs/>
          <w:strike/>
          <w:sz w:val="28"/>
          <w:szCs w:val="28"/>
          <w:lang w:eastAsia="ar-SA"/>
        </w:rPr>
      </w:pPr>
      <w:r>
        <w:rPr>
          <w:rFonts w:cs="Times New Roman" w:ascii="Times New Roman" w:hAnsi="Times New Roman"/>
          <w:bCs/>
          <w:strike/>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сновное мероприятие № 2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деятельности (оказание услуг) муниципальных учреждений в сфере молодежной политик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м финансирования на реализацию основного мероприятия № 2 «Обеспечение деятельности (оказание услуг) муниципальных учреждений в сфере молодежной политики» на 2023 год за счет средств местного бюджета был предусмотрен в сумме 5068,4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рамках данного основного мероприятия осуществлялось финансовое обеспечение деятельности муниципального бюджетного учреждения «Молодежный центр «Эдельвейс».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ссовые расходы на содержание учреждения со штатной численностью 18,75 ставок составили 5012,0 тыс. руб.  или 98,9% от плана, в том числе:</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труда работникам учреждения и взносы на обязательное социальное страхование – 4656,9 тыс. руб. (91,8% от общего объема расходов);</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услуг связи и коммунальных услуг – 114,4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текущее содержание учреждения, обеспечение пожарной безопасности, налоги, прочие расходы – 240,7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кономия денежных средств в сумме 47,4 тыс. руб. сложилась по затратам на оплату услуг связи, коммунальных услуг, услуг по обслуживанию здания. Экономия в размере 9 тыс. руб. сложилась в результате оплаты прочих услуг.</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роприятие выполнено в полном объеме.</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lang w:eastAsia="ar-SA"/>
        </w:rPr>
        <w:t xml:space="preserve">На базе МКУ «Молодежный центр «Эдельвейс» в 9 поселениях района в целях досуговой занятости подростков и молодежи функционируют 8 клубов и 49 дворовых площадок по месту жительства. </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К</w:t>
      </w:r>
      <w:r>
        <w:rPr>
          <w:rFonts w:cs="Times New Roman" w:ascii="Times New Roman" w:hAnsi="Times New Roman"/>
          <w:bCs/>
          <w:sz w:val="28"/>
          <w:szCs w:val="28"/>
          <w:lang w:eastAsia="ar-SA"/>
        </w:rPr>
        <w:t>лубы по месту жительства осуществляют деятельность по таким направлениям как военно-патриотическое, туристическое, комплексно - досуговое, спортивно-оздоровительное, а также организована работа клуба молодых семей.</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Одна из самых важных задач клубов</w:t>
      </w:r>
      <w:r>
        <w:rPr>
          <w:rFonts w:cs="Times New Roman" w:ascii="Times New Roman" w:hAnsi="Times New Roman"/>
          <w:bCs/>
          <w:sz w:val="28"/>
          <w:szCs w:val="28"/>
          <w:lang w:eastAsia="ar-SA"/>
        </w:rPr>
        <w:t xml:space="preserve"> и дворовых площадок</w:t>
      </w:r>
      <w:r>
        <w:rPr>
          <w:rFonts w:cs="Times New Roman" w:ascii="Times New Roman" w:hAnsi="Times New Roman"/>
          <w:bCs/>
          <w:sz w:val="28"/>
          <w:szCs w:val="28"/>
          <w:shd w:fill="FFFFFF" w:val="clear"/>
          <w:lang w:eastAsia="ar-SA"/>
        </w:rPr>
        <w:t xml:space="preserve"> по месту жительства - способствовать отвлечению молодежи от негативного влияния улицы, вовлечению в социально значимую деятельность, обеспечивать содержательный досуг.</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Значение целевого показателя:</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подростково-молодежных клубов по месту жительства достигнуто на 152,0 % (план - 25 чел., факт - 38 чел.).</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подростково-молодежных дворовых площадок по месту жительства» достигнут на 100% (план - 20 чел., факт - 20 чел.) показатель выполнен.</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молодежных центров» достигнуто на 100% (план - 30 чел., факт – 30 чел.)</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 xml:space="preserve">- «Число подростков «группы социального риска», вовлеченных в организацию временной занятости» достигнуто на 6,7% (план – 15 чел., факт – 1чел.). </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Данный показатель не был выполнен, в связи с тем, что финансирование трудоустройства несовершеннолетних, включая подростков, нуждающихся в проведении индивидуальной профилактической работы осуществляется из бюджетов сельских поселений Кавказского района. Так же финансирование, которое было предусмотрено на данные цели в программе «Молодежь Кропоткинского городского поселения» было перераспределено в фонд оплаты труда МКУ МЦ «Светофор».</w:t>
      </w:r>
    </w:p>
    <w:p>
      <w:pPr>
        <w:pStyle w:val="Normal"/>
        <w:suppressAutoHyphens w:val="true"/>
        <w:spacing w:lineRule="auto" w:line="240" w:before="0" w:after="0"/>
        <w:ind w:firstLine="709"/>
        <w:jc w:val="both"/>
        <w:rPr/>
      </w:pPr>
      <w:r>
        <w:rPr>
          <w:rFonts w:eastAsia="Times New Roman" w:cs="Times New Roman" w:ascii="Times New Roman" w:hAnsi="Times New Roman"/>
          <w:sz w:val="24"/>
          <w:shd w:fill="FFFFFF" w:val="clear"/>
          <w:lang w:eastAsia="ar-SA"/>
        </w:rPr>
        <w:t xml:space="preserve"> </w:t>
      </w:r>
      <w:r>
        <w:rPr>
          <w:rFonts w:cs="Times New Roman" w:ascii="Times New Roman" w:hAnsi="Times New Roman"/>
          <w:sz w:val="28"/>
          <w:szCs w:val="28"/>
          <w:lang w:eastAsia="ar-SA"/>
        </w:rPr>
        <w:t>Оплата труда подростков осуществляется с 2022 года в рамках данных средств, согласно вакансиям данных учреждений, предусмотренным для трудоустройства несовершеннолетних,</w:t>
      </w:r>
      <w:r>
        <w:rPr>
          <w:rFonts w:cs="Times New Roman" w:ascii="Times New Roman" w:hAnsi="Times New Roman"/>
          <w:sz w:val="24"/>
          <w:shd w:fill="FFFFFF" w:val="clear"/>
          <w:lang w:eastAsia="ar-SA"/>
        </w:rPr>
        <w:t xml:space="preserve"> </w:t>
      </w:r>
      <w:r>
        <w:rPr>
          <w:rFonts w:cs="Times New Roman" w:ascii="Times New Roman" w:hAnsi="Times New Roman"/>
          <w:sz w:val="28"/>
          <w:szCs w:val="28"/>
          <w:shd w:fill="FFFFFF" w:val="clear"/>
          <w:lang w:eastAsia="ar-SA"/>
        </w:rPr>
        <w:t>принятых для организации временной трудовой занятости</w:t>
      </w:r>
      <w:r>
        <w:rPr>
          <w:rFonts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МКУ КМЦ «Светофор» было трудоустроено 236 подростков и всего 1 несовершеннолетний из категории нуждающихся в проведении ИПР. Подростки, состоявшие в молодежном центре на ведомственном учете, отказывались трудоустраиваться в молодежный центр и трудоустраивались в МБУК «Кропоткинский городской парк культуры и отдыха»</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Значение целевого показателя «Число подростков, вовлеченных в деятельность молодежных центров по месту жительства» достигнуто на 132,1% (план - 430 чел., факт - 568 чел.).</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 xml:space="preserve">В 2023 году молодежным центром «Эдельвейс» проведено </w:t>
      </w:r>
      <w:r>
        <w:rPr>
          <w:rFonts w:cs="Times New Roman" w:ascii="Times New Roman" w:hAnsi="Times New Roman"/>
          <w:bCs/>
          <w:sz w:val="28"/>
          <w:szCs w:val="28"/>
          <w:lang w:eastAsia="ar-SA"/>
        </w:rPr>
        <w:t>154 мероприятия различной направленности с общим охватом 4356 человек.</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рамках основных направлений государственной молодежной политики молодежным центром ежемесячно проводятся такие мероприятия, как: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атриотическое и духовно-нравственное воспитание, профилактика экстремизма и терроризм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рофилактика наркомании и табакокурения, туризм, популяризация здорового образа жизн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олонтерская деятельность.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Были организованы уроки по развитию детского добровольчества, комплекс мероприятий для молодежи по профилактике ВИЧ-инфекций, мероприятия, посвященные празднованию Дня России, Дня матери, Дня народного единства, Дня Государственного флага РФ, Дня Победы, Дня молодежи, памятных дат России и другие.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летний период специалистами центра были организованы походы выходного дня и популяризации здорового образа жизни и ряд мероприятий интеллектуально - творческой направленности.</w:t>
      </w:r>
    </w:p>
    <w:p>
      <w:pPr>
        <w:pStyle w:val="Normal"/>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Cs/>
          <w:sz w:val="28"/>
          <w:szCs w:val="28"/>
          <w:lang w:eastAsia="ar-SA"/>
        </w:rPr>
        <w:t xml:space="preserve">Из запланированных на 2023 год пяти целевых показателей по основному мероприятию № 2 плановые значения достигнуты по четырем показателям, по одному показателю не выполнение, </w:t>
      </w:r>
      <w:r>
        <w:rPr>
          <w:rFonts w:cs="Times New Roman" w:ascii="Times New Roman" w:hAnsi="Times New Roman"/>
          <w:bCs/>
          <w:sz w:val="28"/>
          <w:szCs w:val="28"/>
          <w:shd w:fill="FFFFFF" w:val="clear"/>
          <w:lang w:eastAsia="ar-SA"/>
        </w:rPr>
        <w:t>в связи с отказом от временного трудоустройства подростков группы социального риска</w:t>
      </w:r>
      <w:r>
        <w:rPr>
          <w:rFonts w:cs="Times New Roman" w:ascii="Times New Roman" w:hAnsi="Times New Roman"/>
          <w:bCs/>
          <w:sz w:val="28"/>
          <w:szCs w:val="28"/>
          <w:lang w:eastAsia="ar-SA"/>
        </w:rPr>
        <w:t>.</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сновное мероприятие № 3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деятельности координаторов работы с молодежью по Кавказскому району»</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инансирование на реализацию данного мероприятия с 2016 года не предусмотрено.</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сновное мероприятие № 4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функции органов местного самоуправления (отдел молодёжной политики)»</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м финансирования на реализацию данного мероприятия за счет средств местного бюджета был предусмотрен в сумме 3377,5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рамках данного основного мероприятия осуществляется содержание отдела молодежной политики администрации МО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ссовые расходы на содержание отдела молодежной политики 3295,0 тыс. руб. (97,6% от плановых назначений), в том числе:</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труда работникам учреждения и взносы на обязательное социальное страхование – 3004,7 тыс. руб. (88,9 % от общего объема расходов);</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услуг связи, коммунальные услуги и услугт по содержанию имущества –  116,8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налоги, материальные запасы, прочие услуги и командировочные расходы —  173,5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Экономия денежных средств в сумме 82,5 тыс. руб. сложилась в результате фактически сложившихся затрат на оплату услуг связи, коммунальных услуг (33,3 тыс. руб.), диспансеризации муниципальных служащих (21,3 тыс. руб.),  командировочные расходы (20,0), а также за счет прочих расходов 7,9 тыс. руб.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Мероприятие выполнено в полном объеме.</w:t>
      </w:r>
    </w:p>
    <w:p>
      <w:pPr>
        <w:pStyle w:val="Normal"/>
        <w:suppressAutoHyphens w:val="true"/>
        <w:spacing w:lineRule="auto" w:line="240" w:before="0" w:after="0"/>
        <w:ind w:right="-1" w:firstLine="709"/>
        <w:jc w:val="both"/>
        <w:rPr>
          <w:rFonts w:ascii="Times New Roman" w:hAnsi="Times New Roman" w:cs="Times New Roman"/>
          <w:sz w:val="24"/>
          <w:lang w:eastAsia="ar-SA"/>
        </w:rPr>
      </w:pPr>
      <w:r>
        <w:rPr>
          <w:rFonts w:cs="Times New Roman" w:ascii="Times New Roman" w:hAnsi="Times New Roman"/>
          <w:sz w:val="28"/>
          <w:szCs w:val="28"/>
          <w:lang w:eastAsia="ar-SA"/>
        </w:rPr>
        <w:t>Отдел молодежной политики администрации муниципального образования Кавказский район в 2023 году на территории Кавказского района осуществляет свою деятельность в рамках реализации Закона Краснодарского края о государственной молодежной политике в Краснодарском крае от 04.03.1998 года №123-КЗ. Федерального закона от 30.12.2020 года № 489-ФЗ «О государственной молодежной политике в Российской Федераци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ной целью работы отдела молодежной политики является создание в муниципальном образовании Кавказский район необходимых социальных условий для развития молодежи, посредством государственной, общественной поддержки инновационной деятельности, социальной защиты молодежи, поощрения ее творческой активности, формирования стимулов к саморазвитию и самореализаци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Отдел молодежной политики организует участие молодежи района в районных мероприятиях и конкурсах, а также мероприятиях и конкурсах, проводимых министерством образования, науки и молодежной политики Краснодарского кра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целях </w:t>
      </w:r>
      <w:r>
        <w:rPr>
          <w:rFonts w:cs="Times New Roman" w:ascii="Times New Roman" w:hAnsi="Times New Roman"/>
          <w:bCs/>
          <w:sz w:val="28"/>
          <w:szCs w:val="28"/>
          <w:lang w:eastAsia="ar-SA"/>
        </w:rPr>
        <w:t>духовно - нравственного воспитания молодежи на территории района в 2023 году были организованы экскурсии по достопримечательностям Русской Православной церкв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 xml:space="preserve">На территории Кавказского района были проведены круглые столы, беседы, акции «Сретение», «Троица», акции к празднованию Преображение Господне, Успения (кончины) Пресвятой Богородицы, Рождества Пресвятой Богородицы, Дня Воздвижения Честного и Животворящего Креста Господня и другие.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Специалисты отдела молодежной политики координируют работу 24 специалистов в области молодежной политики городского и сельских поселений Кавказского района и молодежных центров </w:t>
      </w:r>
      <w:r>
        <w:rPr>
          <w:rFonts w:cs="Times New Roman" w:ascii="Times New Roman" w:hAnsi="Times New Roman"/>
          <w:bCs/>
          <w:sz w:val="28"/>
          <w:szCs w:val="28"/>
          <w:shd w:fill="FFFFFF" w:val="clear"/>
          <w:lang w:eastAsia="ar-SA"/>
        </w:rPr>
        <w:t xml:space="preserve">«Эдельвейс» МО Кавказский район и «Светофор» Кропоткинского городского поселения.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2023 году отделом молодежной политики проведено 12 семинаров и совещаний со специалистами в области молодежной политики по вопросам организации досуга молодежи, предупреждения наркомании и преступности, гражданского и патриотического воспитания, духовно-нравственного развития молодеж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Количество проведенных семинаров, совещаний со специалистами сферы государственной молодежной политики» достигнуто на 100% (план – 12 ед., факт -12 ед.).</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Деятельность отдела молодежной политики и молодежных центров, отчеты о проводимых мероприятиях регулярно освещается в средствах массовой информаци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2023 году в сети «Интернет» размещено 452 материала о проведенных творческих вечерах, конкурсах, экскурсиях, военно-спортивных сборах, праздничных мероприятиях и краевых фестивалях, в которых участвовала молодежь Кавказского район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Количество размещенных статей о проведенных мероприятиях в средствах массовой информации, включая интернет» - достигнуто на 100,4% (план – 450 ед., факт - 452 ед.).</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ва целевых показателя данного основного мероприятия выполнены.</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изведен расчет эффективности реализации муниципальной программы «Молодежь Кавказского района», согласно приложению № 7 «Типовая методика оценки эффективности реализации муниципальной программы» Порядка, утвержденного Постановлением администрации МО Кавказский район от 11 июля 2014г. № 1166 «Об утверждении Порядка принятия решения о разработке, формирования, реализации и оценки эффективности реализации муниципальных программ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ффективность муниципальной программы «Молодежь Кавказского района» может быть признана высокой, согласно расчету эффективност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еститель главы администраци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униципального образования</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вказский район                                                                                  С.В. Филатов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426" w:firstLine="852"/>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sectPr>
      <w:type w:val="nextPage"/>
      <w:pgSz w:w="11906" w:h="16838"/>
      <w:pgMar w:left="1276"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haracterStyle1">
    <w:name w:val="Character Style 1"/>
    <w:qFormat/>
    <w:rPr>
      <w:rFonts w:ascii="Arial" w:hAnsi="Arial" w:cs="Arial"/>
      <w:sz w:val="16"/>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Прижатый влево"/>
    <w:basedOn w:val="Normal"/>
    <w:next w:val="Normal"/>
    <w:qFormat/>
    <w:pPr>
      <w:suppressAutoHyphens w:val="true"/>
      <w:autoSpaceDE w:val="false"/>
      <w:spacing w:lineRule="auto" w:line="240" w:before="0" w:after="0"/>
      <w:ind w:firstLine="709"/>
    </w:pPr>
    <w:rPr>
      <w:rFonts w:ascii="Arial" w:hAnsi="Arial" w:cs="Arial"/>
      <w:sz w:val="24"/>
      <w:szCs w:val="24"/>
    </w:rPr>
  </w:style>
  <w:style w:type="paragraph" w:styleId="Style22">
    <w:name w:val="Обычный (веб)"/>
    <w:basedOn w:val="Normal"/>
    <w:qFormat/>
    <w:pPr>
      <w:suppressAutoHyphens w:val="true"/>
      <w:spacing w:lineRule="auto" w:line="240" w:before="280" w:after="280"/>
      <w:ind w:firstLine="70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12:00Z</dcterms:created>
  <dc:creator>USER-1</dc:creator>
  <dc:description/>
  <cp:keywords/>
  <dc:language>en-US</dc:language>
  <cp:lastModifiedBy>SovetPK</cp:lastModifiedBy>
  <cp:lastPrinted>2024-03-19T09:59:00Z</cp:lastPrinted>
  <dcterms:modified xsi:type="dcterms:W3CDTF">2024-03-29T08:12:00Z</dcterms:modified>
  <cp:revision>17</cp:revision>
  <dc:subject/>
  <dc:title/>
</cp:coreProperties>
</file>