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7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12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Каза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Казанского сельского поселения Кавказского муниципального района Краснодарского края по смежеству с Мирским сельским поселением Кавказского муниципального района Краснодарского края проходит от узловой точки 19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ирского сельского поселения Кавказского муниципального района Краснодарского края, Казанского сельского поселения Кавказского муниципального района Краснодарского края, муниципального образования Тбилисский муниципальный район Краснодарского края и находящейся на расстоянии 9050 м северо-западнее станицы Казанская Кавказского муниципального района Краснодарского края, 3150 м юго-западнее поселка Красноармейский Кавказского муниципального района Краснодарского края, в юго-восточном направлении на расстояние 8275 м по фарватеру реки Бейсуг до узловой точки 20.19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азанского сельского поселения Кавказского муниципального района Краснодарского края, Мирск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200 м южнее поселка Октябрьский Кавказского муниципального района Краснодарского края, 5475 м севернее станицы Казан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Казанского сельского поселения Кавказского муниципального района Краснодарского края по смежеству с Кропоткинским город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19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го-восточном направлении на расстояние 370 м по правому берегу реки Бейсуг до точки 20.18;</w:t>
      </w:r>
    </w:p>
    <w:p>
      <w:pPr>
        <w:pStyle w:val="Normal"/>
        <w:spacing w:lineRule="auto" w:line="360"/>
        <w:ind w:firstLine="709"/>
        <w:rPr/>
      </w:pPr>
      <w:r>
        <w:rPr/>
        <w:t>2) от точки 20.18 в северо-восточном направлении на расстояние 90 м по правому берегу реки Бейсуг до точки 20.17;</w:t>
      </w:r>
    </w:p>
    <w:p>
      <w:pPr>
        <w:pStyle w:val="Normal"/>
        <w:spacing w:lineRule="auto" w:line="360"/>
        <w:ind w:firstLine="709"/>
        <w:rPr/>
      </w:pPr>
      <w:r>
        <w:rPr/>
        <w:t>3) от точки 20.17 в юго-восточном направлении на расстояние 2790 м по правому берегу реки Бейсуг через точки 20.16-20.6 до точки 20.4;</w:t>
      </w:r>
    </w:p>
    <w:p>
      <w:pPr>
        <w:pStyle w:val="Normal"/>
        <w:spacing w:lineRule="auto" w:line="360"/>
        <w:ind w:firstLine="709"/>
        <w:rPr/>
      </w:pPr>
      <w:r>
        <w:rPr/>
        <w:t>4) от точки 20.4 в южном направлении на расстояние 2265 м по восточной стороне лесополосы в 1,5 м от крайнего ряда деревьев до точки 20.3;</w:t>
      </w:r>
    </w:p>
    <w:p>
      <w:pPr>
        <w:pStyle w:val="Normal"/>
        <w:spacing w:lineRule="auto" w:line="360"/>
        <w:ind w:firstLine="709"/>
        <w:rPr/>
      </w:pPr>
      <w:r>
        <w:rPr/>
        <w:t>5) от точки 20.3 в северо-восточном направлении на расстояние 535 м по северной стороне полосы отвода автомобильной дороги г. Темрюк - г. Краснодар - г. Кропоткин через точку 20.2 до точки 20.1;</w:t>
      </w:r>
    </w:p>
    <w:p>
      <w:pPr>
        <w:pStyle w:val="Normal"/>
        <w:spacing w:lineRule="auto" w:line="360"/>
        <w:ind w:firstLine="709"/>
        <w:rPr/>
      </w:pPr>
      <w:r>
        <w:rPr/>
        <w:t xml:space="preserve">6) от точки 20.1 в южном направлении на расстояние 30 м, пересекая полосу отвода автомобильной дороги г. Темрюк - г. Краснодар - г. Кропоткин (284 км + 500 м), далее на расстояние 1215 м по восточной стороне лесополосы в 1,5 м от крайнего ряда деревьев, затем на расстояние 240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(4 км + 642 м), до точки 20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20 в юго-западном направлении на расстояние 714 м по юж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через точку 19 до точки 18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18 в южном направлении на расстояние 1544 м по западной стороне полосы отвода железнодорожного подъездного пути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до точки 17;</w:t>
      </w:r>
    </w:p>
    <w:p>
      <w:pPr>
        <w:pStyle w:val="Normal"/>
        <w:spacing w:lineRule="auto" w:line="360"/>
        <w:ind w:firstLine="709"/>
        <w:rPr/>
      </w:pPr>
      <w:r>
        <w:rPr/>
        <w:t>9) от точки 17 в юго-восточном направлении на расстояние 600 м по восточной стороне полосы отвода грунтовой дороги до точки 16;</w:t>
      </w:r>
    </w:p>
    <w:p>
      <w:pPr>
        <w:pStyle w:val="Normal"/>
        <w:spacing w:lineRule="auto" w:line="360"/>
        <w:ind w:firstLine="709"/>
        <w:rPr/>
      </w:pPr>
      <w:r>
        <w:rPr/>
        <w:t>10) от точки 16 в северо-восточном направлении на расстояние 364 м по северной стороне полосы отвода автомобильной дороги г. Кропоткин - ст-ца Казанская - ст-ца Тбилисская до точки 15;</w:t>
      </w:r>
    </w:p>
    <w:p>
      <w:pPr>
        <w:pStyle w:val="Normal"/>
        <w:spacing w:lineRule="auto" w:line="360"/>
        <w:ind w:firstLine="709"/>
        <w:rPr/>
      </w:pPr>
      <w:r>
        <w:rPr/>
        <w:t>11) от точки 15 в южном направлении на расстояние 271 м, пересекая полосу отвода автомобильной дороги ст-ца Тбилисская - г. Кропоткин (30 км + 650 м), до точки 14;</w:t>
      </w:r>
    </w:p>
    <w:p>
      <w:pPr>
        <w:pStyle w:val="Normal"/>
        <w:spacing w:lineRule="auto" w:line="360"/>
        <w:ind w:firstLine="709"/>
        <w:rPr/>
      </w:pPr>
      <w:r>
        <w:rPr/>
        <w:t>12) от точки 14 в юго-западном направлении на расстояние 2840 м по северной стороне полосы отвода грунтовой дороги через точки 92-82 до точки 81;</w:t>
      </w:r>
    </w:p>
    <w:p>
      <w:pPr>
        <w:pStyle w:val="Normal"/>
        <w:spacing w:lineRule="auto" w:line="360"/>
        <w:ind w:firstLine="709"/>
        <w:rPr/>
      </w:pPr>
      <w:r>
        <w:rPr/>
        <w:t>13) от точки 81 в юго-восточном направлении на расстояние 325 м по восточной границе земель сельскохозяйственного назначения через точки 80 и 79 до точки 78;</w:t>
      </w:r>
    </w:p>
    <w:p>
      <w:pPr>
        <w:pStyle w:val="Normal"/>
        <w:spacing w:lineRule="auto" w:line="360"/>
        <w:ind w:firstLine="709"/>
        <w:rPr/>
      </w:pPr>
      <w:r>
        <w:rPr/>
        <w:t>14) от точки 78 в северо-восточном направлении на расстояние 450 м по северной границе земель сельскохозяйственного назначения через точку 77 до точки 76;</w:t>
      </w:r>
    </w:p>
    <w:p>
      <w:pPr>
        <w:pStyle w:val="Normal"/>
        <w:spacing w:lineRule="auto" w:line="360"/>
        <w:ind w:firstLine="709"/>
        <w:rPr/>
      </w:pPr>
      <w:r>
        <w:rPr/>
        <w:t>15) от точки 76 в северном направлении на расстояние 200 м по восточной стороне полосы отвода полевой дороги до точки 75;</w:t>
      </w:r>
    </w:p>
    <w:p>
      <w:pPr>
        <w:pStyle w:val="Normal"/>
        <w:spacing w:lineRule="auto" w:line="360"/>
        <w:ind w:firstLine="709"/>
        <w:rPr/>
      </w:pPr>
      <w:r>
        <w:rPr/>
        <w:t>16) от точки 75 в северо-восточном направлении на расстояние 1450 м по южной стороне полосы отвода полевой дороги через точки 74-70 до точки 69;</w:t>
      </w:r>
    </w:p>
    <w:p>
      <w:pPr>
        <w:pStyle w:val="Normal"/>
        <w:spacing w:lineRule="auto" w:line="360"/>
        <w:ind w:firstLine="709"/>
        <w:rPr/>
      </w:pPr>
      <w:r>
        <w:rPr/>
        <w:t>17) от точки 69 в юго-восточном направлении на расстояние 72 м по южной стороне гравийной дороги до точки 11;</w:t>
      </w:r>
    </w:p>
    <w:p>
      <w:pPr>
        <w:pStyle w:val="Normal"/>
        <w:spacing w:lineRule="auto" w:line="360"/>
        <w:ind w:firstLine="709"/>
        <w:rPr/>
      </w:pPr>
      <w:r>
        <w:rPr/>
        <w:t>18) от точки 11 в юго-западном направлении на расстояние 1153 м по северо-западному берегу сбросного канала через точку 10 до точки 9.01;</w:t>
      </w:r>
    </w:p>
    <w:p>
      <w:pPr>
        <w:pStyle w:val="Normal"/>
        <w:spacing w:lineRule="auto" w:line="360"/>
        <w:ind w:firstLine="709"/>
        <w:rPr/>
      </w:pPr>
      <w:r>
        <w:rPr/>
        <w:t>19) от точки 9.01 в юго-западном направлении на расстояние 360 м по северной стороне дамбы искусственного водоема через точку 8.07 до точки 8.06;</w:t>
      </w:r>
    </w:p>
    <w:p>
      <w:pPr>
        <w:pStyle w:val="Normal"/>
        <w:spacing w:lineRule="auto" w:line="360"/>
        <w:ind w:firstLine="709"/>
        <w:rPr/>
      </w:pPr>
      <w:r>
        <w:rPr/>
        <w:t>20) от точки 8.06 в юго-восточном направлении на расстояние 52 м по северо-восточной стороне дамбы искусственного водоема до точки 8.05;</w:t>
      </w:r>
    </w:p>
    <w:p>
      <w:pPr>
        <w:pStyle w:val="Normal"/>
        <w:spacing w:lineRule="auto" w:line="360"/>
        <w:ind w:firstLine="709"/>
        <w:rPr/>
      </w:pPr>
      <w:r>
        <w:rPr/>
        <w:t>21) от точки 8.05 в юго-западном направлении на расстояние 75 м по северо-западной стороне лесополосы до точки 8.04;</w:t>
      </w:r>
    </w:p>
    <w:p>
      <w:pPr>
        <w:pStyle w:val="Normal"/>
        <w:spacing w:lineRule="auto" w:line="360"/>
        <w:ind w:firstLine="709"/>
        <w:rPr/>
      </w:pPr>
      <w:r>
        <w:rPr/>
        <w:t>22) от точки 8.04 в юго-восточном направлении на расстояние 280 м по правому берегу старицы реки Кубань до точки 8.03;</w:t>
      </w:r>
    </w:p>
    <w:p>
      <w:pPr>
        <w:pStyle w:val="Normal"/>
        <w:spacing w:lineRule="auto" w:line="360"/>
        <w:ind w:firstLine="709"/>
        <w:rPr/>
      </w:pPr>
      <w:r>
        <w:rPr/>
        <w:t xml:space="preserve">23) от точки 8.03 в северо-восточном направлении на расстояние 270 м по запад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8.02 до точки 8.01;</w:t>
      </w:r>
    </w:p>
    <w:p>
      <w:pPr>
        <w:pStyle w:val="Normal"/>
        <w:spacing w:lineRule="auto" w:line="360"/>
        <w:ind w:firstLine="709"/>
        <w:rPr/>
      </w:pPr>
      <w:r>
        <w:rPr/>
        <w:t xml:space="preserve">24) от точки 8.01 в северном направлении на расстояние 85 м по запад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8;</w:t>
      </w:r>
    </w:p>
    <w:p>
      <w:pPr>
        <w:pStyle w:val="Normal"/>
        <w:spacing w:lineRule="auto" w:line="360"/>
        <w:ind w:firstLine="709"/>
        <w:rPr/>
      </w:pPr>
      <w:r>
        <w:rPr/>
        <w:t xml:space="preserve">25) от точки 8 в восточном направлении на расстояние 450 м по север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7;</w:t>
      </w:r>
    </w:p>
    <w:p>
      <w:pPr>
        <w:pStyle w:val="Normal"/>
        <w:spacing w:lineRule="auto" w:line="360"/>
        <w:ind w:firstLine="709"/>
        <w:rPr/>
      </w:pPr>
      <w:r>
        <w:rPr/>
        <w:t xml:space="preserve">26) от точки 7 в северо-восточном направлении на расстояние 525 м по северо-запад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6 до точки 5;</w:t>
      </w:r>
    </w:p>
    <w:p>
      <w:pPr>
        <w:pStyle w:val="Normal"/>
        <w:spacing w:lineRule="auto" w:line="360"/>
        <w:ind w:firstLine="709"/>
        <w:rPr/>
      </w:pPr>
      <w:r>
        <w:rPr/>
        <w:t xml:space="preserve">27) от точки 5 в юго-восточном направлении на расстояние 125 м по северо-восточ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4;</w:t>
      </w:r>
    </w:p>
    <w:p>
      <w:pPr>
        <w:pStyle w:val="Normal"/>
        <w:spacing w:lineRule="auto" w:line="360"/>
        <w:ind w:firstLine="709"/>
        <w:rPr/>
      </w:pPr>
      <w:r>
        <w:rPr/>
        <w:t xml:space="preserve">28) от точки 4 в северо-восточном направлении на расстояние 475 м по северо-запад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3;</w:t>
      </w:r>
    </w:p>
    <w:p>
      <w:pPr>
        <w:pStyle w:val="Normal"/>
        <w:spacing w:lineRule="auto" w:line="360"/>
        <w:ind w:firstLine="709"/>
        <w:rPr/>
      </w:pPr>
      <w:r>
        <w:rPr/>
        <w:t xml:space="preserve">29) от точки 3 в южном направлении на расстояние 1780 м по западной границе квартала №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и 2 и 1 до узловой точки 71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ропоткинского городского поселения Кавказского муниципального района Краснодарского края, муниципальных образований Кавказский муниципальный район Краснодарского края и Гулькевичский муниципальный район Краснодарского края и находящейся на середине реки Кубань на расстоянии 600 м северо-западнее села Новоукраинское Гулькевичского муниципального района Краснодарского края, 6200 м юго-западнее города Кропоткин, 4800 м юго-восточнее станицы Казан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Казанского сельского поселения Кавказского муниципального района Краснодарского края по смежеству с муниципальным образованием Гулькевичский муниципальный район Краснодарского края проходит от узловой точки 71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33200 м по фарватеру реки Кубань до узловой точки 70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униципальных образований Кавказский муниципальный район Краснодарского края, Гулькевичский муниципальный район Краснодарского края, Тбилисский муниципальный район Краснодарского края и находящейся на расстоянии 6200 м северо-восточнее станицы Тбилисская Тбилисского муниципального района Краснодарского края, 6400 м юго-западнее станицы Казанская Кавказского муниципального района Краснодарского края и 4400 м северо-западнее поселка Новоивановский Гулькевич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Казанского сельского поселения Кавказского муниципального района Краснодарского края по смежеству с муниципальным образованием Тбилисс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70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го-западном направлении на расстояние 1003 м по склону правобережного террасового уступа реки Кубань через точки 41.1 и 3 до точки 4;</w:t>
      </w:r>
    </w:p>
    <w:p>
      <w:pPr>
        <w:pStyle w:val="Normal"/>
        <w:spacing w:lineRule="auto" w:line="360"/>
        <w:ind w:firstLine="709"/>
        <w:rPr/>
      </w:pPr>
      <w:r>
        <w:rPr/>
        <w:t>2) от точки 4 в северо-западном направлении на расстояние 136 м по склону правобережного террасового уступа реки Кубань до точки 5 (верхняя часть террасового уступа реки Кубань)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5 в северном направлении на расстояние 2612 м, пересекая полосу отвода автомобильной дороги ст-ца Тбилисская - г. Кропоткин (15 км + 886 м), по восточной стороне лесополосы в 1,5 м от крайнего ряда деревьев, далее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(29 км + 300 м), через точку 6 до точки 7;</w:t>
      </w:r>
    </w:p>
    <w:p>
      <w:pPr>
        <w:pStyle w:val="Normal"/>
        <w:spacing w:lineRule="auto" w:line="360"/>
        <w:ind w:firstLine="709"/>
        <w:rPr/>
      </w:pPr>
      <w:r>
        <w:rPr/>
        <w:t xml:space="preserve">5) от точки 7 в западном направлении на расстояние 485 м по север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до точки 8;</w:t>
      </w:r>
    </w:p>
    <w:p>
      <w:pPr>
        <w:pStyle w:val="Normal"/>
        <w:spacing w:lineRule="auto" w:line="360"/>
        <w:ind w:firstLine="709"/>
        <w:rPr/>
      </w:pPr>
      <w:r>
        <w:rPr/>
        <w:t>6) от точки 8 в северном направлении на расстояние 7130 м по восточной стороне лесополосы в 1,5 м от крайнего ряда деревьев, пересекая полосу отвода автомобильной дороги г. Темрюк - г. Краснодар - г. Кропоткин (268 км + 550 м), через точки 9-13 до точки 14;</w:t>
      </w:r>
    </w:p>
    <w:p>
      <w:pPr>
        <w:pStyle w:val="Normal"/>
        <w:spacing w:lineRule="auto" w:line="360"/>
        <w:ind w:firstLine="709"/>
        <w:rPr/>
      </w:pPr>
      <w:r>
        <w:rPr/>
        <w:t>7) от точки 14 в западном направлении на расстояние 516 м по северной стороне лесополосы в 1,5 м от крайнего ряда деревьев до точки 15;</w:t>
      </w:r>
    </w:p>
    <w:p>
      <w:pPr>
        <w:pStyle w:val="Normal"/>
        <w:spacing w:lineRule="auto" w:line="360"/>
        <w:ind w:firstLine="709"/>
        <w:rPr/>
      </w:pPr>
      <w:r>
        <w:rPr/>
        <w:t>8) от точки 15 в северном направлении на расстояние 1492 м по восточной стороне лесополосы в 1,5 м от крайнего ряда деревьев до точки 16;</w:t>
      </w:r>
    </w:p>
    <w:p>
      <w:pPr>
        <w:pStyle w:val="Normal"/>
        <w:spacing w:lineRule="auto" w:line="360"/>
        <w:ind w:firstLine="709"/>
        <w:rPr/>
      </w:pPr>
      <w:r>
        <w:rPr/>
        <w:t>9) от точки 16 в юго-восточном направлении на расстояние 1104 м по середине заболоченной балки до точки 17;</w:t>
      </w:r>
    </w:p>
    <w:p>
      <w:pPr>
        <w:pStyle w:val="Normal"/>
        <w:spacing w:lineRule="auto" w:line="360"/>
        <w:ind w:firstLine="709"/>
        <w:rPr/>
      </w:pPr>
      <w:r>
        <w:rPr/>
        <w:t>10) от точки 17 в северном направлении на расстояние 2556 м по восточной стороне лесополосы в 1,5 м от крайнего ряда деревьев до точки 18;</w:t>
      </w:r>
    </w:p>
    <w:p>
      <w:pPr>
        <w:pStyle w:val="Normal"/>
        <w:spacing w:lineRule="auto" w:line="360"/>
        <w:ind w:firstLine="709"/>
        <w:rPr/>
      </w:pPr>
      <w:r>
        <w:rPr/>
        <w:t>11) от точки 18 в юго-восточном направлении на расстояние 4403 м по середине реки Бейсуг до узловой точки 19</w:t>
      </w:r>
      <w:hyperlink w:anchor="sub_10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>
          <w:rStyle w:val="Style10"/>
          <w:rFonts w:eastAsia="Calibri"/>
          <w:bCs/>
          <w:color w:val="000000"/>
        </w:rPr>
        <w:t>*</w:t>
      </w:r>
      <w:r>
        <w:rPr/>
        <w:t xml:space="preserve"> Узловые точки границ Казанск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5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11T12:50:00Z</dcterms:modified>
  <cp:revision>31</cp:revision>
  <dc:subject/>
  <dc:title>ПЕРЕЧЕНЬ</dc:title>
</cp:coreProperties>
</file>