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4956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4956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4956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4956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ешению Совета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566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4956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вказский район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4956" w:firstLine="708"/>
        <w:rPr/>
      </w:pPr>
      <w:r>
        <w:rPr>
          <w:sz w:val="28"/>
          <w:szCs w:val="28"/>
          <w:lang w:eastAsia="ru-RU"/>
        </w:rPr>
        <w:t>от 26 января 2023 года № 479</w:t>
      </w:r>
    </w:p>
    <w:p>
      <w:pPr>
        <w:pStyle w:val="Normal"/>
        <w:tabs>
          <w:tab w:val="clear" w:pos="708"/>
          <w:tab w:val="left" w:pos="600" w:leader="none"/>
        </w:tabs>
        <w:ind w:firstLine="486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выполнении Плана мероприятий по выполнению наказов избирателей депутатам Совета муниципального образования Кавказский район </w:t>
      </w:r>
      <w:r>
        <w:rPr>
          <w:b/>
          <w:bCs/>
          <w:sz w:val="28"/>
          <w:szCs w:val="28"/>
        </w:rPr>
        <w:t xml:space="preserve">н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м Совета муниципального образования Кавказский район от </w:t>
      </w:r>
      <w:r>
        <w:rPr>
          <w:color w:val="000000"/>
          <w:sz w:val="28"/>
          <w:szCs w:val="28"/>
        </w:rPr>
        <w:t>22 ноября</w:t>
      </w:r>
      <w:r>
        <w:rPr>
          <w:sz w:val="28"/>
          <w:szCs w:val="28"/>
        </w:rPr>
        <w:t xml:space="preserve"> 2021 года № 359 был принят план мероприятий по выполнению наказов избирателей депутатам Совета муниципального образования Кавказский район </w:t>
      </w:r>
      <w:r>
        <w:rPr>
          <w:bCs/>
          <w:sz w:val="28"/>
          <w:szCs w:val="28"/>
        </w:rPr>
        <w:t>на 2022 год</w:t>
      </w:r>
      <w:r>
        <w:rPr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сего в данный план мероприятий включен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8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казов избирателей на общую сумму 3000,0 тыс.руб. Все предложения относятся к вопросам местного значения муниципального образования Кавказский район. Это выполнение ремонтных  работ и услуг, приобретение оборудования, мебели в муниципальных бюджетных учреждениях образования, культуры и спорта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се запланированные мероприятия по выполнению наказов избирателей выполнены в полном объеме и в установленные сроки (Приложение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ходе выполнения плана мероприятий в учреждениях образования, культуры и  спорта выполнены следующие виды рабо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замена оконных и дверных блоков, замена пол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оведение противопожарных мероприят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емонт кровл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монтаж средств тревожной сигнализ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емонт ограждения учрежден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риобретение мягкого инвентаря, кухонного оборудования, детской </w:t>
        <w:tab/>
        <w:tab/>
        <w:t xml:space="preserve">  мебел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емонт зданий и сооружени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вказский район                                                                         С.В.Филатова</w:t>
      </w:r>
    </w:p>
    <w:sectPr>
      <w:type w:val="nextPage"/>
      <w:pgSz w:w="11906" w:h="16838"/>
      <w:pgMar w:left="1701" w:right="740" w:gutter="0" w:header="0" w:top="408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35:00Z</dcterms:created>
  <dc:creator>1</dc:creator>
  <dc:description/>
  <cp:keywords/>
  <dc:language>en-US</dc:language>
  <cp:lastModifiedBy>SovetPK</cp:lastModifiedBy>
  <cp:lastPrinted>2023-01-23T10:54:00Z</cp:lastPrinted>
  <dcterms:modified xsi:type="dcterms:W3CDTF">2023-01-24T12:26:00Z</dcterms:modified>
  <cp:revision>7</cp:revision>
  <dc:subject/>
  <dc:title/>
</cp:coreProperties>
</file>