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6 января 2023 года № 48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Отдела МВД России по Кавказскому району о деятельности полиции на территории Кавказского района за 12 месяцев 2022 год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НОВНЫЕ РЕЗУЛЬТАТЫ ОПЕРАТИВНО-СЛУЖЕБНОЙ ДЕЯТЕЛЬНОСТИ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color w:val="000000"/>
          <w:sz w:val="28"/>
          <w:szCs w:val="28"/>
          <w:highlight w:val="yellow"/>
          <w:u w:val="single"/>
        </w:rPr>
      </w:pPr>
      <w:r>
        <w:rPr>
          <w:b/>
          <w:color w:val="000000"/>
          <w:sz w:val="28"/>
          <w:szCs w:val="28"/>
          <w:highlight w:val="yellow"/>
          <w:u w:val="single"/>
        </w:rPr>
      </w:r>
    </w:p>
    <w:p>
      <w:pPr>
        <w:pStyle w:val="22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ом МВД России по Кавказскому району, во взаимодействии с органами государственной власти и органами местного самоуправления Кавказского района, общественными объединениями, осуществлен комплекс мероприятий по обеспечению правопорядка и защиты граждан от преступных посягательств, профилактике и борьбе с преступностью и коррупцией, противодействию незаконному обороту наркотических средств и оружия на территории город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щено совершения террористических актов и проявлений экстремизма, групповых нарушений общественного порядка и хулиганства, а также чрезвычайных происшествий при проведении массовых мероприятий, проводимых на территории обслужи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ГУ МВД России по Краснодарскому краю от 17.06.2021г. №303 по итогам 12 месяцев 2022 года Отдел занимает 38 место среди территориальных органов ГУ МВД России по Краснодарскому краю с ведомственной статистической оценкой 48,87 при средней по краю 55,41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12 месяцев 2022 года в Отделе МВД России по Кавказскому району зарегистрировано 20058 (-751, 20809) заявлений (сообщений) о преступлениях, об административных правонарушениях, о происшествиях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и 12 месяцев 2022 года, как и ранее характеризуются снижением на 2,0% общего числа зарегистрированных преступлений 1248 (-26, -1,4%), на 8,7% снизился остаток нераскрытых преступлений 590 (-56), на фоне снижения регистрации преступлений, снижении остатка нераскрытых преступлений прослеживается устойчивая тенденция к росту процента раскрываемости преступлений на 1,8% (51,1%)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территории района отмечается снижение регистрации как тяжких и особо тяжких преступлений на 9,1% или 318 (-32), так и преступлений предварительное следствие, по которым обязательно -4,9% (-37, 721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наблюдается снижение таких противоправных деяний, как количество совершенных краж на 14,3% (-75, 448), в том числе из квартир                           на 48,3% (-28, 30), на 15,2% снизилось количество краж с банковского счета              (-14, 78), автомобилей на -75% (-3, 1), из автомобилей -53,1% (-17, 15). На 59,1% снизилось количество грабежей (-13, 9)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ддержание правопорядка на улицах и иных общественных местах в отчетном периоде соответствовало складывающейся обстановке. Благодаря предпринятым профилактическим мерам снизилось количество преступлений, совершенных в общественных местах 350 (-19, 369 или -5,1%), однак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изошел рост преступлений, совершенных на улицах 245 (+25, 220 или +11,4%)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фоне общего снижения регистрации преступлений, отмечается незначительное снижение раскрываемости преступлений. так личным составом Отдела раскрыто 617 преступлений (-11, 628 или -1,8%), 31 преступление категории прошлых лет (-1, 31)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тяжким и особо тяжким составам, расследовано и направлено в суд 128 уголовных дел (+2, 126 или +1,6%). С учетом 187 приостановленных уголовных дел (-13), процент раскрываемости составил 40,6% (+1,9%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,8% возросла общая раскрываемость преступлений (51,1%; край 48,3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ются значительные улучшения в раскрытии преступлений, экономической направленности 37 (+6, или +19,4%) преступлений, в том числе на 75% налоговых 7 (+3, 4), против государственной власти 6 (+4, 2, рост+200%), взяточничество 5 (+3, 2, рост +150%), преступления коррупционной направленности 9 (+5, 4, рост+125%). Раскрыто 26 (+3, 23, рост +13,0%) мошенничеств, в том числе совершенных с использованием сети «Интернет» 19 (+11, 8 или +137,5%)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300% (+3, 1) увеличилось раскрытие преступлений, совершенных с использованием огнестрельного оружия.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о отдельным направлениям деятельности, таким как раскрытие налоговых преступлений, совершенных в сфере потребительского рынка, коррупционных, совершенных против гос.власти, взяточничество, убийство с покушением, умышленное причинение тяжкого вреда здоровью, изнасилование, разбои, незаконная рубка леса, побои, совершенные с использованием и применением огнестрельного оружия, процент раскрываемости составил  100%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26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ФИЛАКТИКА ПРЕСТУПЛЕНИЙ</w:t>
      </w:r>
    </w:p>
    <w:p>
      <w:pPr>
        <w:pStyle w:val="Style2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 положительные результаты по ряду показателей, характеризующих профилактическую деятельнос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внимание было уделено обеспечению общественной и личной безопасности граждан при проведении спортивных, культурно-зрелищных и общественно-политических массовых мероприят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12 месяцев 2022 года проведено 241 (+134, 107) мероприятий с массовым участием граждан, в том числе общественно – политических - 9. культурно-массовых - 63, спортивно-массовых - 137, протестных – 0, религиозных – 32. Общее количество участников составило 146374 граждан. Охрану общественного порядка обеспечивало 4046 сотрудников, 1819 представителей общественных формирова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общественных мероприятий нарушений общественного порядка не допущен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ним из направлений профилактической деятельности – является выявление и пресечение административных правонарушений. В этом направлении большой объем работы выполняют практически все наружные службы: ОРППС, ОУУП и ПД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 направлением работы наружных служб ОМВД является пресечение уличных преступлений, в связи с этим одной из профилактических мер по предупреждению уличной преступности.  По итогам 2022 г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совершение мелкого хулиганства по ст. 20.1 КоАП РФ, составлено 15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х протокол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распитие алкогольной продукции по ст.20.20 КоАП РФ, составлено 152 административных протокол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фере незаконного оборота наркотических средств, выявлено 16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нарушение, предусмотренное ст. 6.9, ст. 6.8 КоАП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его к административной ответственности должностными лицами Отдела привлечено 3313 человек (без учета ПД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участковых уполномоченных полиции и сотрудников подразделения по делам несовершеннолетних была продолжена работа по развитию системы профилактики и контролю за подучетны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кущем году, в отношении лиц, состоящих под административным надзором составлено 313 (+96) протоколов по ст.19.24 КРФ об АП (несоблюдение административных ограничений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2022 года, за уклонение от административного надзора возбуждено 19 уголовных дел по ст.314.1 УК Р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проводятся рейдовые мероприятия, с целью проверки подучетных лиц по месту жительства. Личный состав наружных служб задействуется на проверку подучетных лиц, проживающих в зоне постов и маршрутов патрул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ежеквартальных Советов профилактики, на заседаниях заслушиваются правонарушители и лица ведущие антиобщественный образ жизни, к каждому правонарушителю принимаются соответствующие меры профилактического воздействия. На проводимых мероприятиях рассматриваются вопросы взаимодействия администрации муниципального образования, учреждений и организаций с Отделом МВД России по Кавказскому району.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  <w:highlight w:val="yellow"/>
          <w:u w:val="single"/>
        </w:rPr>
      </w:pPr>
      <w:r>
        <w:rPr>
          <w:b/>
          <w:caps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рофилактикА подростковой преступно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 12 месяцев 2022 года на территории Кавказского района с участием несовершеннолетних совершено </w:t>
      </w:r>
      <w:r>
        <w:rPr>
          <w:bCs/>
          <w:sz w:val="28"/>
          <w:szCs w:val="28"/>
          <w:lang w:eastAsia="en-US"/>
        </w:rPr>
        <w:t xml:space="preserve">13 (+10, +333%) </w:t>
      </w:r>
      <w:r>
        <w:rPr>
          <w:rFonts w:eastAsia="Calibri"/>
          <w:sz w:val="28"/>
          <w:szCs w:val="28"/>
        </w:rPr>
        <w:t xml:space="preserve">преступлений. </w:t>
      </w:r>
    </w:p>
    <w:p>
      <w:pPr>
        <w:pStyle w:val="Normal"/>
        <w:tabs>
          <w:tab w:val="clear" w:pos="708"/>
          <w:tab w:val="left" w:pos="7230" w:leader="none"/>
        </w:tabs>
        <w:ind w:right="-2" w:firstLine="851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В отчетном периоде наблюдается рост (+4, 100%) количества преступлений в смешанной группе (несовершеннолетний +взрослый), 3 смешанными группами совершено 4 преступления, предусмотренных ст. 158 УК РФ и ст. 228.1 УК РФ. 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алкогольного или наркотического опьянения преступления не совершали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ПДН на профилактическом учете состоит 46 (+12, 58) неблагополучных родителей, 48 (+6, 42) несовершеннолетних.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>Инспекторским составом ОПДН в отчетном периоде составлено 166                  (-53, 219) административных протоколов, из них: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>- на несовершеннолетних 17 (+8, 9)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. 6.24 КоАП РФ 5 (+4, 1)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 xml:space="preserve">- на родителей или лиц, их заменяющих 143 (-59, 202).  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>- ст. 20.22 КоАП РФ 15 (+5, 10)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>- Оформлено на иных лиц за совершение административных правонарушений в отношении несовершеннолетних 6 (-2, 4)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/>
      </w:pPr>
      <w:r>
        <w:rPr>
          <w:sz w:val="28"/>
          <w:szCs w:val="28"/>
        </w:rPr>
        <w:t>- ст.6.10 КоАП РФ 1 (-5, 6)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гласно разработанного и утвержденного графика сотрудники Отдела МВД России по Кавказскому району участвуют в профилактических мероприятиях по реализации Закона Краснодарского края № 1539 «О мерах по профилактике безнадзорности и правонарушений несовершеннолетних в Краснодарском крае» принимая дежурство с 20.00 до 24.00. В результате предпринятых мер, направленных на реализацию требований ЗКК № 1539                 «О мерах по профилактике безнадзорности и правонарушений несовершеннолетних в Краснодарском крае» на территории г. Кропоткина и сельских поселений выявлено 137 несовершеннолетних (-72, 209). 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РОЗЫСКНОЙ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41"/>
        <w:ind w:firstLine="851"/>
        <w:rPr/>
      </w:pPr>
      <w:r>
        <w:rPr>
          <w:b w:val="false"/>
          <w:sz w:val="28"/>
          <w:szCs w:val="28"/>
        </w:rPr>
        <w:t>Службой уголовного розыска раскрыто 188 (+39, 102) преступлений, 147 преступлений следствие, по которым обязательно (+1), преступлений по тяжким и особо тяжким составам 66 (-17).</w:t>
      </w:r>
    </w:p>
    <w:p>
      <w:pPr>
        <w:pStyle w:val="4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расследовано преступлений прошлых лет, лица по которым установлены сотрудниками УР 21 (+1)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ТИВНАЯ ПРАКТИКА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12 месяцев 2022 года выявлено 163 административных правонарушения, из них по главе 14, выявлено 120 правонарушений. Сотрудниками ОИАЗ выявлено 19 фактов в области незаконного оборота алкогольной продукции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 незаконного оборота, в рамках административного производства изъято 46835,28 литров алкогольной продукции, находится на хранении в специально отведенном месте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ставлено 20 административных протоколов: по ч.2 ст.14.17.1 – 2, ч.3 ст.14.16 – 3, ч.2 ст.14.16 – 10, ст.14.17.2 – 1, ст.14.2 – 4. 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u w:val="single"/>
        </w:rPr>
        <w:t>Контрафакт:</w:t>
      </w:r>
      <w:r>
        <w:rPr>
          <w:bCs/>
          <w:iCs/>
          <w:sz w:val="28"/>
          <w:szCs w:val="28"/>
        </w:rPr>
        <w:t xml:space="preserve"> С целью выявления фактов использования и реализации контрафактной продукции за 12 месяцев 2022 года сотрудниками Отдела МВД России по Кавказскому району проводились проверочные мероприятия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9.11.2021 поступило заявление от представителя ООО «1С» и ООО «С-Софт» Ивуть В.С., о том, что к нему поступают обращения, что СПК «Возрождение» ИНН 2332014811, юридический адрес: Краснодарский край, Кавказский район, ст. Кавказская, ул. Строительная, 11 используют программные продукты с признаками контрафактности, в нарушение авторских прав и смежных прав. Возбуждено АР № 99 от 08.01.2022.  08.03.2022 прекращено по п.2 ч.1 ст.24.5 КоАП РФ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9.11.2021 поступило заявление от представителя ООО «1С» и ООО «С-Софт» Ивуть В.С., о том, что к нему поступают обращения, что ООО «Геоспецстрой-Юг» ИНН 2364019202, юридический адрес: Краснодарский край, Кавказский район, ст. Кавказская, пер. Прикубанский, 21 корпус «А» используют программные продукты с признаками контрафактности, в нарушение авторских прав и смежных прав. Возбуждено АР № 98 от 08.01.2022. 08.03.2022 прекращено по п.2 ч.1 ст.24.5 КоАП РФ.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>09.11.2021 поступило заявление от представителя ООО «1С» и ООО «С-Софт» Ивуть В.С., о том, что к нему поступают обращения, что ООО «Норд» ИНН 2311116065, юридический адрес: Краснодарский край, Кавказский район, ст. Кавказская, тер. Промзона, помещение №5 используют программные продукты с признаками контрафактности, в нарушение авторских прав и смежных прав. Возбуждено АР № 99 от 08.01.2022. 08.03.2022 прекращено по п.2 ч.1 ст.24.5 КоАП РФ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u w:val="single"/>
        </w:rPr>
        <w:t>Административная практика:</w:t>
      </w:r>
      <w:r>
        <w:rPr>
          <w:bCs/>
          <w:iCs/>
          <w:sz w:val="28"/>
          <w:szCs w:val="28"/>
        </w:rPr>
        <w:t xml:space="preserve"> Обеспечивая реализацию норм административного законодательства службами по охране общественного порядка ОМВД России по Кавказскому району выявлено 3313 правонарушений (-557, 3870). ОУУП и ПДН 1659 (-97, 1756), ОРППСП 1313                   (-356, 1669), ОНК 11 (-13, 24), ОПДН 167 (-55, 222), ОИАЗ 163 (-34, 197). Взыскиваемость (без учета нарушений ПДД) составила 90,7 %, дебиторская задолженность 9,3%.  </w:t>
      </w:r>
    </w:p>
    <w:p>
      <w:pPr>
        <w:pStyle w:val="Normal"/>
        <w:tabs>
          <w:tab w:val="clear" w:pos="708"/>
          <w:tab w:val="left" w:pos="4350" w:leader="none"/>
          <w:tab w:val="left" w:pos="8625" w:leader="none"/>
        </w:tabs>
        <w:ind w:firstLine="851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беспечениЕ безопасности дорожного дви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2 год, на территории Кавказского района зарегистрировано 139        (-3, 142) ДТП, в результате которых 22 (+6, 16) человек погибло и 166 (-24, 190) человек ранены, тяжесть последствий составила 11,7 % (+4,1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детей в возрасте до 16 лет зарегистрировано 26 (+6, 20) ДТП, в которых 1 (+1, 0) человек погиб и 30 (+5, 25) человек получили ра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административного законодательства: составлено 7924 материалов по делам об административных правонарушениях, из которых 1857 административных материалов составлено за грубые нарушения Правил дорожного движения, что составило 26,1% от общего вала выявленных нарушений. Общая сумма наложенных административных штрафов составила 9 387 100 рублей, из них уплачено 6 650 0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212 транспортных средства, регистрация которых аннулирована, ГРЗ И СОР находятся в розыске. Материалы проверки зарегистрированы в КУСП для принятия законного ре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дителей мототранспорта составлено 59 административных материалов за нарушение ПДД РФ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Технический надзор:</w:t>
      </w:r>
      <w:r>
        <w:rPr>
          <w:sz w:val="28"/>
          <w:szCs w:val="28"/>
        </w:rPr>
        <w:t xml:space="preserve"> За текущий период 2022 года ОГИБДД и ОВ ДПС ГИБДД при осуществлении контрольно-надзорной деятельности за пассажирскими перевозками пресечено 245 (+5) нарушений ПДД водителями автобусов, выявлено 98 (-10) неисправных автобусов, из них с внесением изменений в конструкцию 7 (+1) автобусов, с не прошедшим техническим осмотром 18 протоколов. Привлечено 22 (+5) должностных лиц по ст. 12.31 ч.2 КоАП РФ, 11 должностных лиц по ст. 12.31 ч.1 КоАП РФ, 1 должностное лицо по ст. 12.37 ч.2 КоАП РФ, 4 должностных лица и 1 юридическое лицо по ст. 11.23 ч.2 КоАП РФ, 2 индивидуальных предпринимателя по ст.12.31 ч.1 КоАП РФ и 2 юридических лица по ст. 12.31 ч.1 КоАП РФ. Составлено 11 (0) административных протоколов по ст. 11.23.ч. 1 КоАП РФ, по которому направлена информация по месту учета ТС. Составлено 3 административных протокола по ч.3 ст. 11.23 КоАП РФ. Выявлено 3 факта незаконной предпринимательской деятельностью, информация зарегистрирована в ДЧ ОМВД по Кавказскому району, так же направлена информация в МУГАДН по РА И К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дзоре за дорожным движением в Кавказском районе, личным составом ОГИБДД и ОВ ДПС проверено 801 ед. ТС, принадлежащих юридическим лицам и индивидуальным предпринимателям. Выявлено 329 нарушения ПДД водителями юридических лиц и индивидуальных предпринимателей, из них, выявлено 111 фактов управления транспортными средствами для перевозки грузов и (или) пассажиров без технических средств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транспортного средства. За выпуск на линию ТС, необорудованных тахографами к административной ответственности по ст.11.23ч.2 КоАП РФ привлечено 30 (-5), из них 3 индивидуальных предпринимателя, 22 должностных лица и 5 юридических лиц, по ст.11.23 ч.3 КоАП РФ не привлекались. Составлено 45 (-25) административных протоколов на водителей по ст.11.23 ч.3 КоАП РФ за нарушение режима труда и отдых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ТН ОГИБДД проведено 183 (+24) административных расследования. По результатам, которых в отношении должностных лиц составлено 80 (+3) административных материалов, 27 (+1) административных материалов в отношении индивидуальных предпринимателей и 26 (+2) административных материалов в отношении юридических лиц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 16 административных материалов в отношении должностных лиц по ст.12.31ч.2 КоАП РФ, 11 административных материалов в отношении должностных лиц по ст. 12.31 ч.1 КоАП РФ, 8 административных материалов в отношении должностных лиц и 6 административных материалов в отношении юридических лиц, 4 административных материала в отношении индивидуальных предпринимателей по ст.11.23 ч.2 КоАП РФ, 9 административных материалов в отношении должностных лиц, 12 индивидуальных предпринимателей, 8 административных материалов в отношении юридических лиц по ч.2 и ч.3 ст.12.31.1 КоАП РФ, 1 административный материал в отношении юридического лица по ст.12.21.1ч.3 КоАП РФ. Выявлено 57 транспортных средства с внесенными изменениями в конструкцию ТС без разрешения ГИБДД. Направлено 2 информации в УГИБДД ГУ МВД России по Краснодарскому краю для прекращения государственного учета ТС.</w:t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</w:rPr>
        <w:t>Пропаганда БДД:</w:t>
      </w:r>
      <w:r>
        <w:rPr>
          <w:sz w:val="28"/>
          <w:szCs w:val="28"/>
        </w:rPr>
        <w:t xml:space="preserve"> Проделана работа по пропаганде безопасности дорожного движения (БДД). За 2022 год для средств массовой информации ОГИБДД подготовлено 760 (+13) материалов по профилактике ДТП и детского дорожно-транспортного травматизма, из них: для печати: 178 (+2), для ТВ: 227 (+4), радио – отсутствует, для информационных агентств и интернет изданий: 355 (+7).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yellow"/>
          <w:u w:val="single"/>
        </w:rPr>
      </w:pPr>
      <w:r>
        <w:rPr>
          <w:b/>
          <w:cap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ротиводействиЕ распространениЮ наркотических средств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в деятельности отдела является </w:t>
      </w:r>
      <w:r>
        <w:rPr>
          <w:bCs/>
          <w:iCs/>
          <w:sz w:val="28"/>
          <w:szCs w:val="28"/>
        </w:rPr>
        <w:t xml:space="preserve">борьба с незаконным оборотом наркотических средств и психотропных веществ. </w:t>
      </w:r>
    </w:p>
    <w:p>
      <w:pPr>
        <w:pStyle w:val="Normal"/>
        <w:ind w:firstLine="85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За 12 месяцев 2022 года сотрудниками Отдела выявлено 96 (102, -6) преступлений по линии незаконного оборота наркотиков, 23 (28, -5) преступлений с тяжкими составами и 28 (31, -3) с особо тяжкими составами.  </w:t>
      </w:r>
    </w:p>
    <w:p>
      <w:pPr>
        <w:pStyle w:val="Normal"/>
        <w:ind w:firstLine="85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Расследовано преступлений линии НОН - 74 (64, +10), с тяжкими и особо тяжкими составами 31 (25, +6), из них фактов сбыта 14 (2; +12), в том числе совершенных группой лиц по предварительному сговору 12 (2; +10) и организованной преступной группой 1 (0; +1). Процент раскрываемости составил 84,09 % (62,75 %; +21,35).  Остаток нераскрытых преступлений за 12 месяцев 2022 г. составил 14 (38; -26) преступлений.</w:t>
      </w:r>
    </w:p>
    <w:p>
      <w:pPr>
        <w:pStyle w:val="Normal"/>
        <w:ind w:firstLine="851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За 12 месяцев 2022 г. сотрудниками Отдела привлечено к к ответственности за совершение административных правонарушений, предусмотренных: ст. 6.8 КоАП РФ - 11 (8, +3), ст. 6.9. КоАП РФ – 106 (85, +21), ст. 6.9.1 КоАП РФ - 9 (12, -3), ст. 6.13 КоАП РФ – 1 (0; +1), ст. 10.5.1 КоАП РФ – 1 (2; -1).  </w:t>
      </w:r>
    </w:p>
    <w:p>
      <w:pPr>
        <w:pStyle w:val="Normal"/>
        <w:ind w:firstLine="851"/>
        <w:jc w:val="both"/>
        <w:rPr>
          <w:rFonts w:eastAsia="BatangChe"/>
          <w:sz w:val="28"/>
          <w:szCs w:val="28"/>
          <w:highlight w:val="yellow"/>
        </w:rPr>
      </w:pPr>
      <w:r>
        <w:rPr>
          <w:rFonts w:eastAsia="BatangChe"/>
          <w:sz w:val="28"/>
          <w:szCs w:val="28"/>
        </w:rPr>
        <w:t>За 12 месяцев 2022 года сотрудниками Отдела из незаконного оборота всего изъято 5630 гр. (4624; +574) наркотических средств, из них: наркотические вещества, полученные из мака 97 гр. (8; +89): маковая соломка - 95 гр. (0; +95); героин 2 гр. (7; -5); вещества, получаемые из конопли (каннабиса) 5170 гр. (4917; +253): каннабис 5170 гр. (4530; +254), гашиш (анаша, смола) 0 гр. (1; -1); амфетамины и другие стимуляторы – 362 гр. (125; +237); иные наркотические вещества 1 гр. (6; -5). Наркотикосодержащие растения - 7101 гр. (2493; +4608). Сильнодействующее вещество - 2 гр. (12; -10). Психотропные вещества – 1707 гр. (0; +1707).</w:t>
      </w:r>
    </w:p>
    <w:p>
      <w:pPr>
        <w:pStyle w:val="Normal"/>
        <w:ind w:firstLine="851"/>
        <w:jc w:val="both"/>
        <w:rPr>
          <w:rFonts w:eastAsia="BatangChe"/>
          <w:bCs/>
          <w:iCs/>
          <w:sz w:val="28"/>
          <w:szCs w:val="28"/>
          <w:highlight w:val="yellow"/>
        </w:rPr>
      </w:pPr>
      <w:r>
        <w:rPr>
          <w:rFonts w:eastAsia="BatangChe"/>
          <w:bCs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9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АЛИЗАЦИЯ МИГРАЦИОННОГО ЗАКОНОДАТЕЛЬСТВА 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отчетный период текущего года ОВМ достигнуты следующие показатели служебной деятельности cоставлено 649 (-5,12%, -35) административных протоколов. Наложено штрафов на сумму 1297700 руб., взыскано – 1271200 руб., что составило 97,9% взыскиваемости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уществлено 87 проверочных мероприятия (из них 85 самостоятельно, 2 совместно с представителями администрации муниципального образования и казачества), 1 проверка с УУП, 1 с ЦПЭ ГУ МВД России по Краснодарскому краю, направленных на выявление на территории района незаконно находящихся иностранных граждан и соблюдение миграционных правил принимающей стороной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 отчетный период на миграционный учет поставлено 2487 ИГ и ЛБГ (+47,86%, +805), зарегистрировано по месту жительства ИГ и ЛБГ 226                        (0,89%, +2), поставлено на миграционный учет по месту пребывания 2261 ИГ и ЛБГ (+55,08%; +803), из них первично поставлено на миграционный учет 1277 иностранных гражданина, 984 поставлено на миграционный учёт по месту пребывания по принятым решениям о продлении сроков пребывания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нято с миграционного учета 2138 ИГ и ЛБГ (+30,45%, +499), из них зарегистрированных по месту жительства 250 (-24,24%, -80), зарегистрированных по месту пребывания 1888 (+44,23%, +579)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ешение на временное проживание и вид на жительство: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живает по разрешениям на временное проживание – 58 (-1,75% -1) ИГ и ЛБГ. Проживает по видам на жительство – 332 (-12,63% -48) ИГ и ЛБГ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дано патентов на территории района 41, за отчетный период принято на работу по поданным уведомлениям по патенту 41 иностранных граждан и 152 иностранный гражданин без разрешительных документов, оформлено договоров с гражданами Армении – 126, Республики Беларусь – 3, Казахстан - 9, на основании ВНЖ - 3, РВП - 3, свидетельства о предоставлении временного убежища на территории РФ – 6, Украины (по указу Президента                  № 585)-2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ято уведомлений о расторжении трудовых договоров без патентов - 109 с патентами – 29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ктилоскопировано 495 граждан (+201,83% или +331), из них граждан РФ – 24 (0), ИГ и ЛБГ – 427 (+236,43%; +331)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дактилоскопические материалы направлены в ИЦ ГУ МВД России по Краснодарскому краю, возвратов нет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 линии паспортной и регистрационной работы, оформлено паспортов гражданина Российской Федерации – 5268 (-1,92%, -103). Количество граждан РФ, зарегистрированных по месту жительства – 5323                (-17,80%, -1153), снято с регистрационного учета граждан РФ по месту жительства –2450 (-16,86%, -497). 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>За 12 месяцев 2022 года количество граждан РФ, зарегистрированных по месту пребывания, составило 1553 человека (-7,89%, -133), снято с регистрационного учета граждан РФ по месту пребывания досрочно – 232 (5,45 %, 12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iCs/>
          <w:sz w:val="28"/>
          <w:szCs w:val="28"/>
          <w:highlight w:val="yellow"/>
          <w:lang w:eastAsia="en-US"/>
        </w:rPr>
      </w:pPr>
      <w:r>
        <w:rPr>
          <w:bCs/>
          <w:i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193" w:leader="none"/>
        </w:tabs>
        <w:jc w:val="center"/>
        <w:rPr/>
      </w:pPr>
      <w:r>
        <w:rPr>
          <w:b/>
          <w:sz w:val="28"/>
          <w:szCs w:val="28"/>
          <w:u w:val="single"/>
        </w:rPr>
        <w:t>СОСТОЯНИЕ УЧЕТНО-РЕГИСТРАЦИОННОЙ ДИСЦИПЛИНЫ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12 месяцев 2022 года в Отделе МВД России по Кавказскому району зарегистрировано 20058 (-751, 20809) заявлений (сообщений) о преступлениях, об административных правонарушениях, о происшествиях, по которым приняты следующие решения: о возбуждении уголовного дела 1005 (-82, 1087), об отказе в возбуждении уголовного дела 5523 (+343, 5180), о передаче по подследственности (подсудности) или по территориальности 823 (-130, 953)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сего за текущий период отменено постановлений об отказе в возбуждении уголовного дела и возвращено для проведения дополнительной проверки 1043 (+144, 899), в т.ч. по инициативе Отдела 571 (+151, 420)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фактам нарушений учетно-регистрационной и статистической дисциплин, допущенных сотрудниками ОМВД России по Кавказскому району в отчетном периоде 2022 года, из прокуратуры Кавказского района поступило 9 представлений. Всего выявлено нарушений УР и СД –146 фактов (-54, 200)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результатам заключений, проведенных в текущем периоде служебных проверок, привлечен к дисциплинарной ответственности 21 (-8, 13) сотрудник, в т.ч. 4 (+2, 2) руководителя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ОЯНИЕ ДИСЦИПЛИНЫ И ЗАКОННОСТИ</w:t>
      </w:r>
    </w:p>
    <w:p>
      <w:pPr>
        <w:pStyle w:val="Normal"/>
        <w:ind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кадровому обеспечению оперативно-служебной деятельности, обучению, воспитанию и социальной защите личного состава отдела МВД России по Кавказскому району строится на плановой основе,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 двенадцать месяцев 2022 года сотрудниками Отдела допущено 780 фактов нарушения служебной дисциплины (969, -189, снижение на 19,5%); количество сотрудников, допустивших нарушения служебной дисциплины составило 201 человек (227, -26, снижение на 11,4%); к дисциплинарной ответственности привлечено 115 сотрудников (177, -62, снижение на 35,0%), из них 21 руководитель (33, -12, снижение на 36,4%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не сотрудников совершено 2 дорожно-транспортных происшествия – (3, -1, снижение на 33,3%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2 год по отрицательным мотивам из органов внутренних дел уволен 1 сотрудник (2, -1, снижение на 50%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сотрудников по ст. 318 совершено 3 правонарушения (10, -7, снижение на 70,0%), по ст. 319 совершено 4 правонарушения в отношении сотрудников (0, +4, рост на 400%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буждено 1 уголовное дело ОУР – Магомедов (1, 0, что соответствует аналогичному периоду прошлого года)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итогам года поставлено на учет в ОРЧ (СБ) ГУ МВД России по Краснодарскому краю 807 фактов (868 -61, снижение на 7,0 %) в отношении 202 сотрудников,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-7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7840</wp:posOffset>
            </wp:positionH>
            <wp:positionV relativeFrom="paragraph">
              <wp:posOffset>26670</wp:posOffset>
            </wp:positionV>
            <wp:extent cx="3695700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МВД России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авказскому району </w:t>
      </w:r>
    </w:p>
    <w:p>
      <w:pPr>
        <w:pStyle w:val="Style2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ковник полиции </w:t>
        <w:tab/>
        <w:t xml:space="preserve">     </w:t>
        <w:tab/>
        <w:t xml:space="preserve">                                                               Д.В. Брюхов </w:t>
      </w:r>
    </w:p>
    <w:sectPr>
      <w:type w:val="nextPage"/>
      <w:pgSz w:w="11906" w:h="16838"/>
      <w:pgMar w:left="1701" w:right="70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2">
    <w:name w:val="Мой стиль"/>
    <w:basedOn w:val="21"/>
    <w:qFormat/>
    <w:pPr>
      <w:widowControl w:val="false"/>
      <w:autoSpaceDE w:val="false"/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2">
    <w:name w:val="Body Text Indent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-285" w:firstLine="709"/>
      <w:jc w:val="both"/>
    </w:pPr>
    <w:rPr>
      <w:rFonts w:ascii="Times New Roman CYR" w:hAnsi="Times New Roman CYR" w:cs="Times New Roman CYR"/>
      <w:b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1">
    <w:name w:val="Обычный1"/>
    <w:qFormat/>
    <w:pPr>
      <w:widowControl/>
      <w:bidi w:val="0"/>
    </w:pPr>
    <w:rPr>
      <w:rFonts w:ascii="Book Antiqua" w:hAnsi="Book Antiqua" w:eastAsia="Courier New" w:cs="Book Antiqua"/>
      <w:color w:val="auto"/>
      <w:sz w:val="24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284" w:right="-341" w:firstLine="567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/>
      <w:jc w:val="both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0:38:00Z</dcterms:created>
  <dc:creator>U_KADR_03</dc:creator>
  <dc:description/>
  <cp:keywords/>
  <dc:language>en-US</dc:language>
  <cp:lastModifiedBy>SovetPK</cp:lastModifiedBy>
  <cp:lastPrinted>2023-01-24T15:52:00Z</cp:lastPrinted>
  <dcterms:modified xsi:type="dcterms:W3CDTF">2023-01-24T12:53:00Z</dcterms:modified>
  <cp:revision>40</cp:revision>
  <dc:subject/>
  <dc:title>Список</dc:title>
</cp:coreProperties>
</file>