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de-DE"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/>
        </w:rPr>
        <w:t>СОВЕТ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de-DE"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de-DE"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de-DE"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О</w:t>
      </w:r>
      <w:r>
        <w:rPr>
          <w:rFonts w:eastAsia="Calibri" w:cs="Times New Roman" w:ascii="Times New Roman" w:hAnsi="Times New Roman"/>
          <w:sz w:val="28"/>
          <w:szCs w:val="28"/>
          <w:lang w:val="de-DE" w:eastAsia="zh-CN"/>
        </w:rPr>
        <w:t>т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 26 января 2023 </w:t>
      </w:r>
      <w:r>
        <w:rPr>
          <w:rFonts w:eastAsia="Calibri" w:cs="Times New Roman" w:ascii="Times New Roman" w:hAnsi="Times New Roman"/>
          <w:sz w:val="28"/>
          <w:szCs w:val="28"/>
          <w:lang w:val="de-DE" w:eastAsia="zh-CN"/>
        </w:rPr>
        <w:t xml:space="preserve">года   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de-DE" w:eastAsia="zh-CN"/>
        </w:rPr>
        <w:t>№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 478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val="de-DE" w:eastAsia="zh-CN"/>
        </w:rPr>
        <w:t>город  Кропоткин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О принятии полномочий по осуществлению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внутреннего муниципального финансового контрол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от 6 октября 2003 года №131-ФЗ «Об общих принципах организации местного самоуправления в Российской Федерации», руководствуясь статьями 265 и 269.2 Бюджетного кодекса Российской Федерации, статьей 9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Уставом муниципального образования Кавказский район, а также решениями представительных органов местного самоуправления Лосевского сельского поселения Кавказского района от 11 ноября 2022 года № 140, Мирского сельского поселения Кавказского района от 26 октября  2022 года № 157, Дмитриевского сельского поселения Кавказского района от 23 ноября 2022 года № 136, сельского поселения имени М. Горького Кавказского района от 22  ноября 2022 года № 2 и Привольного сельского поселения Кавказского района от 25 ноября  2022 года № 114 о передаче полномочий органа внутреннего муниципального финансового контроля поселения органу внутреннего муниципального финансового контроля муниципального образования Кавказский район, Совет муниципального образования Кавказский район               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олномочия органов местного самоуправл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сельского поселения Кавказ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ского сельского поселения Кавказ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мени М. Горького Кавказского район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ского сельского поселения Кавказ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ьного сельского поселения Кавказ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уществлению внутреннего муниципального финансового контроля поселения, органом внутреннего муниципального финансового контроля муниципального образования Кавказский рай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Администрации муниципального образования Кавказский район заключить соглашение с администрация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сельского поселения Кавказ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ского сельского поселения Кавказ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мени М. Горького Кавказского район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ского сельского поселения Кавказ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ьного сельского поселения Кавказского район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ередаче полномочия по внутреннему муниципальному финансовому контрол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по финансам, бюджету, налогам и сборам, экономике, торговле, предпринимательству и инвестиционной деятельности (Емиц О.В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И.В. Кошелев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eastAsia="Calibri" w:cs="Courier New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0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43:00Z</dcterms:created>
  <dc:creator>Customer</dc:creator>
  <dc:description/>
  <cp:keywords/>
  <dc:language>en-US</dc:language>
  <cp:lastModifiedBy>SovetPK</cp:lastModifiedBy>
  <cp:lastPrinted>2023-01-23T10:23:00Z</cp:lastPrinted>
  <dcterms:modified xsi:type="dcterms:W3CDTF">2023-01-24T11:46:00Z</dcterms:modified>
  <cp:revision>38</cp:revision>
  <dc:subject/>
  <dc:title> </dc:title>
</cp:coreProperties>
</file>