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Информация</w:t>
      </w:r>
    </w:p>
    <w:p>
      <w:pPr>
        <w:pStyle w:val="Heading1"/>
        <w:ind w:hanging="0"/>
        <w:jc w:val="center"/>
        <w:rPr>
          <w:b/>
          <w:b/>
          <w:bCs/>
        </w:rPr>
      </w:pPr>
      <w:r>
        <w:rPr>
          <w:b/>
        </w:rPr>
        <w:t>О реализации положений Закона Краснодарского края от 21 июля 2008 № 1539 – КЗ «О мерах по профилактике безнадзорности и правонарушений несовершеннолетних в Краснодарском крае</w:t>
      </w:r>
      <w:r>
        <w:rPr>
          <w:b/>
          <w:bCs/>
        </w:rPr>
        <w:t>» на территории муниципального образования Кавказский район в 2022 год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рейдовых мероприятиях в городском и 8 сельских поселениях муниципального образования  Кавказский район созданы народные дружины с общим количеством 86 граждан и общественное объединение правоохранительной направленности «Молодёжный патруль» в количестве 15 граждан, которые совместно с сотрудниками отдела МВД России по Кавказскому району, принимали участие в реализации Закона Краснодарского края от 21июля 2008 № 1539 – КЗ «О мерах по профилактике безнадзорности и правонарушений несовершеннолетних в Краснодарском крае</w:t>
      </w:r>
      <w:r>
        <w:rPr>
          <w:rFonts w:cs="Times New Roman" w:ascii="Times New Roman" w:hAnsi="Times New Roman"/>
          <w:bCs/>
          <w:sz w:val="28"/>
          <w:szCs w:val="28"/>
        </w:rPr>
        <w:t xml:space="preserve">» (далее – Закон    </w:t>
      </w:r>
      <w:r>
        <w:rPr>
          <w:rFonts w:cs="Times New Roman" w:ascii="Times New Roman" w:hAnsi="Times New Roman"/>
          <w:sz w:val="28"/>
          <w:szCs w:val="28"/>
        </w:rPr>
        <w:t>№ 1539 – КЗ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 рейдовых групп по реализации Закона № 1539 – КЗ осуществлялась согласно ежемесячных графиков, разрабатываемых на основании заявок отдела МВД России по Кавказскому району.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в ходе рейдовых мероприятий по реализации Закона                          № 1539-КЗ на территории муниципального образования Кавказский район было выявлено 137 несовершеннолетних нарушителей, из них: в возрасте до 7 лет – 50 несовершеннолетних, в возрасте от 7 до 14 лет -  18 несовершеннолетних, в возрасте от 14 до 18 лет – 69 несовершеннолетни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 января 2023 года на учете в Комиссии по делам несовершеннолетних и защите их прав (</w:t>
      </w:r>
      <w:r>
        <w:rPr>
          <w:rFonts w:cs="Times New Roman" w:ascii="Times New Roman" w:hAnsi="Times New Roman"/>
          <w:bCs/>
          <w:sz w:val="28"/>
          <w:szCs w:val="28"/>
        </w:rPr>
        <w:t xml:space="preserve">далее - </w:t>
      </w:r>
      <w:r>
        <w:rPr>
          <w:rFonts w:cs="Times New Roman" w:ascii="Times New Roman" w:hAnsi="Times New Roman"/>
          <w:sz w:val="28"/>
          <w:szCs w:val="28"/>
        </w:rPr>
        <w:t>Комиссия) состояли 30 подростков, с которыми необходимо проведение индивидуальной профилактической работы, и 19 семей, в которых проживал 41 несовершеннолет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анной категорией семей и подростками проводится в соответствии с утвержденными комплексными межведомственными планами индивидуальной профилактической раб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12 месяцев 2022 года было проведено 60 межведомственных рейдовых мероприятий. По итогам посещения 170 семей - 16 семей были поставлены на профилактический учет Комиссии, как находящиеся в социально опасном положении.</w:t>
      </w:r>
    </w:p>
    <w:p>
      <w:pPr>
        <w:pStyle w:val="Normal"/>
        <w:tabs>
          <w:tab w:val="clear" w:pos="708"/>
          <w:tab w:val="left" w:pos="800" w:leader="none"/>
        </w:tabs>
        <w:spacing w:lineRule="auto" w:line="240" w:before="0" w:after="0"/>
        <w:ind w:left="-10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миссией организована работа органов системы профилактики по установлению причин нарушения требований Закона № 1539 – КЗ, изучению ситуации в семьях выявленных несовершеннолетних и оказанию им при необходимости содействия в организации полезной занят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3 подростков обратились в ЦЗН Кавказского района за содействием в трудоустройстве, все подростки получили профориентационные услуги и трудоустроены на временные рабочие ме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ется освещение требований Закона №1539-КЗ в средствах массовой информации в информационно-аналитической газете «Огни Кубани» и на канале «РЕН-ТВ Кропоткин», в социальных сет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2022 года опубликовано 295 материа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/>
          <w:b/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   А.В. Фил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4">
    <w:name w:val="Знак Знак4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нак Знак3"/>
    <w:qFormat/>
    <w:rPr>
      <w:sz w:val="28"/>
      <w:lang w:val="ru-RU" w:bidi="ar-SA"/>
    </w:rPr>
  </w:style>
  <w:style w:type="character" w:styleId="Style17">
    <w:name w:val="Подзаголовок Знак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61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Tiktext">
    <w:name w:val="tik-text"/>
    <w:basedOn w:val="Style12"/>
    <w:qFormat/>
    <w:rPr/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2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firstLine="709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Calibri" w:cs="Times New Roman"/>
      <w:sz w:val="20"/>
      <w:szCs w:val="20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09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14:00Z</dcterms:created>
  <dc:creator>Юзер</dc:creator>
  <dc:description/>
  <cp:keywords/>
  <dc:language>en-US</dc:language>
  <cp:lastModifiedBy>SovetPK</cp:lastModifiedBy>
  <cp:lastPrinted>2023-06-19T09:37:00Z</cp:lastPrinted>
  <dcterms:modified xsi:type="dcterms:W3CDTF">2023-06-20T08:33:00Z</dcterms:modified>
  <cp:revision>125</cp:revision>
  <dc:subject/>
  <dc:title>                                                                                 Председателю Совета </dc:title>
</cp:coreProperties>
</file>