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октября 2023 года №33</w:t>
      </w:r>
    </w:p>
    <w:tbl>
      <w:tblPr>
        <w:tblW w:w="13609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4"/>
        <w:gridCol w:w="1701"/>
        <w:gridCol w:w="1418"/>
        <w:gridCol w:w="1701"/>
        <w:gridCol w:w="4394"/>
        <w:gridCol w:w="1985"/>
      </w:tblGrid>
      <w:tr>
        <w:trPr>
          <w:trHeight w:val="2015" w:hRule="atLeast"/>
        </w:trPr>
        <w:tc>
          <w:tcPr>
            <w:tcW w:w="136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ЧЕНЬ</w:t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имущества Кропоткинского городского поселения Кавказ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подлежащего передаче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: нежилое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: основное строение,  общая площадь 96,8 кв.м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23:44:0506002:473,</w:t>
            </w:r>
            <w:r>
              <w:rPr>
                <w:rFonts w:cs="Times New Roman" w:ascii="Times New Roman" w:hAnsi="Times New Roman"/>
              </w:rPr>
              <w:t xml:space="preserve"> номер государственной регистрации права собственности 23:44:0506002:473-23/246/2023-1 от 25.09.2023 года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дастровая стоимость: 1 397 795,87 руб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но по договору безвозмездного пользования от 23.10.1997 года  № 14 Краснодарской краевой организации общероссийской организации инвалидов «Всероссийское Ордена Трудового Красного Знамени общество слепых» для размещения Кропоткинской местной организации ВО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ух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итер Г, площадь по наружному обмеру </w:t>
            </w:r>
            <w:r>
              <w:rPr>
                <w:rFonts w:cs="Times New Roman" w:ascii="Times New Roman" w:hAnsi="Times New Roman"/>
                <w:color w:val="000000"/>
              </w:rPr>
              <w:t>30,5 кв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истр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итер г, площадь по наружному обмеру 10 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 Г1, площадь по наружному обмеру 28,4 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 I, площадь 7,8 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 II, площадь 51,7 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 III, площадь 11,1 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 IV, площадью 50,2 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 VI, площадь 16,2 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опоткинского город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. Кропоткин, ул. Красная, д. 37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Н: 2364001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борная на 2 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раснодарский край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Кропоткин, ул. Гоголя, д. 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 IX, площадь 3,7 кв.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                                                                                                                                   М.Н. Козлова                                                           </w:t>
      </w:r>
    </w:p>
    <w:p>
      <w:pPr>
        <w:pStyle w:val="Normal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850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Основной текст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4:00Z</dcterms:created>
  <dc:creator>K21K4</dc:creator>
  <dc:description/>
  <cp:keywords/>
  <dc:language>en-US</dc:language>
  <cp:lastModifiedBy>SovetPK</cp:lastModifiedBy>
  <cp:lastPrinted>2023-10-17T11:20:00Z</cp:lastPrinted>
  <dcterms:modified xsi:type="dcterms:W3CDTF">2023-10-26T07:41:00Z</dcterms:modified>
  <cp:revision>17</cp:revision>
  <dc:subject/>
  <dc:title/>
</cp:coreProperties>
</file>