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 w:ascii="Times New Roman" w:hAnsi="Times New Roman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ind w:hanging="0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 25 октября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 №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 24</w:t>
      </w:r>
    </w:p>
    <w:p>
      <w:pPr>
        <w:pStyle w:val="Normal"/>
        <w:tabs>
          <w:tab w:val="clear" w:pos="720"/>
          <w:tab w:val="left" w:pos="5715" w:leader="none"/>
        </w:tabs>
        <w:suppressAutoHyphens w:val="true"/>
        <w:autoSpaceDE w:val="true"/>
        <w:ind w:hanging="0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ab/>
      </w:r>
    </w:p>
    <w:p>
      <w:pPr>
        <w:pStyle w:val="Normal"/>
        <w:widowControl/>
        <w:shd w:fill="FFFFFF" w:val="clear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 Кропотк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от 28 февраля 2013 года №661 «Об утверждении Положения о бюджетном процессе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Кавказский район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статьи 154 Бюджетного кодекса Российской Федерации и в соответствии со статьей 25 Устава муниципального образования Кавказский район, Совет муниципального образования Кавказский район               РЕШИЛ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вказский район от 28 февраля 2013 года №661 «Об утверждении Положения о бюджетном процессе в муниципальном образовании Кавказский район» (далее – Положение) следующие изм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абзац 12 пункта 6.1 статьи 6 «Бюджетные полномочия администрации муниципального образования Кавказский район», «- устанавливает формы и порядок осуществления финансового контроля;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14 пункта 6.1 статьи 6 «Бюджетные полномочия администрации муниципального образования Кавказский район» слова «и ведомственные целевые»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абзацы 8, 9, 10 и 18 пункта 7.1 статьи 7 «Бюджетные полномочия финансового органа» признать утратившим сил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абзац 11 пункта 7.1 статьи 7 «Бюджетные полномочия финансового органа», «- осуществляет управление средствами на едином счете бюджета муниципального образования Кавказский район;» изложить в новой редакции «- осуществляет управление остатками средств на едином счете бюджета муниципального образования Кавказский район;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абзац 21 пункта 7.1 статьи 7 «Бюджетные полномочия финансового органа», «- ведет учет и осуществляет хранение исполнительных документов, предусматривающих обращение взыскания на средства районного бюджета по денежным обязательствам муниципальных казенных и бюджетных учреждений муниципального образования и иных документов, связанных с их исполнением в установленном им порядке;» изложить в новой редакции «- 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 по денежным обязательствам муниципальных казенных и бюджетных учреждений муниципального образования и иных документов, связанных с их исполнением в установленном им порядке;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пункт 7.1 статьи 7 «Бюджетные полномочия финансового органа» дополнить абзацами 22 и 23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устанавливает порядок и осуществляет санкционирование оплаты денежных обязательств получателей средств районного бюджета и администраторов источников финансирования дефицита районного бюджета, лицевые счета которых открыты в финансовом орг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азначейское сопровождение в отношении средств, определенных в соответствии со статьей 242.26 Бюджетного кодекса Российской Федерации, в случаях, установленных решением Совета муниципального образования Кавказский район о районном бюджете;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подпункт 7.2 пункта 7.1 статьи 7 «Бюджетные полномочия финансового органа» признать утратившим сил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абзац 13 части 17.2 статьи 17 «Внесение проекта решения о бюджете на рассмотрение в Совет», «- бюджетный прогноз (проект бюджетного прогноза, проект изменений бюджетного прогноза) на долгосрочный период (за исключением показателей финансового обеспечения муниципальных программ);» исключ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подпункт 3 пункта 14.1 статьи 14 изложить в следующей редакции: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«3) в объеме,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районного бюджета, и суммой увеличения бюджетных ассигнований, предусмотренных абзацем вторым части 3 статьи 96 Бюджетного кодекса Российской Федерации, в случае отнесения муниципального образования Кавказский район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1260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к группе заемщиков с высоким или средним уровнем долговой устойчивости, используются с учетом положений, установленных бюджетным законодательством Российской Федер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финансирование мероприятий в соответствии с планом мероприяти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25350/entry/166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 статьи 16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25350/entry/751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 статьи 75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25350/entry/782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 статьи 78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0 января 2002 года №7-ФЗ «Об охране окружающей среды», в объеме, не превышающем суммы остатка не использованных на начало текущего финансового года бюджетных ассигнований, источником финансового обеспечения которых являлись поступления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25350/entry/166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 статьи 16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25350/entry/751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 статьи 75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25350/entry/782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 статьи 78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0 января 2002 года №7-ФЗ «Об охране окружающей среды», путем внесения соответствующих изменений решение Совета муниципального образования Кавказский район о районном бюджете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иных расходных обязательств муниципального образования Кавказский район путем внесения соответствующих изменений в решение Совета муниципального образования Кавказский район о районном бюджете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фременко С. А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76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Исполняющий обязанности главы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Кавказский район</w:t>
                  </w:r>
                </w:p>
                <w:p>
                  <w:pPr>
                    <w:pStyle w:val="Normal"/>
                    <w:snapToGrid w:val="false"/>
                    <w:ind w:left="1985" w:hanging="1265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А.В.Филатов</w:t>
                  </w:r>
                </w:p>
              </w:tc>
              <w:tc>
                <w:tcPr>
                  <w:tcW w:w="48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Председатель Совета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авказский район                                                                                           </w:t>
                  </w:r>
                </w:p>
                <w:p>
                  <w:pPr>
                    <w:pStyle w:val="Normal"/>
                    <w:snapToGrid w:val="false"/>
                    <w:ind w:left="3180" w:right="-108" w:hanging="2896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.В.Савин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search">
    <w:name w:val="highlightsearch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36:00Z</dcterms:created>
  <dc:creator>НПП "Гарант-Сервис"</dc:creator>
  <dc:description>Документ экспортирован из системы ГАРАНТ</dc:description>
  <cp:keywords/>
  <dc:language>en-US</dc:language>
  <cp:lastModifiedBy>SovetPK</cp:lastModifiedBy>
  <cp:lastPrinted>2023-10-25T14:13:00Z</cp:lastPrinted>
  <dcterms:modified xsi:type="dcterms:W3CDTF">2023-10-25T11:13:00Z</dcterms:modified>
  <cp:revision>26</cp:revision>
  <dc:subject/>
  <dc:title>Оглавление</dc:title>
</cp:coreProperties>
</file>