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lang w:val="en-US" w:eastAsia="en-US"/>
        </w:rPr>
      </w:pPr>
      <w:r>
        <w:rPr>
          <w:rFonts w:cs="Tahoma" w:ascii="Times New Roman" w:hAnsi="Times New Roman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sz w:val="28"/>
          <w:szCs w:val="28"/>
          <w:lang w:val="en-US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ahoma"/>
          <w:kern w:val="2"/>
          <w:lang w:val="de-DE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5 октября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3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 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 №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>32</w:t>
      </w:r>
    </w:p>
    <w:p>
      <w:pPr>
        <w:pStyle w:val="Normal"/>
        <w:tabs>
          <w:tab w:val="clear" w:pos="720"/>
          <w:tab w:val="left" w:pos="5715" w:leader="none"/>
        </w:tabs>
        <w:suppressAutoHyphens w:val="true"/>
        <w:autoSpaceDE w:val="true"/>
        <w:ind w:hanging="0"/>
        <w:rPr>
          <w:rFonts w:ascii="Times New Roman" w:hAnsi="Times New Roman" w:cs="Tahoma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ahoma"/>
          <w:kern w:val="2"/>
          <w:sz w:val="28"/>
          <w:szCs w:val="28"/>
          <w:lang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исании произведенных ранее капитальных вложений (затра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ъект капитального строительства «Муниципальное дошкольное образовательное учреждение на 170 мест в ст. Казанско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Кавказский район от 25 марта 2021 года N 311 «Об утверждении порядка списания произведенных ранее капитальных вложений (затрат) в объекты капитального строительства муниципальной собственности муниципального образования Кавказский район, которые не были созданы», постановлением администрации муниципального образования Кавказский район от 03 августа 2021 год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межведомственной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писанию капитальных вложений в </w:t>
      </w:r>
      <w:r>
        <w:rPr>
          <w:rFonts w:cs="Times New Roman" w:ascii="Times New Roman" w:hAnsi="Times New Roman"/>
          <w:sz w:val="28"/>
          <w:szCs w:val="28"/>
        </w:rPr>
        <w:t xml:space="preserve">объекты нефинансовых активов, при проектировании и строительстве которых были использованы средства бюджета муниципального образования Кавказский район», протоколом от 19 сентября 2023 года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ведомственной комиссии по списанию капитальных вложений в </w:t>
      </w:r>
      <w:r>
        <w:rPr>
          <w:rFonts w:cs="Times New Roman" w:ascii="Times New Roman" w:hAnsi="Times New Roman"/>
          <w:sz w:val="28"/>
          <w:szCs w:val="28"/>
        </w:rPr>
        <w:t>объекты нефинансовых активов, при проектировании и строительстве которых были использованы средства бюджета муниципального образования Кавказский район, Совет Кавказского района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 Списать капитальные вложения в объект капитального строительства «Муниципальное дошкольное образовательное учреждение на 170 мест в ст. Казанской» на сумму 1 114 770(один миллион сто четырнадцать тысяч семьсот семьдесят рублей) 33 копейки.</w:t>
      </w:r>
      <w:bookmarkStart w:id="1" w:name="sub_2"/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 Рекомендовать администрации муниципального образования Кавказский район в течении 14 дней с даты принятия решения произвести процедуры по списанию капитальных вложений в установленном порядке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 Контроль за выполнением настоящего решения возложить на постоянную комиссию Совета муниципального образования Кавказский </w:t>
      </w:r>
      <w:r>
        <w:rPr>
          <w:rFonts w:cs="Times New Roman" w:ascii="Times New Roman" w:hAnsi="Times New Roman"/>
          <w:iCs/>
          <w:sz w:val="28"/>
          <w:szCs w:val="28"/>
        </w:rPr>
        <w:t>по финансово-бюджетной и налоговой политике, торговле, предпринимательству;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eastAsia="zh-CN"/>
        </w:rPr>
        <w:t>финансам, бюджету, налогам и сборам, экономике, торговле, предпринимательству и инвестиционной деятельности (</w:t>
      </w:r>
      <w:r>
        <w:rPr>
          <w:rFonts w:cs="Times New Roman" w:ascii="Times New Roman" w:hAnsi="Times New Roman"/>
          <w:sz w:val="28"/>
          <w:szCs w:val="28"/>
        </w:rPr>
        <w:t>Ефременко С. А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Решение вступает в силу со дня е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717"/>
        <w:gridCol w:w="1302"/>
        <w:gridCol w:w="4851"/>
        <w:gridCol w:w="20"/>
      </w:tblGrid>
      <w:tr>
        <w:trPr/>
        <w:tc>
          <w:tcPr>
            <w:tcW w:w="1716" w:type="dxa"/>
            <w:tcBorders/>
          </w:tcPr>
          <w:p>
            <w:pPr>
              <w:pStyle w:val="Normal"/>
              <w:widowControl/>
              <w:snapToGrid w:val="false"/>
              <w:ind w:left="11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napToGrid w:val="false"/>
              <w:ind w:left="11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вказский район</w:t>
            </w:r>
          </w:p>
          <w:p>
            <w:pPr>
              <w:pStyle w:val="Normal"/>
              <w:snapToGrid w:val="false"/>
              <w:ind w:left="1985" w:hanging="126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А.В.Филатов</w:t>
            </w:r>
          </w:p>
        </w:tc>
        <w:tc>
          <w:tcPr>
            <w:tcW w:w="485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3180" w:right="-108" w:hanging="289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Сав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79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460139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4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3-10-17T11:16:00Z</cp:lastPrinted>
  <dcterms:modified xsi:type="dcterms:W3CDTF">2023-10-25T11:22:00Z</dcterms:modified>
  <cp:revision>30</cp:revision>
  <dc:subject/>
  <dc:title/>
</cp:coreProperties>
</file>