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27 сентябр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№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21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</w:t>
      </w:r>
    </w:p>
    <w:p>
      <w:pPr>
        <w:pStyle w:val="Normal"/>
        <w:suppressAutoHyphens w:val="true"/>
        <w:jc w:val="both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uppressAutoHyphens w:val="true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город 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31 октября 2018 года №28 «Об утверждении Правил землеполь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сельских поселений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ассмотрев проект внесения изменений в правила землепользования и застройки Дмитриевского сельского поселения Кавказского района, проект внесения изменений в правила землепользования и застройки Кавказского сельского поселения Кавказского района, проект внесения изменений в правила землепользования и застройки Лосевского сельского поселения Кавказского района, проект внесения изменений в правила землепользования и застройки Темижбекского сельского поселения Кавказского района, руководствуясь Уставом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иложение № 1 к решению изложить в новой редакции согласно приложению 1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 приложение № 4 к решению изложить в новой редакции согласно приложению 2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в статье 36 главы 8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приложения № 5 к решению в территориальной зоне «Р. Зона природных ландшафтов» основные виды и параметры разрешенного использования земельных участков и объектов капитального строительства дополнить видом разрешенного использования земельных участков «[3.1.1] Предоставление коммунальных услуг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 приложение № 6 к решению изложить в новой редакции согласно приложению 3 к настоящему решению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 (Чаленко Д. А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Н.Очкал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И.В. Савин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SovetPK</cp:lastModifiedBy>
  <cp:lastPrinted>2023-09-27T14:22:00Z</cp:lastPrinted>
  <dcterms:modified xsi:type="dcterms:W3CDTF">2023-09-27T11:22:00Z</dcterms:modified>
  <cp:revision>21</cp:revision>
  <dc:subject/>
  <dc:title/>
</cp:coreProperties>
</file>