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27 сентября 2023 года  № 17</w:t>
      </w:r>
    </w:p>
    <w:p>
      <w:pPr>
        <w:pStyle w:val="Normal"/>
        <w:ind w:left="5664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меры должностных окладов и ежемесячного денежного поощрения муниципальных служащих администрации муниципального образования Кавказский райо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олжностных окладов и ежемесячного денежного поощрения муниципальных служащих в управлениях администрации муниципального образования Кавказский район являющихся самостоятельными юридическими лиц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ы должностных окладов и ежемесячного денежного поощрения муниципальных служащих в отделах администрации муниципального образования Кавказский район, являющихся самостоятельными юридическими лиц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А.В.Фил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0:00Z</dcterms:created>
  <dc:creator>5733413</dc:creator>
  <dc:description/>
  <cp:keywords/>
  <dc:language>en-US</dc:language>
  <cp:lastModifiedBy>SovetPK</cp:lastModifiedBy>
  <cp:lastPrinted>2023-09-27T14:06:00Z</cp:lastPrinted>
  <dcterms:modified xsi:type="dcterms:W3CDTF">2023-09-27T11:18:00Z</dcterms:modified>
  <cp:revision>119</cp:revision>
  <dc:subject/>
  <dc:title/>
</cp:coreProperties>
</file>