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3</w:t>
      </w:r>
    </w:p>
    <w:p>
      <w:pPr>
        <w:pStyle w:val="Normal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7 г. № 494 «Об утверждении местных нормативов градостроительного проектирования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4 Федерального закона                      от 6 октября 2003 г.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изменения, вносимые в решение Совета муниципального образования Кавказский район Краснодарского края от 15 ноября 2017 г. № 494 «Об утверждении местных нормативов градостроительного проектирования сельских поселений муниципального образования Кавказский район» согласно приложению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                (Чаленко Д. А.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01">
    <w:name w:val="01 обычный текст Знак"/>
    <w:qFormat/>
    <w:rPr>
      <w:rFonts w:eastAsia="Calibri"/>
      <w:bCs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Cs/>
      <w:i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3-09-27T14:24:00Z</cp:lastPrinted>
  <dcterms:modified xsi:type="dcterms:W3CDTF">2023-09-27T11:24:00Z</dcterms:modified>
  <cp:revision>51</cp:revision>
  <dc:subject/>
  <dc:title>О внесении изменений в решение Совета муниципального образовани</dc:title>
</cp:coreProperties>
</file>