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27 сентября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  <w:tab/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       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№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16</w:t>
      </w:r>
      <w:r>
        <w:rPr>
          <w:rFonts w:eastAsia="Andale Sans UI;Times New Roman" w:cs="Tahoma"/>
          <w:kern w:val="2"/>
          <w:sz w:val="28"/>
          <w:szCs w:val="28"/>
          <w:u w:val="single"/>
          <w:lang w:val="de-DE" w:eastAsia="ja-JP" w:bidi="fa-IR"/>
        </w:rPr>
        <w:t xml:space="preserve">      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 Кропоткин</w:t>
      </w:r>
    </w:p>
    <w:p>
      <w:pPr>
        <w:pStyle w:val="Normal"/>
        <w:widowControl w:val="false"/>
        <w:jc w:val="center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Кавказский район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сентября 2019 года № 136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муниципальных должностях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лицах, замещающих муниципальные должност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муниципальном образовании Кавказский район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25 Устава муниципального образования Кавказский район Совет муниципального образования Кавказский район </w:t>
      </w:r>
      <w:r>
        <w:rPr>
          <w:bCs/>
          <w:sz w:val="28"/>
          <w:szCs w:val="28"/>
        </w:rPr>
        <w:t>РЕШИЛ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муниципального образования Кавказский район от 25 сентября 2019 года № 13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муниципальных должностях и лицах, замещающих муниципальные должности в муниципальном образовании Кавказский район»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следующие </w:t>
      </w:r>
      <w:r>
        <w:rPr>
          <w:rFonts w:cs="Times New Roman" w:ascii="Times New Roman" w:hAnsi="Times New Roman"/>
          <w:sz w:val="28"/>
          <w:szCs w:val="28"/>
        </w:rPr>
        <w:t xml:space="preserve">измен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в приложение №1 к Положению о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должностях и лицах, замещающих муниципальные должности в муниципальном образовании Кавказ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в новой редакции (прилагает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настоящего решения возложить                               на постоянную комиссию Совета муниципального образования Кавказский район по вопросам местного самоуправления, законности и правопорядка (Кошелев И. В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опубликования, но не ранее                        1 октября 2023 года.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  <w:gridCol w:w="4876"/>
            </w:tblGrid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Глава 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sz w:val="28"/>
                    </w:rPr>
                    <w:t>муниципального образования Кавказский район</w:t>
                  </w:r>
                </w:p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>
                      <w:sz w:val="28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8"/>
                    </w:rPr>
                    <w:t>В.Н.Очкаласов</w:t>
                  </w:r>
                </w:p>
              </w:tc>
              <w:tc>
                <w:tcPr>
                  <w:tcW w:w="487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едатель Совет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napToGrid w:val="false"/>
                    <w:ind w:left="2359" w:hanging="235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авказский район                                                                                           </w:t>
                  </w:r>
                </w:p>
                <w:p>
                  <w:pPr>
                    <w:pStyle w:val="Normal"/>
                    <w:snapToGrid w:val="false"/>
                    <w:ind w:left="2359" w:hanging="235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ind w:left="2359" w:hanging="2359"/>
                    <w:rPr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szCs w:val="28"/>
                    </w:rPr>
                    <w:t>И.В. Савин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32:00Z</dcterms:created>
  <dc:creator>Urist</dc:creator>
  <dc:description/>
  <cp:keywords/>
  <dc:language>en-US</dc:language>
  <cp:lastModifiedBy>SovetPK</cp:lastModifiedBy>
  <cp:lastPrinted>2023-09-27T14:05:00Z</cp:lastPrinted>
  <dcterms:modified xsi:type="dcterms:W3CDTF">2023-09-27T11:05:00Z</dcterms:modified>
  <cp:revision>71</cp:revision>
  <dc:subject/>
  <dc:title/>
</cp:coreProperties>
</file>