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lang w:val="en-US" w:eastAsia="en-US"/>
        </w:rPr>
      </w:pPr>
      <w:r>
        <w:rPr>
          <w:rFonts w:eastAsia="Andale Sans UI;Times New Roman" w:cs="Tahoma"/>
          <w:kern w:val="2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27 сентября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23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                    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</w:t>
        <w:tab/>
        <w:t xml:space="preserve">      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      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№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14</w:t>
      </w:r>
      <w:r>
        <w:rPr>
          <w:rFonts w:eastAsia="Andale Sans UI;Times New Roman" w:cs="Tahoma"/>
          <w:kern w:val="2"/>
          <w:sz w:val="28"/>
          <w:szCs w:val="28"/>
          <w:u w:val="single"/>
          <w:lang w:val="de-DE" w:eastAsia="ja-JP" w:bidi="fa-IR"/>
        </w:rPr>
        <w:t xml:space="preserve">        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 Кропот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замены части дот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равнивание бюджетной обеспечен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районов (муниципальных округов, городских округов) дополнительным нормативом отчислений в бюджет муниципального образования Кавказский район от налога на доходы физических лиц на 2024 год и на плановый период 2025 и 2026 годов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Кавказский район  РЕШИЛ: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замену части дотации на выравнивание бюджетной обеспеченности муниципальных районов (муниципальных округов, городских округов) из краевого бюджета дополнительным нормативом отчислений в бюджет муниципального образования Кавказский район от налога на доходы физических лиц (далее — дополнительный норматив отчислений):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размере 9,65 процента;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размере 9,32 процента;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в размере 5,57 процента.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полнительному нормативу отчислений в бюджет муниципального образования Кавказский район от налога на доходы физических лиц в части суммы налога на доходы физических лиц, превышающей 650 тысяч рублей, относящейся к части налоговой базы, превышающей 5 миллионов рублей, применяется коэффициент, равный 0,87.</w:t>
      </w:r>
    </w:p>
    <w:p>
      <w:pPr>
        <w:pStyle w:val="Style2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 копию настоящего решения в министерство финансов Краснодарского края.</w:t>
      </w:r>
    </w:p>
    <w:p>
      <w:pPr>
        <w:pStyle w:val="Style20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абзацы 3, 4 пункта 1 решения Совета муниципального образования Кавказский район от 19 сентября 2022 года №440 «О согласовании замены части дотации на выравнивание бюджетной обеспеченности муниципальных районов (муниципальных округов, городских округов) дополнительным нормативом отчислений в бюджет муниципального образования Кавказский район от налога на доходы физических лиц на 2023 год и на плановый период 2024 и 2025 годов»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(Ефременко С. А.)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подписания, подлежит официальному опубликованию и применяется к правоотношениям, возникающим при составлении проекта и исполнении бюджета муниципального образования Кавказский район на 2024 год и на плановый период 2025 и 2026 годов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0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    И. В. Савин</w:t>
      </w:r>
    </w:p>
    <w:sectPr>
      <w:type w:val="nextPage"/>
      <w:pgSz w:w="11906" w:h="16838"/>
      <w:pgMar w:left="1701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8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9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24:00Z</dcterms:created>
  <dc:creator>daemon</dc:creator>
  <dc:description/>
  <cp:keywords/>
  <dc:language>en-US</dc:language>
  <cp:lastModifiedBy>SovetPK</cp:lastModifiedBy>
  <cp:lastPrinted>2023-09-27T14:01:00Z</cp:lastPrinted>
  <dcterms:modified xsi:type="dcterms:W3CDTF">2023-09-27T11:01:00Z</dcterms:modified>
  <cp:revision>304</cp:revision>
  <dc:subject/>
  <dc:title>                                                                                              </dc:title>
</cp:coreProperties>
</file>