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uppressAutoHyphens w:val="true"/>
              <w:snapToGrid w:val="false"/>
              <w:spacing w:lineRule="auto" w:line="240" w:before="0" w:after="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53" w:type="dxa"/>
            <w:tcBorders/>
          </w:tcPr>
          <w:p>
            <w:pPr>
              <w:pStyle w:val="Normal"/>
              <w:suppressAutoHyphens w:val="true"/>
              <w:spacing w:lineRule="auto" w:line="240" w:before="0" w:after="0"/>
              <w:contextual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ложение </w:t>
            </w:r>
          </w:p>
          <w:p>
            <w:pPr>
              <w:pStyle w:val="Normal"/>
              <w:suppressAutoHyphens w:val="true"/>
              <w:spacing w:lineRule="auto" w:line="240" w:before="0" w:after="0"/>
              <w:contextual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решению Совета </w:t>
            </w:r>
          </w:p>
          <w:p>
            <w:pPr>
              <w:pStyle w:val="Normal"/>
              <w:suppressAutoHyphens w:val="true"/>
              <w:spacing w:lineRule="auto" w:line="240" w:before="0" w:after="0"/>
              <w:contextual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го образования Кавказский район</w:t>
            </w:r>
          </w:p>
          <w:p>
            <w:pPr>
              <w:pStyle w:val="Normal"/>
              <w:suppressAutoHyphens w:val="true"/>
              <w:spacing w:lineRule="auto" w:line="240" w:before="0" w:after="0"/>
              <w:contextual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t>от ____________20__года № _____</w:t>
            </w:r>
          </w:p>
          <w:p>
            <w:pPr>
              <w:pStyle w:val="Normal"/>
              <w:suppressAutoHyphens w:val="true"/>
              <w:spacing w:lineRule="auto" w:line="240" w:before="0" w:after="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suppressAutoHyphens w:val="true"/>
        <w:spacing w:lineRule="auto" w:line="240" w:before="0" w:after="0"/>
        <w:contextualSpacing/>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284" w:firstLine="5400"/>
        <w:contextual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left="-284" w:hanging="0"/>
        <w:contextualSpacing/>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left="-284" w:hanging="0"/>
        <w:contextualSpacing/>
        <w:jc w:val="center"/>
        <w:rPr>
          <w:rFonts w:ascii="Times New Roman" w:hAnsi="Times New Roman" w:cs="Times New Roman"/>
          <w:b/>
          <w:b/>
          <w:bCs/>
          <w:sz w:val="28"/>
          <w:szCs w:val="28"/>
        </w:rPr>
      </w:pPr>
      <w:bookmarkStart w:id="0" w:name="_Hlk126756589"/>
      <w:r>
        <w:rPr>
          <w:rFonts w:cs="Times New Roman" w:ascii="Times New Roman" w:hAnsi="Times New Roman"/>
          <w:b/>
          <w:bCs/>
          <w:sz w:val="28"/>
          <w:szCs w:val="28"/>
        </w:rPr>
        <w:t>Информация</w:t>
      </w:r>
    </w:p>
    <w:p>
      <w:pPr>
        <w:pStyle w:val="Normal"/>
        <w:autoSpaceDE w:val="false"/>
        <w:spacing w:lineRule="auto" w:line="240" w:before="0" w:after="0"/>
        <w:ind w:left="-284" w:hanging="0"/>
        <w:contextualSpacing/>
        <w:jc w:val="center"/>
        <w:rPr/>
      </w:pPr>
      <w:r>
        <w:rPr>
          <w:rFonts w:cs="Times New Roman" w:ascii="Times New Roman" w:hAnsi="Times New Roman"/>
          <w:b/>
          <w:bCs/>
          <w:sz w:val="28"/>
          <w:szCs w:val="28"/>
        </w:rPr>
        <w:t>о практике осуществления собственных инициатив органами территориального общественного самоуправления</w:t>
      </w:r>
    </w:p>
    <w:p>
      <w:pPr>
        <w:pStyle w:val="Normal"/>
        <w:autoSpaceDE w:val="false"/>
        <w:spacing w:lineRule="auto" w:line="240" w:before="0" w:after="0"/>
        <w:ind w:left="-284"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о вопросам благоустройства территории</w:t>
      </w:r>
    </w:p>
    <w:p>
      <w:pPr>
        <w:pStyle w:val="Normal"/>
        <w:autoSpaceDE w:val="false"/>
        <w:spacing w:lineRule="auto" w:line="240" w:before="0" w:after="0"/>
        <w:ind w:left="-284" w:hanging="0"/>
        <w:contextualSpacing/>
        <w:jc w:val="center"/>
        <w:rPr>
          <w:rFonts w:ascii="Times New Roman" w:hAnsi="Times New Roman" w:cs="Times New Roman"/>
          <w:sz w:val="28"/>
          <w:szCs w:val="28"/>
        </w:rPr>
      </w:pPr>
      <w:r>
        <w:rPr>
          <w:rFonts w:cs="Times New Roman" w:ascii="Times New Roman" w:hAnsi="Times New Roman"/>
          <w:b/>
          <w:bCs/>
          <w:sz w:val="28"/>
          <w:szCs w:val="28"/>
        </w:rPr>
        <w:t>муниципального образования Кавказский район</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атье 27 Федерального закона № 131-ФЗ «Об общих принципах организации местного самоуправления в Российской Федерации»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567"/>
        <w:jc w:val="both"/>
        <w:rPr/>
      </w:pPr>
      <w:r>
        <w:rPr>
          <w:rFonts w:cs="Times New Roman" w:ascii="Times New Roman" w:hAnsi="Times New Roman"/>
          <w:sz w:val="28"/>
          <w:szCs w:val="28"/>
        </w:rPr>
        <w:t>За годы становления и развития территориального общественного самоуправления жители района поняли, что благоустройство их улиц и дворовых территорий, благополучие родного города или села напрямую зависит от ответственной жизненной позиции каждого жителя. Для решения этих вопросов ТОСы тесно взаимодействуют с администрациями поселений, управляющими компаниями, обсуждают очередность выполнения работ, проверяют качество их выполнения.</w:t>
      </w:r>
      <w:r>
        <w:rPr>
          <w:rStyle w:val="StrongEmphasis"/>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муниципального образования Кавказский район действует 181 органов ТОС, которые существуют в виде квартальных, домовых комитетов. Во всех органах ТОС зарегистрированы уставы, утверждены организационная структура управления и границы их территорий.</w:t>
      </w:r>
    </w:p>
    <w:p>
      <w:pPr>
        <w:pStyle w:val="Normal"/>
        <w:shd w:fill="FFFFFF" w:val="clear"/>
        <w:spacing w:lineRule="auto" w:line="240" w:before="0" w:after="0"/>
        <w:ind w:firstLine="567"/>
        <w:jc w:val="both"/>
        <w:rPr/>
      </w:pPr>
      <w:r>
        <w:rPr>
          <w:rFonts w:cs="Times New Roman" w:ascii="Times New Roman" w:hAnsi="Times New Roman"/>
          <w:sz w:val="28"/>
          <w:szCs w:val="28"/>
        </w:rPr>
        <w:t>Наиболее заметна работа территориального общественного самоуправления по благоустройству населенных пунктов, улучшению санитарного состояния улиц, озеленению, строительству и ремонту дорог, тротуаров, переходных мостов, инженерных сетей, общественных колодцев, спортивных и детских игровых площадок, установке аншлагов с названием улиц и домов.</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город Кропоткин стал победителем краевого конкурса на звание «Лучший орган территориального общественного самоуправления». Полученные дотации в размере 212,5 тысяч рублей направлены на благоустройство «Арбата» по ул. Красно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и ТОС тесно взаимодействуют с органами местного самоуправления, правоохранительными и иными органами власти. Одной из основных задач деятельности органов ТОС является благоустройство нашего город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заявкам председателей квартальных и домовых комитетов городские службы ЖКХ своевременно узнают об отсутствии освещения, состоянии дорожного покрытия, образовании стихийных свалок, наличии аварийно опасных деревье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ы ТОС проводят большую работу с управляющими компаниями. Совместно решаются вопросы по ремонту многоквартирных домов, обслуживанию придомовых территорий.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ое сотрудничество председателей органов ТОС с депутатами Совета Кропоткинского городского поселения позволило не только благоустроить территорию города, но и провести праздники дворов с привлечением жителей по следующим адресам: ул. Лазо, д. 18, ул. Железнодорожная, д. 81, д. 83, д. 85, ул. Баумана, д. 39, ул. Двойная, д. 33, МКР-1, д. 12 (во двор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22 году проводилась работа по уведомлению граждан о наличии задолженности по местным налогам через органы ТОС. Сформированы уведомления по 27 ТОСам – направлено 6 435 уведомлений на общую сумму 30,9 млн. рублей. </w:t>
      </w:r>
    </w:p>
    <w:p>
      <w:pPr>
        <w:pStyle w:val="Normal"/>
        <w:autoSpaceDE w:val="false"/>
        <w:spacing w:lineRule="auto" w:line="240" w:before="0" w:after="0"/>
        <w:ind w:firstLine="567"/>
        <w:jc w:val="both"/>
        <w:rPr>
          <w:rFonts w:ascii="Times New Roman" w:hAnsi="Times New Roman" w:cs="Times New Roman"/>
          <w:sz w:val="28"/>
          <w:szCs w:val="28"/>
        </w:rPr>
      </w:pPr>
      <w:bookmarkStart w:id="1" w:name="_Hlk126756589"/>
      <w:r>
        <w:rPr>
          <w:rFonts w:cs="Times New Roman" w:ascii="Times New Roman" w:hAnsi="Times New Roman"/>
          <w:sz w:val="28"/>
          <w:szCs w:val="28"/>
        </w:rPr>
        <w:t>Лосевское сельское поселение Кавказского района, состоит из 5 населенных пунктов. На территории поселения Кавказского района зарегистрировано 20 органов территориального общественного самоуправления. В 2022 году выполнен ремонт водопроводной сети по ул. Заречная, х. Лосево, ул. Молодежная, пос. Степой общей протяженностью 1,5 км. Электроустановка наружного освещения по ул. Дружбы пос. Степной протяженностью 0,5 км. Подсыпка гравием автомобильных дорог общего пользования х. Рогачев, ул. Широкая, пос. Степной, ул. Центральная, пер. Мирный общей протяженностью 600м.  Ремонт тротуара х. Лосево, ул. Комсомольска протяженностью 220 м.</w:t>
      </w:r>
      <w:bookmarkEnd w:id="1"/>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Казанского сельского поселения Кавказского района действует 24 органов ТОС, которые осуществляют свою деятельность в виде квартальных. Во всех органах ТОС зарегистрированы уставы, утверждена организационная структура управления и границы их территор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Казанского сельского поселения Кавказского района составил 198 800 тысяч рублей, что в определённой степени стимулирует деятельность органов ТОС.</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ТОС активно работают в направлении благоустройства на закрепленных территориях, улучшают санитарное состояние улиц, строительство и ремонт дорог, озеленение, покраска, частичный ремонт спортивных и детских игровых площадок, скашивание сорной раститель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стимулирования этой деятельности ежегодно проводится районный конкурс на звание «Лучший орган территориального общественного самоуправ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тметить, что руководители ТОС активно принимают участие по вопросам ВКХ и уличного освещения. Произведен монтаж наружного освещения, протяженностью 450 м по пер. Ворошилова от ул. Гоголя до ул. Северная. Реконструкция участка центральной линии водоснабжения по пер. Вокзальный от ул. Московская до ул. Красноармейская, протяженностью 283,0м; ремонт участка центральной линии водоснабжения по пер. Ворошилова от №30 до №36 (от ул. Казачья №55 до ул. Гоголя №194а),протяженностью243м; ремонт участка центральной линии водоснабжения по ул. Кропоткина от 9 до Кровельного центра ( ул. Красная 8) прот.:41 м; реконструкция участка наружных сетей отопления от ЦГК от ТК 2 в двухтрубном исполнении, протяженностью 29,5 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нициативе органов ТОС средства местного бюджета были израсходованы на ямочный ремонт асфальтобетонных автомобильных дорог: по пер. Русина, пер. Бирючий, пер. Буденного, ул. Комсомольская объем 253 м 3; выполнены работы автомобильных дорог в гравийном исполнении: ул. Гоголя от пер. Буденного до пер. Ворошилова протяженностью 1672; пер. Вокзальный от пер. Ленина до ул. Гоголя прот.302; ул. Желябова от пер. Астраханский до пер. Ленина протяженностью 500; пер. Вокзальный от ул. Красная до ул. Кропоткина протяженностью 105; пер. Буденного от ул. Красная до ул. Пугачева протяженностью 150; пер. Прикубанский от ул. Пугачева до ул. Набережная прот.500; пер. Обвальный от ул. Красная до ул. Гоголя протяженностью 500; пер. Армянский от ул. Красная до ул. Прикубанской прот.500; ул. Прикубанская от пер. Армянский в западную сторону протяженностью 100; ул. Гоголя перекресток ул. Гоголя и пер. Октябрьский прот.100; ул. Кропоткина от пер. Почтовый до пер. Астраханский протяженностью 400; пер. Астраханский от ул. Красной до ул. Кропоткина прот.100; пер. Бирючий ложбина от ул. Красная до ул. Прикубанская протяженностью 250; ул. Московская от пер. Ленина до пер. Козловский протяженностью 400; пер. Вокзальный от ул. Кропоткина до ул. Суворова прот.305; пер. Октябрьский от ул. Красная до ул. Гоголя прот.500; пер. Вокзальный от ул. Красная до ул. Пугачева протяженностью 100; пер. Садовый от ул. Красная до ул. Пугачева прот.150; ул. Московская от пер. Русина до пер. Октябрьский прот.500; пер. Армянский от ул. Красная до ул. Московская протяженностью 200; пер. Воровского от ул. Красная до ул. Гоголя протяженностью 660; ул. Кропоткина от пер. Вокзальный до пер. Ворошилова протяженностью 600; ул. Красноармейская от пер. Ворошилова до пер. Русина протяженностью 245; ул. Гоголя от пер. Буденного до пер. Бикетный протяженностью 330; пер. Степной от ул. Красная до ул. Суворова протяженностью 300; пер. Якименко Л.Г. от ул. Красная до ул. Суворова протяженностью 270; ул. Прикубанская от пер. Ворошилова до пер. Русина протяженностью 312; ул. Казачья от пер. Ленина до пер. Ворошилова протяженностью 940. И того отремонтировано 10991 км дорог.</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по озеленению на территории Казанского сельского поселения совместно с руководителями ТОС было высажено 100 саженцев кленов на территории парки, а также 40 кустарников барбарис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вопросы исполнения средств местного бюджета, направленных на благоустройство территорий, и социально значимые вопросы местного значения более эффективно решаются при совместном взаимодействии органов ТОС, депутатского корпуса и местной администрации.</w:t>
      </w:r>
    </w:p>
    <w:p>
      <w:pPr>
        <w:pStyle w:val="Normal"/>
        <w:spacing w:before="0" w:after="200"/>
        <w:ind w:firstLine="709"/>
        <w:contextualSpacing/>
        <w:jc w:val="both"/>
        <w:rPr>
          <w:sz w:val="28"/>
          <w:szCs w:val="28"/>
        </w:rPr>
      </w:pPr>
      <w:r>
        <w:rPr>
          <w:rFonts w:cs="Times New Roman" w:ascii="Times New Roman" w:hAnsi="Times New Roman"/>
          <w:sz w:val="28"/>
          <w:szCs w:val="28"/>
        </w:rPr>
        <w:t>В Дмитриевском сельском поселении в 2022 году проведены следующие мероприятия по благоустройству:</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грейдирование улиц Ульянова, Верхняя, Пролетарская и часть ул. Мира – 13,5 к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ямочный ремонт по всем улицам поселения - 340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ы автономные светофоры Т-7 и проведен монтаж искусственных неровностей по улицам Ленина и Октябрьская возле д/сада и школ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дорожных знаков, нанесение дорожной разметки, обустройство и ремонт обочин, изготовление смет и строительный контро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насосов и полиэтиленовой трубы в количестве 700 метров для замены на аварийном участке по ул. Ми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астичный монтаж уличного освещения по улице Октябрьской, протяженностью 600 метр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лата за уличное освещ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устройство сельского кладбища (проект местных инициати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сметический ремонт памятников военной истории в парке «Ю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и высадка саженцев деревьев и цв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борка территории поселения от случайного мусора, покос сорной расти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ведение и поддержание санитарного порядка на сельском кладбище;</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приобретение детской площадки.</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lang w:eastAsia="ar-SA"/>
        </w:rPr>
        <w:t xml:space="preserve">В сельском поселении им. М.Горького в 2022 году был выполнен </w:t>
      </w:r>
      <w:r>
        <w:rPr>
          <w:rFonts w:cs="Times New Roman" w:ascii="Times New Roman" w:hAnsi="Times New Roman"/>
          <w:sz w:val="28"/>
          <w:szCs w:val="28"/>
        </w:rPr>
        <w:t>ремонт покрытия дороги по ул. Линейная в пос. Пролетарском исправления профиля основания гравийной дороги, восстановительные работы на участке дороги общая протяженность 600 метров, на 318 тыс.руб., а также проведены следующие мероприятия по благоустройству:</w:t>
      </w:r>
    </w:p>
    <w:p>
      <w:pPr>
        <w:pStyle w:val="Normal"/>
        <w:spacing w:lineRule="auto" w:line="240" w:before="0" w:after="0"/>
        <w:jc w:val="both"/>
        <w:rPr/>
      </w:pPr>
      <w:r>
        <w:rPr>
          <w:rFonts w:cs="Times New Roman" w:ascii="Times New Roman" w:hAnsi="Times New Roman"/>
          <w:sz w:val="28"/>
          <w:szCs w:val="28"/>
        </w:rPr>
        <w:t>- замена дорожных знаков – 10 шт. – 12тыс.руб.;</w:t>
      </w:r>
    </w:p>
    <w:p>
      <w:pPr>
        <w:pStyle w:val="Normal"/>
        <w:spacing w:lineRule="auto" w:line="240" w:before="0" w:after="0"/>
        <w:jc w:val="both"/>
        <w:rPr/>
      </w:pPr>
      <w:r>
        <w:rPr>
          <w:rFonts w:cs="Times New Roman" w:ascii="Times New Roman" w:hAnsi="Times New Roman"/>
          <w:sz w:val="28"/>
          <w:szCs w:val="28"/>
        </w:rPr>
        <w:t>- выполнен ямочный ремонт в асфальтном исполнении по ул. Северной в п.им.М.Горького 150 м2, общая сумма 279 тыс.руб.;</w:t>
      </w:r>
    </w:p>
    <w:p>
      <w:pPr>
        <w:pStyle w:val="Normal"/>
        <w:spacing w:lineRule="auto" w:line="240" w:before="0" w:after="0"/>
        <w:jc w:val="both"/>
        <w:rPr/>
      </w:pPr>
      <w:r>
        <w:rPr>
          <w:rFonts w:cs="Times New Roman" w:ascii="Times New Roman" w:hAnsi="Times New Roman"/>
          <w:sz w:val="28"/>
          <w:szCs w:val="28"/>
        </w:rPr>
        <w:t>- ремонт гравийного покрытия дороги по ул. Садовая в п.М.Горького, общая протяженность 708 м., - 300,0 тыс.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гравийного покрытия на участках дорог по ул. Советской и ул. Степной в п.им.М.Горького (съезды);</w:t>
      </w:r>
    </w:p>
    <w:p>
      <w:pPr>
        <w:pStyle w:val="Normal"/>
        <w:spacing w:lineRule="auto" w:line="240" w:before="0" w:after="0"/>
        <w:jc w:val="both"/>
        <w:rPr/>
      </w:pPr>
      <w:r>
        <w:rPr>
          <w:rFonts w:cs="Times New Roman" w:ascii="Times New Roman" w:hAnsi="Times New Roman"/>
          <w:sz w:val="28"/>
          <w:szCs w:val="28"/>
        </w:rPr>
        <w:t xml:space="preserve">- грейдирование дорог местного зна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а работа паспортизация, диагностика и лаборатория дорог – 299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на решения вопросов по водоснабжению было направленно с местного бюджета 86 тыс.руб</w:t>
      </w:r>
    </w:p>
    <w:p>
      <w:pPr>
        <w:pStyle w:val="Normal"/>
        <w:spacing w:lineRule="auto" w:line="240" w:before="0" w:after="0"/>
        <w:ind w:firstLine="567"/>
        <w:jc w:val="both"/>
        <w:rPr/>
      </w:pPr>
      <w:r>
        <w:rPr>
          <w:rFonts w:cs="Times New Roman" w:ascii="Times New Roman" w:hAnsi="Times New Roman"/>
          <w:sz w:val="28"/>
          <w:szCs w:val="28"/>
        </w:rPr>
        <w:t>Выполнены работы по ремонту тротуарной дорожки в асфальтном исполнении на участке ул. Мира в п.им.М.Горь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озеленение на территории поселения были высажены более 100 зеленых насаждений (20 шт.-липы, 15 шт. – клены, 60 шт. – хвойных насаждений (можевель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eastAsia="Times New Roman" w:cs="Times New Roman" w:ascii="Times New Roman" w:hAnsi="Times New Roman"/>
          <w:color w:val="000000"/>
          <w:kern w:val="2"/>
          <w:sz w:val="28"/>
          <w:szCs w:val="28"/>
          <w:lang w:eastAsia="hi-IN" w:bidi="hi-IN"/>
        </w:rPr>
        <w:t>Кавказском сельском поселении Кавказского района действует 26 органов ТОС, которые существуют в виде квартальных и домовых комитетов. Во всех органах ТОС зарегистрированы уставы, утверждены организационная структура управления и границы их территорий.</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Общий объемом финансирования из бюджета Кавказского сельского поселения Кавказского района в 2022 году составил 280,800 тысяч рублей, что в определенной степени стимулирует деятельность органов ТОС.</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Следует отметить, что органы ТОС стали активнее принимать участие в разработке проектов муниципальных правовых актов, направленных на развитие своих территорий. Так, например, в 2022 году органами ТОС совместно с органами местного самоуправления было разработано и внесено в представительные органы муниципальных образований 30 проектов муниципальных правовых актов.</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Наиболее заметна работа территориального общественного самоуправления по благоустройству населенных пунктов, улучшению санитарного состояния улиц, озеленению, строительству и ремонту дорог, спортивных и детских игровых площадок, обрезку деревьев, срезку кустарников, скашивание сорной растительности и другие виды работ.</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 xml:space="preserve">В целях стимулирования этой деятельности ежегодно проводится районный конкурс на звание "Лучший орган территориального общественного самоуправления". </w:t>
      </w:r>
    </w:p>
    <w:p>
      <w:pPr>
        <w:pStyle w:val="Normal"/>
        <w:suppressAutoHyphens w:val="true"/>
        <w:spacing w:lineRule="auto" w:line="240" w:before="0" w:after="0"/>
        <w:ind w:firstLine="567"/>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color w:val="000000"/>
          <w:kern w:val="2"/>
          <w:sz w:val="28"/>
          <w:szCs w:val="28"/>
          <w:lang w:eastAsia="hi-IN" w:bidi="hi-IN"/>
        </w:rPr>
        <w:t>Особенно следует отметить, что часть бюджетных средств органы ТОС направляли на  капитальный ремонт участков водопроводной сети по ул. Новоселов; ул. Братьев Мирохиных; ул. Ламановаул; Д. Бедного – 380 м. Проведена замена трубопровода по ул. Малиновского № 1 - 50 м. Проведён аварийно-восстановительный ремонт централизованных систем водоотведения: замена напорной и не напорной канализации  от ул. Ленина (КНС) до ул. Революционная  ст. Кавказская  - 200 метров.</w:t>
      </w:r>
    </w:p>
    <w:p>
      <w:pPr>
        <w:pStyle w:val="Normal"/>
        <w:suppressAutoHyphens w:val="true"/>
        <w:spacing w:lineRule="auto" w:line="240" w:before="0" w:after="0"/>
        <w:ind w:firstLine="567"/>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color w:val="000000"/>
          <w:kern w:val="2"/>
          <w:sz w:val="28"/>
          <w:szCs w:val="28"/>
          <w:lang w:eastAsia="hi-IN" w:bidi="hi-IN"/>
        </w:rPr>
        <w:t xml:space="preserve">Также по инициативе органов ТОС средства местного бюджета выделялись на ремонт гравийного покрытия – 11834 м2 (ул. К. Либкнехта; ул. К. Пахарь; ул. Мира; ул. Калинина; ул. Суворова; ул. Д. Бедного). </w:t>
      </w:r>
    </w:p>
    <w:p>
      <w:pPr>
        <w:pStyle w:val="Normal"/>
        <w:suppressAutoHyphens w:val="true"/>
        <w:spacing w:lineRule="auto" w:line="240" w:before="0" w:after="0"/>
        <w:ind w:firstLine="567"/>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color w:val="000000"/>
          <w:kern w:val="2"/>
          <w:sz w:val="28"/>
          <w:szCs w:val="28"/>
          <w:lang w:eastAsia="hi-IN" w:bidi="hi-IN"/>
        </w:rPr>
        <w:t>Обновление линий дорожной разметки 1.14.1 «Пешеходный переход» - 100 шт. Обновление линий дорожной разметки 1.1, 1.5, 1.6 «Осевая разметка» - 3500 м.</w:t>
      </w:r>
    </w:p>
    <w:p>
      <w:pPr>
        <w:pStyle w:val="Normal"/>
        <w:suppressAutoHyphens w:val="true"/>
        <w:spacing w:lineRule="auto" w:line="240" w:before="0" w:after="0"/>
        <w:jc w:val="both"/>
        <w:rPr>
          <w:rFonts w:ascii="Times New Roman" w:hAnsi="Times New Roman" w:eastAsia="Arial Unicode MS" w:cs="Mangal"/>
          <w:kern w:val="2"/>
          <w:sz w:val="28"/>
          <w:szCs w:val="28"/>
          <w:lang w:eastAsia="hi-IN" w:bidi="hi-IN"/>
        </w:rPr>
      </w:pPr>
      <w:r>
        <w:rPr>
          <w:rFonts w:eastAsia="Arial Unicode MS" w:cs="Mangal" w:ascii="Times New Roman" w:hAnsi="Times New Roman"/>
          <w:kern w:val="2"/>
          <w:sz w:val="28"/>
          <w:szCs w:val="28"/>
          <w:lang w:eastAsia="hi-IN" w:bidi="hi-IN"/>
        </w:rPr>
        <w:t xml:space="preserve">Установка светофоров Т.7 – 2шт. (Ул. Р. Люксембург; пер. 2-я Пятилетка). Установка ограничивающих пешеходных ограждений – 190 м. (Ул. Р. Люксембург; пер. 2-я Пятилетка, возле СОШ №12). </w:t>
      </w:r>
      <w:r>
        <w:rPr>
          <w:rFonts w:eastAsia="Times New Roman" w:cs="Times New Roman" w:ascii="Times New Roman" w:hAnsi="Times New Roman"/>
          <w:color w:val="000000"/>
          <w:kern w:val="2"/>
          <w:sz w:val="28"/>
          <w:szCs w:val="28"/>
          <w:lang w:eastAsia="hi-IN" w:bidi="hi-IN"/>
        </w:rPr>
        <w:t>Установка воркаут-площадки ул. Ленина 158 (рядом с домом Культуры) – 6 шт.</w:t>
      </w:r>
    </w:p>
    <w:p>
      <w:pPr>
        <w:pStyle w:val="Normal"/>
        <w:suppressAutoHyphens w:val="true"/>
        <w:spacing w:lineRule="auto" w:line="240" w:before="0" w:after="0"/>
        <w:ind w:firstLine="567"/>
        <w:jc w:val="both"/>
        <w:rPr>
          <w:rFonts w:ascii="Times New Roman" w:hAnsi="Times New Roman" w:eastAsia="Arial Unicode MS" w:cs="Mangal"/>
          <w:kern w:val="2"/>
          <w:sz w:val="28"/>
          <w:szCs w:val="28"/>
          <w:lang w:eastAsia="hi-IN" w:bidi="hi-IN"/>
        </w:rPr>
      </w:pPr>
      <w:r>
        <w:rPr>
          <w:rFonts w:cs="Times New Roman" w:ascii="Times New Roman" w:hAnsi="Times New Roman"/>
          <w:kern w:val="2"/>
          <w:sz w:val="28"/>
          <w:szCs w:val="28"/>
          <w:lang w:eastAsia="hi-IN" w:bidi="hi-IN"/>
        </w:rPr>
        <w:t>Кроме того, в целях озеленения на территории Кавказского сельского поселения совместно с органами ТОС высажено 200 саженцев деревьев и кустарников.</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kern w:val="2"/>
          <w:sz w:val="28"/>
          <w:szCs w:val="28"/>
          <w:lang w:eastAsia="hi-IN" w:bidi="hi-IN"/>
        </w:rPr>
        <w:t>Вместе с тем следует отметить, что вопросы использования средств местного бюджета, направляемые на благоустройство территорий, и социально значимые вопросы местного значения более эффективно решаются при совместном взаимодействии органов ТОС, депутатского корпуса и местной администрации.</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SimSun;宋体" w:cs="Times New Roman" w:ascii="Times New Roman" w:hAnsi="Times New Roman"/>
          <w:kern w:val="2"/>
          <w:sz w:val="28"/>
          <w:szCs w:val="28"/>
          <w:lang w:eastAsia="zh-CN" w:bidi="hi-IN"/>
        </w:rPr>
        <w:t xml:space="preserve">В Мирском сельском поселении в 2022 году </w:t>
      </w:r>
      <w:r>
        <w:rPr>
          <w:rFonts w:eastAsia="Times New Roman" w:cs="Times New Roman" w:ascii="Times New Roman" w:hAnsi="Times New Roman"/>
          <w:sz w:val="28"/>
          <w:szCs w:val="28"/>
          <w:lang w:eastAsia="ar-SA"/>
        </w:rPr>
        <w:t>по инициативе органов ТОС совместно с администрацией выполнены следующие мероприятия по благоустройству:</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становлены дорожные знаки в п. Мирском по пер. Школьному, ул. Ленин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 xml:space="preserve">- обновлена дорожная разметка в п. Мирском по ул. Ленина, ул. Дорожной, пер. Центральному, ул. Есенина, ул. Калинина и в п. Расцвет по ул. Мира и </w:t>
      </w:r>
      <w:r>
        <w:rPr>
          <w:rFonts w:eastAsia="Times New Roman" w:cs="Times New Roman" w:ascii="Times New Roman" w:hAnsi="Times New Roman"/>
          <w:sz w:val="28"/>
          <w:szCs w:val="28"/>
          <w:lang w:eastAsia="ru-RU"/>
        </w:rPr>
        <w:t>нанесение дорожной разметки на пешеходных переходах</w:t>
      </w:r>
      <w:r>
        <w:rPr>
          <w:rFonts w:eastAsia="Times New Roman" w:cs="Times New Roman" w:ascii="Times New Roman" w:hAnsi="Times New Roman"/>
          <w:sz w:val="28"/>
          <w:szCs w:val="28"/>
          <w:lang w:eastAsia="ar-SA"/>
        </w:rPr>
        <w:t xml:space="preserve"> по пер. Школьный, ул. Садовая, ул. Комарова, ул. Ленина, пер. Памяти Героев, пер. Центральный, пер. Первомайский в п. Мирско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изведен ремонт дорог в гравийном исполнении в п. Мирском, п. Возрождение, общей протяженностью 11 к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изведен ямочный ремонт автомобильных дорог в асфальтобетонном исполнении по ул. Ленина и по пер. Мичуринскому в п. Мирском, и в п. Расцвет, по ул. Мира, общей площадью 410м2;</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изведена подсыпка ям по ул. Садовой, пер. Первомайскому, Центральному, Школьному в п. Мирско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по пер. Школьному, п. Мирской вблизи МБОУ СОШ № 15 имени А.П. Маресьева) установлен светофор Т7 в количестве 2 шту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ar-SA"/>
        </w:rPr>
        <w:tab/>
        <w:t>Произведен ремонт тротуара по пер. Пионерскому от ул. Садовой к МБДОУ д/сад № 31 п. Мирской, протяженностью 83 м.</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ентябре 2022   года произведен   монтаж    наружного   освещения тротуарной дорожки в п. Мирском по ул. Ленина от пер. Центральный до ул. Есенина, протяжённостью 340 м.</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менены перегоревшие лампы в п. Мирском, по ул. Октябрьской, пер. Памяти Героев (Парк), ул. Есенина, по пер. Школьному и по аллеи Славы.</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а территории п. Мирской по ул. Октябрьской уставлена спортивная площадка с современным оборудованием, волейбольные и баскетбольная стойк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рамках акции «Сохраним лес» высажены березы в парке, проведена обрезка деревьев. В течение года проводили уборку лесополос, субботники по наведению порядка на бесхозяйных могилах, вывозу мусора, выпиловке деревьев и расчистке территории кладбищ п. Мирского.</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Ежегодно проводится текущий ремонт памятников и обелиск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неизвестному   летчику;</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памятный знак воинам-землякам, погибшим в 1941-1945 годах.</w:t>
      </w:r>
    </w:p>
    <w:p>
      <w:pPr>
        <w:pStyle w:val="Normal"/>
        <w:tabs>
          <w:tab w:val="clear" w:pos="708"/>
          <w:tab w:val="left" w:pos="1440" w:leader="none"/>
        </w:tabs>
        <w:suppressAutoHyphens w:val="true"/>
        <w:spacing w:lineRule="auto" w:line="240" w:before="0" w:after="0"/>
        <w:ind w:firstLine="567"/>
        <w:jc w:val="both"/>
        <w:rPr>
          <w:rFonts w:ascii="Times New Roman" w:hAnsi="Times New Roman" w:eastAsia="Times New Roman" w:cs="Times New Roman"/>
          <w:sz w:val="28"/>
          <w:szCs w:val="28"/>
          <w:lang w:eastAsia="zh-CN"/>
        </w:rPr>
      </w:pPr>
      <w:r>
        <w:rPr>
          <w:rFonts w:cs="Times New Roman" w:ascii="Times New Roman" w:hAnsi="Times New Roman"/>
          <w:sz w:val="28"/>
          <w:szCs w:val="28"/>
        </w:rPr>
        <w:t>Администрацией Привольного сельского поселения в 2022 году по инициативе ТОС были выполнены работы:</w:t>
      </w:r>
      <w:r>
        <w:rPr>
          <w:rFonts w:eastAsia="Times New Roman" w:cs="Times New Roman" w:ascii="Times New Roman" w:hAnsi="Times New Roman"/>
          <w:sz w:val="28"/>
          <w:szCs w:val="28"/>
          <w:lang w:eastAsia="zh-CN"/>
        </w:rPr>
        <w:t xml:space="preserve">    </w:t>
      </w:r>
    </w:p>
    <w:p>
      <w:pPr>
        <w:pStyle w:val="Normal"/>
        <w:tabs>
          <w:tab w:val="clear" w:pos="708"/>
          <w:tab w:val="left" w:pos="1440" w:leader="none"/>
        </w:tabs>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ямочный ремонт по ул. Мира, ул. Октябрьская, ул. Заречная на сумму 389999,00;</w:t>
      </w:r>
    </w:p>
    <w:p>
      <w:pPr>
        <w:pStyle w:val="Normal"/>
        <w:tabs>
          <w:tab w:val="clear" w:pos="708"/>
          <w:tab w:val="left" w:pos="1440" w:leader="none"/>
        </w:tabs>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работы по нанесению дорожной разметки 169624,16 и прочие мероприятия по повышению дорожной безопасности;</w:t>
      </w:r>
    </w:p>
    <w:p>
      <w:pPr>
        <w:pStyle w:val="Normal"/>
        <w:tabs>
          <w:tab w:val="clear" w:pos="708"/>
          <w:tab w:val="left" w:pos="1440" w:leader="none"/>
        </w:tabs>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работы по благоустройству территории по адресу ул. Советская № 27, которые включили в себя работы по устройству пешеходных дорожек, установки МАФ, урны и лавочки, проведены работы по озеленению территории и установки ограждения, уличное освещение в парке;</w:t>
      </w:r>
    </w:p>
    <w:p>
      <w:pPr>
        <w:pStyle w:val="Normal"/>
        <w:tabs>
          <w:tab w:val="clear" w:pos="708"/>
          <w:tab w:val="left" w:pos="1260" w:leader="none"/>
          <w:tab w:val="left" w:pos="1440" w:leader="none"/>
        </w:tabs>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работы по устройству современной спортивно-игровой площадки в центре поселения;</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В настоящее время на территории Темижбекского сельского поселения Кавказского района действует 22 органов ТОС, которые существуют в виде квартальных и домовых комитетов. Во всех органах ТОС зарегистрированы уставы, утверждены организационная структура управления и границы их территорий.</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Общий объемом финансирования из бюджета Темижбекского сельского поселения Кавказского района составил 80 тысяч рублей, что в определенной степени стимулирует деятельность органов ТОС.</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Следует отметить, что органы ТОС стали активнее принимать участие в разработке проектов муниципальных правовых актов, направленных на развитие своих территорий. Так, например, в 2022 году органами ТОС совместно с органами местного самоуправления было разработано и внесено в представительные органы муниципальных образований 25 проектов муниципальных правовых актов.</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Наиболее заметна работа территориального общественного самоуправления по благоустройству населенных пунктов, улучшению санитарного состояния улиц, озеленению, строительству и ремонту дорог, спортивных и детских игровых площадок, обрезку деревьев, срезку кустарников, скашивание сорной растительности и другие виды работ.</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 xml:space="preserve">В целях стимулирования этой деятельности ежегодно проводится районный конкурс на звание "Лучший орган территориального общественного самоуправления".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kern w:val="2"/>
          <w:sz w:val="28"/>
          <w:szCs w:val="28"/>
          <w:lang w:eastAsia="hi-IN" w:bidi="hi-IN"/>
        </w:rPr>
        <w:t xml:space="preserve">Особенно следует отметить, что часть бюджетных средств органы ТОС направляли на ремонт и реконструкцию системы водоотведения и водоснабжения объектов, таких как </w:t>
      </w:r>
      <w:r>
        <w:rPr>
          <w:rFonts w:eastAsia="Arial Unicode MS" w:cs="Times New Roman" w:ascii="Times New Roman" w:hAnsi="Times New Roman"/>
          <w:kern w:val="2"/>
          <w:sz w:val="28"/>
          <w:szCs w:val="28"/>
          <w:lang w:eastAsia="hi-IN" w:bidi="en-US"/>
        </w:rPr>
        <w:t>по улице Расшеватской, Комсомольской, Пугачева, Кирпичный,  протяженностью 2 км 300 метров, заменены теплосети к многоквартирным домам 77 и 98 по ул. Расшеватской.</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kern w:val="2"/>
          <w:sz w:val="28"/>
          <w:szCs w:val="28"/>
          <w:lang w:eastAsia="hi-IN" w:bidi="hi-IN"/>
        </w:rPr>
        <w:t xml:space="preserve">К тому же по инициативе органов ТОС средства местного бюджета выделялись на ремонт дорог местного значения по </w:t>
      </w:r>
      <w:r>
        <w:rPr>
          <w:rFonts w:eastAsia="Arial Unicode MS" w:cs="Times New Roman" w:ascii="Times New Roman" w:hAnsi="Times New Roman"/>
          <w:kern w:val="2"/>
          <w:sz w:val="28"/>
          <w:szCs w:val="28"/>
          <w:lang w:eastAsia="hi-IN" w:bidi="hi-IN"/>
        </w:rPr>
        <w:t>улице Расшеватской, Почтовой, протяженностью 650 метров</w:t>
      </w:r>
      <w:r>
        <w:rPr>
          <w:rFonts w:eastAsia="Arial Unicode MS" w:cs="Times New Roman" w:ascii="Times New Roman" w:hAnsi="Times New Roman"/>
          <w:color w:val="000000"/>
          <w:kern w:val="2"/>
          <w:sz w:val="28"/>
          <w:szCs w:val="28"/>
          <w:lang w:eastAsia="hi-IN" w:bidi="hi-IN"/>
        </w:rPr>
        <w:t>, р</w:t>
      </w:r>
      <w:r>
        <w:rPr>
          <w:rFonts w:eastAsia="Arial Unicode MS" w:cs="Times New Roman" w:ascii="Times New Roman" w:hAnsi="Times New Roman"/>
          <w:kern w:val="2"/>
          <w:sz w:val="28"/>
          <w:szCs w:val="28"/>
          <w:lang w:eastAsia="hi-IN" w:bidi="hi-IN"/>
        </w:rPr>
        <w:t xml:space="preserve">емонт гравийного покрытия автомобильных дорог по улице Пугачева, Калинина, Почтовой, Ленина, Шурховецкого, общей протяженностью 3,7 километров. </w:t>
      </w:r>
    </w:p>
    <w:p>
      <w:pPr>
        <w:pStyle w:val="Normal"/>
        <w:suppressAutoHyphens w:val="true"/>
        <w:spacing w:lineRule="auto" w:line="240" w:before="0" w:after="0"/>
        <w:ind w:firstLine="567"/>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В рамках реализации краевого конкурса по отбору проектов местных инициатив обустроен тротуар по улице Расшеватской, протяженностью 500 метров, на сумму 1900 тыс. рублей. </w:t>
      </w:r>
    </w:p>
    <w:p>
      <w:pPr>
        <w:pStyle w:val="Normal"/>
        <w:suppressAutoHyphens w:val="tru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Кроме того, в целях озеленения на территории Темижбекского сельского поселения совместно с органами ТОС высажено 120 саженцев деревьев и кустарников.</w:t>
      </w:r>
    </w:p>
    <w:p>
      <w:pPr>
        <w:pStyle w:val="Normal"/>
        <w:suppressAutoHyphens w:val="true"/>
        <w:spacing w:lineRule="auto" w:line="240" w:before="0" w:after="0"/>
        <w:ind w:firstLine="567"/>
        <w:jc w:val="both"/>
        <w:rPr>
          <w:rFonts w:ascii="Times New Roman" w:hAnsi="Times New Roman" w:eastAsia="Times New Roman" w:cs="Times New Roman"/>
          <w:color w:val="000000"/>
          <w:kern w:val="2"/>
          <w:sz w:val="28"/>
          <w:szCs w:val="28"/>
          <w:lang w:eastAsia="hi-IN" w:bidi="hi-IN"/>
        </w:rPr>
      </w:pPr>
      <w:r>
        <w:rPr>
          <w:rFonts w:eastAsia="Times New Roman" w:cs="Times New Roman" w:ascii="Times New Roman" w:hAnsi="Times New Roman"/>
          <w:color w:val="000000"/>
          <w:kern w:val="2"/>
          <w:sz w:val="28"/>
          <w:szCs w:val="28"/>
          <w:lang w:eastAsia="hi-IN" w:bidi="hi-IN"/>
        </w:rPr>
        <w:t>Вместе с тем следует отметить, что вопросы использования средств местного бюджета, направляемых на благоустройство территорий, и социально значимые вопросы местного значения более эффективно решаются при совместном взаимодействии органов ТОС, депутатского корпуса и местный администрации.</w:t>
      </w:r>
    </w:p>
    <w:p>
      <w:pPr>
        <w:pStyle w:val="S1"/>
        <w:shd w:fill="FFFFFF" w:val="clear"/>
        <w:spacing w:before="0" w:after="0"/>
        <w:jc w:val="both"/>
        <w:rPr>
          <w:rFonts w:ascii="Times New Roman" w:hAnsi="Times New Roman" w:eastAsia="Times New Roman" w:cs="Times New Roman"/>
          <w:color w:val="22272F"/>
          <w:kern w:val="2"/>
          <w:sz w:val="28"/>
          <w:szCs w:val="28"/>
          <w:lang w:eastAsia="hi-IN" w:bidi="hi-IN"/>
        </w:rPr>
      </w:pPr>
      <w:r>
        <w:rPr>
          <w:rFonts w:eastAsia="Times New Roman" w:cs="Times New Roman"/>
          <w:color w:val="22272F"/>
          <w:kern w:val="2"/>
          <w:sz w:val="28"/>
          <w:szCs w:val="28"/>
          <w:lang w:eastAsia="hi-IN" w:bidi="hi-IN"/>
        </w:rPr>
      </w:r>
    </w:p>
    <w:p>
      <w:pPr>
        <w:pStyle w:val="S1"/>
        <w:shd w:fill="FFFFFF" w:val="clear"/>
        <w:spacing w:before="0" w:after="0"/>
        <w:jc w:val="both"/>
        <w:rPr>
          <w:color w:val="22272F"/>
          <w:sz w:val="28"/>
          <w:szCs w:val="28"/>
        </w:rPr>
      </w:pPr>
      <w:r>
        <w:rPr>
          <w:color w:val="22272F"/>
          <w:sz w:val="28"/>
          <w:szCs w:val="28"/>
        </w:rPr>
      </w:r>
    </w:p>
    <w:p>
      <w:pPr>
        <w:pStyle w:val="Normal"/>
        <w:autoSpaceDE w:val="false"/>
        <w:spacing w:lineRule="auto" w:line="240" w:before="0" w:after="0"/>
        <w:contextualSpacing/>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autoSpaceDE w:val="false"/>
        <w:spacing w:lineRule="auto" w:line="240" w:before="0" w:after="0"/>
        <w:contextualSpacing/>
        <w:jc w:val="both"/>
        <w:rPr/>
      </w:pPr>
      <w:r>
        <w:rPr>
          <w:rFonts w:cs="Times New Roman" w:ascii="Times New Roman" w:hAnsi="Times New Roman"/>
          <w:sz w:val="28"/>
          <w:szCs w:val="28"/>
        </w:rPr>
        <w:t>Кавказский район                                                                                           О.М. Ляхов</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110">
    <w:name w:val="Style1"/>
    <w:basedOn w:val="Normal"/>
    <w:qFormat/>
    <w:pPr>
      <w:widowControl w:val="false"/>
      <w:autoSpaceDE w:val="false"/>
      <w:spacing w:lineRule="exact" w:line="326" w:before="0" w:after="0"/>
      <w:ind w:hanging="221"/>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firstLine="845"/>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31" w:before="0" w:after="0"/>
      <w:jc w:val="both"/>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6"/>
      <w:szCs w:val="26"/>
    </w:rPr>
  </w:style>
  <w:style w:type="paragraph" w:styleId="Style81">
    <w:name w:val="Style8"/>
    <w:basedOn w:val="Normal"/>
    <w:qFormat/>
    <w:pPr>
      <w:widowControl w:val="false"/>
      <w:autoSpaceDE w:val="false"/>
      <w:spacing w:lineRule="exact" w:line="322" w:before="0" w:after="0"/>
      <w:ind w:firstLine="85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57:00Z</dcterms:created>
  <dc:creator>Evsenkina</dc:creator>
  <dc:description/>
  <cp:keywords/>
  <dc:language>en-US</dc:language>
  <cp:lastModifiedBy>SovetPK</cp:lastModifiedBy>
  <cp:lastPrinted>2023-02-13T14:13:00Z</cp:lastPrinted>
  <dcterms:modified xsi:type="dcterms:W3CDTF">2023-02-27T07:20:00Z</dcterms:modified>
  <cp:revision>17</cp:revision>
  <dc:subject/>
  <dc:title/>
</cp:coreProperties>
</file>