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56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 муниципального образования Кавказский район</w:t>
      </w:r>
    </w:p>
    <w:p>
      <w:pPr>
        <w:pStyle w:val="Normal"/>
        <w:ind w:left="5568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 ____________2023 года № 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ализации муниципальной программы муниципального образования Кавказский район «Организация отдыха, оздоровления и </w:t>
      </w:r>
    </w:p>
    <w:p>
      <w:pPr>
        <w:pStyle w:val="Normal"/>
        <w:jc w:val="center"/>
        <w:rPr/>
      </w:pPr>
      <w:r>
        <w:rPr>
          <w:b/>
          <w:sz w:val="28"/>
        </w:rPr>
        <w:t>занятости детей и подростков» в 2022 год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В муниципальном образовании Кавказский район в 2014 году была утверждена муниципальная программа «Организация отдыха, оздоровления и занятости детей и подростков», в которую ежегодно вносятся изменения. Программа представлена работой лагерей дневного пребывания на базе образовательных учреждений района, походами, экскурсиями, профильными сменами, районными культурно-досуговыми и спортивными мероприятиями, а также оздоровлением детей и подростков на базе лечебных учреждений, лечением и оздоровлением детей в санаториях и лагерях за пределами района. </w:t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Организация отдыха и оздоровления детей и подростков в районе осуществляется круглогодично. Основным этапом в этой работе является летняя оздоровительная камп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ирование оздоровительной кампании осуществляется за счет средств краевого бюджета, средств местного бюджета. Общий объем финансирования программы в 2022 году составил </w:t>
      </w:r>
      <w:r>
        <w:rPr>
          <w:sz w:val="28"/>
        </w:rPr>
        <w:t>5 341,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</w:t>
      </w:r>
      <w:r>
        <w:rPr>
          <w:sz w:val="28"/>
          <w:szCs w:val="28"/>
        </w:rPr>
        <w:t>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евого бюджета – </w:t>
      </w:r>
      <w:r>
        <w:rPr>
          <w:sz w:val="28"/>
        </w:rPr>
        <w:t xml:space="preserve">1 760,5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ного бюджета – </w:t>
      </w:r>
      <w:r>
        <w:rPr>
          <w:sz w:val="28"/>
        </w:rPr>
        <w:t>3 581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тчетный год кассовые расходы по муниципальной программе составили </w:t>
      </w:r>
      <w:r>
        <w:rPr>
          <w:sz w:val="28"/>
        </w:rPr>
        <w:t xml:space="preserve">5 110,3 </w:t>
      </w:r>
      <w:r>
        <w:rPr>
          <w:sz w:val="28"/>
          <w:szCs w:val="28"/>
        </w:rPr>
        <w:t>тыс. рублей (95,7%), в том числе за счет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аевого бюджета – </w:t>
      </w:r>
      <w:r>
        <w:rPr>
          <w:sz w:val="28"/>
        </w:rPr>
        <w:t>1 760,5</w:t>
      </w:r>
      <w:r>
        <w:rPr>
          <w:sz w:val="28"/>
          <w:szCs w:val="28"/>
        </w:rPr>
        <w:t xml:space="preserve"> тыс. рублей (100 % осво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ного бюджета – 3 349,8 тыс. рублей (93,5 % освоения).</w:t>
      </w:r>
    </w:p>
    <w:p>
      <w:pPr>
        <w:pStyle w:val="Normal"/>
        <w:tabs>
          <w:tab w:val="clear" w:pos="708"/>
          <w:tab w:val="right" w:pos="-2507" w:leader="none"/>
          <w:tab w:val="center" w:pos="4153" w:leader="none"/>
          <w:tab w:val="right" w:pos="830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В муниципальном образовании Кавказский район для организации отдыха и оздоровления детей в 2022 году задействованы такие структуры как: управление образования, отдел по физической культуре и спорту, отдел молодежной политики, отдел культуры. Координирующий орган - управление по вопросам семьи и детств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>
          <w:sz w:val="28"/>
          <w:szCs w:val="28"/>
        </w:rPr>
        <w:t>Управлению образования администрации муниципального образования Кавказский район на проведение мероприятий в рамках данной программы выделено 4 956,5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701,4 тыс. рублей из краевого бюджета и 2 234,0 тыс. рублей из муниципального бюджета на организацию работы профильных лагерей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136,0 тыс. рублей из средств муниципального бюджета на организацию работы лагерей труда и отдыха дневного и круглосуточного пребы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59,1 тыс. рублей из средств краевого бюджета на подвоз детей-сирот и детей, оставшихся без попечения родителей, воспитывающихся в замещающих семьях, к месту лечения и обратн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826,0 тыс. рублей из средств муниципального бюджета для организации малозатратных форм отдыха: туристических слетов, палаточных лагерей, многодневных и однодневных походов, многодневных и однодневных экспедиций, участие в соревнованиях, конкурсах и мероприятиях туристско-краеведческой направленности,  в том числе: на оплату аренды автотранспортных средств сторонним поставщикам за организацию доставки детей к местам отдыха и обратно, к местам проведения массовых мероприятий, приобретение билетов (круглогодично), оплату ГСМ.</w:t>
      </w:r>
    </w:p>
    <w:p>
      <w:pPr>
        <w:pStyle w:val="Normal"/>
        <w:tabs>
          <w:tab w:val="clear" w:pos="708"/>
          <w:tab w:val="left" w:pos="3542" w:leader="none"/>
        </w:tabs>
        <w:ind w:firstLine="851"/>
        <w:jc w:val="both"/>
        <w:rPr>
          <w:sz w:val="28"/>
        </w:rPr>
      </w:pPr>
      <w:r>
        <w:rPr>
          <w:sz w:val="28"/>
        </w:rPr>
        <w:t>Управлением образования из муниципального и краевого бюджета освоено 95,4 %.</w:t>
      </w:r>
    </w:p>
    <w:p>
      <w:pPr>
        <w:pStyle w:val="Normal"/>
        <w:tabs>
          <w:tab w:val="clear" w:pos="708"/>
          <w:tab w:val="left" w:pos="354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делу молодежной политики администрации муниципального образования Кавказский район на организацию отдыха детей в краевых и муниципальных профильных сменах в оздоровительных учреждениях Краснодарского края выделено 115,0 тыс. рублей., </w:t>
      </w:r>
      <w:r>
        <w:rPr>
          <w:sz w:val="28"/>
        </w:rPr>
        <w:t xml:space="preserve">освоено 113,4 тыс. </w:t>
      </w:r>
      <w:r>
        <w:rPr>
          <w:sz w:val="28"/>
          <w:szCs w:val="28"/>
        </w:rPr>
        <w:t xml:space="preserve">руб. (98,6%), а также на приобретение транспортной услуги для доставки подростков в профильные смены, муниципальные профильные оздоровительные смены выделено 100,0 тыс. рублей. Освоено </w:t>
      </w:r>
      <w:r>
        <w:rPr>
          <w:sz w:val="28"/>
        </w:rPr>
        <w:t xml:space="preserve">99,4 тыс. </w:t>
      </w:r>
      <w:r>
        <w:rPr>
          <w:sz w:val="28"/>
          <w:szCs w:val="28"/>
        </w:rPr>
        <w:t>руб. (99,4%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делом молодежной политики из муниципального бюджета освоено 98,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делу по физической культуре и спорту администрации муниципального образования  Кавказский район на организацию мероприятий оздоровительной кампании 2022 года (приобретение грамот, кубков, призов победителей  спортивных соревнований) из средств муниципального бюджета выделено 100,0 тыс. рублей. </w:t>
      </w:r>
      <w:r>
        <w:rPr>
          <w:color w:val="000000"/>
          <w:sz w:val="28"/>
          <w:szCs w:val="28"/>
        </w:rPr>
        <w:t>(100% освоения).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у культуры на услуги досуговых и зрелищных заведений, культурно-массовых учреждений и транспортные услуги (приобретение ГСМ) выделено из средств местного бюджета 70 тыс. рублей. Освоено </w:t>
      </w:r>
      <w:r>
        <w:rPr>
          <w:sz w:val="28"/>
        </w:rPr>
        <w:t>69,5,0 тыс. рублей (99,3%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Кавказский район в период летней оздоровительной кампании были открыты 11 пришкольных лагерей, внедряющих дополнительные общеобразовательные общеразвивающие программы  в рамках  организации отдыха обучающихся в каникулярное время с дневным пребыванием и организацией питания для 1450 учащегося, из них 665  детей из многодетных и малообеспеченных семей и  семей находящихся в ТЖС.</w:t>
      </w:r>
    </w:p>
    <w:p>
      <w:pPr>
        <w:pStyle w:val="Header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МБОУ СОШ № 20 за счет средств муниципального бюджета работал  лагерь труда и отдыха для 50 детей с организацией досуга и 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летний период  в образовательных учреждениях было проведено 2772 спортивных мероприятия с участием 15 329 детей; 167 туристических мероприятий  с участием 3040  школьников, в том числе: 83 похода с участием 1470 детей, 41 туристический слет для 718 обучающихся  и 43 экспедиции с участием 852 детей.  За  три  летних месяца  организовано 59 экскурсий с участием 1284 обучающихся. В летний период работали 282 трудовых объединения  с участием  7 766  подростков и через ЦЗН были трудоустроены 181  учащийся, из них 46 состоящих на профилактическом учете.  В отчетный период было   проведено  230  волонтерских мероприятий с участием 3 354 школьников; организована досуговая деятельность учащихся, в том числе: 24  дворовые площадки для  4 311 детей; 313 кружков, клубов, секций для 5098 детей; 228 мастер-классов  с участием 3 258 школьников; 520 профилактических мероприятий с участием 22 543 обучающихся, в   245  патриотических акции с участие 5 386  человек. В летний период на базе школ работали 280 дневных тематических площадок для  5050  школьника и 324 вечерних спортивных площадок, которые посетили 6 125 детей. Всего в летний период было организовано  5 931 мероприятие с участием  87 373  школьников ( с учетом неоднократного участ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06.2022 года учащихся МАОУ ДО ЦВР  г. Кропоткин МО Кавказский район  в количестве 17 учащихся и 2 педагогов приняли участия в Краевых мероприятиях, приуроченных ко Дню защиты детей в парке культуры и отдыха им.30-летия Победы г. Краснодар</w:t>
      </w:r>
      <w:r>
        <w:rPr>
          <w:rFonts w:eastAsia="Calibri"/>
          <w:bCs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июня 2022 года учащиеся 10 «А», 8 «Б» класса МАОУ лицея №3 имени М.В.Ломоносова в количестве 38 человек посетили развлекательный центр «Форт-Боярд Кубани» в ст.Новотиторовской (ул.Широкая,141) Динской район.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 06.06.2022 по 07.06.2022 г. учащиеся объединения «Форсаж» МБОУ ДО ДДТ в количестве 13 учащихся и 1 педагог приняли участие в </w:t>
      </w:r>
      <w:r>
        <w:rPr>
          <w:rFonts w:eastAsia="Calibri"/>
          <w:color w:val="000000"/>
          <w:sz w:val="28"/>
          <w:szCs w:val="28"/>
          <w:lang w:eastAsia="en-US"/>
        </w:rPr>
        <w:t>Краевом чемпионате гоночных видов спорта «</w:t>
      </w:r>
      <w:r>
        <w:rPr>
          <w:rFonts w:eastAsia="Calibri"/>
          <w:color w:val="000000"/>
          <w:sz w:val="28"/>
          <w:szCs w:val="28"/>
          <w:lang w:val="en-US" w:eastAsia="en-US"/>
        </w:rPr>
        <w:t>CUP</w:t>
      </w:r>
      <w:r>
        <w:rPr>
          <w:rFonts w:eastAsia="Calibri"/>
          <w:color w:val="000000"/>
          <w:sz w:val="28"/>
          <w:szCs w:val="28"/>
          <w:lang w:eastAsia="en-US"/>
        </w:rPr>
        <w:t xml:space="preserve"> 2022»</w:t>
      </w:r>
      <w:r>
        <w:rPr>
          <w:color w:val="000000"/>
          <w:sz w:val="28"/>
          <w:szCs w:val="28"/>
        </w:rPr>
        <w:t xml:space="preserve"> в </w:t>
      </w:r>
      <w:r>
        <w:rPr>
          <w:rFonts w:eastAsia="Calibri"/>
          <w:color w:val="000000"/>
          <w:sz w:val="28"/>
          <w:szCs w:val="28"/>
          <w:lang w:eastAsia="en-US"/>
        </w:rPr>
        <w:t>г. Краснодар, ул. Северная, 309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С </w:t>
      </w:r>
      <w:r>
        <w:rPr>
          <w:rFonts w:eastAsia="Times New Roman"/>
          <w:sz w:val="28"/>
          <w:szCs w:val="28"/>
        </w:rPr>
        <w:t xml:space="preserve">7.06 по   11.06.2022 г.  команды МБОУ СОШ № 17 и МАОУ ДО ЦВР в количестве 16 учащихся и 2 сопровождающих </w:t>
      </w:r>
      <w:r>
        <w:rPr>
          <w:sz w:val="28"/>
          <w:szCs w:val="28"/>
        </w:rPr>
        <w:t xml:space="preserve">приняли участие в </w:t>
      </w:r>
      <w:r>
        <w:rPr>
          <w:sz w:val="28"/>
          <w:szCs w:val="28"/>
          <w:lang w:eastAsia="en-US"/>
        </w:rPr>
        <w:t xml:space="preserve">Краевом </w:t>
      </w:r>
      <w:r>
        <w:rPr>
          <w:bCs/>
          <w:sz w:val="28"/>
          <w:szCs w:val="28"/>
        </w:rPr>
        <w:t xml:space="preserve">мероприятии </w:t>
      </w:r>
      <w:r>
        <w:rPr>
          <w:rFonts w:eastAsia="Times New Roman"/>
          <w:sz w:val="28"/>
          <w:szCs w:val="28"/>
        </w:rPr>
        <w:t>Школа начальной туристкой подготовки в ст.Шапсугская, Абинск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июня 2022 года МБОУ СОШ № 44 им.П.Г.Поветкина совершили экскурсии в парк Галицкого, посетили океанариум в ТЦ «Галерея» в г.Краснодар  организованной группой учащихся 6 «А» класса в количестве 17 человек.</w:t>
      </w:r>
    </w:p>
    <w:p>
      <w:pPr>
        <w:pStyle w:val="Headertex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11.06 по 15.06.2022 г. команды МБОУ СОШ № 2 приняли участие в </w:t>
      </w:r>
      <w:r>
        <w:rPr>
          <w:bCs/>
          <w:color w:val="000000"/>
          <w:sz w:val="28"/>
          <w:szCs w:val="28"/>
        </w:rPr>
        <w:t>Краевой школе начальной туристической подготовки</w:t>
      </w:r>
      <w:r>
        <w:rPr>
          <w:color w:val="000000"/>
          <w:sz w:val="28"/>
          <w:szCs w:val="28"/>
        </w:rPr>
        <w:t xml:space="preserve"> в ст.Шапсугской,  Абинского района</w:t>
      </w:r>
      <w:r>
        <w:rPr>
          <w:bCs/>
          <w:color w:val="000000"/>
          <w:sz w:val="28"/>
          <w:szCs w:val="28"/>
        </w:rPr>
        <w:t>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С 14.05 по 15.05.2022 г. группы учащихся объединения «Туризм и спортивное ориентирование» в количестве 10 учащихся и 1 педагога МБОУ СОШ № 17 имени Г.К. Жукова приняли участие в </w:t>
      </w:r>
      <w:r>
        <w:rPr>
          <w:bCs/>
          <w:sz w:val="28"/>
          <w:szCs w:val="28"/>
        </w:rPr>
        <w:t>XI летней Спартакиады учащихся Кубани 2022 года</w:t>
      </w:r>
      <w:r>
        <w:rPr>
          <w:rFonts w:eastAsia="Times New Roman"/>
          <w:sz w:val="28"/>
          <w:szCs w:val="28"/>
        </w:rPr>
        <w:t xml:space="preserve"> в Геленджикском районе с. Теко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14.06 по 19.06.2022 г. учащиеся образцового художественного коллектива хореографического ансамбля «Фантазия» МАОУДО ЦВР в количестве 58 учащихся и 4 педагогов приняли участие в Международном хореографическом конкурсе «Полифония сердец. Под парусом творчества» в п. Новомихайловский, Туапси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15.06 по 22.06.2022 года группы учащихся образцового художественного коллектива «Виктория» МАОУДО ЦВР </w:t>
      </w:r>
      <w:r>
        <w:rPr>
          <w:rFonts w:eastAsia="Calibri"/>
          <w:color w:val="000000"/>
          <w:sz w:val="28"/>
          <w:szCs w:val="28"/>
        </w:rPr>
        <w:t xml:space="preserve">в количестве 42 учащихся, 2  педагогов и 15 сопровождающих родителей, приняли участие  в Международном конкурсе-фестивале «Симфония белых ночей» </w:t>
      </w:r>
      <w:r>
        <w:rPr>
          <w:color w:val="000000"/>
          <w:sz w:val="28"/>
          <w:szCs w:val="28"/>
        </w:rPr>
        <w:t xml:space="preserve">г. Санкт-Петербург,  </w:t>
      </w:r>
      <w:r>
        <w:rPr>
          <w:rFonts w:eastAsia="Calibri"/>
          <w:color w:val="000000"/>
          <w:sz w:val="28"/>
          <w:szCs w:val="28"/>
        </w:rPr>
        <w:t>ДК железнодорожников, ул. Тамбовская, д. 63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С 15.06 по 23 .06. 2022 года   команды  МБОУ СОШ № 2  в количестве  9 человек  приняли участие  в </w:t>
      </w:r>
      <w:r>
        <w:rPr>
          <w:bCs/>
          <w:sz w:val="28"/>
          <w:szCs w:val="28"/>
        </w:rPr>
        <w:t>краевом походе «Мой Кавказ»</w:t>
      </w:r>
      <w:r>
        <w:rPr>
          <w:rFonts w:eastAsia="Times New Roman"/>
          <w:sz w:val="28"/>
          <w:szCs w:val="28"/>
        </w:rPr>
        <w:t xml:space="preserve"> в  г. Абинск,  Абинского  район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июня 2022 года  организованной группой учащихся МБОУ СОШ № 17 им. Г.К. Жукова в количестве 26 человек приняли участие в игре «Форт Боярд» в ст. Новотитаровскую (ул. Широкая,д. 141) и в г. Краснодар для посещения парка Галицког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06.2022 года группы учащихся сезонной (летней)  профориентационной школы «Ступени» МАОУДО ЦВР </w:t>
      </w:r>
      <w:r>
        <w:rPr>
          <w:rFonts w:eastAsia="Calibri"/>
          <w:color w:val="000000"/>
          <w:sz w:val="28"/>
          <w:szCs w:val="28"/>
        </w:rPr>
        <w:t>в количестве 36 учащихся и 5 педагогов, отправились для участия  в экскурсии в «Армавирский государственный педагогический университет» и в «Армавирский колледж управления и социально—информационных технологи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8.06 по 06.07.2022 года, МБОУ ДО ДДТ МО Кавказский район 1 учащийся сопровождающий 1 преподавателя принял участие в Российской Робототехнической Олимпиаде 2022 (Всероссийского этапа), объединения «Робот» г. Нижний Новгород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1.07.2022 года делегация МБОУ СОШ № 44 в количестве 13 учащихся  приняли участие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региональном слете ВВПОД «Юнармия» в г.Кореновск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С 1.07 по 9.07.2022 г. команда МБОУ СОШ № 14 в количестве 10 учащихся и 2 руководителей приняли участия в </w:t>
      </w:r>
      <w:r>
        <w:rPr>
          <w:rFonts w:eastAsia="Calibri"/>
          <w:bCs/>
          <w:color w:val="000000"/>
          <w:sz w:val="28"/>
          <w:szCs w:val="28"/>
        </w:rPr>
        <w:t xml:space="preserve">многодневном походе «Мой Кавказ» </w:t>
      </w:r>
      <w:r>
        <w:rPr>
          <w:color w:val="000000"/>
          <w:sz w:val="28"/>
          <w:szCs w:val="28"/>
        </w:rPr>
        <w:t xml:space="preserve">с. Фанагорийское , г/к Горячий Ключ 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 1.07 по 09.07.2022 г. осуществлен выезд группы  учащихся объединения «Туризм и спортивное ориентирование» МБОУ СОШ № 17 имени Г.К. Жукова г. Кропоткин МО Кавказский район в количестве 12 человек  для участия  в походе, по  пешеходному   маршруту  № 4 «Тропой воды и камня»  из  с. Фанагорийское (г. Горячий ключ) в  пос.Тишебс (г-к Геленджик) 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С 4 по 7 июля 2022 года</w:t>
      </w:r>
      <w:r>
        <w:rPr>
          <w:color w:val="000000"/>
          <w:sz w:val="28"/>
          <w:szCs w:val="28"/>
        </w:rPr>
        <w:t xml:space="preserve"> приняли участие учащиеся образцовых художественных коллективов</w:t>
      </w:r>
      <w:r>
        <w:rPr>
          <w:rFonts w:eastAsia="Calibri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ирода и фантазия» и «Волшебный мир творчества» МАОУДО ЦВР в количестве  3-х человек и  2 сопровождающих </w:t>
      </w:r>
      <w:r>
        <w:rPr>
          <w:bCs/>
          <w:color w:val="000000"/>
          <w:sz w:val="28"/>
          <w:szCs w:val="28"/>
        </w:rPr>
        <w:t xml:space="preserve">во Всероссийском конкурсе изобразительного искусства, декоративно-прикладного и технического творчества «Палитра ремесел -2022» в </w:t>
      </w:r>
      <w:r>
        <w:rPr>
          <w:color w:val="000000"/>
          <w:sz w:val="28"/>
          <w:szCs w:val="28"/>
        </w:rPr>
        <w:t xml:space="preserve"> Калужской области, Боровский район, деревня Петрово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Andale Sans UI;Times New Roman"/>
          <w:color w:val="000000"/>
          <w:kern w:val="2"/>
          <w:sz w:val="28"/>
          <w:szCs w:val="28"/>
          <w:lang w:eastAsia="en-US"/>
        </w:rPr>
      </w:pPr>
      <w:r>
        <w:rPr>
          <w:rFonts w:eastAsia="Andale Sans UI;Times New Roman"/>
          <w:color w:val="000000"/>
          <w:kern w:val="2"/>
          <w:sz w:val="28"/>
          <w:szCs w:val="28"/>
          <w:lang w:eastAsia="en-US"/>
        </w:rPr>
        <w:t>С 5. 07 по 6.07.2022 года осуществлен выезд учащихся  МБОУ лицея № 45 им. академика Королёва в количестве 19 человек на автобусную экскурсию «Гуамское ущелье» в  Апшеронский район п. Гуам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июля 2022 года учащихся МБОУ СОШ № 20 в количестве 17 человек приняли участия в экскурсии п.Архыз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 27.07 по 31.07.2022 г.  команда МАОУ ДО ЦВР в </w:t>
      </w:r>
      <w:r>
        <w:rPr>
          <w:color w:val="000000"/>
          <w:sz w:val="28"/>
          <w:szCs w:val="28"/>
        </w:rPr>
        <w:t xml:space="preserve">количестве 20 учащихся и 2 педагогов приняла участия в краевых соревнованиях по спортивному ориентированию «Альбатрос – 202 в пос. Пшада, г-к Геленджик.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о 2.08 по 13.08.2022 г. приняли участие команды МАОУ ДО ЦВР </w:t>
      </w:r>
      <w:r>
        <w:rPr>
          <w:color w:val="000000"/>
          <w:sz w:val="28"/>
          <w:szCs w:val="28"/>
        </w:rPr>
        <w:t>количестве 8 учащихся и 1 педагога в Краревой туриаде «Звезда Кубани» по маршруту из пос. Мезмай, Апшеронского района в ст. Баракаевскую, Мосто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 9.08 по 29.08.2022 года</w:t>
      </w:r>
      <w:r>
        <w:rPr>
          <w:bCs/>
          <w:iCs/>
          <w:color w:val="000000"/>
          <w:sz w:val="28"/>
          <w:szCs w:val="28"/>
        </w:rPr>
        <w:t xml:space="preserve"> осуществлен</w:t>
      </w:r>
      <w:r>
        <w:rPr>
          <w:color w:val="000000"/>
          <w:sz w:val="28"/>
          <w:szCs w:val="28"/>
        </w:rPr>
        <w:t xml:space="preserve"> выезд делегации детей в количестве 25 несовершеннолетних из семей, находящихся в трудной жизненной ситуации и социально опасном положении в ООО «Фламинго» Темрюкский район, п. Пересыпь для отдыха и оздоровления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 xml:space="preserve">С 17.08 по 30.08.2022 г. участники Краевой профильной смены «Созвездие талантов» из числа обучающихся хореографического коллектива «Виктория» в </w:t>
      </w:r>
      <w:r>
        <w:rPr>
          <w:color w:val="000000"/>
          <w:sz w:val="28"/>
          <w:szCs w:val="28"/>
        </w:rPr>
        <w:t>количестве 17 обучающихся и 1 педагога  отправились в ДСОЛ «Морская волна» в Туапсинский район, с. Лермонтово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оздоровительной кампании 2022 года заболеваемости, травм и несчастных случаев </w:t>
      </w:r>
      <w:r>
        <w:rPr>
          <w:spacing w:val="5"/>
          <w:sz w:val="28"/>
          <w:szCs w:val="28"/>
        </w:rPr>
        <w:t xml:space="preserve">с детьми, получающими курс оздоровительных мероприятий, не </w:t>
      </w:r>
      <w:r>
        <w:rPr>
          <w:spacing w:val="-1"/>
          <w:sz w:val="28"/>
          <w:szCs w:val="28"/>
        </w:rPr>
        <w:t>зарегистрировано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sz w:val="28"/>
    </w:rPr>
  </w:style>
  <w:style w:type="character" w:styleId="Style2811">
    <w:name w:val="style2811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3:50:00Z</dcterms:created>
  <dc:creator>1</dc:creator>
  <dc:description/>
  <cp:keywords/>
  <dc:language>en-US</dc:language>
  <cp:lastModifiedBy>SovetPK</cp:lastModifiedBy>
  <cp:lastPrinted>2023-02-20T09:44:00Z</cp:lastPrinted>
  <dcterms:modified xsi:type="dcterms:W3CDTF">2023-02-20T06:44:00Z</dcterms:modified>
  <cp:revision>6</cp:revision>
  <dc:subject/>
  <dc:title/>
</cp:coreProperties>
</file>