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eastAsia="zh-CN"/>
        </w:rPr>
        <w:t xml:space="preserve">22 ноя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val="de-DE" w:eastAsia="zh-CN"/>
        </w:rPr>
        <w:tab/>
        <w:tab/>
      </w:r>
      <w:r>
        <w:rPr>
          <w:sz w:val="28"/>
          <w:szCs w:val="28"/>
          <w:lang w:eastAsia="zh-CN"/>
        </w:rPr>
        <w:t xml:space="preserve">                       </w:t>
      </w:r>
      <w:r>
        <w:rPr>
          <w:sz w:val="28"/>
          <w:szCs w:val="28"/>
          <w:lang w:val="de-DE" w:eastAsia="zh-CN"/>
        </w:rPr>
        <w:t xml:space="preserve"> </w:t>
        <w:tab/>
        <w:t xml:space="preserve">                  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val="de-DE" w:eastAsia="zh-CN"/>
        </w:rPr>
        <w:t xml:space="preserve"> №</w:t>
      </w:r>
      <w:r>
        <w:rPr>
          <w:sz w:val="28"/>
          <w:szCs w:val="28"/>
          <w:lang w:eastAsia="zh-CN"/>
        </w:rPr>
        <w:t xml:space="preserve"> 46 </w:t>
      </w:r>
      <w:r>
        <w:rPr>
          <w:sz w:val="28"/>
          <w:szCs w:val="28"/>
          <w:lang w:val="de-DE" w:eastAsia="zh-CN"/>
        </w:rPr>
        <w:tab/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  Кропоткин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ам Совета муниципального образования Кавказ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ющим деятельность на непостоянной основ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й компенсации расходов на выполнение 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депутатских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уководствуясь Законом Краснодарского  края  от  07  июня  2004  года № 717-КЗ «О местном самоуправлении в Краснодарском крае», Совет муниципального образования Кавказ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выплаты депутатам Совета муниципального образования Кавказский район, осуществляющим деятельность на непостоянной основе, денежной компенсации расходов на выполнение ими своих депутатских полномочий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ходы, связанные с выплатой указанной денежной компенсацией, осуществлять в пределах средств, предусмотренных на эти цели в бюджете на очередной финансовый год и плановый пери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 Признать утратившими силу решения Совета муниципального образования Кавказский район: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7 мая 2010 года № 274 «Об утверждении Порядка выплаты депутатам Совета муниципального образования Кавказский район, осуществляющим деятельность на непостоянной основе, денежной компенсации расходов на выполнение ими депутатских полномочий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15 декабря 2022 года № 4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выплаты денежной компенсации расходов  депутатам Совета муниципального образования  Кавказский район, осуществляющим свои полномочия на непостоянной основе»</w:t>
      </w:r>
      <w:r>
        <w:rPr>
          <w:rFonts w:cs="Times New Roman" w:ascii="Times New Roman" w:hAnsi="Times New Roman"/>
          <w:sz w:val="28"/>
          <w:szCs w:val="28"/>
        </w:rPr>
        <w:t xml:space="preserve">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 на            постоянную комиссию Совета по вопросам местного самоуправления, законности и правопорядка  (Кошелев И.В.)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ab/>
        <w:t xml:space="preserve">                И.В.Савин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sz w:val="28"/>
      <w:szCs w:val="1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8:00Z</dcterms:created>
  <dc:creator>rvc</dc:creator>
  <dc:description/>
  <cp:keywords/>
  <dc:language>en-US</dc:language>
  <cp:lastModifiedBy>SovetPK</cp:lastModifiedBy>
  <cp:lastPrinted>2023-11-21T10:11:00Z</cp:lastPrinted>
  <dcterms:modified xsi:type="dcterms:W3CDTF">2023-11-22T11:56:00Z</dcterms:modified>
  <cp:revision>102</cp:revision>
  <dc:subject/>
  <dc:title>Лист согласования</dc:title>
</cp:coreProperties>
</file>