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ноября 2023 года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ам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яющим деятельность на непостоянной основ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ежной компенсации расходов на выполнение ими</w:t>
      </w:r>
    </w:p>
    <w:p>
      <w:pPr>
        <w:pStyle w:val="Normal"/>
        <w:jc w:val="center"/>
        <w:rPr/>
      </w:pPr>
      <w:r>
        <w:rPr>
          <w:sz w:val="28"/>
          <w:szCs w:val="28"/>
        </w:rPr>
        <w:t>своих депутатски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Настоящий Порядок выплаты депутатам Совета муниципального образования Кавказский район, осуществляющим деятельность на непостоянной основе, денежной компенс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ов на выполнение ими своих депутатских полномочий разработан в соответствии с  Законом Краснодарского  края  от  07  июня  2004  года № 717-КЗ «О местном самоуправлении в Краснодарском кра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казанная денежная компенсация депутатам Совета муниципального образования Кавказский район, осуществляющим свою деятельность на непостоянной основе (далее – денежная компенсация), выплачивается на основании распоряжения председателя Совета муниципального образования Кавказский район один раз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енежная компенсация выплачивается депутатам Совета муниципального образования Кавказский район, работающим на непостоянной основе, для возмещения следующих видов расходов, связанных с выполнением своих депутатских полномочий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 расходы на оплату услуг связи (местная проводная телефонная связь, мобильная связь, услуги информационно-телекоммуникационной сети Интернет);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 расходы на приобретение канцелярских товаров и на почтовые услуги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 транспортные расходы, включая расходы на оплату проезда в общественном транспорте (кроме такси) и расходы, связанные с использованием личного транспорта (затраты на горюче-смазочные материалы);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 расходы, связанные с проведением встреч с избирателями в округах, участием в мероприятиях, оказанием помощи и приобретением подарков (ветеранам ВОВ, ветеранам  труда, участникам боевых действий, участникам СВО, инвалидам, многодетным и малоимущим семьям, семьям погибших при исполнении воинского долга) сувенирной и цветочной продукции, продуктов питания, лекарственных средств, организационной и специализированной техник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Денежная компенсация выплачивается за счет средств, предусмотренных на эти цели в решении о местном бюджете на очередной финансовый год и плановый период на основании распоряжения председателя Совета муниципального образования Кавказский район в размере, определяемом решением Совета муниципального образования Кавказский район,  путем их перечисления на указанные депутатами банковские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Выплата денежной компенсации производится в текущем месяце после принятия     председателем    Совета   муниципального  образования Кавказски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соответствующего распоряжения о выплате денежной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законности и правопорядка                                                                И.В. Кош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sz w:val="28"/>
      <w:szCs w:val="1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8:00Z</dcterms:created>
  <dc:creator>rvc</dc:creator>
  <dc:description/>
  <cp:keywords/>
  <dc:language>en-US</dc:language>
  <cp:lastModifiedBy>SovetPK</cp:lastModifiedBy>
  <cp:lastPrinted>2010-05-13T11:07:00Z</cp:lastPrinted>
  <dcterms:modified xsi:type="dcterms:W3CDTF">2023-11-22T11:56:00Z</dcterms:modified>
  <cp:revision>103</cp:revision>
  <dc:subject/>
  <dc:title>Лист согласования</dc:title>
</cp:coreProperties>
</file>