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483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 № 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8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        </w:t>
      </w:r>
    </w:p>
    <w:p>
      <w:pPr>
        <w:pStyle w:val="Normal"/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опот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секретаря 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1 Регламента Совет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 результатам открытого голосования считать избранным секретарем Совета муниципального образования Кавказский район Крюкову Ольгу Николаевну, депутата муниципального образования Кавказский район восьмого  созыва  от Кавказского  пятимандатного  избирательного  округа №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опубликовать в средстве массовой                              информации, распространяемом в муниципальном образовании Кавказ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ий район                                                                                       И.В. Са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5" w:hanging="0"/>
      <w:outlineLvl w:val="0"/>
    </w:pPr>
    <w:rPr>
      <w:bCs/>
      <w:i/>
      <w:i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00:00Z</dcterms:created>
  <dc:creator>User</dc:creator>
  <dc:description/>
  <cp:keywords/>
  <dc:language>en-US</dc:language>
  <cp:lastModifiedBy>SovetPK</cp:lastModifiedBy>
  <cp:lastPrinted>2018-09-21T12:42:00Z</cp:lastPrinted>
  <dcterms:modified xsi:type="dcterms:W3CDTF">2023-09-22T12:50:00Z</dcterms:modified>
  <cp:revision>9</cp:revision>
  <dc:subject/>
  <dc:title/>
</cp:coreProperties>
</file>