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kern w:val="2"/>
          <w:lang w:val="en-US" w:eastAsia="en-US"/>
        </w:rPr>
      </w:pPr>
      <w:r>
        <w:rPr>
          <w:rFonts w:eastAsia="Andale Sans UI;Arial Unicode MS" w:cs="Tahoma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2 сентября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ab/>
        <w:tab/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   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  №   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>7</w:t>
      </w:r>
      <w:r>
        <w:rPr>
          <w:rFonts w:eastAsia="Andale Sans UI;Arial Unicode MS" w:cs="Tahoma"/>
          <w:kern w:val="2"/>
          <w:sz w:val="28"/>
          <w:szCs w:val="28"/>
          <w:u w:val="single"/>
          <w:lang w:val="de-DE" w:eastAsia="ja-JP" w:bidi="fa-IR"/>
        </w:rPr>
        <w:t xml:space="preserve">        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 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результатам тайного голосования в соответствии с частью 6 статьи 23 Устава муниципального образования Кавказский район, статьей 9 Регламента Совета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ротокол № 3 заседания Счетной комиссии об итогах тайного голосования по выборам заместителя председателя Совета муниципального образования Кавказский район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читать избранным заместителем председателя Совета муниципального образования Кавказский район Губаря Геннадия Витальевича, депутата Совета муниципального образования Кавказский район восьмого  созыва от Кавказского  пятимандатного избирательного округа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опубликовать в средстве массовой                              информации, распространяемом в муниципальном образовании Кавказ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Решение вступает в силу со дня его подписания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вказский район                                                                                       И.В. Сави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5" w:hanging="0"/>
      <w:outlineLvl w:val="0"/>
    </w:pPr>
    <w:rPr>
      <w:bCs/>
      <w:i/>
      <w:i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48:00Z</dcterms:created>
  <dc:creator>User</dc:creator>
  <dc:description/>
  <cp:keywords/>
  <dc:language>en-US</dc:language>
  <cp:lastModifiedBy>SovetPK</cp:lastModifiedBy>
  <cp:lastPrinted>2012-10-18T13:00:00Z</cp:lastPrinted>
  <dcterms:modified xsi:type="dcterms:W3CDTF">2023-09-22T12:47:00Z</dcterms:modified>
  <cp:revision>6</cp:revision>
  <dc:subject/>
  <dc:title/>
</cp:coreProperties>
</file>