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kern w:val="2"/>
          <w:lang w:val="en-US" w:eastAsia="en-US"/>
        </w:rPr>
      </w:pPr>
      <w:r>
        <w:rPr>
          <w:rFonts w:eastAsia="Andale Sans UI;Arial Unicode MS" w:cs="Tahoma"/>
          <w:kern w:val="2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6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2 сентября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3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ab/>
        <w:tab/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                     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 xml:space="preserve"> </w:t>
        <w:tab/>
        <w:t xml:space="preserve">                   №  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>4</w:t>
      </w:r>
      <w:r>
        <w:rPr>
          <w:rFonts w:eastAsia="Andale Sans UI;Arial Unicode MS" w:cs="Tahoma"/>
          <w:kern w:val="2"/>
          <w:sz w:val="28"/>
          <w:szCs w:val="28"/>
          <w:u w:val="single"/>
          <w:lang w:val="de-DE" w:eastAsia="ja-JP" w:bidi="fa-IR"/>
        </w:rPr>
        <w:t xml:space="preserve">         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 Кропот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збрании председателя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авказский райо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результатам тайного голосования, в соответствии с частью 6 статьи 23 Устава муниципального образования Кавказский район, Регламентом Совета муниципального образования Кавказский район, Совет муниципального образования Кавказский район РЕШИЛ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1. Утвердить протокол № 2 заседания Счетной комиссии об итогах тайного голосования по выборам председателя Совета муниципального образования Кавказский район (прилагаетс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 Считать избранным председателем Совета муниципального образования Кавказский район – Савина Игоря Владимировича, депутата Совета муниципального образования Кавказский район восьмого созыва от Кропоткинского пятимандатного избирательного округа №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опубликовать в средстве массовой                              информации, распространяемом в муниципальном образовании Кавказ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Решение вступает в силу со дня его подписания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вказский район                                                                                       И.В. Са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5" w:hanging="0"/>
      <w:outlineLvl w:val="0"/>
    </w:pPr>
    <w:rPr>
      <w:bCs/>
      <w:i/>
      <w:iCs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9:04:00Z</dcterms:created>
  <dc:creator>User</dc:creator>
  <dc:description/>
  <cp:keywords/>
  <dc:language>en-US</dc:language>
  <cp:lastModifiedBy>SovetPK</cp:lastModifiedBy>
  <cp:lastPrinted>2018-09-20T14:38:00Z</cp:lastPrinted>
  <dcterms:modified xsi:type="dcterms:W3CDTF">2023-09-22T12:44:00Z</dcterms:modified>
  <cp:revision>22</cp:revision>
  <dc:subject/>
  <dc:title/>
</cp:coreProperties>
</file>