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выполнению наказов избирателей депутата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Кавказского района на 2023 год</w:t>
      </w:r>
    </w:p>
    <w:tbl>
      <w:tblPr>
        <w:tblW w:w="15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179"/>
        <w:gridCol w:w="3857"/>
        <w:gridCol w:w="3107"/>
        <w:gridCol w:w="1607"/>
      </w:tblGrid>
      <w:tr>
        <w:trPr>
          <w:trHeight w:val="6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наказов избирателе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ры по выполнению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умма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ыс. руб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shd w:fill="FFFFFF" w:val="clear"/>
              </w:rPr>
              <w:t>Кропоткинский пятимандат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избирательный округ № 1 :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 CYR" w:hAnsi="Times New Roman CYR" w:cs="Times New Roman CYR"/>
                <w:sz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4"/>
                <w:shd w:fill="FFFFFF" w:val="clear"/>
              </w:rPr>
              <w:t>Кошелев И.В., Емиц О.В., Чалов  С.А., Коваленко А.В.,  Петрищев А.А.</w:t>
            </w:r>
          </w:p>
        </w:tc>
      </w:tr>
      <w:tr>
        <w:trPr>
          <w:trHeight w:val="7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1</w:t>
            </w:r>
            <w:r>
              <w:rPr>
                <w:shd w:fill="FFFFFF" w:val="clear"/>
              </w:rPr>
              <w:t>, г. Кропоткин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6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АДОУ</w:t>
            </w:r>
            <w:r>
              <w:rPr>
                <w:shd w:fill="FFFFFF" w:val="clear"/>
              </w:rPr>
              <w:t xml:space="preserve">  д/с № </w:t>
            </w:r>
            <w:r>
              <w:rPr>
                <w:color w:val="000000"/>
                <w:shd w:fill="FFFFFF" w:val="clear"/>
              </w:rPr>
              <w:t>14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57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АДОУ </w:t>
            </w:r>
            <w:r>
              <w:rPr>
                <w:shd w:fill="FFFFFF" w:val="clear"/>
              </w:rPr>
              <w:t>д/с № 17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57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АДОУ  д/с № </w:t>
            </w:r>
            <w:r>
              <w:rPr>
                <w:shd w:fill="FFFFFF" w:val="clear"/>
              </w:rPr>
              <w:t xml:space="preserve">18 г. Кропоткин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67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</w:t>
            </w:r>
            <w:r>
              <w:rPr>
                <w:shd w:fill="FFFFFF" w:val="clear"/>
              </w:rPr>
              <w:t>МБДОУ  д/с № 5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67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А</w:t>
            </w:r>
            <w:r>
              <w:rPr>
                <w:shd w:fill="FFFFFF" w:val="clear"/>
              </w:rPr>
              <w:t xml:space="preserve">ДОУ  д/с № </w:t>
            </w:r>
            <w:r>
              <w:rPr>
                <w:color w:val="000000"/>
                <w:shd w:fill="FFFFFF" w:val="clear"/>
              </w:rPr>
              <w:t>34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67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кущий ремонт, материально-техническое обеспечение МБУ СШ «Смена»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дел по физической культуре и спорту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 МБУ СШ «Ника»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дел по физической культуре и спорту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Кропоткинский пятимандатный избирательный округ №2:</w:t>
            </w:r>
          </w:p>
          <w:p>
            <w:pPr>
              <w:pStyle w:val="Normal"/>
              <w:spacing w:before="0" w:after="198"/>
              <w:contextualSpacing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убарь Г.В., Матчак Я.А., Белянский В.Г., Савин И.В., Сивоконь И.И.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>2</w:t>
            </w:r>
            <w:r>
              <w:rPr>
                <w:rFonts w:cs="Times New Roman"/>
                <w:shd w:fill="FFFFFF" w:val="clear"/>
              </w:rPr>
              <w:t>,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44</w:t>
            </w:r>
            <w:r>
              <w:rPr>
                <w:rFonts w:cs="Times New Roman"/>
                <w:shd w:fill="FFFFFF" w:val="clear"/>
              </w:rPr>
              <w:t>,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 д/с №  6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-к/в № 7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 №1 г.Кропоткин   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64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-№3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кущий ремонт, материально-техническое обеспечение МБДОУ д/с № 8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екущий ремонт, материально-техническое обеспечение МБДОУ д/с -к/в  № 11 г. Кропоткин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8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 д/с № </w:t>
            </w:r>
            <w:r>
              <w:rPr>
                <w:shd w:fill="FFFFFF" w:val="clear"/>
              </w:rPr>
              <w:t xml:space="preserve"> 15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кущий ремонт, материально-техническое обеспечение МАОУ лицей №3,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АОУ ДО Центр внешкольной работы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опоткинский пятимандатный избирательный округ №3: </w:t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ыбулина Н.Н., Суслина Е.В., Емельяненко С.В., Каблов М.Н., Еремян  А.А.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</w:t>
            </w:r>
            <w:r>
              <w:rPr>
                <w:rFonts w:cs="Times New Roman"/>
                <w:color w:val="000000"/>
                <w:shd w:fill="FFFFFF" w:val="clear"/>
              </w:rPr>
              <w:t xml:space="preserve">Детская художественная школа </w:t>
            </w:r>
            <w:r>
              <w:rPr>
                <w:rFonts w:cs="Times New Roman"/>
                <w:shd w:fill="FFFFFF" w:val="clear"/>
              </w:rPr>
              <w:t>г.Кропоткин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культу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6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4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МБДОУ д/с № 12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70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16 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кущий ремонт, материально-техническое обеспечение  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БОУ СОШ № 17 г. Кропоткин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6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кущий ремонт, материально-техническое обеспечение МБОУ СОШ № 11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кущий ремонт, материально-техническое обеспечение  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БОУ СОШ № 16 г. Кропоткин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jc w:val="center"/>
              <w:rPr/>
            </w:pPr>
            <w:r>
              <w:rPr/>
              <w:t>.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 xml:space="preserve">Кавказский пятимандатный избирательный округ №4: </w:t>
            </w:r>
          </w:p>
          <w:p>
            <w:pPr>
              <w:pStyle w:val="Normal"/>
              <w:spacing w:before="0" w:after="198"/>
              <w:contextualSpacing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Чернова Е.Ю., Крюкова О.Н., Моисеев А.В., Плотников Н.М., Устинов Б.К. </w:t>
            </w:r>
          </w:p>
        </w:tc>
      </w:tr>
      <w:tr>
        <w:trPr>
          <w:trHeight w:val="63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12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14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22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24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1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25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6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2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ОУ </w:t>
            </w:r>
            <w:r>
              <w:rPr>
                <w:shd w:fill="FFFFFF" w:val="clear"/>
              </w:rPr>
              <w:t>ДДТ</w:t>
            </w:r>
            <w:r>
              <w:rPr>
                <w:rFonts w:cs="Times New Roman"/>
                <w:shd w:fill="FFFFFF" w:val="clear"/>
              </w:rPr>
              <w:t xml:space="preserve"> ст.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3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 , материально-техническое обеспечение МАДОУ 33, ст.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53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Темижбекский пятимандатный избирательный округ№5: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198"/>
              <w:contextualSpacing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чкаласова Т.В., Ефременко С.А., Цорионова Э.С., Столяревская О.В., Свежинов Д.В.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9  х.Привольны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64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10</w:t>
            </w:r>
            <w:r>
              <w:rPr>
                <w:rFonts w:cs="Times New Roman"/>
                <w:shd w:fill="FFFFFF" w:val="clear"/>
              </w:rPr>
              <w:t>, п.Степно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6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8 пос. им.М. Горького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7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15 пос.Мирско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8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1</w:t>
            </w:r>
            <w:r>
              <w:rPr>
                <w:rFonts w:cs="Times New Roman"/>
                <w:color w:val="000000"/>
                <w:shd w:fill="FFFFFF" w:val="clear"/>
              </w:rPr>
              <w:t>8  ст. Темижбек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hd w:fill="FFFFFF" w:val="clear"/>
              </w:rPr>
              <w:t>19 х.Лосева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0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hd w:fill="FFFFFF" w:val="clear"/>
              </w:rPr>
              <w:t>20 пос.Степно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1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2</w:t>
            </w:r>
            <w:r>
              <w:rPr>
                <w:rFonts w:cs="Times New Roman"/>
                <w:color w:val="000000"/>
                <w:shd w:fill="FFFFFF" w:val="clear"/>
              </w:rPr>
              <w:t>8 ст.Темижбек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2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29 ст.Темижбек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hd w:fill="FFFFFF" w:val="clear"/>
              </w:rPr>
              <w:t>31 пос.Мирско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4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 МБДОУ ЦРР</w:t>
            </w:r>
            <w:r>
              <w:rPr>
                <w:rFonts w:cs="Times New Roman"/>
                <w:color w:val="800000"/>
                <w:shd w:fill="FFFFFF" w:val="clear"/>
              </w:rPr>
              <w:t>-</w:t>
            </w:r>
            <w:r>
              <w:rPr>
                <w:rFonts w:cs="Times New Roman"/>
                <w:shd w:fill="FFFFFF" w:val="clear"/>
              </w:rPr>
              <w:t>д/с</w:t>
            </w:r>
            <w:r>
              <w:rPr>
                <w:rFonts w:cs="Times New Roman"/>
                <w:color w:val="800000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№ 21 пос. им. М. Горького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21 х.Лосево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60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6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13 ст. Дмитриев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53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Казанский пятимандатный избирательный округ №6: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Терсенов  Л.А., Рыба В.М., Шевченко С.С., Кожевников  Ю.В., Симонян А.Р.</w:t>
            </w:r>
          </w:p>
        </w:tc>
      </w:tr>
      <w:tr>
        <w:trPr>
          <w:trHeight w:val="65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7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У ДО ДШИ ст.Казанская 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культуры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73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8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ШООО № 43 ст.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67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9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shd w:fill="FFFFFF" w:val="clear"/>
              </w:rPr>
              <w:t>-о/в</w:t>
            </w:r>
            <w:r>
              <w:rPr>
                <w:rFonts w:cs="Times New Roman"/>
                <w:color w:val="FF3333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hd w:fill="FFFFFF" w:val="clear"/>
              </w:rPr>
              <w:t xml:space="preserve"> № 23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67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shd w:fill="FFFFFF" w:val="clear"/>
              </w:rPr>
              <w:t>-о/в</w:t>
            </w:r>
            <w:r>
              <w:rPr>
                <w:rFonts w:cs="Times New Roman"/>
                <w:color w:val="FF3333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hd w:fill="FFFFFF" w:val="clear"/>
              </w:rPr>
              <w:t xml:space="preserve"> № 26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7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1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19</w:t>
            </w:r>
            <w:r>
              <w:rPr>
                <w:rFonts w:cs="Times New Roman"/>
                <w:shd w:fill="FFFFFF" w:val="clear"/>
              </w:rPr>
              <w:t>, ст.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626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2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 № 20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74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3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/>
            </w:pPr>
            <w:r>
              <w:rPr>
                <w:color w:val="000000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shd w:fill="FFFFFF" w:val="clear"/>
              </w:rPr>
              <w:t>-о/в</w:t>
            </w:r>
            <w:r>
              <w:rPr>
                <w:color w:val="FF3333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№ 27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63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4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 № 6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63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5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СЮН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образования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>
                <w:rFonts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/>
                <w:b/>
                <w:bCs/>
                <w:shd w:fill="FFFFFF" w:val="clear"/>
              </w:rPr>
              <w:t xml:space="preserve">ИТОГО       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hanging="0"/>
              <w:rPr>
                <w:rFonts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/>
                <w:b/>
                <w:bCs/>
                <w:shd w:fill="FFFFFF" w:val="clear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3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304" w:top="360" w:footer="0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1:00Z</dcterms:created>
  <dc:creator>Дума</dc:creator>
  <dc:description/>
  <cp:keywords/>
  <dc:language>en-US</dc:language>
  <cp:lastModifiedBy>SovetPK</cp:lastModifiedBy>
  <cp:lastPrinted>2022-11-14T15:39:00Z</cp:lastPrinted>
  <dcterms:modified xsi:type="dcterms:W3CDTF">2022-11-14T12:40:00Z</dcterms:modified>
  <cp:revision>2</cp:revision>
  <dc:subject/>
  <dc:title>ПРИЛОЖЕНИЕ</dc:title>
</cp:coreProperties>
</file>