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/>
        </w:rPr>
        <w:t>СОВ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о</w:t>
      </w:r>
      <w:r>
        <w:rPr>
          <w:rFonts w:eastAsia="Calibri" w:cs="Times New Roman" w:ascii="Times New Roman" w:hAnsi="Times New Roman"/>
          <w:sz w:val="28"/>
          <w:szCs w:val="28"/>
          <w:lang w:val="de-DE" w:eastAsia="zh-CN"/>
        </w:rPr>
        <w:t>т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 24 ноября 2022 </w:t>
      </w:r>
      <w:r>
        <w:rPr>
          <w:rFonts w:eastAsia="Calibri" w:cs="Times New Roman" w:ascii="Times New Roman" w:hAnsi="Times New Roman"/>
          <w:sz w:val="28"/>
          <w:szCs w:val="28"/>
          <w:lang w:val="de-DE" w:eastAsia="zh-CN"/>
        </w:rPr>
        <w:t xml:space="preserve">года   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de-DE" w:eastAsia="zh-CN"/>
        </w:rPr>
        <w:t>№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 464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zh-C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de-DE" w:eastAsia="zh-CN"/>
        </w:rPr>
        <w:t>город  Кропоткин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Calibri" w:cs="Tahoma"/>
          <w:kern w:val="2"/>
          <w:sz w:val="24"/>
          <w:szCs w:val="24"/>
          <w:lang w:eastAsia="ja-JP" w:bidi="fa-IR"/>
        </w:rPr>
      </w:pPr>
      <w:r>
        <w:rPr>
          <w:rFonts w:eastAsia="Calibr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4"/>
          <w:szCs w:val="24"/>
          <w:lang w:eastAsia="ja-JP" w:bidi="fa-IR"/>
        </w:rPr>
      </w:pPr>
      <w:r>
        <w:rPr>
          <w:rFonts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шение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ниципального образования Кавказский район </w:t>
      </w:r>
      <w:r>
        <w:rPr>
          <w:rFonts w:cs="Times New Roman" w:ascii="Times New Roman" w:hAnsi="Times New Roman"/>
          <w:b/>
          <w:sz w:val="28"/>
          <w:szCs w:val="28"/>
        </w:rPr>
        <w:t>от 28.10.2021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353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«Об утверждении Положения о Контрольно-счетной палате муниципального образования Кавказский район»</w:t>
      </w:r>
    </w:p>
    <w:p>
      <w:pPr>
        <w:pStyle w:val="Normal"/>
        <w:spacing w:lineRule="auto" w:line="240" w:before="0" w:after="0"/>
        <w:jc w:val="center"/>
        <w:rPr>
          <w:rStyle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 с Федеральным законом от 07 февраля 2011 года                     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нести в решение Совета муниципального образования Кавказ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>от 28.10.2021 года № 35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Положения о Контрольно-счетной палате муниципального образования Кавказский район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 Пункт 4 статьи 4 Положения изложить в новой редакци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«4. В состав аппарата контрольно-счетной палаты входят инспекторы и иные штатные работники (начальник отдела, заместитель начальника отдела, главный специалист и ведущий специалист). На сотрудников контрольно-счетной палаты возлагаются обязанности по организации и непосредственному проведению внешнего муниципального финансового контроля в пределах полномочий соответствующего контрольно-счетного орган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1.2. Название статьи 14 Полож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тья 14. Полномочия председателя, заместителя председателя, аудитора и аппарата Контрольно-счетной палаты по организации деятельности Контрольно-счетной палат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ю 14 Положения дополнить пунктом 4 следующего содерж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«4. При проведении внешнего муниципального финансового контроля должность начальника отдела, заместителя начальника отдела, главного специалиста и ведущего специалиста Контрольно-счетной палаты наделены полномочиями, правами, обязанностями, гарантиями, которые относятся к инспекторам контрольно-счетного органа муниципального образования 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Контроль за ис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 О.В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Кавказский район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Кавказский район                                          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.Н. Очкала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В. Кошелев</w:t>
            </w:r>
          </w:p>
        </w:tc>
      </w:tr>
    </w:tbl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40:00Z</dcterms:created>
  <dc:creator>Kavkaz</dc:creator>
  <dc:description/>
  <cp:keywords/>
  <dc:language>en-US</dc:language>
  <cp:lastModifiedBy>SovetPK</cp:lastModifiedBy>
  <cp:lastPrinted>2022-11-21T14:43:00Z</cp:lastPrinted>
  <dcterms:modified xsi:type="dcterms:W3CDTF">2022-11-23T07:15:00Z</dcterms:modified>
  <cp:revision>29</cp:revision>
  <dc:subject/>
  <dc:title> </dc:title>
</cp:coreProperties>
</file>