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 27 октября 2022 года  № 452</w:t>
      </w:r>
    </w:p>
    <w:p>
      <w:pPr>
        <w:pStyle w:val="Normal"/>
        <w:ind w:left="5664"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авка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и ежемесячного денежного поощ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меры должностных окладов и ежемесячного денежного поощрения муниципальных служащих администрации муниципального образования Кавказский район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98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го поощ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ов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ры должностных окладов и ежемесячного денежного поощрения муниципальных служащих в управлениях администрации муниципального образования Кавказский район являющихся самостоятельными юридическими лица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98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го поощ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ов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ры должностных окладов и ежемесячного денежного поощрения муниципальных служащих в отделах администрации муниципального образования Кавказский район, являющихся самостоятельными юридическими лица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98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го поощ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ов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25900</wp:posOffset>
            </wp:positionH>
            <wp:positionV relativeFrom="paragraph">
              <wp:posOffset>2972435</wp:posOffset>
            </wp:positionV>
            <wp:extent cx="854710" cy="1310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     О.М.Ля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0:00Z</dcterms:created>
  <dc:creator>5733413</dc:creator>
  <dc:description/>
  <cp:keywords/>
  <dc:language>en-US</dc:language>
  <cp:lastModifiedBy>SovetPK</cp:lastModifiedBy>
  <cp:lastPrinted>2022-10-18T09:34:00Z</cp:lastPrinted>
  <dcterms:modified xsi:type="dcterms:W3CDTF">2022-10-26T07:58:00Z</dcterms:modified>
  <cp:revision>107</cp:revision>
  <dc:subject/>
  <dc:title/>
</cp:coreProperties>
</file>