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TextBody"/>
        <w:spacing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TextBody"/>
        <w:spacing w:before="0" w:after="0"/>
        <w:ind w:left="10206" w:hanging="0"/>
        <w:jc w:val="center"/>
        <w:rPr/>
      </w:pPr>
      <w:r>
        <w:rPr/>
        <w:t>от 27 октября 2022 года №459</w:t>
      </w:r>
    </w:p>
    <w:tbl>
      <w:tblPr>
        <w:tblW w:w="141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985"/>
        <w:gridCol w:w="1701"/>
        <w:gridCol w:w="1843"/>
        <w:gridCol w:w="1842"/>
        <w:gridCol w:w="2835"/>
        <w:gridCol w:w="3261"/>
        <w:gridCol w:w="141"/>
      </w:tblGrid>
      <w:tr>
        <w:trPr>
          <w:trHeight w:val="2015" w:hRule="atLeast"/>
        </w:trPr>
        <w:tc>
          <w:tcPr>
            <w:tcW w:w="14175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РЕЧЕНЬ</w:t>
            </w:r>
          </w:p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вижимого имущества Кропоткинского городского поселения Кавказ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принимаемого из муниципальной собственности Кропоткинского городского поселения Кавказского района в муниципальную собственность муниципального образования Кавказский рай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, ИНН организац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имущест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изирующие характеристики имущества, в том числе балансовая/остаточ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по состоянию на 01.10.2022 г., руб. 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опоткинского городского поселения Кавказского райо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. Кропоткин, ул. Красная, д. 37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НН: 236400123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здани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г. Кропоткин, ул. Лермонтова, д. 2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: нежило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 А,а,а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лощадь кв.м.: 82,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этажей, в том числе подземных этажей: 1, в том числе подземных 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дастровый (или условный) номер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44:0503008:84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нвентарный номер 150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но по договору от 19 марта 2021 года № 1 безвозмездного пользования Кавказскому районному казачьему обществу Кавказского  отдельского казачьего общества Кубанского войскового казачьего общества</w:t>
            </w:r>
          </w:p>
          <w:p>
            <w:pPr>
              <w:pStyle w:val="Normal"/>
              <w:snapToGrid w:val="false"/>
              <w:ind w:righ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дано по договору от 26 сентября 2013 года № 16 безвозмездного пользования 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алансовая стоимость – 1209246,55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статочная стоим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поткинскому городскому отделению Краснодарской краевой общественной организации инвалидов «Чернобыль»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й участок:</w:t>
      </w:r>
    </w:p>
    <w:tbl>
      <w:tblPr>
        <w:tblW w:w="1403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2126"/>
        <w:gridCol w:w="1843"/>
        <w:gridCol w:w="3118"/>
        <w:gridCol w:w="269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, ИНН организац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имуществ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изирующие характеристики имущества, в том числе кадастровая стоимость земельных участков по состоянию на 01.10.2022 г., руб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опоткинского городского поселения Кавказского 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. Кропоткин, ул. Красная, д. 37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Н: 236400123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г. Кропоткин, ул. Лермонтова, д. 2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земли населенных пункт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зрешенного использования: эксплуатация административного з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: кв.м. 280 +/-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(или условный) номе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44:0503008:84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ая стоимость – 1313636,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                                                             М.Н.Козлова</w:t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Основной текст Знак"/>
    <w:basedOn w:val="Style14"/>
    <w:qFormat/>
    <w:rPr>
      <w:rFonts w:ascii="Arial CYR" w:hAnsi="Arial CYR" w:eastAsia="Arial CYR" w:cs="Arial CYR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Arial CYR" w:hAnsi="Arial CYR" w:eastAsia="Arial CYR" w:cs="Arial CYR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9:00Z</dcterms:created>
  <dc:creator>K21K4</dc:creator>
  <dc:description/>
  <cp:keywords/>
  <dc:language>en-US</dc:language>
  <cp:lastModifiedBy>SovetPK</cp:lastModifiedBy>
  <cp:lastPrinted>2022-10-26T11:13:00Z</cp:lastPrinted>
  <dcterms:modified xsi:type="dcterms:W3CDTF">2022-10-26T08:23:00Z</dcterms:modified>
  <cp:revision>6</cp:revision>
  <dc:subject/>
  <dc:title/>
</cp:coreProperties>
</file>