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27 октября 2022  года № 457                                                      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движимого имущества муниципального образования Кавказский район,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ваемого в государственную собственность Краснодарского кра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езвозмездной основ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082"/>
        <w:gridCol w:w="1225"/>
        <w:gridCol w:w="1804"/>
        <w:gridCol w:w="2002"/>
        <w:gridCol w:w="2530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дения имуществ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0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5,3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785,3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>
          <w:trHeight w:val="18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.5 Benq GL2250 LCD glossy-black 5ms 16:9 FullHD DVI LE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rown CMK-02, USB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ёр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KLICK Optical Mouse 245 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Kyocera FS-1040, 20ppm, 1200dpi, 32 Mb, USB 2.0 1102M23RU1/1102M23RU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LBERG KAPAT-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0,8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10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гинекологическое с ручным приводом КГ-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43,9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3,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физиотерапевтическая КФ-«МСК» КФ600-«МСК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6,8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3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медицинская КМС-01-«МСК»: КМС-01-«МСК»(МСК-203)-кушетка медицинская смотров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1,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2,4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й шкаф для одежды ШР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8,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70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металлический ШРС для инструментов и документо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16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2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 ШРС для инструментов и докумен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496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очка прикроватн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1,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,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белый (металлический, искусственная кож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5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(термостойкая ЛДСП с кромкой из ПВХ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6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4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>
          <w:trHeight w:val="41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кабинета (ламинированное ДСП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39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8,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кабинета (термостойкая ЛДСП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4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9,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-стеллаж для кабин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79,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9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етка со спинк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33,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7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ас ортопедический ВиЦыАн М1-ТК-4-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ть металлическая К.191.03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5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ste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2 "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T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2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черный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00,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 медицинск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sterl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W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ринадлежностя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RCHN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HEL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mb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3,4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273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напольные медицинские электрон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-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электронные настольные для новорожденных и детей до полутора л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д-01-«Малыш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оскоп общего назначения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m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ор для измерения артериального д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ринадлежностями, вариант исполн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тоскоп медицинский 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ометр электронный ручной медицинский в исполнении: ДМЭР-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 фармацевтический ХФ-140 «ПОЗИС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0,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60,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чатели-рециркуляторы воздуха ультрафиолетовые бактерицидные ОРУБ-3-3-«КРОНТ» в исполнении: настенный ОРУБн-3-3-«КРОНТ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4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2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илизатор воздушный ГП-40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46,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6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ок Амбу (устройство ИВЛ) многоразовый взросл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орасширите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ый лобный РЖ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5,0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часов песочн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граф двенадцатиканальный с регистрацией ЭКГ в ручном и автоматических режимах миниатюрный ЭК12Т-01-«Р-Д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257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57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КСППП-ММ в составе: носилки продольно и поперечно складные НППС-ММ мод. 04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12,9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2,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изделий для врача общей практики (салфетки, шприцы и т.д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-Сс-МСК (МСК-22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56,0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6,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 стерилизационные круглые с фильтрами КСКФ-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,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 стерилизационные круглые с фильтрами КСКФ-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9,0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7,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 стерилизационные круглые с фильтрами КСКФ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9,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ля УВЧ-терапии переносный УВЧ-30-03-«НанЭМ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ля электролечения двухканальный МИТ-ЭФ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55,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5,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магнитотерапевтический «АЛМАГ-02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низкочастотной физиотерапии «Амплипульс-5Бр»</w:t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медицинская ШМ-МСК-3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медицинская ШМ-МСК-302-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еленальный СП-01-«Кронт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медицинский металлический передвижной СММП-08-«Я-ФП»-02-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медицинский металлический передвижной СММП-08-«Я-ФП»-03-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медицинский металлический передвижной СММП-08-«Я-ФП»-02-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44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внутриглазного д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12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12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галятор-небулайзер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медицинских средств, медицинского инструментария, изделий (Шприцы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8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ок дыхательный для ручной ИВЛ, дет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25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брилят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формирования «Аптечка для оказания помощи при анафилактическом шоке» (шприцы, инфуз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1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алка напольна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наглядной пропаганды здорового образа жиз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7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медицинская физиотерапевтическая МД-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 для медицинского кабинета Стандар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медицинская смотровая МСК-2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медицинского кабинета СК.01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етка медицинская со спинкой БМ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для определения остроты зр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оксимет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8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4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асыватель хирургиче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686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86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орудование (очиститель-обеззараживатель воздух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5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5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>
          <w:trHeight w:val="19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рабочее место в комплект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ityLine Office i3625/1 W10H/Pen-G4560/8G/2Tb/LP2201(450W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.5 ASUS VP228D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N LED 5ms 16:9 VGA D-Sub 200cd 18641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ven Standard 301 US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ёр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5042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klick 145M optical (1000dpi) US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 HP LaserJet Pro 400 M402dne RU, 3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5J91A 1801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9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а термобумаге) черный 291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гра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опоткин, проезд №2, 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ручной Анализатор поля зрения ПНР-03 по ТУ 9442-004-11432330-2006 производитель ИП Гуров Андрей Сергеевич, 2020 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054,8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4,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электронные настольные для новорожденных и детей до полутора лет ВЭНд-01-«Малыш» по ТУ 4274-021-00226454-20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69,8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69,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напольные медицинские электронные ВМЭН-200 по ТУ 9441-022-00226454-2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30,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,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рилизатор паровой автоматический ВКа-75-ПЗ Страна производитель Россия, год выпуска 202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а для руки/пальца, многоразового использования. Шина для верхних конечностей (Крамера) производство Россия, ООО «Медпланти» торговая марка Медплант, год выпуска 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,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а для руки/пальца, многоразового использования. Шина для верхних конечностей (Крамера) производство Россия, ООО «Медплант» торговая марка Медплант, год выпуска 2019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а для нижних конечностей. Шина для нижних конечностей (Крамера) производство Россия, ООО «Медплант», год выпуска 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илизатор воздушный ГП 20 МО производство 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ванизатор Поток 1 (аппарат электрофореза) производство 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 для измерения давления ИАД-01-1-«Адъютор» комплектация производство Росс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 таблиц для определения остроты зрения Аппарат РОТТА (осветитель+таблицы) производство 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тальмоскоп Piccolight E56 производство Герм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00,9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0,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скусственной вентиляции легких ручной, многоразового использования Комплект дыхательный для ручной ИВЛ КД-МП-В многоразового применения производство 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уктор-ингалятор кислородный КРИ-1-1 производство 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94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9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ометр электронный ручной медицинский в следующем исполнении: ДМЭР-120 по ТУ 9441-035-00226454-2007 производитель ОАО «Тулиновский приборостроительный завод «ТВЕС», Россия, 2020 год выпус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93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и фармацевтические ХФ 250-2 «ПОЗИС» по ТУ 9452-168-07503307-2004 производитель АО «ПОЗиС», Россия, год выпуска 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49,7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99,4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оскоп общего назначения НОН –«МСК» по ТУ 944-029-52962725-2009 в исполнении НОН 907.02 «МСК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55,5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55,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чатель медицинский бактерицидный «Азов» по ТУ 9444-01503965956-2008 в исполнении ОБН-150, год выпуска 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чатель-рециркулятор воздуха ультрафиолетовый бактерицидный ОРУБ-3-3-«КРОНТ» по ТУ 9451-029-11769436-2006 в исполнении передвижной ОРУБп-3-3-«КРОНТ», год выпуска 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66,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66,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низкочастотной физиотерапии «Амплипульс-5бр» страна происхождения Россия год выпуска 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271,6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71,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льтразвуковой терапевтический «Арса» УЗТ-1.01Ф страна происхождения Россия год выпуска 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3,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73,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граф однотрехканальный миниатюрный ЭК ЗТ-01-Р-Д по ТУ 9441-006-24149103-2010 (ЭК ЗТ-01 «Р-Д»/3) страна происхождения Россия год выпуска 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660,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60,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измеритель ПКГ-02.4 «Элта Сателлит Плюс» страна происхождения Россия год выпуска 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,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ра стерилизационная бактерицидн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55,5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66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гинекологическое для осмотра/терапевтических процедур, механическ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840,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40,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реаним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2,5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02,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выездной СМ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694,0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94,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итель колющережущих медицинских отхо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16,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6,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ейнер для транспортировки образцов, термоизолированный, многоразового использован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7,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9,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РЕСТ МЕТАЛЛ, страна происхождения 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4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медицинская страна происхождения Российская Федерация RUS 6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98,6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95,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льник настольный SONNEN OU-608, на подставке, светодиодный, 5Вт, белый/синий 2366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4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а бактерицидная для облучателя ОБН-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волновая печь Samsung GE88SUT 98442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6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ик SCARLETТ SC-EK27G19, 2.2л, 2200Вт, закрытый нагревательный элемент, стекло, черный, SC-EK27G19 4536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 LED TCL 55*L55P8US Стальной/Ultra HD/60Hz/DVB-T/DVB-T2/DVB-C/DVB-S/DVB-S2/USB/WiFi/Smart TV (Android 9.0) (RUS) 2329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9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9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 NORDFROST NRВ 137 032, двухкамерный, объем 264л, нижняя морозильная камера 70л, белый 4543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8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 для одежды ПРАКТИК «LS-21», двухсекционный, 1830 х575х500мм, 29 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56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а с сушкой для посу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-тумба расклад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беден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ФЛОРИНО (chrome V-15) син. 103448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а-стойка Т22, 1,88 м, диск 40 см, 5 крючков, металл, черная 6001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для белья Лиана настенно-потолочная 1,8 м 2267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канцеляр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41,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16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8,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6,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анцеляр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08,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7,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3,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1,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одеж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63,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82,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риставной офис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7,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 для инвентар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98,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8,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6,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6,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смотровая предназначена для размещения пациентов в смотровых, процедурных и других кабинетах. Длина, 1850мм. Ширина, 650мм. Высота, 520мм. Цвет обивки белы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97,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7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дицинский для инструментов. Шкаф медицинский металлический предназначен для размещения и хранения препаратов, перевязочных материалов, шприцев, инструментов, лотков и других медицинских издел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6,9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5,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еленальный предназначен для использования в родильных домах и детских поликлиника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04,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4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манипуляционный. Столик процедурный предназначен для оснащения стоматологических, смотровых процедурных кабинета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химический вытяж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763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6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льник напольный передвижной. Светильник операционный Armed SD 200, год выпуска 2020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563,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3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ро мусорное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7,7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90,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 мусорн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7,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,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7,4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9,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0,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0,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0,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ь для унитаз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7,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,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00,9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0,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врача вращающийся с опорой спи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65,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1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ая установка Chiromega 654 NK 2020 год выпус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 566,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66,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рессор воздушный для медицинских изделий EKOM DK50-10 S 2020 год выпус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603,3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03,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лки. Страна происхождения Российская Федераци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5,5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5,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жка передвижн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959,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59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определения остроты зрения «Сивцева» и «Головин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од аппаратуру ТПА-МСК МД-305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7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4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АСК ТМ.03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7,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7,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ityLine Action n2120 W10H/Pen-G5420/4G/SSD240G/LP2201/450W 2545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6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7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блок CityLine SB54912 W10H/Pen-G5420/4G/SSD240G/3014 BB/450W 2574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О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70Swn Black TN LED 5ms 16:9 20M: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5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ven Standart 301 USB+PS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504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Sven RX-110, 1000dpi,USB,серебряный 2301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ppon Back Basic Euro 1764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9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9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A4 Pantum P2207 20 стр./мин,1200х1200 dpi, 64Mб, лоток 150л, USB, черный корпус 1747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6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 А4 Рantum M6500, 22 стр/мин,принтер/сканер/копир,128Mb, USB 1747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05,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10,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05,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5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роизводственный. Страна происхождения-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0,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1,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роизводственный. Страна происхождения-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5,3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5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ля низкочастотной магнитотерапии передвижной «Полюс-2М» Страна происхождения-РФ год выпуска 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024,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024,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медицинская Страна происхождения-РФ RUS 6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8,6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8,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х.Лосево, ул.Революционная, 42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рабочее мест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2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рабочее мест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актный фотоаппарат Canon PowerShot SX610 HS Blak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5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 КМ FS-1030MFP/DP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3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88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.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shib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DT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А 2,5 “внеш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v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ic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ack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5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>
          <w:trHeight w:val="36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шет PRESTIGI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3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anasonic KX-FT982 R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27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с PANASONIC KX-FT982RU-W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16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ив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9,8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9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юзи (1960мм х 1730мм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офисн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1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1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волновая печь ERISSON MW-17MA (по накладной), (по паспорту – Печь микроволнова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м D-Link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кулер S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X 3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накладной), (по паспорту-диспенсер для нагрев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л Д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2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2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ф "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K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-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89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СП-орех милан 83х75х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фис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фис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фис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 НОРД ДХ507 011 (по накладной), (по паспорту - Холодильник бытовой электрический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стилаж ДСП вишня 210х63х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-бар Е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офон цифровой Sony ICD-BX140 (4ГБ) (ICDBX140.CE7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9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грева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TUR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 секц (по паспорту – электрический маслонаполненный радиатор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а угловая ДСП – вишня 60х60х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металлический универсальный СТ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СЕВЕН (black V-4) черный к/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г.Кропоткин, пер.Восточный, 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ДСП – вишня 95х35х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Кавказский район, ст.Кавказская, ул.Малиновского, 2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18885</wp:posOffset>
            </wp:positionH>
            <wp:positionV relativeFrom="paragraph">
              <wp:posOffset>190500</wp:posOffset>
            </wp:positionV>
            <wp:extent cx="1306195" cy="1074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              М.Н.Козлова</w:t>
      </w:r>
    </w:p>
    <w:sectPr>
      <w:type w:val="nextPage"/>
      <w:pgSz w:orient="landscape" w:w="15840" w:h="12240"/>
      <w:pgMar w:left="1009" w:right="669" w:gutter="0" w:header="0" w:top="1133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Верхний колонтитул Знак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Нижний колонтитул Знак"/>
    <w:qFormat/>
    <w:rPr>
      <w:rFonts w:ascii="Arial CYR" w:hAnsi="Arial CYR" w:eastAsia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7:00Z</dcterms:created>
  <dc:creator>Пользователь2</dc:creator>
  <dc:description/>
  <cp:keywords/>
  <dc:language>en-US</dc:language>
  <cp:lastModifiedBy>SovetPK</cp:lastModifiedBy>
  <cp:lastPrinted>2022-10-18T09:47:00Z</cp:lastPrinted>
  <dcterms:modified xsi:type="dcterms:W3CDTF">2022-10-26T08:05:00Z</dcterms:modified>
  <cp:revision>23</cp:revision>
  <dc:subject/>
  <dc:title/>
</cp:coreProperties>
</file>