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 27 октября 2022 года  № 453</w:t>
      </w:r>
    </w:p>
    <w:p>
      <w:pPr>
        <w:pStyle w:val="Normal"/>
        <w:ind w:left="5664"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«Приложение №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ложению о муниципальных должностях и лицах, замещающих муниципальные должности в муниципальном образовании»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го вознаграждения (должностных окладов) и ежемесячного денежного поощрения лиц, замещающих муниципальные долж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69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денежного вознагра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ных окладов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рубле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месяц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го поощр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количество  денежных вознаграждений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нтрольно-счетного орган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5715</wp:posOffset>
            </wp:positionH>
            <wp:positionV relativeFrom="paragraph">
              <wp:posOffset>184785</wp:posOffset>
            </wp:positionV>
            <wp:extent cx="942340" cy="1446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Кавказский район                                                                                        О.М.Ля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30:00Z</dcterms:created>
  <dc:creator>5733413</dc:creator>
  <dc:description/>
  <cp:keywords/>
  <dc:language>en-US</dc:language>
  <cp:lastModifiedBy>SovetPK</cp:lastModifiedBy>
  <cp:lastPrinted>2022-10-18T09:30:00Z</cp:lastPrinted>
  <dcterms:modified xsi:type="dcterms:W3CDTF">2022-10-26T08:01:00Z</dcterms:modified>
  <cp:revision>103</cp:revision>
  <dc:subject/>
  <dc:title/>
</cp:coreProperties>
</file>