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ndale Sans UI;Times New Roman" w:cs="Times New Roman"/>
          <w:kern w:val="2"/>
          <w:sz w:val="28"/>
          <w:szCs w:val="28"/>
          <w:lang w:val="en-US" w:eastAsia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0"/>
          <w:szCs w:val="20"/>
          <w:lang w:val="de-DE" w:eastAsia="ja-JP" w:bidi="fa-IR"/>
        </w:rPr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0"/>
          <w:szCs w:val="20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val="de-DE" w:eastAsia="ja-JP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т  25  ноября  2020 года </w:t>
        <w:tab/>
        <w:tab/>
        <w:t xml:space="preserve">                    </w:t>
        <w:tab/>
        <w:tab/>
        <w:tab/>
        <w:tab/>
        <w:tab/>
        <w:t>№  262</w:t>
      </w:r>
    </w:p>
    <w:p>
      <w:pPr>
        <w:pStyle w:val="Normal"/>
        <w:widowControl/>
        <w:shd w:fill="FFFFFF" w:val="clear"/>
        <w:spacing w:before="5" w:after="0"/>
        <w:ind w:right="38" w:firstLine="567"/>
        <w:jc w:val="center"/>
        <w:rPr>
          <w:rFonts w:ascii="Times New Roman" w:hAnsi="Times New Roman" w:cs="Times New Roman"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de-DE" w:eastAsia="ja-JP" w:bidi="fa-IR"/>
        </w:rPr>
        <w:t>город  Кропоткин</w:t>
      </w:r>
    </w:p>
    <w:p>
      <w:pPr>
        <w:pStyle w:val="Normal"/>
        <w:suppressAutoHyphens w:val="false"/>
        <w:jc w:val="center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монте автомобильных дорог, включенных в реестр имущества муниципального образования Кавказский район 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информацию об организации выполнения работ по ремонту автомобильных дорог общего пользования местного значения, расположенных вне границ населенных пунктов в границах муниципального образования Кавказский район в 2020 году, руководствуясь статьей 25 устава муниципального образования Кавказский район, Совет муниципального образования Кавказский район РЕШИЛ: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Информацию об организации выполнения работ по ремонту автомобильных дорог общего пользования местного значения, расположенных вне границ населенных пунктов в границах муниципального образования Кавказский район в 2020 году принять к сведению (прилагается).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комендовать администрации муниципального образования Кавказский район: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ыполнять необходимые мероприятия по участию на условиях софинансирования в подпрограмме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, в целях выполнения работ по ремонту автомобильных дорог общего пользования местного значения, включенных в реестр муниципального имущества муниципального образования Кавказский район, расположенных вне границ населенных пунктов в границах муниципального образования Кавказский район в 2021 году;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ыполнять работы по ремонту автомобильных дорог общего пользования местного значения, включенных в реестр муниципального имущества муниципального образования Кавказский район, расположенных вне границ населенных пунктов в границах муниципального образования Кавказский район в 2021 году из средств дорожного фонда муниципального образования Кавказский район.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Кавказский район И.Д. Погорелова и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(Цыбулина)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 xml:space="preserve"> 4. Решение вступает в силу со дня его подписания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И.В.Кошелев</w:t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12:00Z</dcterms:created>
  <dc:creator>Your User Name</dc:creator>
  <dc:description/>
  <cp:keywords/>
  <dc:language>en-US</dc:language>
  <cp:lastModifiedBy>Sovet</cp:lastModifiedBy>
  <cp:lastPrinted>2020-11-16T11:10:00Z</cp:lastPrinted>
  <dcterms:modified xsi:type="dcterms:W3CDTF">2020-11-25T10:44:00Z</dcterms:modified>
  <cp:revision>9</cp:revision>
  <dc:subject/>
  <dc:title/>
</cp:coreProperties>
</file>