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муниципальн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вказский район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20 года № 264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муниципального образования Кавказский район, передаваемого  в муниципальную собственность Казанского  сельского поселения  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"/>
        <w:gridCol w:w="3909"/>
        <w:gridCol w:w="1559"/>
        <w:gridCol w:w="709"/>
        <w:gridCol w:w="1462"/>
        <w:gridCol w:w="1656"/>
      </w:tblGrid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го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Цена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алансовая стоимость, руб.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атья-герои. Игнатов П.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9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мена не выбирают, в них живут. Василевская Т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знь продолжается. Чайка 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2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ьютерное чудо. Нестеренко В.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шка Пифагора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веншев Н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00</w:t>
            </w:r>
          </w:p>
        </w:tc>
      </w:tr>
      <w:tr>
        <w:trPr>
          <w:trHeight w:val="9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ическое пособие для казаков-наставников Кубанского казачьего войс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рфий. Булгагов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ычайные приключения. Игнатов П.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,00</w:t>
            </w:r>
          </w:p>
        </w:tc>
      </w:tr>
      <w:tr>
        <w:trPr>
          <w:trHeight w:val="9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обие по традициям, обычаям и народным играм кубанского казачества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ев 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авославная энциклопеди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ключения Тома Сойера. Твен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улки по дну океана: стихи. Зиновьев Н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схождение черкесов. Намиток 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тешествие к центру Земли. Верн Ж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я, Пушкин  и Любовь. Мои поэтические уроки. Архипов 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,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,50</w:t>
            </w:r>
          </w:p>
        </w:tc>
      </w:tr>
      <w:tr>
        <w:trPr>
          <w:trHeight w:val="9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йны сознания и мозга: кто кем командует? Монография. Паламарчук 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айны черноморских ленкоров. Рунов В.В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береженная душа: повести, роман. Пошагаев Г.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стная ведунья избавит от одиночества. Трофимова 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,00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едрый вечер, добрый вечер. Кубанские обряды. Ткаченко 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734,50</w:t>
            </w:r>
          </w:p>
        </w:tc>
      </w:tr>
      <w:tr>
        <w:trPr>
          <w:trHeight w:val="9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овели Г., Гоппе Е., Финансовая грамотность: материалы для учащихс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0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25</w:t>
            </w:r>
          </w:p>
        </w:tc>
      </w:tr>
      <w:tr>
        <w:trPr>
          <w:trHeight w:val="9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рлюгова Ю., Гоппе Е.  Финансовая грамотность: материалы для родителей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,5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3,25</w:t>
            </w:r>
          </w:p>
        </w:tc>
      </w:tr>
      <w:tr>
        <w:trPr>
          <w:trHeight w:val="9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Гоппе Е.  Финансовая грамотность: методические рекомендации для учителя. 4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0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05</w:t>
            </w:r>
          </w:p>
        </w:tc>
      </w:tr>
      <w:tr>
        <w:trPr>
          <w:trHeight w:val="61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Гоппе Е. Финансовая грамотность: рабочая тетерадь.4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,3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,85</w:t>
            </w:r>
          </w:p>
        </w:tc>
      </w:tr>
      <w:tr>
        <w:trPr>
          <w:trHeight w:val="9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рлюгова Ю., Гоппе Е. Финансовая грамотность: учебная программа. 4 класс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6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61</w:t>
            </w:r>
          </w:p>
        </w:tc>
      </w:tr>
      <w:tr>
        <w:trPr>
          <w:trHeight w:val="9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рлюгова Ю., Половинкина А. Финансовая грамотность: материалы для родителей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7 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5,60</w:t>
            </w:r>
          </w:p>
        </w:tc>
      </w:tr>
      <w:tr>
        <w:trPr>
          <w:trHeight w:val="121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методические рекомендации для учителя. 5-7 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4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46</w:t>
            </w:r>
          </w:p>
        </w:tc>
      </w:tr>
      <w:tr>
        <w:trPr>
          <w:trHeight w:val="9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рабочая тетрадь. 5-7 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7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1,40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сная книга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ого кр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0,2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0,48</w:t>
            </w:r>
          </w:p>
        </w:tc>
      </w:tr>
      <w:tr>
        <w:trPr>
          <w:trHeight w:val="9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вренова Е., Липсиц И., Рязанова О, Финансовая грамотность: рабочая тетрадь. 8,9 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,2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3,60</w:t>
            </w:r>
          </w:p>
        </w:tc>
      </w:tr>
      <w:tr>
        <w:trPr>
          <w:trHeight w:val="9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вренова Е., Рязанова О., Липсиц И.,  Финансовая грамотность: учебная программа. 8,9 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3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32</w:t>
            </w:r>
          </w:p>
        </w:tc>
      </w:tr>
      <w:tr>
        <w:trPr>
          <w:trHeight w:val="121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Вигдорчик Е., Корлюгова Ю., Половинкина А. Финансовая грамотность: учебная программа. 5-7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2</w:t>
            </w:r>
          </w:p>
        </w:tc>
      </w:tr>
      <w:tr>
        <w:trPr>
          <w:trHeight w:val="9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ипсиц И., Вигдорчик Е., Финансовая грамотность: материалы для учащихс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7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2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3,15</w:t>
            </w:r>
          </w:p>
        </w:tc>
      </w:tr>
      <w:tr>
        <w:trPr>
          <w:trHeight w:val="9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Рязанова О., Финансовая грамотность: материалы для учащихс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9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,5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8,25</w:t>
            </w:r>
          </w:p>
        </w:tc>
      </w:tr>
      <w:tr>
        <w:trPr>
          <w:trHeight w:val="9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занова О., Липсиц И., Лавренова Е., Финансовая грамотность: материалы для родителей. 8,9 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7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5,65</w:t>
            </w:r>
          </w:p>
        </w:tc>
      </w:tr>
      <w:tr>
        <w:trPr>
          <w:trHeight w:val="121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язанова О., Липсиц И., Лавренова Е., Финансовая грамотность: методические рекомендации для учителя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9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9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95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64,69</w:t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899,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И.Д. Погоре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50:00Z</dcterms:created>
  <dc:creator>RAB</dc:creator>
  <dc:description/>
  <cp:keywords/>
  <dc:language>en-US</dc:language>
  <cp:lastModifiedBy>Sovet</cp:lastModifiedBy>
  <cp:lastPrinted>2020-11-09T10:09:00Z</cp:lastPrinted>
  <dcterms:modified xsi:type="dcterms:W3CDTF">2020-11-25T10:53:00Z</dcterms:modified>
  <cp:revision>54</cp:revision>
  <dc:subject/>
  <dc:title/>
</cp:coreProperties>
</file>