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Дмитриевского  сельского поселения  Кавказ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3937"/>
        <w:gridCol w:w="1418"/>
        <w:gridCol w:w="784"/>
        <w:gridCol w:w="1200"/>
        <w:gridCol w:w="1418"/>
      </w:tblGrid>
      <w:tr>
        <w:trPr>
          <w:trHeight w:val="6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на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месте с нами по Кубани. Времена года. Лёвин 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знь продолжается. Чайка 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6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ая рассада. Выращиваем сами.  Имбирева 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6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ьютерное чудо. Нестеренко В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</w:tr>
      <w:tr>
        <w:trPr>
          <w:trHeight w:val="6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ленький принц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-Экзюпери 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00</w:t>
            </w:r>
          </w:p>
        </w:tc>
      </w:tr>
      <w:tr>
        <w:trPr>
          <w:trHeight w:val="91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ое пособие для казаков-наставников Кубанского казачьего войс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6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6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гулки по дну океана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хи. Зиновьев Н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610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дрый вечер, добрый вечер. Кубанские обряды. Ткаченко П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42,50</w:t>
            </w:r>
          </w:p>
        </w:tc>
      </w:tr>
      <w:tr>
        <w:trPr>
          <w:trHeight w:val="1219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Половинкина А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,60</w:t>
            </w:r>
          </w:p>
        </w:tc>
      </w:tr>
      <w:tr>
        <w:trPr>
          <w:trHeight w:val="1219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</w:tr>
      <w:tr>
        <w:trPr>
          <w:trHeight w:val="91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4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ая книг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</w:tr>
      <w:tr>
        <w:trPr>
          <w:trHeight w:val="91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Липсиц И., Рязанова О, Финансовая грамотность: рабочая тетрадь. 8,9 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3,60</w:t>
            </w:r>
          </w:p>
        </w:tc>
      </w:tr>
      <w:tr>
        <w:trPr>
          <w:trHeight w:val="91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Рязанова О., Липсиц И.,  Финансовая грамотность: учебная программа. 8,9 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</w:tr>
      <w:tr>
        <w:trPr>
          <w:trHeight w:val="1219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Корлюгова Ю., Половинкина А. Финансовая грамотность: учебная программа. 5-7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</w:tr>
      <w:tr>
        <w:trPr>
          <w:trHeight w:val="91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Вигдорчик Е., Финансовая грамотность: 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,15</w:t>
            </w:r>
          </w:p>
        </w:tc>
      </w:tr>
      <w:tr>
        <w:trPr>
          <w:trHeight w:val="91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Рязанова О., Финансовая грамотность: 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8,25</w:t>
            </w:r>
          </w:p>
        </w:tc>
      </w:tr>
      <w:tr>
        <w:trPr>
          <w:trHeight w:val="1219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атериалы для родителей. 8,9 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,65</w:t>
            </w:r>
          </w:p>
        </w:tc>
      </w:tr>
      <w:tr>
        <w:trPr>
          <w:trHeight w:val="1219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язанова О., Липсиц И., Лавренова Е., Финансовая грамотность: методические рекомендации для учител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12,44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454,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И.Д. Погор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0:00Z</dcterms:created>
  <dc:creator>RAB</dc:creator>
  <dc:description/>
  <cp:keywords/>
  <dc:language>en-US</dc:language>
  <cp:lastModifiedBy>Sovet</cp:lastModifiedBy>
  <cp:lastPrinted>2017-11-10T16:38:00Z</cp:lastPrinted>
  <dcterms:modified xsi:type="dcterms:W3CDTF">2020-11-25T11:00:00Z</dcterms:modified>
  <cp:revision>41</cp:revision>
  <dc:subject/>
  <dc:title/>
</cp:coreProperties>
</file>