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муниципального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вказский район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20 года № 264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муниципального образования Кавказский район, передаваемого  в муниципальную собственность  Привольного  сельского поселения  Кавка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3765"/>
        <w:gridCol w:w="1417"/>
        <w:gridCol w:w="992"/>
        <w:gridCol w:w="1134"/>
        <w:gridCol w:w="1701"/>
      </w:tblGrid>
      <w:tr>
        <w:trPr>
          <w:trHeight w:val="61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ого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ена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алансова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оимость, руб.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атья-герои. Игнатов П.К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6,00</w:t>
            </w:r>
          </w:p>
        </w:tc>
      </w:tr>
      <w:tr>
        <w:trPr>
          <w:trHeight w:val="61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месте с нами по Кубани. Времена года. Лёвин С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2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2,50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Жизнь продолжается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йка 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</w:tr>
      <w:tr>
        <w:trPr>
          <w:trHeight w:val="61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доровая рассада. Выращиваем сами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бирева 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0</w:t>
            </w:r>
          </w:p>
        </w:tc>
      </w:tr>
      <w:tr>
        <w:trPr>
          <w:trHeight w:val="61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бычайные приключения. Игнатов П.К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,00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29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улки по дну океана: стихи. Зиновьев Н.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0</w:t>
            </w:r>
          </w:p>
        </w:tc>
      </w:tr>
      <w:tr>
        <w:trPr>
          <w:trHeight w:val="61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береженная душа: повести, роман. Пошагаев Г.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ветик-семицветик. Катаев 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,00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539,50</w:t>
            </w:r>
          </w:p>
        </w:tc>
      </w:tr>
      <w:tr>
        <w:trPr>
          <w:trHeight w:val="91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рлюгова Ю., Половинкина А. Финансовая грамотность: материалы для родителей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7 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5,60</w:t>
            </w:r>
          </w:p>
        </w:tc>
      </w:tr>
      <w:tr>
        <w:trPr>
          <w:trHeight w:val="121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Половинкина А. Финансовая грамотность: методические рекомендации для учителя. 5-7 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46</w:t>
            </w:r>
          </w:p>
        </w:tc>
      </w:tr>
      <w:tr>
        <w:trPr>
          <w:trHeight w:val="91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Половинкина А. Финансовая грамотность: рабочая тетрадь. 5-7 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1,40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ая книга Краснодарского кр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0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0,24</w:t>
            </w:r>
          </w:p>
        </w:tc>
      </w:tr>
      <w:tr>
        <w:trPr>
          <w:trHeight w:val="121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псиц И., Вигдорчик Е., Корлюгова Ю., Половинкина А. Финансовая грамотность: учебная программа. 5-7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82</w:t>
            </w:r>
          </w:p>
        </w:tc>
      </w:tr>
      <w:tr>
        <w:trPr>
          <w:trHeight w:val="91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ипсиц И., Вигдорчик Е., Финансовая грамотность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атериалы для учащихся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7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3,15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58,67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498,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И.Д. Погорелов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50:00Z</dcterms:created>
  <dc:creator>RAB</dc:creator>
  <dc:description/>
  <cp:keywords/>
  <dc:language>en-US</dc:language>
  <cp:lastModifiedBy>Sovet</cp:lastModifiedBy>
  <cp:lastPrinted>2019-11-11T12:39:00Z</cp:lastPrinted>
  <dcterms:modified xsi:type="dcterms:W3CDTF">2020-11-25T10:58:00Z</dcterms:modified>
  <cp:revision>47</cp:revision>
  <dc:subject/>
  <dc:title/>
</cp:coreProperties>
</file>