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0"/>
          <w:szCs w:val="20"/>
          <w:lang w:val="de-DE" w:eastAsia="ja-JP" w:bidi="fa-IR"/>
        </w:rPr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0"/>
          <w:szCs w:val="20"/>
          <w:lang w:val="de-DE" w:eastAsia="ja-JP" w:bidi="fa-IR"/>
        </w:rPr>
      </w:r>
    </w:p>
    <w:p>
      <w:pPr>
        <w:pStyle w:val="Normal"/>
        <w:ind w:firstLine="567"/>
        <w:jc w:val="center"/>
        <w:rPr>
          <w:rFonts w:eastAsia="Andale Sans UI;Times New Roman" w:cs="Tahoma"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Tahoma"/>
          <w:kern w:val="2"/>
          <w:sz w:val="20"/>
          <w:szCs w:val="20"/>
          <w:lang w:val="de-DE" w:eastAsia="ja-JP" w:bidi="fa-IR"/>
        </w:rPr>
      </w:r>
    </w:p>
    <w:p>
      <w:pPr>
        <w:pStyle w:val="Normal"/>
        <w:rPr>
          <w:lang w:eastAsia="ar-SA"/>
        </w:rPr>
      </w:pPr>
      <w:r>
        <w:rPr/>
        <w:t xml:space="preserve">от  25  ноября  2020 года </w:t>
        <w:tab/>
        <w:tab/>
        <w:t xml:space="preserve">                    </w:t>
        <w:tab/>
        <w:tab/>
        <w:tab/>
        <w:tab/>
        <w:tab/>
        <w:t>№  264</w:t>
      </w:r>
    </w:p>
    <w:p>
      <w:pPr>
        <w:pStyle w:val="Normal"/>
        <w:shd w:fill="FFFFFF" w:val="clear"/>
        <w:suppressAutoHyphens w:val="true"/>
        <w:spacing w:before="5" w:after="0"/>
        <w:ind w:right="38" w:firstLine="567"/>
        <w:jc w:val="center"/>
        <w:rPr>
          <w:kern w:val="2"/>
          <w:lang w:eastAsia="ja-JP" w:bidi="fa-IR"/>
        </w:rPr>
      </w:pPr>
      <w:r>
        <w:rPr>
          <w:kern w:val="2"/>
          <w:lang w:val="de-DE" w:eastAsia="ja-JP" w:bidi="fa-IR"/>
        </w:rPr>
        <w:t>город  Кропоткин</w:t>
      </w:r>
    </w:p>
    <w:p>
      <w:pPr>
        <w:pStyle w:val="Normal"/>
        <w:rPr>
          <w:kern w:val="2"/>
          <w:lang w:eastAsia="ja-JP" w:bidi="fa-IR"/>
        </w:rPr>
      </w:pPr>
      <w:r>
        <w:rPr>
          <w:kern w:val="2"/>
          <w:lang w:eastAsia="ja-JP" w:bidi="fa-I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ередаче муниципального  имущества  муниципального образования Кавказский район  в  муниципальную собственность   поселений Кавказ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 целях  обеспечения   реализации   органами  местного самоуправления поселений  Кавказского района  полномочий по решению вопросов местного значения,  предусмотренных  статьей  14 Федерального  закона  от  6 октября   2003 года  № 131-ФЗ  «Об общих принципах организации местного самоуправления в Российской Федерации»,  руководствуясь статьей 25   Устава муниципального  образования Кавказский район, Положением о порядке управления и распоряжения  имуществом, находящимся в муниципальной собственности муниципального образования Кавказский район, Совет муниципального образования Кавказский район   РЕШИЛ:</w:t>
      </w:r>
    </w:p>
    <w:p>
      <w:pPr>
        <w:pStyle w:val="Normal"/>
        <w:jc w:val="both"/>
        <w:rPr/>
      </w:pPr>
      <w:r>
        <w:rPr/>
        <w:tab/>
        <w:t>1. Передать безвозмездно в муниципальную собственность  Кавказского сельского поселения Кавказского района  для оснащения муниципального бюджетного учреждения культуры «Центральная сельская библиотека» Кавказского сельского поселения  Кавказского района  книжный фонд в количестве  360   экземпляров,  балансовой стоимостью   77111 (семьдесят семь тысяч сто одиннадцать) рублей 65 копеек  согласно приложению № 1.</w:t>
      </w:r>
    </w:p>
    <w:p>
      <w:pPr>
        <w:pStyle w:val="Normal"/>
        <w:jc w:val="both"/>
        <w:rPr/>
      </w:pPr>
      <w:r>
        <w:rPr/>
        <w:tab/>
        <w:t>2. Передать  безвозмездно  в  муниципальную собственность  Казанского сельского поселения Кавказского района  для оснащения муниципального бюджетного учреждения культуры «Центральная сельская библиотека» Казанского сельского поселения  Кавказского района  книжный фонд в количестве 175 экземпляров, балансовой  стоимостью 41899 (сорок одна тысяча восемьсот девяносто девять) рублей 19 копеек согласно приложению № 2.</w:t>
      </w:r>
    </w:p>
    <w:p>
      <w:pPr>
        <w:pStyle w:val="Normal"/>
        <w:jc w:val="both"/>
        <w:rPr/>
      </w:pPr>
      <w:r>
        <w:rPr/>
        <w:tab/>
        <w:t>3. Передать безвозмездно в муниципальную собственность  Темижбекского  сельского поселения Кавказского района  для оснащения муниципального бюджетного учреждения культуры «Центральная сельская библиотека» Темижбекского сельского поселения  книжный фонд в количестве  167  экземпляров,  балансовой стоимостью   29981 (двадцать девять тысяч девятьсот восемьдесят один) рубль 69 копеек  согласно приложению № 3.</w:t>
      </w:r>
    </w:p>
    <w:p>
      <w:pPr>
        <w:pStyle w:val="Normal"/>
        <w:jc w:val="both"/>
        <w:rPr/>
      </w:pPr>
      <w:r>
        <w:rPr/>
        <w:tab/>
        <w:t>4.  Передать безвозмездно в муниципальную собственность  Привольного сельского поселения Кавказского района для оснащения муниципального бюджетного учреждения культуры «Привольненская сельская библиотека» Привольного сельского поселения Кавказского района книжный фонд в количестве 70 экземпляров, балансовой стоимостью 18498 (восемнадцать тысяч четыреста девяносто восемь) рублей 17 копеек согласно приложению № 4.</w:t>
      </w:r>
    </w:p>
    <w:p>
      <w:pPr>
        <w:pStyle w:val="Normal"/>
        <w:jc w:val="both"/>
        <w:rPr/>
      </w:pPr>
      <w:r>
        <w:rPr/>
        <w:tab/>
        <w:t>5. Передать безвозмездно в муниципальную собственность   Лосевского сельского поселения Кавказского района  для оснащения муниципального бюджетного учреждения культуры «Центральная сельская библиотека» Лосевского сельского поселения  Кавказского района  книжный фонд в количестве   303    экземпляра,   балансовой стоимостью    55310 (пятьдесят пять тысяч триста десять) рублей 05 копеек согласно приложению № 5.</w:t>
      </w:r>
    </w:p>
    <w:p>
      <w:pPr>
        <w:pStyle w:val="Normal"/>
        <w:ind w:firstLine="708"/>
        <w:jc w:val="both"/>
        <w:rPr/>
      </w:pPr>
      <w:r>
        <w:rPr/>
        <w:t>6. Передать безвозмездно в муниципальную собственность  Мирского  сельского поселения Кавказского района  для оснащения муниципального казенного  учреждения культуры «Центральная сельская библиотека» Мирского  сельского поселения  Кавказского района  книжный фонд в количестве  95  экземпляров,   балансовой стоимостью      35147 (тридцать пять тысяч сто сорок семь) рублей 41 копейка  согласно приложению № 6.</w:t>
      </w:r>
    </w:p>
    <w:p>
      <w:pPr>
        <w:pStyle w:val="Normal"/>
        <w:ind w:firstLine="708"/>
        <w:jc w:val="both"/>
        <w:rPr/>
      </w:pPr>
      <w:r>
        <w:rPr/>
        <w:t>7. Передать безвозмездно в муниципальную собственность  Дмитриевского сельского поселения Кавказского района  для оснащения муниципального бюджетного учреждения культуры «Центральная сельская библиотека» Дмитриевского сельского поселения  Кавказского района  книжный фонд в количестве  119   экземпляров,  балансовой стоимостью   22454 (двадцать две тысячи четыреста пятьдесят четыре) рубля 94 копейки  согласно приложению №7.</w:t>
      </w:r>
    </w:p>
    <w:p>
      <w:pPr>
        <w:pStyle w:val="Normal"/>
        <w:jc w:val="both"/>
        <w:rPr/>
      </w:pPr>
      <w:r>
        <w:rPr/>
        <w:tab/>
        <w:t>8. Передать безвозмездно в муниципальную собственность  сельского поселения им.М.Горького   Кавказского района  для оснащения муниципального бюджетного учреждения культуры «Центральная сельская библиотека»  сельского поселения им.М.Горького  Кавказского района книжный фонд в количестве   190   экземпляров,    балансовой стоимостью   36572 (тридцать шесть тысяч пятьсот семьдесят два) рубля 85 копеек согласно приложению № 8.</w:t>
      </w:r>
    </w:p>
    <w:p>
      <w:pPr>
        <w:pStyle w:val="Normal"/>
        <w:jc w:val="both"/>
        <w:rPr/>
      </w:pPr>
      <w:r>
        <w:rPr/>
        <w:tab/>
        <w:t xml:space="preserve">9. Передать безвозмездно в муниципальную собственность Кропоткинского городского поселения Кавказского района  для оснащения муниципального бюджетного учреждения культуры  «Централизованная библиотечная система» Кропоткинского  городского поселения Кавказского района книжный фонд в количестве 1089    экземпляров,  балансовой  стоимостью 195184 (сто девяносто пять тысяч сто восемьдесят четыре) рубля 81 копейка  согласно приложению № 9. </w:t>
      </w:r>
    </w:p>
    <w:p>
      <w:pPr>
        <w:pStyle w:val="Normal"/>
        <w:ind w:firstLine="708"/>
        <w:jc w:val="both"/>
        <w:rPr/>
      </w:pPr>
      <w:r>
        <w:rPr/>
        <w:t>10. Поручить администрации муниципального образования Кавказский район осуществить в установленном порядке передачу муниципального имущества, указанного в пунктах 1-9   настоящего решения.</w:t>
      </w:r>
    </w:p>
    <w:p>
      <w:pPr>
        <w:pStyle w:val="Normal"/>
        <w:ind w:firstLine="708"/>
        <w:jc w:val="both"/>
        <w:rPr/>
      </w:pPr>
      <w:r>
        <w:rPr/>
        <w:t>11. Контроль за выполнением настоящего решения возложить на постоянную комиссию Совета по аграрно-промышленным вопросам,  имущественным и земельным отношениям, строительству, жилищно-коммунальному хозяйству (Цыбулина).</w:t>
      </w:r>
    </w:p>
    <w:p>
      <w:pPr>
        <w:pStyle w:val="Normal"/>
        <w:jc w:val="both"/>
        <w:rPr/>
      </w:pPr>
      <w:r>
        <w:rPr/>
        <w:tab/>
        <w:t>12. Решение вступает в силу со дня его подписания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-2"/>
        </w:rPr>
        <w:t>Председатель  Совета</w:t>
      </w:r>
    </w:p>
    <w:p>
      <w:pPr>
        <w:pStyle w:val="Normal"/>
        <w:rPr>
          <w:spacing w:val="-2"/>
        </w:rPr>
      </w:pPr>
      <w:r>
        <w:rPr>
          <w:spacing w:val="-2"/>
        </w:rPr>
        <w:t>муниципального образования</w:t>
      </w:r>
    </w:p>
    <w:p>
      <w:pPr>
        <w:pStyle w:val="Normal"/>
        <w:rPr/>
      </w:pPr>
      <w:r>
        <w:rPr>
          <w:spacing w:val="-2"/>
        </w:rPr>
        <w:t>Кавказский район                                                                                    И.В. Кошел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7:08:00Z</dcterms:created>
  <dc:creator>us</dc:creator>
  <dc:description/>
  <cp:keywords/>
  <dc:language>en-US</dc:language>
  <cp:lastModifiedBy>Sovet</cp:lastModifiedBy>
  <cp:lastPrinted>2020-11-17T13:14:00Z</cp:lastPrinted>
  <dcterms:modified xsi:type="dcterms:W3CDTF">2020-11-25T10:52:00Z</dcterms:modified>
  <cp:revision>97</cp:revision>
  <dc:subject/>
  <dc:title>О передаче  земельных участков в собственность сельских поселений Кавказского района</dc:title>
</cp:coreProperties>
</file>