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Темижбекского 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3889"/>
        <w:gridCol w:w="1560"/>
        <w:gridCol w:w="850"/>
        <w:gridCol w:w="992"/>
        <w:gridCol w:w="1687"/>
      </w:tblGrid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9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ица. Ганичев В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и культура кубанского казачества.  Учебное пособие. 2-й класс. Ерёменко Е.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кулы у бабушки-колдуньи. Трофимова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ное чудо. Нестеренко В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угли. Киплинг 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спине у ветр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еншев Н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обычайные приключени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натов П.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0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59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ая картина. Зиновьев Н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йны черноморских линкоров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нов В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адебное наследие Кубан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3. Гангур 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тная ведунья избавит от одиночества. Трофимова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Щедрый вечер, добрый вечер. Кубанские обряд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каченко 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817,0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овели Г., Гоппе Е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25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Гоппе Е. 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,25</w:t>
            </w:r>
          </w:p>
        </w:tc>
      </w:tr>
      <w:tr>
        <w:trPr>
          <w:trHeight w:val="41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етодические рекомендации для учителя. 4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 рабочая тетерадь.4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,85</w:t>
            </w:r>
          </w:p>
        </w:tc>
      </w:tr>
      <w:tr>
        <w:trPr>
          <w:trHeight w:val="6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Гоппе Е. Финансовая грамотность: учебная программа. 4 клас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1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,6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40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0,48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., Финансовая грамотность: рабочая тетрадь. 8,9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,60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</w:tr>
      <w:tr>
        <w:trPr>
          <w:trHeight w:val="121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Корлюгова Ю., Половинкина А. Финансовая грамотность: учебная программ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,15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Рязанова О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25</w:t>
            </w:r>
          </w:p>
        </w:tc>
      </w:tr>
      <w:tr>
        <w:trPr>
          <w:trHeight w:val="26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,65</w:t>
            </w:r>
          </w:p>
        </w:tc>
      </w:tr>
      <w:tr>
        <w:trPr>
          <w:trHeight w:val="91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язанова О., Липсиц И., Лавренова Е., Финансовая грамотность: методические рекомендации для учител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64,69</w:t>
            </w:r>
          </w:p>
        </w:tc>
      </w:tr>
      <w:tr>
        <w:trPr>
          <w:trHeight w:val="3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981,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9-11-11T10:11:00Z</cp:lastPrinted>
  <dcterms:modified xsi:type="dcterms:W3CDTF">2020-11-25T10:58:00Z</dcterms:modified>
  <cp:revision>47</cp:revision>
  <dc:subject/>
  <dc:title/>
</cp:coreProperties>
</file>