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муниципального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вказский район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20 года № 264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муниципального образования Кавказский район, передаваемого  в муниципальную собственность  сельского поселения   им.М.Горького Кавказ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4"/>
        <w:gridCol w:w="4428"/>
        <w:gridCol w:w="1486"/>
        <w:gridCol w:w="640"/>
        <w:gridCol w:w="1276"/>
        <w:gridCol w:w="1417"/>
      </w:tblGrid>
      <w:tr>
        <w:trPr>
          <w:trHeight w:val="61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ого имуще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на,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алансова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оимость, руб.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атья-герои. Игнатов П.К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5,00</w:t>
            </w:r>
          </w:p>
        </w:tc>
      </w:tr>
      <w:tr>
        <w:trPr>
          <w:trHeight w:val="61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месте с нами по Кубани. Времена года. Лёвин С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2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2,50</w:t>
            </w:r>
          </w:p>
        </w:tc>
      </w:tr>
      <w:tr>
        <w:trPr>
          <w:trHeight w:val="61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емена не выбирают, в них живут. Василевская Т.А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7,0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нискины рассказы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агунский В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,0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знь продолжается. Чайка В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2,0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вёздный возраст. Демидова Е. А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,00</w:t>
            </w:r>
          </w:p>
        </w:tc>
      </w:tr>
      <w:tr>
        <w:trPr>
          <w:trHeight w:val="61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икулы у бабушки-колдуньи. Трофимова А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4,0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мпьютерное чудо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стеренко В.Д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</w:tr>
      <w:tr>
        <w:trPr>
          <w:trHeight w:val="61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ук, чеснок, зелень. Посадка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ход. Защита. Уборка. Хранение. Белякова А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0</w:t>
            </w:r>
          </w:p>
        </w:tc>
      </w:tr>
      <w:tr>
        <w:trPr>
          <w:trHeight w:val="91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тодическое пособие для казаков-наставников Кубанского казачьего войска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,0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спине у ветра. Ивеншев Н.А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,00</w:t>
            </w:r>
          </w:p>
        </w:tc>
      </w:tr>
      <w:tr>
        <w:trPr>
          <w:trHeight w:val="61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вигатор. Сборник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арова-Гриценко C.Н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00</w:t>
            </w:r>
          </w:p>
        </w:tc>
      </w:tr>
      <w:tr>
        <w:trPr>
          <w:trHeight w:val="61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бычайные приключения. Игнатов П.К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5,00</w:t>
            </w:r>
          </w:p>
        </w:tc>
      </w:tr>
      <w:tr>
        <w:trPr>
          <w:trHeight w:val="26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е по традициям, обычаям и народным играм кубанского казачества. Краев И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,00</w:t>
            </w:r>
          </w:p>
        </w:tc>
      </w:tr>
      <w:tr>
        <w:trPr>
          <w:trHeight w:val="91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е по традициям, обычаям и народным играм кубанского казачества. Краев И.Т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4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ославная энциклопедия т. 5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</w:tr>
      <w:tr>
        <w:trPr>
          <w:trHeight w:val="29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улки по дну океана: стихи. Зиновьев Н.А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0,0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исхождение черкесов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миток А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,0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нние журавли. Айтматов Ч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,00</w:t>
            </w:r>
          </w:p>
        </w:tc>
      </w:tr>
      <w:tr>
        <w:trPr>
          <w:trHeight w:val="121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ое слово – ПОБЕДА - к 75-летию освобождения Кубани от немецко-фашистских захватчиков: сборник стихов и прозы. Сборни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,0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ребряное копытце. Бажов П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,0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ихотворения. Поэмы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рмонтов М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00</w:t>
            </w:r>
          </w:p>
        </w:tc>
      </w:tr>
      <w:tr>
        <w:trPr>
          <w:trHeight w:val="61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стная ведунья избавит от одиночества. Трофимова А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,00</w:t>
            </w:r>
          </w:p>
        </w:tc>
      </w:tr>
      <w:tr>
        <w:trPr>
          <w:trHeight w:val="61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едрый вечер, добрый вечер. Кубанские обряды. Ткаченко П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0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341,50</w:t>
            </w:r>
          </w:p>
        </w:tc>
      </w:tr>
      <w:tr>
        <w:trPr>
          <w:trHeight w:val="91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рлюгова Ю., Половинкина А. Финансовая грамотность: материалы для родителей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-7  класс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1,20</w:t>
            </w:r>
          </w:p>
        </w:tc>
      </w:tr>
      <w:tr>
        <w:trPr>
          <w:trHeight w:val="91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 методические рекомендации для учителя. 5-7  класс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,92</w:t>
            </w:r>
          </w:p>
        </w:tc>
      </w:tr>
      <w:tr>
        <w:trPr>
          <w:trHeight w:val="40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люгова Ю., Половинкина А. Финансовая грамотность: рабочая тетрадь. 5-7  класс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2,80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ая книга Краснодарского кра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0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80,72</w:t>
            </w:r>
          </w:p>
        </w:tc>
      </w:tr>
      <w:tr>
        <w:trPr>
          <w:trHeight w:val="91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вренова Е., Липсиц И., Рязанова О., Финансовая грамотность: рабочая тетрадь. 8,9  класс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3,60</w:t>
            </w:r>
          </w:p>
        </w:tc>
      </w:tr>
      <w:tr>
        <w:trPr>
          <w:trHeight w:val="91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вренова Е., Рязанова О., Липсиц И.,  Финансовая грамотность: учебная программа. 8,9  класс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32</w:t>
            </w:r>
          </w:p>
        </w:tc>
      </w:tr>
      <w:tr>
        <w:trPr>
          <w:trHeight w:val="121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псиц И., Вигдорчик Е., Корлюгова Ю., Половинкина А. Финансовая грамотность: учебная программа. 5-7 класс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,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,64</w:t>
            </w:r>
          </w:p>
        </w:tc>
      </w:tr>
      <w:tr>
        <w:trPr>
          <w:trHeight w:val="91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псиц И., Вигдорчик Е., Финансовая грамотность: материалы для учащихся. 5-7 класс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6,30</w:t>
            </w:r>
          </w:p>
        </w:tc>
      </w:tr>
      <w:tr>
        <w:trPr>
          <w:trHeight w:val="91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псиц И., Рязанова О., Финансовая грамотность: материалы для учащихся. 8,9 класс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8,25</w:t>
            </w:r>
          </w:p>
        </w:tc>
      </w:tr>
      <w:tr>
        <w:trPr>
          <w:trHeight w:val="91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язанова О., Липсиц И., Лавренова Е., Финансовая грамотность: материалы для родителей. 8,9  класс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,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5,65</w:t>
            </w:r>
          </w:p>
        </w:tc>
      </w:tr>
      <w:tr>
        <w:trPr>
          <w:trHeight w:val="91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язанова О., Липсиц И., Лавренова Е., Финансовая грамотность: методические рекомендации для учителя. 8,9 класс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,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,95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231,35</w:t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572,8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И.Д. Погоре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50:00Z</dcterms:created>
  <dc:creator>RAB</dc:creator>
  <dc:description/>
  <cp:keywords/>
  <dc:language>en-US</dc:language>
  <cp:lastModifiedBy>Sovet</cp:lastModifiedBy>
  <cp:lastPrinted>2018-11-01T12:45:00Z</cp:lastPrinted>
  <dcterms:modified xsi:type="dcterms:W3CDTF">2020-11-25T11:01:00Z</dcterms:modified>
  <cp:revision>39</cp:revision>
  <dc:subject/>
  <dc:title/>
</cp:coreProperties>
</file>