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Кавказского сельского поселения 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"/>
        <w:gridCol w:w="4529"/>
        <w:gridCol w:w="1417"/>
        <w:gridCol w:w="851"/>
        <w:gridCol w:w="1134"/>
        <w:gridCol w:w="1417"/>
      </w:tblGrid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на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ая гвардия. Пьесы. Рассказы. Булгаков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ратец Кролик и Братец Лис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рис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8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пады Кубани. Самойленко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круг света в восемьдесят дней. Верн 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ена не выбирают, в них живут. Василевская Т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кие грядки. Сажаем и отдыхаем. Белякова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жавница. Ганичев В.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409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шний виноград без ошибок. Все, что нужно для успешного выращивания. Траннуа 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ая азбука. Чёрный 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знь продолжается. Чайка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ая рассада. Выращиваем сами. Имбирева 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и культура кубанского казачества. Учебное пособие. 2-й класс. Ерёменко Е.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России в рассказах для детей. ХV - ХVII века. Ишимова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зетта. Гюго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ьютерное чудо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стеренко В.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шка Пифагора. Ивеншев Н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банское казачество:историко-культурное наследие, судьбы, грани народной памяти. Матвеев О.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ук, чеснок, зелень. Посадка. Уход. Защита. Уборка. Хранение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якова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ое пособие для казаков-наставников Кубанского казачьего войс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дне. Старуха Изергиль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каш.  Рассказы. Горький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,00</w:t>
            </w:r>
          </w:p>
        </w:tc>
      </w:tr>
      <w:tr>
        <w:trPr>
          <w:trHeight w:val="33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вигатор. Сборник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ва-Гриценко C.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2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дение дома Ашеров. По Э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енка о песенке (Музыкальное издание с CD). Кеворков В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ета людей. Сент-Экзюпери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по традициям, обычаям и народным играм кубанского казачества. Краев 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по традициям, обычаям и народным играм кубанского казачества. Краев И.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3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гулки по дну океана: стих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иновьев Н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исхождение черкесов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миток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сказы о животных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тон-Томпсон Э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я, Пушкин  и Любовь. Мои поэтические уроки. Архипов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0</w:t>
            </w:r>
          </w:p>
        </w:tc>
      </w:tr>
      <w:tr>
        <w:trPr>
          <w:trHeight w:val="889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ое слово – ПОБЕДА - к 75-летию освобождения Кубани от немецко-фашистских захватчиков: сборник стихов и прозы. Сбор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ая картина. Зиновьев Н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йны сознания и мозга: кто кем командует? Монография. Паламарчук 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йны черноморских линкоров. Рунов В.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гедия Святого Креста: свидетельства очевидца. Домбровский В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береженная душа: повести, роман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шагаев Г.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адебное наследие Кубани. Т. 3. Гангур 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стная ведунья избавит от одиночества. Трофимова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к и Гек. Гайдар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чело. Железников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паргалка садовода-огородника. Все самое важное в таблицах. Белякова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дрый вечер, добрый вечер. Кубанские обряды. Ткаченко 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809,00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материалы для родителей.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,30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материалы для родителей.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39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материалы для учащихся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9,32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материалы для учащихся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42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методические рекомендации для учителя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43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рабочая тетрадь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3,66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рабочая тетрадь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83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учебная программа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72</w:t>
            </w:r>
          </w:p>
        </w:tc>
      </w:tr>
      <w:tr>
        <w:trPr>
          <w:trHeight w:val="60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овели Г., Гоппе Е., Финансовая грамотность: материалы для учащихся. 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,20</w:t>
            </w:r>
          </w:p>
        </w:tc>
      </w:tr>
      <w:tr>
        <w:trPr>
          <w:trHeight w:val="53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овели Г., Гоппе Е., Финансовая грамотность: материалы для учащихся. 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09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 Финансовая грамотность: материалы для родителей. 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,70</w:t>
            </w:r>
          </w:p>
        </w:tc>
      </w:tr>
      <w:tr>
        <w:trPr>
          <w:trHeight w:val="6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 Финансовая грамотность: материалы для родителей. 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82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 Финансовая грамотность: методические рекомендации для учителя. 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5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Финансовая грамотность: рабочая тетрадь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,46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Финансовая грамотность: рабочая тетрадь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08</w:t>
            </w:r>
          </w:p>
        </w:tc>
      </w:tr>
      <w:tr>
        <w:trPr>
          <w:trHeight w:val="6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Финансовая грамотность: учебная программ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 класс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62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атериалы для родителей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5,76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атериалы для родителей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77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,92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4</w:t>
            </w:r>
          </w:p>
        </w:tc>
      </w:tr>
      <w:tr>
        <w:trPr>
          <w:trHeight w:val="54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9,44</w:t>
            </w:r>
          </w:p>
        </w:tc>
      </w:tr>
      <w:tr>
        <w:trPr>
          <w:trHeight w:val="47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22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ая книга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0,96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Липсиц И., Рязанова О., Финансовая грамотность: рабочая тетрадь. 8,9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,36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Липсиц И., Рязанова О., Финансовая грамотность: рабочая тетрадь.8,9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11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Рязанова О., Липсиц И.,  Финансовая грамотность: учебная программа. 8,9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8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Корлюгова Ю., Половинкина А. Финансовая грамотность: учебная программа. 5-7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64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Корлюгова Ю., Половинкина А. Финансовая грамотность: учебная программа. 5-7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6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Финансовая грамотность: материалы для учащихся. 5-7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,24</w:t>
            </w:r>
          </w:p>
        </w:tc>
      </w:tr>
      <w:tr>
        <w:trPr>
          <w:trHeight w:val="62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Финансовая грамотность: материалы для учащихся.5-7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,28</w:t>
            </w:r>
          </w:p>
        </w:tc>
      </w:tr>
      <w:tr>
        <w:trPr>
          <w:trHeight w:val="69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Рязанова О., Финансовая грамотность: материалы для учащихся. 8,9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,70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Рязанова О., Финансовая грамотность: материалы для учащихся. 8,9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29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атериалы для родителей. 8,9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94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атериалы для родителей. 8,9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23</w:t>
            </w:r>
          </w:p>
        </w:tc>
      </w:tr>
      <w:tr>
        <w:trPr>
          <w:trHeight w:val="90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етодические рекомендации для учителя. 8,9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9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302,65</w:t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111,6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И.Д. Погор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0:00Z</dcterms:created>
  <dc:creator>RAB</dc:creator>
  <dc:description/>
  <cp:keywords/>
  <dc:language>en-US</dc:language>
  <cp:lastModifiedBy>Sovet</cp:lastModifiedBy>
  <cp:lastPrinted>2020-11-09T10:06:00Z</cp:lastPrinted>
  <dcterms:modified xsi:type="dcterms:W3CDTF">2020-11-25T10:53:00Z</dcterms:modified>
  <cp:revision>66</cp:revision>
  <dc:subject/>
  <dc:title/>
</cp:coreProperties>
</file>