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муниципального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вказский район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20 года № 264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муниципального образования Кавказский район, передаваемого  в муниципальную собственность  Мирского  сельского поселения  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4031"/>
        <w:gridCol w:w="1559"/>
        <w:gridCol w:w="709"/>
        <w:gridCol w:w="1134"/>
        <w:gridCol w:w="1701"/>
      </w:tblGrid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ого 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Цена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алансова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оимость, руб.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атья-герои. Игнатов П.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9,00</w:t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месте с нами по Кубани. Времена года. Лёвин 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2,5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уси-лебеди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усские народные сказки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знь продолжается. Чайка 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вёздный возраст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мидова Е. 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00</w:t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кулы у бабушки-колдуньи. Трофимова 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2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мпьютерное чудо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стеренко В.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ическое пособие для казаков-наставников Кубанского казачьего войс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,00</w:t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шонок Молли, или Ярмарка Чудес. Медоус 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,00</w:t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вигатор. Сборник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арова-Гриценко C.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бычайные приключения. Игнатов П.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,00</w:t>
            </w:r>
          </w:p>
        </w:tc>
      </w:tr>
      <w:tr>
        <w:trPr>
          <w:trHeight w:val="91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е по традициям, обычаям и народным играм кубанского казачества. Краев 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улки по дну океана: стихи. Зиновьев Н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йны сознания и мозга: кто кем командует? Монография. Паламарчук 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,00</w:t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береженная душа: повести, роман. Пошагаев Г.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адебное наследие Кубани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3. Гангур 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0,00</w:t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стная ведунья избавит от одиночества. Трофимова 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,00</w:t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паргалка садовода-огородника. Все самое важное в таблицах. Белякова 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628,50</w:t>
            </w:r>
          </w:p>
        </w:tc>
      </w:tr>
      <w:tr>
        <w:trPr>
          <w:trHeight w:val="91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рлюгова Ю., Половинкина А. Финансовая грамотность: материалы для родителей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7 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5,60</w:t>
            </w:r>
          </w:p>
        </w:tc>
      </w:tr>
      <w:tr>
        <w:trPr>
          <w:trHeight w:val="40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методические рекомендации для учителя. 5-7 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46</w:t>
            </w:r>
          </w:p>
        </w:tc>
      </w:tr>
      <w:tr>
        <w:trPr>
          <w:trHeight w:val="91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чая тетрадь. 5-7 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1,4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сная книга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дарского кр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0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0,48</w:t>
            </w:r>
          </w:p>
        </w:tc>
      </w:tr>
      <w:tr>
        <w:trPr>
          <w:trHeight w:val="91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ипсиц И., Вигдорчик Е., Корлюгова Ю., Половинкина А. Финансовая грамотность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ая программа. 5-7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82</w:t>
            </w:r>
          </w:p>
        </w:tc>
      </w:tr>
      <w:tr>
        <w:trPr>
          <w:trHeight w:val="26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псиц И., Вигдорчик Е., Финансовая грамотность: материалы для учащихся. 5-7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3,15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18,91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147,4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ий район                                                                                И.Д. Погорелов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50:00Z</dcterms:created>
  <dc:creator>RAB</dc:creator>
  <dc:description/>
  <cp:keywords/>
  <dc:language>en-US</dc:language>
  <cp:lastModifiedBy>Sovet</cp:lastModifiedBy>
  <cp:lastPrinted>2017-11-10T16:37:00Z</cp:lastPrinted>
  <dcterms:modified xsi:type="dcterms:W3CDTF">2020-11-25T10:59:00Z</dcterms:modified>
  <cp:revision>40</cp:revision>
  <dc:subject/>
  <dc:title/>
</cp:coreProperties>
</file>