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 Лосевского  сельского поселения 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3971"/>
        <w:gridCol w:w="1492"/>
        <w:gridCol w:w="776"/>
        <w:gridCol w:w="1418"/>
        <w:gridCol w:w="1417"/>
      </w:tblGrid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 имуществ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Цена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енький цветочек. Аксаков С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8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нами по Кубани. Времена года. Лёвин С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допады Кубан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йленко 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круг света в восемьдесят дней. Верн Ж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ие грядки. Сажаем и отдыхаем. Белякова 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нерал Топтыгин. Некрасов 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00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ий виноград без ошибок. Все, что нужно для успешного выращивания. Траннуа П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и культура кубанского казачества.  Учебное пособие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-й класс. Ерёменко Е.Н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кулы у бабушки-колдуньи. Трофимова 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ное чудо. Нестеренко В.Д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чшие цветы. Сажаем на солнце и в тени. Колесникова Е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пине у ветра. Ивеншев Н.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вигатор. Сборник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ва-Гриценко C.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7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,00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гедия Святого Креста: свидетельства очевидца. Домбровский В.А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ереженная душа: повести, роман. Пошагаев Г.Г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роки французског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утин В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ик-семицветик. Катаев В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</w:tr>
      <w:tr>
        <w:trPr>
          <w:trHeight w:val="6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дрый вечер, добрый вечер. Кубанские обряды. Ткаченко П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,0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26,50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6,80</w:t>
            </w:r>
          </w:p>
        </w:tc>
      </w:tr>
      <w:tr>
        <w:trPr>
          <w:trHeight w:val="121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,38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4,2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ая книг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0,72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., Финансовая грамотность: рабочая тетрадь. 8,9 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7,20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., Липсиц И.,  Финансовая грамотность: учебная программа. 8,9 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64</w:t>
            </w:r>
          </w:p>
        </w:tc>
      </w:tr>
      <w:tr>
        <w:trPr>
          <w:trHeight w:val="121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46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9,45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Рязанова О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6,50</w:t>
            </w:r>
          </w:p>
        </w:tc>
      </w:tr>
      <w:tr>
        <w:trPr>
          <w:trHeight w:val="91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1,30</w:t>
            </w:r>
          </w:p>
        </w:tc>
      </w:tr>
      <w:tr>
        <w:trPr>
          <w:trHeight w:val="121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язанова О., Липсиц И., Лавренова Е., Финансовая грамотность: методические рекомендации для учител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90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383,55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310,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И.Д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17-11-10T16:35:00Z</cp:lastPrinted>
  <dcterms:modified xsi:type="dcterms:W3CDTF">2020-11-25T10:58:00Z</dcterms:modified>
  <cp:revision>41</cp:revision>
  <dc:subject/>
  <dc:title/>
</cp:coreProperties>
</file>