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вгуста 2020 года № 242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митриевск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митриевск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находящегося в муниципальной собственности, подлежащего  приему из   собственности муниципального образования Дмитриевское  сельское поселение  Кавказского района  в собственность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1710"/>
        <w:gridCol w:w="714"/>
        <w:gridCol w:w="278"/>
        <w:gridCol w:w="1522"/>
        <w:gridCol w:w="38"/>
        <w:gridCol w:w="567"/>
        <w:gridCol w:w="1989"/>
        <w:gridCol w:w="279"/>
        <w:gridCol w:w="1559"/>
        <w:gridCol w:w="850"/>
        <w:gridCol w:w="284"/>
        <w:gridCol w:w="1491"/>
        <w:gridCol w:w="1911"/>
        <w:gridCol w:w="40"/>
        <w:gridCol w:w="40"/>
        <w:gridCol w:w="40"/>
        <w:gridCol w:w="40"/>
        <w:gridCol w:w="40"/>
      </w:tblGrid>
      <w:tr>
        <w:trPr/>
        <w:tc>
          <w:tcPr>
            <w:tcW w:w="140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«Дмитриевское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3640007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144, край Краснодарский, район Кавказский, станица Дмитриевская, улица Фрунзе, дом 1, квартира 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401215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недвижимого имущества, площад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недвижимого имуществ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, иные идентификационные призна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и кадастров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его наличии)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__ 20 ______г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Транспортные средства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ранспортного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вигателя, шасси, кузова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__ 20 ______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Иное движимое имущество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серийный) номер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е признаки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__ 20 _______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Л.В.Юрин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5:00Z</dcterms:created>
  <dc:creator>LLS</dc:creator>
  <dc:description/>
  <cp:keywords/>
  <dc:language>en-US</dc:language>
  <cp:lastModifiedBy>Sovet</cp:lastModifiedBy>
  <cp:lastPrinted>2016-04-11T11:22:00Z</cp:lastPrinted>
  <dcterms:modified xsi:type="dcterms:W3CDTF">2020-08-25T07:27:00Z</dcterms:modified>
  <cp:revision>3</cp:revision>
  <dc:subject/>
  <dc:title/>
</cp:coreProperties>
</file>