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16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6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Кавказский район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от 26 августа 2020 года № 242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06" w:type="dxa"/>
        <w:jc w:val="left"/>
        <w:tblInd w:w="17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95"/>
        <w:gridCol w:w="1170"/>
        <w:gridCol w:w="5241"/>
      </w:tblGrid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 Мирского сельского поселения Кавказского района от__________________№_____________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муниципального образования Кавказский район от_________________№_________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ирского сельского поселения Кавказского района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униципального образования Кавказский район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И.В. Кошел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881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а, находящегося в муниципальной собственности, подлежащего  приему из   собственности муниципального образования Мирское  сельское поселение Кавказского района  в собственность муниципального образования Кавказский район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77"/>
        <w:gridCol w:w="614"/>
        <w:gridCol w:w="194"/>
        <w:gridCol w:w="423"/>
        <w:gridCol w:w="758"/>
        <w:gridCol w:w="1299"/>
        <w:gridCol w:w="76"/>
        <w:gridCol w:w="148"/>
        <w:gridCol w:w="1228"/>
        <w:gridCol w:w="484"/>
        <w:gridCol w:w="1920"/>
        <w:gridCol w:w="192"/>
        <w:gridCol w:w="166"/>
        <w:gridCol w:w="40"/>
        <w:gridCol w:w="2274"/>
        <w:gridCol w:w="2192"/>
        <w:gridCol w:w="40"/>
        <w:gridCol w:w="30"/>
      </w:tblGrid>
      <w:tr>
        <w:trPr/>
        <w:tc>
          <w:tcPr>
            <w:tcW w:w="1421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Муниципальные унитарные предприятия и муниципальные учрежден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номер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 2020 г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нитарное предприятие «Мирское»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122364002639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2159, край Краснодарский, район Кавказский, поселок Мирской, улица Ленина, 85  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400786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756,00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1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2. Объекты недвижимого имущест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 недвижимого имущества, площадь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нахождение объекта недвижимого имуществ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 в эксплуатацию, иные идентификационные призна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естровый номер и кадастровый номер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и его наличии)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мер и дата выдачи документа, подтверждающего право муниципальной собствен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01.01.2020г. </w:t>
            </w:r>
            <w:r>
              <w:rPr>
                <w:rFonts w:cs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82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ый газопровод низкого давления, сооружение, назначение: нежилое. Протяженность 660м.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, Кавказский р-н, с/п Мирское,           п. Мирской, от ГРП-3 до ул. Комсомольской, №95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9:0206002:726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42/043/2010-1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1.11.2010 года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274,68</w:t>
            </w:r>
          </w:p>
        </w:tc>
      </w:tr>
      <w:tr>
        <w:trPr>
          <w:trHeight w:val="82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ый газопровод низкого давления и высокого давления от ГРП3 в п.Мирском до ШГРП в п.Возрождение, сооружение, назначение: 1 Сооружения топливно-энергетического, металлургического, химического или нефтехимического производства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7148м.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, Кавказский район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536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536-23/025/2017-1 от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9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ГРП №3, здание, назначение: нежилое. Площадь 38,5 кв.м.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, Кавказский р-н, с/п Мирское, п. Мирской, пер. Курганный, д.1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 г.                         Количество этажей 1, в том числе подземных этажей 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206002:806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37/2014-492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7.06.2014г.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ый газопровод низкого давления, сооружение, назначение: нежилое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2840м.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, р-н Кавказский, с/п Мирское,            п. Мирской, по обеим сторонам ул. Октябрьской от пер. Пушкинского, по пер. Пушкинскому от ул. Октябрьской до ул. Дугинец и по ул. Дугинец от дома №28 до №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color w:val="000000"/>
                <w:sz w:val="20"/>
                <w:szCs w:val="20"/>
              </w:rPr>
              <w:t xml:space="preserve">2010г.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9:0206002:825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117/2011-02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11.2011г 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00,0</w:t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земный подводящий газопровод высокого давления, сооружение, назначение: нежилое.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327м.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, р-н Кавказский,с/п Мирское,         п. Комсомольский, от дома №1 по переулку Кропоткинскому до ШРП по улице Азовской №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опровод высокого давления с ШГРП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205001:10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130/2012-490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4.12.2012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3146,25</w:t>
            </w:r>
          </w:p>
        </w:tc>
      </w:tr>
      <w:tr>
        <w:trPr>
          <w:trHeight w:val="82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земный газопровод высокого и низкого давления, сооружение, назначение: нежилое.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237м.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, р-н Кавказский, с/п Мирское,                   п. Комсомольский, от дома №1 по переулку Кропоткинскому до ШРП по улице Азовской №16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номер  23:09:0205001:1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25/130/2012-491 от 24.12.2012г. 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ый газопровод низкого давления, сооружение, назначение: иное сооружение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823м.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, Кавказский р-н, п.Мирской, Дзержинского от улицы Дорожной до переулка Пионерского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г.</w:t>
            </w:r>
          </w:p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206001:1538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3-23/025-23/025/001/2016-611/1 от 15.03.2016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016,69</w:t>
            </w:r>
          </w:p>
        </w:tc>
      </w:tr>
      <w:tr>
        <w:trPr>
          <w:trHeight w:val="82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проводы низкого давления, сооружение, назначение: иное сооружение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1298м.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, Кавказский район, п.Комсомольский, ул.Азовская, от ул.Азовской до ул.Ростовской, ул.Ростовска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205001:172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3:09:0205001:172-23/025/2019-1 от 19.09.2019                              г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57857,07 </w:t>
            </w:r>
          </w:p>
        </w:tc>
      </w:tr>
      <w:tr>
        <w:trPr>
          <w:trHeight w:val="82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ительный газопровод низкого давления, сооружение, назначение: 10)сооружения коммунального хозяйства. Протяженность 105м.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дарский край, Кавказский район,      поселок Мирской, переулок Базарный, от улицы Октябрьской до дома №7 по переулку Базарному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г.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206002:1257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23:09:0206002:1257-23/025/2018-3 от 21.12.2018г.    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170,0</w:t>
            </w:r>
          </w:p>
        </w:tc>
      </w:tr>
      <w:tr>
        <w:trPr>
          <w:trHeight w:val="82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ый газопровод низкого давления, сооружение, назначение: нежилое. Протяженность 2115м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р-н Кавказский, в п.Мирском  по обеим сторонам ул.Октябрьской  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 г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9:0206002:735</w:t>
            </w:r>
          </w:p>
        </w:tc>
        <w:tc>
          <w:tcPr>
            <w:tcW w:w="267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3-23-42/051/2010-265 от 20.12.2010г.</w:t>
            </w:r>
          </w:p>
        </w:tc>
        <w:tc>
          <w:tcPr>
            <w:tcW w:w="2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3. Транспортные средства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ранспортного средства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399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регистрационный знак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двигателя, шасси, кузова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01.01. 20 20г.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99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Иное движимое имущество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399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й (серийный) номер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е признаки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 20 20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9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100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мущественных отношений                                                                                                                                                                         Л.В.Юрина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07:00Z</dcterms:created>
  <dc:creator>us</dc:creator>
  <dc:description/>
  <cp:keywords/>
  <dc:language>en-US</dc:language>
  <cp:lastModifiedBy>Sovet</cp:lastModifiedBy>
  <cp:lastPrinted>2020-07-09T10:52:00Z</cp:lastPrinted>
  <dcterms:modified xsi:type="dcterms:W3CDTF">2020-08-25T07:27:00Z</dcterms:modified>
  <cp:revision>3</cp:revision>
  <dc:subject/>
  <dc:title>О передаче  земельных участков в собственность сельских поселений Кавказского района</dc:title>
</cp:coreProperties>
</file>