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0 года № 242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1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1170"/>
        <w:gridCol w:w="5241"/>
      </w:tblGrid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Кавказского сельского поселения Кавказского района от__________________№_____________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Кавказский район от_________________№_________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Кавказского сельского поселения Кавказского рай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Кавказский райо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И.В. Кошеле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муниципальной собственности, подлежащего  приему из   собственности муниципального образования Кавказское  сельское поселение  Кавказского района  в собственность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1710"/>
        <w:gridCol w:w="714"/>
        <w:gridCol w:w="278"/>
        <w:gridCol w:w="1522"/>
        <w:gridCol w:w="38"/>
        <w:gridCol w:w="567"/>
        <w:gridCol w:w="1989"/>
        <w:gridCol w:w="279"/>
        <w:gridCol w:w="1559"/>
        <w:gridCol w:w="850"/>
        <w:gridCol w:w="284"/>
        <w:gridCol w:w="1491"/>
        <w:gridCol w:w="1911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1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регистрационный 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тепловодокомплекс "Кавказский"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23320040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40, край Краснодарский, район Кавказский, станица Кавказская, переулок Чапаева, 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017210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214848,66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 недвижимого имущества, площад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 объекта недвижимого имуществ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вода в эксплуатацию, иные идентификационные призна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естровый номер и кадастров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его наличии)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0 г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водной Северо-Восточный распределительный газопровод среднего давления, сооружение, назначение: 9) иные сооружения производственного назначения. Протяженность 9503 м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, ст-ца Кавказская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851000830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504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2003/2014-451  от 05.11.2014г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949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и надземный распределительный газопровод низкого давления, сооружение, назначение: нежилое. Протяженность 381 м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пер.2-я Пятилетка от ул.Красный Пахарь до ул.К.Либкнехта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№110103000010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93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42/038/2010-378  от 25.10.2010г. 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0609,93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тельный газопровод низкого давления, назначение: 9) иные сооружения производственного назначения. Протяженность 145 м.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айон, ст. Кавказская, по ул. Калинина от пер. Октябрьского до дома № 193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851000015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519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5-5626/1  от 28.07.2015г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74,79</w:t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тельный газопровод низкого давления по пер. Колхозному в ст. Кавказской,  назначение: иное сооружение. Протяженность 167 м.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пер. Колхозный от ул. К. Маркса до ул. Мира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851000258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8:871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/025-23/025/801/2016-7239/1  от 31.05.2016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тельный газопровод низкого давления по ул. Новосоветской в ст. Кавказской Кавказского района, назначение: иное сооружение. Протяженность 134м.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ст-ца Кавказская, ул. Новосоветская, от дома №42 до дома №50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851000523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1059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/025-23/025/801/2016-7235/1  от 31.05.2016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559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и газопровода низкого давления, в том числе: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, Кавказский р-н, ст-ца Кавказская, пер. Первомайский, ул. Ленина 251, ул. Ленина 247, ул. Революционная, ул. Новосоветская, ул.Д.Бедного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10310000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азопровод низкого давления, сооружение, назначение: нежилое. Протяженность 293м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по ул. Новосоветской 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8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8-23/025/2019-2  от 18.10.2019г.</w:t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Газопровод низкого давления, сооружение, назначение: нежилое. Протяженность 42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по ул. Революционной 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40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000000:340-23/025/2019-2  от 18.10.2019г. </w:t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Газопровод низкого давления, сооружение, назначение: нежилое. Протяженность 822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по ул. Д.Бедного 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7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7-23/025/2019-2  от 18.10.2019г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одводящий газопровод низкого давления, сооружение, назначение: нежилое. Протяженность 78,0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дарский край, Кавказский район, ст-ца Кавказская, к жилому дому по ул. Ленина №251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953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802016:953-23/025/2019-2  от 18.10.2019г. </w:t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азопровод низкого давления, сооружение, назначение: нежилое. Протяженность 1180 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Краснодарский край, Кавказский район, ст-ца Кавказская, пер. Первомайский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9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000000:339-23/025/2019-2  от 18.10.2019г.</w:t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дводящий газопровод низкого давления, сооружение, назначение: нежило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44,58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к жилому дому по ул. Ленина № 247 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959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802016:959-23/025/2019-2  от 18.10.2019 </w:t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нсформаторная  подстанция, здание, назначение: нежилое. Площадь  40,3 кв.м. 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пер. Первомайский ДОС, дом №1 а 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9г.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103100002; этажность: 1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5:361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19/2014-247  от 12.03.2014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800,00/ 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бельные линии электропередачи 10кВ для электроснабжения жилых домов Кореновской КЭЧ в ст.Кавказской, сооружение, назначение: нежилое. Протяженность 130 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в/г № 9 пер.Первомайский ДОС № 20 ; в/г № 15 ул.Новосоветская ДОСы № 11,12,13,14,15,16,17,18,19 ;в/г № 9 пер.Первомайский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108010001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802016:955 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43/2014-382  от 24.06.2014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15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бельные линии электропередачи 0,4 кВ для электроснабжения жилых домов Кореновской КЭЧ в ст.Кавказской, сооружение, назначение: нежилое.  Протяженность 150 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ст-ца Кавказская, в/г № 9 пер.Первомайский ДОС № 20 ; в/г № 15 ул.Новосоветская ДОСы № 11,12,13,14,15,16,17,18,19 ; в/г № 9 пер.Первомайский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103100003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958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-25/043/2014-383  от 19.06.2014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ая линия электропередачи 0,4 кВ для электроснабжения жилых домов Кореновской КЭЧ в ст.Кавказской, сооружение, назначение: нежилое. Протяженность 480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, Краснодарский край, Кавказский район, в/г № 9,10,11 пер.Первомайский ДОСы № 1,2,3,4,5,6,7,20 ; ул.Ленина ДОСы № 8,9,10.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г.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110103100004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954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954-23/025/2019-2  от 04.11.2019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62401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р-н Кавказский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очистных сооружений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1000:448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:09:0801000:448-23/025/2019-1  от 30.10.2019г.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20758316,6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1486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пер Чапаева, д 2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ное использование: материальные склады, административные здания, офисы конторы, сторожки, навесы, беседки.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1095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1095-23/025/2020-1 о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3.2020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</w:t>
            </w:r>
          </w:p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6 905,6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500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с/о Кавказский, ст-ца Кавказская, ул. Р.Люксембург, 2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ное использование: обслуживание и эксплуатация восточного водозабора.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3:41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-25/031/2014-238  от 30.04.2014г.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72 890,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4667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ул Малиновского, д 1в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ное использование: обслуживание и эксплуатация водозабора, куст №3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4:470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/025-23/025/801/2016-4151/1  от 06.04.2016г.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537 918,42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4486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ул Малиновского, д 1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ное использование: обслуживание и эксплуатация головного водозабора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4:473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3/025-23/025/801/2016-4149/1  от 06.04.2016г. 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 669 656,3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5117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ул Малиновского, д 1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ешенное использование: обслуживание и эксплуатация водозабора, куст №1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4:472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150/1  от 07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589 785,42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5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ст-ца Кавказская, ул. Ленина, 329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малого водозабора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213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8/1  от 13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728,9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37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ст-ца Кавказская, ул. Малиновского, 257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производственного объекта, ГКНС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23:255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4/1  от 13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15 790,62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4956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ул Ленина, д 329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малого водозабора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6:214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7/1  от 18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571 228,5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355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Кавказский р-н, ст-ца Кавказская, ул. К.Маркса, 149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здания котельной №2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4:69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6/1  от 18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адастровая стоимость 281582,55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5095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т-ца Кавказская, ул Малиновского, д 1б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водозабора, куст №2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04:471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153/1  от 04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адастровая стоимость 587 249,7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1089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одарский край, Кавказский р-н, с/о Кавказский, ст-ца Кавказская, ул Малиновского, д 176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производственного объекта КНС «Малиновского»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19:51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2/1  от 12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адастровая стоимость 125 518,14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площадь 29 кв.м.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й Краснодарский, р-н Кавказский, ст-ца Кавказская, ул. Ленина, 342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ное использование: обслуживание и эксплуатация производственного объекта КНС «Коттеджи»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:09:0802025:452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3/025-23/025/801/2016-4715/1  от 13.04.2016г.</w:t>
            </w:r>
          </w:p>
        </w:tc>
        <w:tc>
          <w:tcPr>
            <w:tcW w:w="2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адастровая стоимость 3 342,54 руб.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Транспортные средства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ранспортного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вигателя, шасси, кузова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Иное движимое имущество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серийный) номер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е признаки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5.2020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ых отношений                                                                                                                                                                         Л.В.Юрин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5:00Z</dcterms:created>
  <dc:creator>LLS</dc:creator>
  <dc:description/>
  <cp:keywords/>
  <dc:language>en-US</dc:language>
  <cp:lastModifiedBy>Sovet</cp:lastModifiedBy>
  <cp:lastPrinted>2016-04-11T11:22:00Z</cp:lastPrinted>
  <dcterms:modified xsi:type="dcterms:W3CDTF">2020-08-25T07:27:00Z</dcterms:modified>
  <cp:revision>3</cp:revision>
  <dc:subject/>
  <dc:title/>
</cp:coreProperties>
</file>