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5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Кавказский район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от 26 августа 2020 года №242</w:t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706" w:type="dxa"/>
        <w:jc w:val="left"/>
        <w:tblInd w:w="173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95"/>
        <w:gridCol w:w="1170"/>
        <w:gridCol w:w="5241"/>
      </w:tblGrid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овета  Казанского сельского поселения Кавказского района от__________________№_____________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овета муниципального образования Кавказский район от_________________№_________ 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Казанского сельского поселения Кавказского района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униципального образования Кавказский район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И.В. Кошел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а, находящегося в муниципальной собственности, подлежащего  приему из   собственности муниципального образования Казанское  сельское поселение Кавказского района  в собственность муниципального образования Кавказский район</w:t>
      </w:r>
    </w:p>
    <w:p>
      <w:pPr>
        <w:pStyle w:val="Normal"/>
        <w:jc w:val="center"/>
        <w:rPr/>
      </w:pPr>
      <w:r>
        <w:rPr/>
        <w:t xml:space="preserve">                  </w:t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658"/>
        <w:gridCol w:w="2720"/>
        <w:gridCol w:w="2576"/>
        <w:gridCol w:w="2624"/>
        <w:gridCol w:w="3054"/>
      </w:tblGrid>
      <w:tr>
        <w:trPr/>
        <w:tc>
          <w:tcPr>
            <w:tcW w:w="1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Муниципальные унитарные предприятия и муниципальные учреждени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муниципального унитарного предприятия, муниципального учрежд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номе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5.2020 г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</w:t>
      </w:r>
    </w:p>
    <w:tbl>
      <w:tblPr>
        <w:tblW w:w="14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00"/>
        <w:gridCol w:w="2000"/>
        <w:gridCol w:w="2048"/>
        <w:gridCol w:w="2192"/>
        <w:gridCol w:w="2368"/>
        <w:gridCol w:w="2558"/>
      </w:tblGrid>
      <w:tr>
        <w:trPr/>
        <w:tc>
          <w:tcPr>
            <w:tcW w:w="1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 Объекты недвижимого имуществ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а недвижимого имущества, площад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нахождение объекта недвижимого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вода в эксплуатацию, иные идентификационные призна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естровый номер и кадастровый номер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и его наличии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мер и дата выдачи документа, подтверждающего право муниципальной собственност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01.05.2020 г.</w:t>
            </w:r>
          </w:p>
        </w:tc>
      </w:tr>
      <w:tr>
        <w:trPr>
          <w:trHeight w:val="882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,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-ца Казанская,                   пер. Армянс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38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Шкафной газорегуляторный пункт ГРП-9, сооружение, назначение: нежилое. Площадь 2,2 кв.м.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йская Федерация, Краснодарский край, Кавказский муниципальный район, Казанское сельское поселение, станица Казанская, переулок Армянский, дом 21Б 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г.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15213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3005:485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3-23/025-23/025/136/2015-289/1 от 05.03.2015г.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одземный газопровод высокого давления, сооружение, назначение: нежилое. Протяженность 501м.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дарский край, р-н Кавказский, с/п Казанское, ст-ца Казанская, от ул.Гоголя по пер.Армянскому до ГРП-9 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г.; инв.№15209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3005:487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3-23/025-23/025/142/2015-026/1 от 18.03.2015г.</w:t>
            </w:r>
          </w:p>
          <w:p>
            <w:pPr>
              <w:pStyle w:val="Style19"/>
              <w:snapToGrid w:val="false"/>
              <w:ind w:firstLine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Надземный газопровод высокого давления, назначение: нежилое. Протяженность 8м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, р-н Кавказский, с/п Казанское, ст-ца Казанская, от газового стояка до ГРП-9 по пер.Армянскому  пер.Армянскому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г.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5212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3005:484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/025-23/025/136/2015-286/1 от 24.03.2015г.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ение систем газоснабжения, в том числе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-ца Казанск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  </w:t>
            </w:r>
          </w:p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96 209,93</w:t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Шкафной газорегуляторный пункт ГРП-7, сооружение, назначение: нежилое. Площадь 2,2 кв.м.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йская Федерация, Краснодарский край, Кавказский муниципальный район, Казанское сельское поселение, станица Казанская, переулок Октябрьский, дом 19Б 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г.;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5311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103007:661 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23-23/025-23/025/136/2015-288/1 от 11.03.2015г.   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дземный газопровод высокого давления, сооружение, назначение: нежилое. Протяженность  417м.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дарский край, р-н Кавказский, с/п Казанское, ст-ца Казанская, от ул.Гоголя по пер.Октябрьскому до ГРП-7 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г.;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15200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103007:660 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23-23/025-23/025/136/2015-287/1 от 06.03.2015г. 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Надземный газопровод высокого давления, сооружение, назначение: нежилое. Протяженность 10м.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дарский край, р-н Кавказский, с/п Казанское, ст-ца Казанская, от ГРП-3 по ул.Желябова до пер.Козловского 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г.,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5238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103002:768  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23-23/025-23/025/142/2015-024/1 от 18.03.2015г.  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одземный газопровод высокого давления, сооружение, назначение: нежилое. Протяженность 2889м.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дарский край, р-н Кавказский, с/п Казанское, ст-ца Казанская, от ул.Желябова по пер.Козловского и ул.Гоголя до пер.Армянского 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г.;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5217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000000:97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/025/142/2015-024/1 </w:t>
            </w:r>
          </w:p>
          <w:p>
            <w:pPr>
              <w:pStyle w:val="Style19"/>
              <w:snapToGrid w:val="false"/>
              <w:ind w:firstLine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8.03.2015г.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низкого давления, сооружение, назначение: 7.7 сооружения трубопроводного транспорта. Протяженность 542 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дарский край, р-н Кавказский, ст-ца Казанская, ул.Комсомольская от пер.Козловского до пер.Вокзального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;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3002:97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110/2012-135 от 01.11.2012г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 067,64</w:t>
            </w:r>
          </w:p>
        </w:tc>
      </w:tr>
      <w:tr>
        <w:trPr>
          <w:trHeight w:val="8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низкого давления, сооружение, назначение:9) Иные сооружения производственного назначения. Протяженность 589 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дарский край, р-н Кавказский, ст-ца Казанская, по ул. Красноармейская от пер. Армянского до пер. Кубанского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;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3005:77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2001/2014-910 от 07.11.2014г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 990,27</w:t>
            </w:r>
          </w:p>
        </w:tc>
      </w:tr>
      <w:tr>
        <w:trPr>
          <w:trHeight w:val="8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ительный газопровод низкого давления, сооружение, назначение: иное сооружение. Протяженность 697 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раснодарский край, Кавказский р-н, ст-ца Казанская, по пер. Прикубанский от ул. Московская до дома №9 ул. Суворова от пер. Прикубанский до ул. Московская, ул. Московская от дома №218 до дома №222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;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3008:15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3008:1518-23/025/2018-1 от 20.11.2018г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1 930,27</w:t>
            </w:r>
          </w:p>
        </w:tc>
      </w:tr>
      <w:tr>
        <w:trPr>
          <w:trHeight w:val="8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низкого давления, сооружение, назначение: газопровод низкого давления. Протяженность 523 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дарский край, р-н Кавказский, ст-ца Казанская, по переулку Ленина от дома №73 до участка №103, автомобильная дорога подъезд к станице Казанская км. 1+500 м справ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;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3003:89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111/2013-459 от 13.12.2013г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3 0241,61</w:t>
            </w:r>
          </w:p>
        </w:tc>
      </w:tr>
      <w:tr>
        <w:trPr>
          <w:trHeight w:val="8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. 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471 кв.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дарский край, Кавказский р-н, ст-ца Казанская,               ул. Желябова, д.1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земли населенных пунктов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зрешенного использования: обслуживание и эксплуатация газовой котельной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;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3003:54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3-23-25/054/2014-382 от 18.07.2014г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47,02</w:t>
            </w:r>
          </w:p>
        </w:tc>
      </w:tr>
      <w:tr>
        <w:trPr>
          <w:trHeight w:val="8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.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2102 кв.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дарский край, Кавказский р-н,                               ст-ца Казанская, пер.Ленина, д.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земли населенных пунктов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зрешенного использования: обслуживание и эксплуатация центральной газовой котельной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;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3009:45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23-23-25/054/2014-383 от 18.07.2014г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213,24</w:t>
            </w:r>
          </w:p>
        </w:tc>
      </w:tr>
      <w:tr>
        <w:trPr>
          <w:trHeight w:val="8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. Площадь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9 кв.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й Краснодарский, р-н Кавказский, с/о Казанский, ст-ца Казанская, мкр. «Северный», участок 127 «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земли населенных пунктов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зрешенного использования: обслуживание и эксплуатация водозабора «Северный».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;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3003:54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23-23-25/066/2014-211 от 11.08.2014г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87728,95</w:t>
            </w:r>
          </w:p>
        </w:tc>
      </w:tr>
      <w:tr>
        <w:trPr>
          <w:trHeight w:val="8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. Площадь 2039 кв.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дарский край, Кавказский р-н, с/о Кавказский,                              ст-ца Казанская,                       ул. Набережная, 55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земли населенных пунктов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зрешенного использования: обслуживание и эксплуатация водозабора «Центральный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;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3012:14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23-23-25/064/2014-323 от 13.08.2014 г.              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07,10</w:t>
            </w:r>
          </w:p>
        </w:tc>
      </w:tr>
      <w:tr>
        <w:trPr>
          <w:trHeight w:val="8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. Площадь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 кв.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дарский край, Кавказский р-н, ст-ца Казанская, ул.Набережная, д.119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земли населенных пунктов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зрешенного использования: обслуживание и эксплуатация насосной станц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;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3012:14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23-23-25/066/2014-210 от 11.08.2014 г.              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19,95</w:t>
            </w:r>
          </w:p>
        </w:tc>
      </w:tr>
      <w:tr>
        <w:trPr>
          <w:trHeight w:val="8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Площадь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5 кв.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й Краснодарский, р-н Кавказский, с/о Казанский, ст-ца Казанская,  пер.Почтовый, д.8«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земли населенных пунктов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зрешенного использования: обслуживание и эксплуатация башни Рожновского СШИ №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;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3003:54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23-23-25/2001/2014-775 от 24.09.2014г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050,75</w:t>
            </w:r>
          </w:p>
        </w:tc>
      </w:tr>
      <w:tr>
        <w:trPr>
          <w:trHeight w:val="8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. Площадь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3 кв.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дарский край, Кавказский р-н,                              ст-ца Казанская,  ул.Набережная, д.55 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земли сельскохозяйственного назначения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зрешенного использования: коммунальное обслуживание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;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1000:101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3:09:0101000:1017-23/025/2018-1 от 30.08.2018 г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125,5</w:t>
            </w:r>
          </w:p>
        </w:tc>
      </w:tr>
      <w:tr>
        <w:trPr>
          <w:trHeight w:val="8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. Площадь 2895 кв.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дарский край, Кавказский р-н,                             ст-ца Казанская, ул.Набережная, д.119 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земли сельскохозяйственного назначения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зрешенного использования: обеспечение сельскохозяйственного производства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;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1000:102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3:09:0101000:1023-23/025/2019-1 от 18.04.2019 г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67,2</w:t>
            </w:r>
          </w:p>
        </w:tc>
      </w:tr>
      <w:tr>
        <w:trPr>
          <w:trHeight w:val="8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. Площадь 745 кв.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дарский край, Кавказский район,                                 ст-ца Казанская,                                                                    пер. Ленина, №1 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земли населенных пунктов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зрешенного использования: обслуживание и эксплуатация водонапорной башн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;</w:t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103008:59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23:09:0103008:591-23/025/2019-1 от 05.09.2019 г.                 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967,2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      </w:t>
      </w:r>
    </w:p>
    <w:tbl>
      <w:tblPr>
        <w:tblW w:w="14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410"/>
        <w:gridCol w:w="1680"/>
        <w:gridCol w:w="2032"/>
        <w:gridCol w:w="2000"/>
        <w:gridCol w:w="4558"/>
      </w:tblGrid>
      <w:tr>
        <w:trPr/>
        <w:tc>
          <w:tcPr>
            <w:tcW w:w="1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 Транспортные средств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ранспортного 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зна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вигателя, шасси, кузов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01.05.2020 г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</w:t>
      </w:r>
    </w:p>
    <w:tbl>
      <w:tblPr>
        <w:tblW w:w="14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330"/>
        <w:gridCol w:w="1824"/>
        <w:gridCol w:w="2016"/>
        <w:gridCol w:w="1856"/>
        <w:gridCol w:w="4702"/>
      </w:tblGrid>
      <w:tr>
        <w:trPr/>
        <w:tc>
          <w:tcPr>
            <w:tcW w:w="14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 Иное движимое имуществ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муще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кой (серийный) номе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е признаки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по состоянию 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01.05.2020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мущественных отношений                                                                                                                                                                    Л.В.Юр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1134" w:top="1190" w:footer="1136" w:bottom="1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07:00Z</dcterms:created>
  <dc:creator>us</dc:creator>
  <dc:description/>
  <cp:keywords/>
  <dc:language>en-US</dc:language>
  <cp:lastModifiedBy>Sovet</cp:lastModifiedBy>
  <cp:lastPrinted>2020-08-26T12:24:00Z</cp:lastPrinted>
  <dcterms:modified xsi:type="dcterms:W3CDTF">2020-08-27T05:52:00Z</dcterms:modified>
  <cp:revision>3</cp:revision>
  <dc:subject/>
  <dc:title>О передаче  земельных участков в собственность сельских поселений Кавказского района</dc:title>
</cp:coreProperties>
</file>