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7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Кавказский район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от 26 августа 2020 года № 242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706" w:type="dxa"/>
        <w:jc w:val="left"/>
        <w:tblInd w:w="173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95"/>
        <w:gridCol w:w="1170"/>
        <w:gridCol w:w="5241"/>
      </w:tblGrid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вета  Темижбекского сельского поселения Кавказского района от__________________№_____________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вета муниципального образования Кавказский район от_________________№_________ 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Темижбекского сельского поселения Кавказского района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униципального образования Кавказский район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И.В. Кошел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а, находящегося в муниципальной собственности, подлежащего  приему из   собственности муниципального образования Темижбекское  сельское поселение Кавказского района  в собственность муниципального образования Кавказский район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468"/>
        <w:gridCol w:w="2528"/>
        <w:gridCol w:w="3200"/>
        <w:gridCol w:w="2320"/>
        <w:gridCol w:w="3172"/>
      </w:tblGrid>
      <w:tr>
        <w:trPr/>
        <w:tc>
          <w:tcPr>
            <w:tcW w:w="1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Муниципальные унитарные предприятия и муниципальные учрежден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муниципального унитарного предприятия, муниципального учрежд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ном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5.2020 г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нитарное предприятие «Тепловодокомплекс Темижбекский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233200404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150,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й Краснодарский, 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 Кавказский, станица Темижбекская,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Расшеватская, 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201720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258 459,17 руб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здел 2. Объекты недвижимого имущества </w:t>
      </w:r>
      <w:r>
        <w:rPr/>
        <w:t xml:space="preserve">                                              </w:t>
      </w:r>
    </w:p>
    <w:tbl>
      <w:tblPr>
        <w:tblW w:w="141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745"/>
        <w:gridCol w:w="1575"/>
        <w:gridCol w:w="1875"/>
        <w:gridCol w:w="2580"/>
        <w:gridCol w:w="259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 недвижимого имущества, площад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бъекта недвижимого имуще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вода в эксплуатацию, иные идентификационные призна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номер и кадастровый номер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 его наличии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дата выдачи документа, подтверждающего право муниципальной собственност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 наличии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5.2020 г.</w:t>
            </w:r>
          </w:p>
        </w:tc>
      </w:tr>
      <w:tr>
        <w:trPr>
          <w:trHeight w:val="82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зопровод низкого давления, сооружение, назначение 7.7 сооружения трубопроводного транспорта. Протяженность 839м. 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дарский край, р-н Кавказский, ст-ца Темижбекская, тер по ул.Пушкина от ШРП №3 до ул.Расшеватской, д.б/н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г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  <w:sz w:val="20"/>
                <w:szCs w:val="20"/>
              </w:rPr>
              <w:t>23:09:0703003:165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23-23-25/146/2012-023  от 26.12.2012г.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900,00</w:t>
            </w:r>
          </w:p>
        </w:tc>
      </w:tr>
      <w:tr>
        <w:trPr>
          <w:trHeight w:val="82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провод низкого давления, сооружение, назначение: иное сооружение (газопровод низкого давления). Протяженность 2129м.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дарский край, Кавказский р-н, ст. Темижбекская по ул. Трактовой, от пересечения с ул. Красной до дома №34 по ул. Трактовой. По ул. Октябрьской от дома № 16 до дома № 47. По ул. Советской от дома № 11 до пересечения с ул. Красной. По ул. Красная от пересечения с ул. Трактовая до пересечения с ул. Советской. По ул. Пролетарской от ул. Почтовая до дома № 14 "А" по ул. Пролетарской. По ул. Почтовая от пересечения с ул. Трактовая до пересечения с ул. Советской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г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;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:09:0000000:528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23-23/025-23/025/801/2015-3456/1  от 09.06.2015г.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4600,00</w:t>
            </w:r>
          </w:p>
        </w:tc>
      </w:tr>
      <w:tr>
        <w:trPr>
          <w:trHeight w:val="82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провод высокого и низкого давления, ШГРП-3,ШГРП-8, сооружение, назначение: иное сооружение (газопровод высокого и низкого давления, ШГРП-3, ШГРП-8). Протяженность 2930м.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дарский край, Кавказский р-н, ст-ца Темижбекская, ул. Вокзальная, ул. Трактовая, ул. Советская, ул. Расшеватская, ул. Красная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5г.;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в.№15283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;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:09:0000000:7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3-23/025-23/025/165/2015-074/1  от 28.08.2015г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6900,00</w:t>
            </w:r>
          </w:p>
        </w:tc>
      </w:tr>
      <w:tr>
        <w:trPr>
          <w:trHeight w:val="82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ределительный газопровод низкого давления по переулку Глухому от улицы Красной до ул.Почтовой, сооружение, назначение: 7.7 сооружения трубопроводного транспорта. Протяженность 333м. 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дарский край, Кавказский р-н, ст-ца Темижбекская, по переулку Глухому от улицы Красной до улицы Почтовой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г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;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:09:0703002:127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3:09:0703002:1271-23/025/2019-1  от 08.02.2019г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60"/>
        <w:gridCol w:w="1233"/>
        <w:gridCol w:w="3428"/>
        <w:gridCol w:w="2624"/>
        <w:gridCol w:w="90"/>
        <w:gridCol w:w="23"/>
        <w:gridCol w:w="32"/>
        <w:gridCol w:w="23"/>
        <w:gridCol w:w="32"/>
        <w:gridCol w:w="34"/>
        <w:gridCol w:w="40"/>
        <w:gridCol w:w="40"/>
        <w:gridCol w:w="4118"/>
        <w:gridCol w:w="48"/>
        <w:gridCol w:w="23"/>
        <w:gridCol w:w="27"/>
      </w:tblGrid>
      <w:tr>
        <w:trPr/>
        <w:tc>
          <w:tcPr>
            <w:tcW w:w="13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 Транспортные средств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ранспортного средс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зна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вигателя, шасси, кузова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5.2020 г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9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 Иное движимое имущество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ой (серийный) номер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е признаки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5.2020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ind w:left="-14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имущественных отношений                                                                                                                                                                                Л.В.Юрина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07:00Z</dcterms:created>
  <dc:creator>us</dc:creator>
  <dc:description/>
  <cp:keywords/>
  <dc:language>en-US</dc:language>
  <cp:lastModifiedBy>Sovet</cp:lastModifiedBy>
  <cp:lastPrinted>2020-07-09T10:52:00Z</cp:lastPrinted>
  <dcterms:modified xsi:type="dcterms:W3CDTF">2020-08-25T07:28:00Z</dcterms:modified>
  <cp:revision>3</cp:revision>
  <dc:subject/>
  <dc:title>О передаче  земельных участков в собственность сельских поселений Кавказского района</dc:title>
</cp:coreProperties>
</file>