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Calibri" w:cs="Tahoma"/>
          <w:kern w:val="2"/>
          <w:sz w:val="28"/>
          <w:szCs w:val="28"/>
          <w:lang w:val="en-US" w:eastAsia="en-US"/>
        </w:rPr>
      </w:pPr>
      <w:r>
        <w:rPr>
          <w:rFonts w:eastAsia="Andale Sans UI;Calibri" w:cs="Tahoma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Calibri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Calibri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Calibri" w:cs="Tahoma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Calibri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Calibri" w:cs="Tahoma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rPr>
          <w:rFonts w:eastAsia="Andale Sans UI;Calibri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26 августа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20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 xml:space="preserve">     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                                         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 239</w:t>
      </w:r>
      <w:r>
        <w:rPr>
          <w:rFonts w:eastAsia="Andale Sans UI;Calibri" w:cs="Tahoma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бюджетной обеспеченности муниципальных районов (городских округов)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дополнительным нормативом отчислений в бюджет муниципального образования Кавказский район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Кавказский район  р е ш и л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городских округов) из краевого бюджета дополнительным нормативом отчислений в бюджет муниципального образования Кавказский район от налога на доходы физических лиц (далее — дополнительный норматив отчислений)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63467,5 тыс. рублей дополнительным нормативом отчислений в размере 14,39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30360,5 тыс. рублей дополнительным нормативом отчислений в размере 10,84 процента;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131204,6 тыс. рублей дополнительным нормативом отчислений в размере 10,28 процента.</w:t>
      </w:r>
    </w:p>
    <w:p>
      <w:pPr>
        <w:pStyle w:val="Style19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копию настоящего решения в министерство финансов Краснодарского края.</w:t>
      </w:r>
    </w:p>
    <w:p>
      <w:pPr>
        <w:pStyle w:val="Style19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абзацы 3, 4 пункта 1 решения Совета муниципального образования Кавказский район от 28 августа 2019 года № 127 «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Кавказский район от налога на доходы физических лиц на 2020 год и на плановый период 2021 и 2022 годов»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одписания и подлежит официальному опубликованию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9"/>
        <w:widowControl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widowControl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7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24:00Z</dcterms:created>
  <dc:creator>daemon</dc:creator>
  <dc:description/>
  <cp:keywords/>
  <dc:language>en-US</dc:language>
  <cp:lastModifiedBy>Sovet</cp:lastModifiedBy>
  <cp:lastPrinted>2020-08-25T11:19:00Z</cp:lastPrinted>
  <dcterms:modified xsi:type="dcterms:W3CDTF">2020-08-25T07:19:00Z</dcterms:modified>
  <cp:revision>291</cp:revision>
  <dc:subject/>
  <dc:title>                                                                                              </dc:title>
</cp:coreProperties>
</file>