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0 года № 242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 сельского поселения им.М.Горького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сельского поселенияим им.М.Горького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 сельское поселение им.М.Горького Кавказского района  в собственность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1710"/>
        <w:gridCol w:w="714"/>
        <w:gridCol w:w="278"/>
        <w:gridCol w:w="1522"/>
        <w:gridCol w:w="38"/>
        <w:gridCol w:w="567"/>
        <w:gridCol w:w="1767"/>
        <w:gridCol w:w="501"/>
        <w:gridCol w:w="1559"/>
        <w:gridCol w:w="850"/>
        <w:gridCol w:w="284"/>
        <w:gridCol w:w="1491"/>
        <w:gridCol w:w="1911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14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недвижимого имущества, площад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недвижимого имуществ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, иные идентификационные признак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и кадастров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его наличии)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езианская скважина №5872 с башней Рожновского, сооружение, назначение: нежило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Пролетарский, ул Почтовая, д 33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86г.; инв.№346;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ина 163м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5001:729 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37/2012-133  от 16.04.2012г.  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80,5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65573 с башней Рожновского, сооружение, назначение: нежилое 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Пролетарский, ул Комсомольская, д 13б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г, инв.№34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ина 285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5001:728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37/2012-134  от 16.04.2012г. 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езианская скважина №65575 с башней Рожновского, сооружение, назначение: нежилое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с/п им.М.Горького, п им.М.Горького, ул Северная, д 2б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г.; инв.№270; глубина 255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;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1000:544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37/2012-135  от 16.04.2012г. 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 410,96 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5901 с башней Рожновского, сооружение, назначение: нежилое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Озерный, ул Кирпичная, д 12а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г.; инв.№348; глубина 203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6001:418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32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65572 с башней Рожновского, сооружение, назначение: нежилое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Озерный, ул Полевая, д 3б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г.; инв.№349; глубина 243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6002:706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31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44, 1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-тельный газопровод высокого давления от ГРП-1 до ШГРП-2, сооружение, назначение: нежилое. Протяженность 1820 м.    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п. им. М.Горького, Школьная, начинается у ГРП-1, идет по огородам ул. Школьной, по пер. Комсомольскому спускается до ул. Школьной, следует мимо школы, склада, котельной и заканчивается у ШГРП-2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в.№15829(1284-Г) 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;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000000:401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42/030/2010-430  от 07.09.2010г. (общая долевая собственность 993/5000) 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338,47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азораспределительной подстанции, назначение: нежилое. Площадь 36,1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п. им. М.Горького, Школьная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15829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2001:1194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42/030/2010-440  от 07.09.2010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3789/5000)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опровод низкого давления, сооружение, назначение: иное сооружение (газопровод). Протяженность 5287м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айон, поселок Пролетарский, переулок Западный с №1 по №15, с №2 по №4, улица Комсомольская с № 1а по №13, с №2 по №12, улица Кооперативная с №1а по №13, с №2 по №16, улица Линейная с №1а по №23, с №2 по №34, улица Линейная с №46 по №72, с №31 по №43, улица Почтовая с №1а по №13, с №2 по № 18, улица Школьная с №1а по №7, № 2, улица Школьная с №4 по №40а, с №28 по №42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г.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621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000000:621-23/025/2018-1  от 13.06.2018 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6 042,7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4976 с башней Рожновского, сооружение, назначение: нежилое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п. Максима Горького, ул. Северная, д. 74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г.; инв.№352; глубина 261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2001:1071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36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5627 с башней Рожновского, сооружение, назначение: нежилое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п. Максима Горького, ул. Школьная, д. 11в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г.; инв.№350-2; глубина 250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2001:1070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30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 250,15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тезианская скважина №5900 с башней Рожновского, сооружение, назначение: нежилое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п. Черномуровский, пер. Братский, дом 14а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г.; инв. №351; глубина 234м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4001:452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29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995,2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опроводная сеть, сооружение, назначение: нежилое. Протяженность 22873,47м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с/п им.М.Горького, п.им.М.Горького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 инв.№350-1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000000:181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138  от 16.04.2012г.</w:t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опроводная сеть, сооружение, назначение: нежилое. Протяженность 4413,15м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Озерный, ул Кирпичная, д 12а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 инв.№348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000000:177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270  от 20.04.2012г.</w:t>
            </w:r>
          </w:p>
        </w:tc>
        <w:tc>
          <w:tcPr>
            <w:tcW w:w="221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1,6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опроводная сеть, сооружение, назначение: нежилое. Протяженность 7815,7м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п им.М.Горького, п Пролетарский, ул Комсомольская, д 13б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 инв.№347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5001:727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37/2012-269  от 20.04.2012г.</w:t>
            </w:r>
          </w:p>
        </w:tc>
        <w:tc>
          <w:tcPr>
            <w:tcW w:w="221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опроводная сеть, сооружение, назначение: нежилое. Протяженность 3178,4м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с/п им.М.Горького, х.Черномуровский, в 2 км на восток от востока пос.М.Горького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280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604001:451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37/2012-137  от 16.04.2012г. </w:t>
            </w:r>
          </w:p>
        </w:tc>
        <w:tc>
          <w:tcPr>
            <w:tcW w:w="221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3. Транспортные средства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ранспортного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ыпуск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регистрационный зна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вигателя, шасси, кузова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4. Иное движимое имущество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ыпуск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одской (серийный) номе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е признаки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Л.В.Юрин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5:00Z</dcterms:created>
  <dc:creator>LLS</dc:creator>
  <dc:description/>
  <cp:keywords/>
  <dc:language>en-US</dc:language>
  <cp:lastModifiedBy>Sovet</cp:lastModifiedBy>
  <cp:lastPrinted>2020-08-14T15:19:00Z</cp:lastPrinted>
  <dcterms:modified xsi:type="dcterms:W3CDTF">2020-08-25T07:27:00Z</dcterms:modified>
  <cp:revision>3</cp:revision>
  <dc:subject/>
  <dc:title/>
</cp:coreProperties>
</file>