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dale Sans UI;Calibri" w:cs="Tahoma"/>
          <w:kern w:val="2"/>
          <w:sz w:val="28"/>
          <w:szCs w:val="28"/>
          <w:lang w:val="en-US" w:eastAsia="en-US"/>
        </w:rPr>
      </w:pPr>
      <w:r>
        <w:rPr>
          <w:rFonts w:eastAsia="Andale Sans UI;Calibri" w:cs="Tahoma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Andale Sans UI;Calibri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ascii="Times New Roman" w:hAnsi="Times New Roman" w:eastAsia="Andale Sans UI;Calibri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Calibri" w:cs="Tahoma" w:ascii="Times New Roman" w:hAnsi="Times New Roman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rPr>
          <w:rFonts w:ascii="Times New Roman" w:hAnsi="Times New Roman" w:eastAsia="Andale Sans UI;Calibri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 xml:space="preserve">26 августа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 xml:space="preserve">20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   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 xml:space="preserve">                                    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Calibri" w:cs="Tahoma" w:ascii="Times New Roman" w:hAnsi="Times New Roman"/>
          <w:kern w:val="2"/>
          <w:sz w:val="28"/>
          <w:szCs w:val="28"/>
          <w:lang w:eastAsia="ja-JP" w:bidi="fa-IR"/>
        </w:rPr>
        <w:t xml:space="preserve"> 238</w:t>
      </w:r>
      <w:r>
        <w:rPr>
          <w:rFonts w:eastAsia="Andale Sans UI;Calibri" w:cs="Tahoma" w:ascii="Times New Roman" w:hAnsi="Times New Roman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jc w:val="center"/>
        <w:rPr>
          <w:rFonts w:eastAsia="Andale Sans UI;Calibri" w:cs="Tahom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 принятии полномочий по осуществлению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нутреннего муниципального финансового контро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статьями 265 и 269.2 Бюджетного кодекса Российской Федерации, статьей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Кавказский район, Совет муниципального образования Кавказский район, а также решениями представительных органов местного самоуправления Лосевского сельского поселения Кавказского района, Мирского сельского поселения Кавказского района, Дмитриевского сельского поселения Кавказского района, Привольного сельского поселения Кавказского района и сельского поселения имени М. Горького Кавказского района о передаче полномочий органа внутреннего муниципального финансового контроля поселения органу внутреннего муниципального финансового контроля муниципального образования Кавказский район, Совет муниципального образования Кавказский район          р е ш и 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олномочия органов местного самоуправ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севского сельского поселения Кавказ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ского сельского поселения Кавказ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митриевского сельского поселения Кавказ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льного сельского поселения Кавказ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го поселения имени М. Горького Кавказского район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внутреннего муниципального финансового контроля поселения, органом внутреннего муниципального финансового контроля муниципального образования Кавказ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Кавказский район заключить соглашение с администрация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севского сельского поселения Кавказ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ского сельского поселения Кавказ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митриевского сельского поселения Кавказ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льного сельского поселения Кавказ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го поселения имени М. Горького Кавказского район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даче полномочия по внутреннему муниципальному финансовому контролю посел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0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3:00Z</dcterms:created>
  <dc:creator>Customer</dc:creator>
  <dc:description/>
  <cp:keywords/>
  <dc:language>en-US</dc:language>
  <cp:lastModifiedBy>Sovet</cp:lastModifiedBy>
  <cp:lastPrinted>2020-08-21T10:18:00Z</cp:lastPrinted>
  <dcterms:modified xsi:type="dcterms:W3CDTF">2020-08-25T07:18:00Z</dcterms:modified>
  <cp:revision>15</cp:revision>
  <dc:subject/>
  <dc:title> </dc:title>
</cp:coreProperties>
</file>