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решения Совета муниципального образования Кавказски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район «О согласовании замены части дотации на выравнивание бюджетной обеспеченности муниципальных районов (городских округов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м нормативом отчислений в бюджет муниципального образования Кавказский район от налога на доходы физических лиц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8 Бюджетного кодекса Российской Федерации, законом Краснодарского края от 15 июля 2005 года № 918-КЗ «О межбюджетных отношениях в Краснодарском крае», постановлением главы администрации (губернатора) Краснодарского края от 19 апреля 2012 года № 436 «О порядке составления проекта краевого бюджета и проекта бюджета Территориального фонда обязательного медицинского страхования Краснодарского края на очередной финансовый год и на плановый период» частичная замена дотации на выравнивание бюджетной обеспеченности муниципальных районов дополнительными нормативами отчислений в бюджеты муниципальных районов от налога на доходы физических лиц производится по согласованию с представительными органами муниципальных образован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редства, полученные муниципальным районом по дополнительному нормативу отчислений от налога на доходы физических лиц сверх объема расчетной дотации, изъятию в краевой бюджет не подлежат, также они не учитываются при последующем распределении межбюджетных трансфертов местным бюджетам.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>
          <w:sz w:val="28"/>
          <w:szCs w:val="28"/>
        </w:rPr>
        <w:t>Принятие данного решения позволит привлечь в бюджет муниципального образования Кавказский район дополнительные доходы.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шение не требует внесения изменений в иные правовые акты муниципального образования Кавказский район.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 xml:space="preserve">                                Л.А. Губан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1:49:00Z</dcterms:created>
  <dc:creator>tatjana</dc:creator>
  <dc:description/>
  <cp:keywords/>
  <dc:language>en-US</dc:language>
  <cp:lastModifiedBy>Iragar</cp:lastModifiedBy>
  <cp:lastPrinted>2012-08-27T12:56:00Z</cp:lastPrinted>
  <dcterms:modified xsi:type="dcterms:W3CDTF">2018-08-03T06:13:00Z</dcterms:modified>
  <cp:revision>36</cp:revision>
  <dc:subject/>
  <dc:title/>
</cp:coreProperties>
</file>