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П</w:t>
      </w:r>
      <w:r>
        <w:rPr>
          <w:b/>
          <w:color w:val="000000"/>
        </w:rPr>
        <w:t>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 проекту решения Совета муниципального образования Кавказский район «</w:t>
      </w:r>
      <w:r>
        <w:rPr>
          <w:b/>
          <w:bCs/>
        </w:rPr>
        <w:t>О согласии принять объекты имущества из государственной собственности Краснодарского края в муниципальную собственность муниципального образования Кавказский район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 имя главы муниципального образования Кавказский район  поступило  письмо от заместителя председателя ликвидационной комиссии государственного казенного учреждения социального обслуживания Краснодарского края «Кропоткинский социально-реабилитационный центр для несовершеннолетних» Е.А. Бариевой о рассмотрении вопроса о принятии государственного движимого имущества, находящегося на балансе ликвидируемого учреждения, в муниципальную собственность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>Учитывая, что данное имущество необходимо для осуществления  деятельности муниципального бюджетного учреждения здравоохранения «Центральная районная больница» муниципального образования Кавказский район, в соответствие с Законом Краснодарского края от                                        6 июля 1999 года № 191-КЗ «О передаче объектов государственной собственности Краснодарского края в муниципальную собственность и приеме объектов муниципальной собственности в государственную собственность Краснодарского края»,  постановлением главы администрации  Краснодарского края от 20 июня 2000 года № 453 «Об утверждении Положения о порядке рассмотрения предложений органов местного самоуправления по передаче объектов государственной собственности Краснодарского края в муниципальную собственность», предлагаю:</w:t>
      </w:r>
    </w:p>
    <w:p>
      <w:pPr>
        <w:pStyle w:val="Normal"/>
        <w:ind w:firstLine="708"/>
        <w:jc w:val="both"/>
        <w:rPr/>
      </w:pPr>
      <w:r>
        <w:rPr/>
        <w:t>- дать согласие на прием объектов имущества из государственной собственности Краснодарского края в муниципальную собственность муниципального образования Кавказский район на безвозмездной основе согласно перечню, прилагаемому к проекту решения Совета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- поручить администрации муниципального образования Кавказский район  внести соответствующее предложение о передаче объектов имущества из государственной собственности Краснодарского края в муниципальную собственность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>Принятие данного проекта решения Совета муниципального образования Кавказский район не потребует дополнительного финансирования из местного бюджета и внесения изменений в иные муниципальные акты.</w:t>
      </w:r>
    </w:p>
    <w:p>
      <w:pPr>
        <w:pStyle w:val="Normal"/>
        <w:ind w:firstLine="708"/>
        <w:jc w:val="both"/>
        <w:rPr/>
      </w:pPr>
      <w:r>
        <w:rPr/>
        <w:t>Проект решения согласован с правовым отделом администрации муниципального образования Кавказский рай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jc w:val="both"/>
        <w:rPr/>
      </w:pPr>
      <w:r>
        <w:rPr>
          <w:color w:val="000000"/>
        </w:rPr>
        <w:t>имущественных отношений                                                                     Л.В. Юр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57:00Z</dcterms:created>
  <dc:creator>us</dc:creator>
  <dc:description/>
  <cp:keywords/>
  <dc:language>en-US</dc:language>
  <cp:lastModifiedBy>Your User Name</cp:lastModifiedBy>
  <cp:lastPrinted>2018-08-10T14:40:00Z</cp:lastPrinted>
  <dcterms:modified xsi:type="dcterms:W3CDTF">2018-08-10T10:40:00Z</dcterms:modified>
  <cp:revision>16</cp:revision>
  <dc:subject/>
  <dc:title>ПОЯСНИТЕЛЬНАЯ ЗАПИСКА</dc:title>
</cp:coreProperties>
</file>