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вказский район «О внесении изменений в решение Сов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от 14 декабря 2007 года №3 «Об утверждении Положения о межбюджетных отношениях в муниципальном образовании Кавказский район»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изменениями, внесенными в Бюджетный кодекс, Закон Краснодарского края от 15 июля 2005 года №918-КЗ «О межбюджетных отношениях в Краснодарском крае» и иные нормативные акты, регулирующие бюджетные правоотношения, а также в целях совершенствования бюджетного процесса в муниципальном образовании, в решение Совета от 14 декабря 2007 года №3 «Об утверждении Положения о межбюджетных отношениях в муниципальном образовании Кавказский район» вносятся изменения, касающиеся особенностей исполнения районного бюджета в части предоставления межбюджетных трансфертов бюджетам поселе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целях реализации бюджетной политики Краснодарского края и реализации распоряжения главы администрации (губернатора) Краснодарского края от 08.05.2018г. № 112-р «Об утверждении Плана мероприятий по реализации постановления Правительства Российской Федерации от 30 декабря 2017 года № 1701 «О соглашениях, которые предусматривают меры по социально-экономическому развитию и оздоровлению государственных финансов субъектов Российской Федерации и Соглашения о мерах по социально-экономическому развитию и оздоровлению государственных финансов Краснодарского края от 5 февраля 2018 года № 01-01-06/06-22» предусматриваются дополнительные условия предоставления дотаций на выравнивание бюджетной обеспеченности поселений, входящих в состав муниципальн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Глава поселения, являющегося получателем дотации на выравнивание бюджетной обеспеченности поселений, заключает соглашение об условиях предоставления дотации на выравнивание бюджетной обеспеченности поселений</w:t>
      </w:r>
      <w:r>
        <w:rPr/>
        <w:t xml:space="preserve"> </w:t>
      </w:r>
      <w:r>
        <w:rPr>
          <w:sz w:val="28"/>
          <w:szCs w:val="28"/>
        </w:rPr>
        <w:t>на текущий финансовый год, которое предусматривает следующие обязательства посел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(пониженных ставок по налогам), предоставленных органами местного самоуправления поселений по состоянию на 1 января текущего финансового года, и представление до 10 сентября текущего финансового года в финансовое управление результатов оценки эффективности налоговых льгот (пониженных ставок по налогам), предоставленных органами местного самоуправления поселений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тверждение органом местного самоуправления поселения и согласование в срок до 10 сентября текущего финансового года с финансовым управлением администрации муниципального образования Кавказский район плана по отмене с 1 января очередного финансового года установленных поселением расходных обязательств, не связанных с решением вопросов местного значения (за исключением расходных обязательств на реализацию мер по пенсионному обеспечению; социальному обслуживанию населения; социальному обеспечению населения и охране семьи и детства; капитальному строительству (в части строек и объектов, по которым проведены торги, определены подрядные организации и заключены контракты); компенсации дополнительных расходов на повышение оплаты труда работников муниципальных учреждений; осуществление деятельности музеев поселения;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поселений муниципального образования Кавказский район), и обеспечение вступления в силу муниципальных правовых актов органов местного самоуправления поселения, направленных на реализацию указанного плана, до 1 декабря текущего финансового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данного решения позволит привести в соответствие с федеральным и краевым законодательством нормативную базу по организации бюджетного процесса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несение изменений и дополнений в муниципальные правовые акты муниципального образования Кавказский район, для реализации данного решения не потребуется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38:00Z</dcterms:created>
  <dc:creator>tatjana</dc:creator>
  <dc:description/>
  <cp:keywords/>
  <dc:language>en-US</dc:language>
  <cp:lastModifiedBy>Iragar</cp:lastModifiedBy>
  <cp:lastPrinted>2018-01-26T09:22:00Z</cp:lastPrinted>
  <dcterms:modified xsi:type="dcterms:W3CDTF">2018-08-06T06:57:00Z</dcterms:modified>
  <cp:revision>6</cp:revision>
  <dc:subject/>
  <dc:title>ПОЯСНИТЕЛЬНАЯ ЗАПИСКА</dc:title>
</cp:coreProperties>
</file>