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решения Совета муниципального образования Кавказский район «О внесении изменений в решение Сов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Кавказский район от 29 ноября 2017 года № 506 </w:t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b/>
          <w:szCs w:val="28"/>
        </w:rPr>
        <w:t>«О бюджете муниципального образования Кавказский район на 2018 год и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вета муниципального образования Кавказский район «О внесении изменений в решение Совета муниципального образования Кавказский район от 29 ноября 2017 года № 506 «О бюджете муниципального образования Кавказский район на 2018 год и плановый период 2019 и 2020 годов» (далее – проект Решения) подготовлен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положениями р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ешения</w:t>
        </w:r>
      </w:hyperlink>
      <w:r>
        <w:rPr>
          <w:sz w:val="28"/>
          <w:szCs w:val="28"/>
        </w:rPr>
        <w:t xml:space="preserve"> Совета муниципального образования Кавказский район от 28 февраля 2013 года № 661 "Об утверждении Положения о бюджетном процессе в муниципальном образовании Кавказский район»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уточнить параметры бюджета муниципального образования Кавказский район (далее – районного бюджет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величить доходы районного бюджета на сумму 173933,5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величения плана по налоговым и неналоговым доходов на сумму 1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я объема безвозмездных поступлений из краевого бюджета и бюджетов поселений на сумму 173933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очнения плана от возврата бюджетными и автономными учреждениями целевых остатков субсидий прошлых лет на сумму 40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я плана по возврату остатков прошлых лет целевых межбюджетных трансфертов в соответствующие бюджеты бюджетной системы Российской Федерации на сумму 54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величить общий объем расходов районного бюджета на сумму 173933,5 тыс. рублей </w:t>
      </w:r>
    </w:p>
    <w:p>
      <w:pPr>
        <w:pStyle w:val="2"/>
        <w:spacing w:lineRule="atLeast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В источниках финансирования дефицита бюджета увеличить направление остатков средств районного бюджета на сумму 8320,0 тыс. рублей, увеличить план по привлечению бюджетных кредитов из краевого бюджета на сумму 11480,0 тыс. рублей и уменьшить план по привлечению кредитов кредитных организаций на сумму 198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плановый период 2019 и 2020 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доходы и расходы районного бюджета за счет увеличения объема безвозмездных поступлений из краевого бюджета на 2019 год на сумму 208474,8 тыс. рублей, на 2020 год на сумму 15843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Л.А. Губанов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75531.20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Iragar</cp:lastModifiedBy>
  <cp:lastPrinted>2016-11-25T16:16:00Z</cp:lastPrinted>
  <dcterms:modified xsi:type="dcterms:W3CDTF">2018-04-10T11:30:00Z</dcterms:modified>
  <cp:revision>87</cp:revision>
  <dc:subject/>
  <dc:title/>
</cp:coreProperties>
</file>