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5812" w:right="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Style19"/>
        <w:ind w:left="5664" w:right="0" w:firstLine="14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9"/>
        <w:ind w:left="5664" w:right="0" w:firstLine="14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ind w:left="5664" w:right="0" w:firstLine="148"/>
        <w:rPr>
          <w:rFonts w:eastAsia="Times New Roman"/>
          <w:kern w:val="2"/>
          <w:sz w:val="28"/>
          <w:szCs w:val="28"/>
          <w:lang w:val="de-DE" w:eastAsia="ja-JP" w:bidi="fa-IR"/>
        </w:rPr>
      </w:pPr>
      <w:r>
        <w:rPr>
          <w:sz w:val="28"/>
          <w:szCs w:val="28"/>
        </w:rPr>
        <w:t>Кавказский район</w:t>
      </w:r>
    </w:p>
    <w:p>
      <w:pPr>
        <w:pStyle w:val="Style19"/>
        <w:ind w:left="5664" w:right="0" w:firstLine="14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val="de-DE" w:eastAsia="ja-JP" w:bidi="fa-IR"/>
        </w:rPr>
        <w:t>от</w:t>
      </w:r>
      <w:r>
        <w:rPr>
          <w:rFonts w:eastAsia="Times New Roman"/>
          <w:kern w:val="2"/>
          <w:sz w:val="28"/>
          <w:szCs w:val="28"/>
          <w:lang w:eastAsia="ja-JP" w:bidi="fa-IR"/>
        </w:rPr>
        <w:t xml:space="preserve">__________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eastAsia="Times New Roman"/>
          <w:kern w:val="2"/>
          <w:sz w:val="28"/>
          <w:szCs w:val="28"/>
          <w:lang w:eastAsia="ja-JP" w:bidi="fa-IR"/>
        </w:rPr>
        <w:t xml:space="preserve">__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 xml:space="preserve">№ </w:t>
      </w:r>
      <w:r>
        <w:rPr>
          <w:rFonts w:eastAsia="Times New Roman"/>
          <w:kern w:val="2"/>
          <w:sz w:val="28"/>
          <w:szCs w:val="28"/>
          <w:lang w:eastAsia="ja-JP" w:bidi="fa-IR"/>
        </w:rPr>
        <w:t>___</w:t>
      </w:r>
    </w:p>
    <w:p>
      <w:pPr>
        <w:pStyle w:val="Normal"/>
        <w:tabs>
          <w:tab w:val="clear" w:pos="408"/>
          <w:tab w:val="right" w:pos="963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сентября 2014 года № 119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ейскура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цен на дополнительные услуги, оказываемые за плату в детских дошкольных учреждениях, расположенных на территории муниципального образования Кавказ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100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726"/>
        <w:gridCol w:w="137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zxx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п/п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Вид деятель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услуги за 1чел/час, руб.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МБДОУ детский сад №1 г.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«Обучение школьной жизни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2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 развития ребенка – детский сад № 2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Специального обучения к школьной жизн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ндивидуальных праздников для детей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single"/>
                <w:em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single"/>
                <w:em w:val="none"/>
              </w:rPr>
              <w:t>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single"/>
                <w:em w:val="none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уппа   "Красота, здоровье, грация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МБДОУ детский сад к/в № 3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детей грамот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Театр физического развития и оздоровления детей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еографическая студия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Развивай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 МБ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тский сад к/в № 4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Физическая подготов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Подготовка к обучению в школ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 школу с радость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хореографи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еселая математи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Фольклор Кубан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Мой мир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МБДОУ детский сад №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>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Математическое развити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детей грамот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 МБДОУ детский сад 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>6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сезнай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. МБДОУ детский сад к/в № 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>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ая студия «Цветные ладо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4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4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Театральные игры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7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 xml:space="preserve">8. МБДОУ детский сад 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</w:rPr>
              <w:t>8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zxx"/>
              </w:rPr>
              <w:t>Кружок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9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Арлеки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4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Послушные руч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чтению и развитие звукового анализ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 МБДОУ детский сад № 9 г. Кропоткин</w:t>
            </w:r>
          </w:p>
        </w:tc>
      </w:tr>
      <w:tr>
        <w:trPr>
          <w:trHeight w:val="4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альная студия «Арлеки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>10. МБДОУ 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етский сад к/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>№11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Группа «Изобразительная деятельность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Подготовка детей к школ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. МБДОУ детский сад № 12 г. Кропоткин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чтению «Букварен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12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 развития ребенка – детский сад № 14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АБВГДей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Юные художни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«Развивайка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ндивидуальных праздников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6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>13. МБДОУ детский сад к/в № 15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Группа «Изобразительная деятельность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0,00</w:t>
            </w:r>
          </w:p>
        </w:tc>
      </w:tr>
      <w:tr>
        <w:trPr>
          <w:trHeight w:val="34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Ритмическая моза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Здоровя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Всезнай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«Группа выходного дн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«Организация коллективных праздников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8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«Организация индивидуальных праздников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93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Вокальная студ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3.10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>14. МБДОУ детский сад № 16 г. Кропоткин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4.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Подготовка детей к школе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4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4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Умелые руч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4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ореография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4.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15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 развития ребенка – детский сад № 17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«Изобразительная деятельность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удожественная гимнас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Секция физического развит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Развитие интеллектуальных способнос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коллективных праздников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8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ндивидуальных праздников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ыходного дн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игре в шахматы и ша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16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 развития ребенка – детский сад № 18 г. Кропоткин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Развитие псих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ой сферы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Музыкальное воспитание с элементами ритми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Музыкальное воспитание с элементами театрализованной деятельно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здоровительная гимнас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удожественно творческий тру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8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ллективных праздни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дивидуальных праздни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«Музыкальное воспитание с элементами вокала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>17. МБДОУ детский сад о/в № 19 х.Лосево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ыход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Подготовка к школе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Веселые нот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Веселый язы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Умелые руч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6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Здоровя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>18. МБДОУ детский сад  № 20 пос.Степной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Обучение чтению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ружок «Ручее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19. МБ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нтр развития ребенка – детский сад № 21 ст. М.Горьког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«Детская дизайн студия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</w:tr>
      <w:tr>
        <w:trPr>
          <w:trHeight w:val="3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альная студия «Сказ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ия хореографии «Звёздоч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</w:tr>
      <w:tr>
        <w:trPr>
          <w:trHeight w:val="3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ая студия «Музыкальный калейдоскоп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ия детского творчества «Фантаз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0</w:t>
            </w:r>
          </w:p>
        </w:tc>
      </w:tr>
      <w:tr>
        <w:trPr>
          <w:trHeight w:val="34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6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ая группа «Росин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7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еселый каблу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</w:tr>
      <w:tr>
        <w:trPr>
          <w:trHeight w:val="352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8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Фитбол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9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Логопедический кружок   "Говоруша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bidi="zxx"/>
              </w:rPr>
              <w:t xml:space="preserve">20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</w:rPr>
              <w:t>Центр развития ребенка – детский сад № 22 ст. Кавказска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изобразительная деятельность «Радуг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Крепыш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Занятия в тренажёрном зал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-волевая груп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есёлый каблу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Умники и умницы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«Детский дизайн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8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 гостях у сказ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еселая грамма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Послушный язы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дивидуальных праздников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 МБДОУ детский сад о/в № 23 ст. Казанска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руппа «Ритмическая моза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Родни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Веселые человеч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Я читаю сам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. МБДОУ детский сад  № 24 ст. Кавказский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Умники и умницы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 МБДОУ детский сад о/в № 25 ст. Кавказска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«Умелые ручки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детей грамоте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4. МБДОУ детский сад о/в № 26 ст. Казанская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Творческая шкатул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6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Солову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6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3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Дошколят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6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4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5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 «Домисоль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6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 «Мир сказ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7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 «Радуга творчеств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8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группа «Развивай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 МБДОУ детский сад о/в № 27 ст. Казанска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Юный художни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Самоделки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>26. МБДОУ детский сад № 28 ст. Темижбекска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математ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здоровлению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Подготовка руки к письму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7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Подготовка детей к шко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8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кружок «Речеви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9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кружок «АБВГДей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>27. МБДОУ детский сад № 29 ст. Темижбекская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Подготовка детей к шко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2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>28. МБДОУ детский сад № 30 х.Привольный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. МБДОУ детский сад о/в № 31 пос. Мирской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Театральный круж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Природные дары для поделок и игры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«Коррекционная работ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ок «Топоту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ый кружок «Колокольчи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7</w:t>
            </w:r>
          </w:p>
        </w:tc>
        <w:tc>
          <w:tcPr>
            <w:tcW w:w="7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</w:tbl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С.В. Филатова</w:t>
      </w:r>
    </w:p>
    <w:p>
      <w:pPr>
        <w:pStyle w:val="Normal"/>
        <w:tabs>
          <w:tab w:val="clear" w:pos="408"/>
          <w:tab w:val="right" w:pos="9285" w:leader="none"/>
        </w:tabs>
        <w:ind w:left="581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08:00Z</dcterms:created>
  <dc:creator/>
  <dc:description/>
  <dc:language>en-US</dc:language>
  <cp:lastModifiedBy/>
  <cp:lastPrinted>2017-06-06T11:04:00Z</cp:lastPrinted>
  <dcterms:modified xsi:type="dcterms:W3CDTF">2017-06-06T08:20:25Z</dcterms:modified>
  <cp:revision>24</cp:revision>
  <dc:subject/>
  <dc:title/>
</cp:coreProperties>
</file>