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right" w:pos="9285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right" w:pos="9285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 2016 г. № ____</w:t>
      </w:r>
    </w:p>
    <w:p>
      <w:pPr>
        <w:pStyle w:val="Normal"/>
        <w:tabs>
          <w:tab w:val="clear" w:pos="408"/>
          <w:tab w:val="right" w:pos="9285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right" w:pos="9285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none"/>
        </w:rPr>
        <w:t>23.09.2014 г. № 119</w:t>
      </w:r>
    </w:p>
    <w:p>
      <w:pPr>
        <w:pStyle w:val="Normal"/>
        <w:tabs>
          <w:tab w:val="clear" w:pos="408"/>
          <w:tab w:val="right" w:pos="15495" w:leader="none"/>
        </w:tabs>
        <w:ind w:left="621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ЕЙСКУРАНТ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bidi="zxx"/>
        </w:rPr>
      </w:pPr>
      <w:r>
        <w:rPr>
          <w:sz w:val="28"/>
          <w:szCs w:val="28"/>
          <w:lang w:bidi="zxx"/>
        </w:rPr>
        <w:t>цен на дополнительные услуги, оказываемые за плату в общеобразовательных учреждениях, расположенных на территории муниципального образования Кавказский район</w:t>
      </w:r>
    </w:p>
    <w:tbl>
      <w:tblPr>
        <w:tblW w:w="99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803"/>
        <w:gridCol w:w="14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Вид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за 1чел/час, руб.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. МБОУ Средняя </w:t>
            </w:r>
            <w:r>
              <w:rPr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b/>
                <w:bCs/>
                <w:iCs/>
                <w:sz w:val="28"/>
                <w:szCs w:val="28"/>
                <w:lang w:bidi="zxx"/>
              </w:rPr>
              <w:t>№ 1 г.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Адаптация детей к школьной жиз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Школа будущих первоклассников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Весёл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Занимательная мате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В мире книг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Секреты русского язы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2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2 г.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Развитие языкового мышления "Эрудит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Развитие математического мышления "Эрудит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Интенсивный курс орфографии и пунктуации по русскому языку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Развитие не стандартных задач по хими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Развитие не стандартных задач по физик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Интернет- технологи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Занимательная биолог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Декоративно - прикладное творчество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Театральная студ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Школа раннего развития "Букваренок"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. МАОУ Лицей № 3 г. 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ужок "Подготовка к школ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ужок "Английский язык для малышей (дошкольник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Английский язык для малышей (1 класс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ужок "Ритми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ужок "Французский язык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ужок "Общаемся с удовольствием (английский язык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ужок "Сайтостроени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ужок "Компьютерная графи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За страницами учебника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Обучение через комплексное развитие познавательных способностей младшего школьника "Умники и умниц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Компьютерная азбу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Секция гиревого спорт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Черчение и графика для абитуриентов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Вокальная студ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Декоративно-прикладная студ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Информатика и ИВТ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ок "За страницами учебника (математика, история, физика, биология, английский язык, химия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4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Занятия в тренажерном зал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Эрудит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епетиторские услуги "(индивидуальное занят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Ритми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Веселый английски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Адаптация детей к школьной жиз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"Рукодельниц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5. МБОУ Средняя </w:t>
            </w:r>
            <w:r>
              <w:rPr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b/>
                <w:color w:val="000000"/>
                <w:sz w:val="28"/>
                <w:szCs w:val="28"/>
              </w:rPr>
              <w:t>№ 5 г.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общей физическ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ство «Знани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lang w:eastAsia="ru-RU"/>
              </w:rPr>
              <w:t xml:space="preserve">МБОУ Средняя </w:t>
            </w:r>
            <w:r>
              <w:rPr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b/>
                <w:color w:val="000000"/>
                <w:sz w:val="28"/>
                <w:szCs w:val="28"/>
              </w:rPr>
              <w:t>№ 6 г.Кропоткин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АБВГДЕЙ-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Грамоте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Ум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Английский для малыше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Занимательный рус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Математика в играх и задачах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Звёздн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Функции- просто,сложно,интересно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Русская орфография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Теория и практика написания сочинения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Избранные вопросы географи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Функции помогают уравнениям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7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7 г. Кропоткин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«Предшкольная подготов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8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1 г. Кропоткин</w:t>
            </w:r>
          </w:p>
        </w:tc>
      </w:tr>
      <w:tr>
        <w:trPr>
          <w:trHeight w:val="3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Географ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Кубановедени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Обществознани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Физи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Химия»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ок «Математика»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ок «Русский язык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ок «Занимательный английский 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ок «Умелые руч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ок «Здоровь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ок «Информационные технологии 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жок «Биолог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2 г.  ст. Кавказская</w:t>
            </w:r>
          </w:p>
        </w:tc>
      </w:tr>
      <w:tr>
        <w:trPr>
          <w:trHeight w:val="31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Эруди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Филиппок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Весёл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Кружок «Будущий юрис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Речевой этике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Кружок  «География в вопросах и ответах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Кружок «Русская словесность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Занимательная мате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10. </w:t>
            </w:r>
            <w:r>
              <w:rPr>
                <w:b/>
                <w:sz w:val="28"/>
                <w:szCs w:val="28"/>
                <w:lang w:eastAsia="ru-RU"/>
              </w:rPr>
              <w:t xml:space="preserve">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3 г.  ст. Дмитриевская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Сложные вопросы орфографии и пунктуаци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Избранные вопросы математик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Мир занимательных чисел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Математический тренажёр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Хочу всё знать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Хочу догнать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Весёлая мате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Грамматей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1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4 ст.Кавказская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Здоровье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курсы «Углубленное изучение предметов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Подготовка детей к школе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2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6 г. 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83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Предшкольная подготов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Занимательный английски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Занимательная инфор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3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7 г. 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«Эруди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Ритми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Подготовка к школе АБВГДей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Иностранный язык для делового обще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Хочу все знат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4.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8  ст.Темижбекская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Эруди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Знай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Прекрасный француз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Весёл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5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20 ст.Казанская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Школа будущего первоклассн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6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44 г.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83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 «Подготовка к школе АБВГДей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83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ы  «Хочу все знат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7. МБОУ </w:t>
            </w:r>
            <w:r>
              <w:rPr>
                <w:b/>
                <w:sz w:val="28"/>
                <w:szCs w:val="28"/>
                <w:lang w:bidi="zxx"/>
              </w:rPr>
              <w:t>Лицей № 45  г. Кропотк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руппа «Подготовка детей к школ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Группа «Хореография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ные курсы «Хочу все знат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ы «Вундеркинд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</w:tr>
    </w:tbl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С.В. Филатова</w:t>
      </w:r>
    </w:p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OpenSymbol;Arial Unicode MS" w:hAnsi="OpenSymbol;Arial Unicode MS" w:eastAsia="Arial Unicode MS" w:cs="OpenSymbol;Arial Unicode MS"/>
      <w:b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00"/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spacing w:lineRule="atLeast" w:line="100"/>
      <w:ind w:left="720" w:right="0" w:hanging="0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20:00Z</dcterms:created>
  <dc:creator>Начальник</dc:creator>
  <dc:description/>
  <dc:language>en-US</dc:language>
  <cp:lastModifiedBy/>
  <cp:lastPrinted>2017-06-06T10:51:00Z</cp:lastPrinted>
  <dcterms:modified xsi:type="dcterms:W3CDTF">2017-06-06T07:51:25Z</dcterms:modified>
  <cp:revision>60</cp:revision>
  <dc:subject/>
  <dc:title/>
</cp:coreProperties>
</file>