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9830</wp:posOffset>
                </wp:positionV>
                <wp:extent cx="5847715" cy="172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0"/>
                              <w:gridCol w:w="4074"/>
                            </w:tblGrid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5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ВКАЗ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52380,ст Кавказ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л. Ленина, 1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лефон 21-2-39, факс 21-2-39</w:t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чальнику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 связям со С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 сопровожд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фициального сайта администрации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вказ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И.В.Винокуров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  № 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135.65pt;mso-wrap-distance-left:0pt;mso-wrap-distance-right:9pt;mso-wrap-distance-top:0pt;mso-wrap-distance-bottom:0pt;margin-top:92.9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0"/>
                        <w:gridCol w:w="4074"/>
                      </w:tblGrid>
                      <w:tr>
                        <w:trPr>
                          <w:trHeight w:val="2256" w:hRule="atLeast"/>
                        </w:trPr>
                        <w:tc>
                          <w:tcPr>
                            <w:tcW w:w="5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ВКА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52380,ст Кавказ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Ленина, 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ефон 21-2-39, факс 21-2-39</w:t>
                            </w:r>
                          </w:p>
                        </w:tc>
                        <w:tc>
                          <w:tcPr>
                            <w:tcW w:w="407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чальнику отдел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 связям со С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 сопровожд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фициального сайта администрации М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вказ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8"/>
                              </w:rPr>
                              <w:t>И.В.Винокуров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  №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ind w:left="1416" w:right="0" w:hanging="14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>Служебная  запис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росим опубликовать проект решения Совета «</w:t>
      </w:r>
      <w:r>
        <w:rPr>
          <w:b w:val="false"/>
          <w:szCs w:val="28"/>
        </w:rPr>
        <w:t xml:space="preserve">О внесении изменений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 </w:t>
      </w:r>
      <w:r>
        <w:rPr>
          <w:szCs w:val="28"/>
        </w:rPr>
        <w:t xml:space="preserve">  на официальном сайте газеты «Огни Кубани» и  разместить на официальном сайте администрации муниципального образования Кавказский район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0" w:hanging="0"/>
        <w:jc w:val="both"/>
        <w:rPr>
          <w:sz w:val="20"/>
        </w:rPr>
      </w:pPr>
      <w:r>
        <w:rPr>
          <w:szCs w:val="28"/>
        </w:rPr>
        <w:t>Начальник управления                                                                     С.Г. Демченко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Митрофанова Л.П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2-5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2:00Z</dcterms:created>
  <dc:creator>PC_001</dc:creator>
  <dc:description/>
  <dc:language>en-US</dc:language>
  <cp:lastModifiedBy/>
  <dcterms:modified xsi:type="dcterms:W3CDTF">2018-06-06T14:28:02Z</dcterms:modified>
  <cp:revision>11</cp:revision>
  <dc:subject/>
  <dc:title>АДМИНИСТРАЦИЯ</dc:title>
</cp:coreProperties>
</file>