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Вносится</w:t>
      </w:r>
    </w:p>
    <w:p>
      <w:pPr>
        <w:pStyle w:val="Normal"/>
        <w:ind w:firstLine="708"/>
        <w:jc w:val="right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главой</w:t>
      </w:r>
    </w:p>
    <w:p>
      <w:pPr>
        <w:pStyle w:val="Normal"/>
        <w:ind w:firstLine="708"/>
        <w:jc w:val="right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8"/>
        <w:jc w:val="right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авказский район</w:t>
      </w:r>
    </w:p>
    <w:p>
      <w:pPr>
        <w:pStyle w:val="Normal"/>
        <w:ind w:firstLine="708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firstLine="708"/>
        <w:jc w:val="right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Проект </w:t>
      </w:r>
    </w:p>
    <w:p>
      <w:pPr>
        <w:pStyle w:val="Normal"/>
        <w:ind w:firstLine="708"/>
        <w:jc w:val="right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КРАСНОДАРСКОГО КРАЯ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т ____________ 20   года </w:t>
        <w:tab/>
        <w:tab/>
        <w:tab/>
        <w:tab/>
        <w:tab/>
        <w:tab/>
        <w:tab/>
        <w:t>№______</w:t>
      </w:r>
    </w:p>
    <w:p>
      <w:pPr>
        <w:pStyle w:val="Normal"/>
        <w:widowControl w:val="false"/>
        <w:jc w:val="center"/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jc w:val="center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род  Кропоткин</w:t>
      </w:r>
    </w:p>
    <w:p>
      <w:pPr>
        <w:pStyle w:val="Normal"/>
        <w:suppressAutoHyphens w:val="false"/>
        <w:jc w:val="center"/>
        <w:rPr>
          <w:rFonts w:eastAsia="Andale Sans UI;Times New Roman" w:cs="Tahoma"/>
          <w:color w:val="000000"/>
          <w:kern w:val="2"/>
          <w:sz w:val="28"/>
          <w:szCs w:val="28"/>
          <w:lang w:eastAsia="ru-RU" w:bidi="fa-IR"/>
        </w:rPr>
      </w:pPr>
      <w:r>
        <w:rPr>
          <w:rFonts w:eastAsia="Andale Sans UI;Times New Roman" w:cs="Tahoma"/>
          <w:color w:val="000000"/>
          <w:kern w:val="2"/>
          <w:sz w:val="28"/>
          <w:szCs w:val="28"/>
          <w:lang w:eastAsia="ru-RU" w:bidi="fa-IR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утверждении Правил землепользования и застройк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ельских поселений муниципального образования Кавказский район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 частью 1 статьи 32 Градостроительного кодекса Российской Федерации, руководствуясь частью 3 статьи 14 Федерального закона от 6 октября 2003 года № 131-ФЗ «Об общих принципах организации местного самоуправления Российской Федерации», статьёй 2 Закона Краснодарского края от 10 июня 2016 года № 3179-КЗ «О внесении изменений в статьи 2 и 3 Закона Краснодарского края «О закреплении за сельскими поселениями Краснодарского края вопросов местного значения», во исполнение поручения Президента Российской Федерации                                         от 11 июля 2016 года и поруч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епартамента по архитектуре и градостроительству Краснодарского края от 28 октября 2016 года, Совет муниципального образования Кавказский район 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ind w:firstLine="851"/>
        <w:jc w:val="both"/>
        <w:rPr/>
      </w:pPr>
      <w:r>
        <w:rPr>
          <w:color w:val="000000"/>
          <w:sz w:val="28"/>
          <w:szCs w:val="28"/>
        </w:rPr>
        <w:t>1) Правила землепользования и застройки Кавказского сельского посел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вказского района (приложение № 1)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) Правила землепользования и застройки Казанского сельского поселения Кавказского района (приложение № 2)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) Правила землепользования и застройки Мирского сельского посел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вказского района (приложение № 3)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4) Правила землепользования и застройки Дмитриевского сельского посел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вказского района (приложение № 4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) Правила землепользования и застройки Темижбекского сельского посел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вказского района (приложение № 5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6) Правила землепользования и застройки Лосевского сельского посел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вказского района (приложение № 6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7) Правила землепользования и застройки сельского поселения                   им. М. Горьког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вказского района (приложение №7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авила землепользования и застройки Привольного сельского посел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вказского района (приложение 8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муниципального образования Кавказский район от 30 ноября 2016 № 375 «О внесении изменений в правила землепользования и застройки сельских поселений муниципального образования Кавказского рай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Кавказского сельского поселения Кавказского района от 28 декабря 2011 года № 5 «Об утверждении Правил землепользования и застройки Кавказского сельского поселения Кавказского рай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Кавказского сельского поселения Кавказского района от 3 марта 2015 года № 1 «О внесении изменений и дополнений в решение Совета Кавказского сельского поселения Кавказского района от 28 декабря 2011 года № 5 «Об утверждении Правил землепользования и застройки Кавказского сельского поселения Кавказского рай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Казанского сельского поселения Кавказского района от 28 августа 2015 года № 39 «Об утверждении правил землепользования и застройки Казанского сельского поселения Кавказского рай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Мирского сельского поселения Кавказского района от 1 февраля 2013 года № 3 «Об утверждении правил землепользования и застройки Мирского сельского поселения Кавказского рай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Дмитриевского сельского поселения Кавказского района от 26 декабря 2013 года № 4 «Об утверждении правил землепользования и застройки Дмитриевского сельского поселения Кавказского рай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Темижбекского сельского поселения Кавказского района от 26 июля 2013 года № 1 «Об утверждении правил землепользования и застройки Темижбекского сельского поселения Кавказского рай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Лосевского сельского поселения Кавказского района от 28 февраля 2013 года № 227 «Об утверждении Правил землепользования и застройки Лосевского сельского поселения Кавказского рай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сельского поселения им. М. Горького Кавказского района от 28 апреля 2015 года № 5 «Об утверждении правил землепользования и застройки сельского поселения им. М. Горького Кавказского района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Совета Привольного сельского поселения Кавказского района от 21 мая 2015 года № 36 «Об утверждении правил землепользования и застройки Привольного сельского поселения Кавказского района».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Arial CYR"/>
          <w:sz w:val="28"/>
          <w:szCs w:val="28"/>
        </w:rPr>
        <w:t xml:space="preserve">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(Цыбулина) </w:t>
      </w:r>
      <w:r>
        <w:rPr>
          <w:color w:val="000000"/>
          <w:sz w:val="28"/>
          <w:szCs w:val="28"/>
        </w:rPr>
        <w:t>и заместителя главы муниципального образования Кавказский район            И.Д. Погорелов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>Отделу информационной политики администрации муниципального образования Кавказский район (Винокурова) опубликовать решение на официальном сайте газеты «Огни Кубани» (www.ognikubani.ru) и разместить на официальном сайте администрации муниципального образования Кавказский район (www.kavraion.ru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783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вказский район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вказский район                                                                         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Н. Очкалас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Г.А. Москалева 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80" w:right="680" w:hanging="0"/>
      <w:jc w:val="center"/>
      <w:outlineLvl w:val="0"/>
    </w:pPr>
    <w:rPr>
      <w:rFonts w:ascii="SchoolBook;Times New Roman" w:hAnsi="SchoolBook;Times New Roman" w:cs="SchoolBook;Times New Roman"/>
      <w:b/>
      <w:kern w:val="2"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</w:pPr>
    <w:rPr>
      <w:rFonts w:eastAsia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11:00Z</dcterms:created>
  <dc:creator>Алексей</dc:creator>
  <dc:description/>
  <cp:keywords/>
  <dc:language>en-US</dc:language>
  <cp:lastModifiedBy>Your User Name</cp:lastModifiedBy>
  <cp:lastPrinted>2017-06-19T09:53:00Z</cp:lastPrinted>
  <dcterms:modified xsi:type="dcterms:W3CDTF">2017-06-19T05:53:00Z</dcterms:modified>
  <cp:revision>8</cp:revision>
  <dc:subject/>
  <dc:title>О внесении изменений в решение Совета муниципального образовани</dc:title>
</cp:coreProperties>
</file>