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10620" w:hanging="0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Приложение</w:t>
      </w:r>
    </w:p>
    <w:p>
      <w:pPr>
        <w:pStyle w:val="Normal"/>
        <w:spacing w:lineRule="auto" w:line="240" w:before="0" w:after="0"/>
        <w:ind w:left="10620" w:hanging="0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к решению Совета</w:t>
      </w:r>
    </w:p>
    <w:p>
      <w:pPr>
        <w:pStyle w:val="Normal"/>
        <w:spacing w:lineRule="auto" w:line="240" w:before="0" w:after="0"/>
        <w:ind w:left="10620" w:hanging="0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муниципального образования</w:t>
      </w:r>
    </w:p>
    <w:p>
      <w:pPr>
        <w:pStyle w:val="Normal"/>
        <w:spacing w:lineRule="auto" w:line="240" w:before="0" w:after="0"/>
        <w:ind w:left="10620" w:hanging="0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Кавказский район</w:t>
      </w:r>
    </w:p>
    <w:p>
      <w:pPr>
        <w:pStyle w:val="Normal"/>
        <w:spacing w:lineRule="auto" w:line="240" w:before="0" w:after="0"/>
        <w:ind w:left="10620" w:hanging="0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от 25 октября 2017 года № 486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й по выполнению наказов избирателей депутата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а муниципального образования Кавказского района на 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50"/>
        <w:gridCol w:w="3717"/>
        <w:gridCol w:w="3107"/>
        <w:gridCol w:w="142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наказов избирателей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о выполнению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трасли, исполняющей нака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вказский трехмандатный избирательный округ № 1 Цорионова Э.С., Ефременко С.А., Устинов Б.К., 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жевников Ю.В., Фонтанецкий Г.С., Свежинов Д.М.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</w:rPr>
              <w:t>Текущий ремонт, материально-техническое обеспечение  МБОУ СОШ № 8 пос. им.М. Горького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</w:rPr>
              <w:t>Текущий ремонт, материально-техническое обеспечение МБДОУ ЦРР</w:t>
            </w:r>
            <w:r>
              <w:rPr>
                <w:rFonts w:cs="Times New Roman"/>
                <w:color w:val="800000"/>
              </w:rPr>
              <w:t>-</w:t>
            </w:r>
            <w:r>
              <w:rPr>
                <w:rFonts w:cs="Times New Roman"/>
              </w:rPr>
              <w:t>д/с</w:t>
            </w:r>
            <w:r>
              <w:rPr>
                <w:rFonts w:cs="Times New Roman"/>
                <w:color w:val="800000"/>
              </w:rPr>
              <w:t xml:space="preserve"> </w:t>
            </w:r>
            <w:r>
              <w:rPr>
                <w:rFonts w:cs="Times New Roman"/>
              </w:rPr>
              <w:t>№ 21 пос. им. М. Горького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</w:rPr>
              <w:t>Текущий ремонт, материально-техническое обеспечение МБОУ СОШ №12 ст. Кавказская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</w:rPr>
              <w:t xml:space="preserve">Текущий ремонт, материально-техническое обеспечение МБДОУ д/с  № 29 ст. Темижбекская 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4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</w:rPr>
              <w:t>Текущий ремонт, материально-техническое обеспечение МБДОУ д/с  № 28 ст. Темижбекская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2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</w:rPr>
              <w:t>Текущий ремонт, материально-техническое обеспечение МБОУ СОШ №14 ст. Кавказская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Текущий ремонт, материально-техническое обеспечение</w:t>
            </w:r>
          </w:p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МБОУ СОШ №13 ст. Дмитриевская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</w:rPr>
              <w:t>Текущий ремонт, материально-техническое обеспечение МБДОУ д/с -о/в</w:t>
            </w:r>
            <w:r>
              <w:rPr>
                <w:rFonts w:cs="Times New Roman"/>
                <w:color w:val="FF3333"/>
              </w:rPr>
              <w:t xml:space="preserve"> </w:t>
            </w:r>
            <w:r>
              <w:rPr>
                <w:rFonts w:cs="Times New Roman"/>
              </w:rPr>
              <w:t>№25 ст. Кавказская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</w:rPr>
              <w:t>Текущий ремонт, материально-техническое обеспечение МБДОУ д/с №24 ст. Кавказская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5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Казанский трехмандатный избирательный округ № 2  Очкаласова Т.В., Терсенов Л.А., Григорян А.П., Таликадзе Л.Н.,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Коломейцев В.Л., Шевченко С.С.</w:t>
            </w:r>
          </w:p>
        </w:tc>
      </w:tr>
      <w:tr>
        <w:trPr>
          <w:trHeight w:val="5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</w:rPr>
              <w:t>Текущий ремонт, материально-техническое обеспечение МБОУ СОШ  № 20 ст. Казанская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, материально-техническое обеспечение МБДОУ д/с № 30 х. Привольный 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, материально-техническое обеспечение МБОУ СОШ №10, п. Степной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, материально-техническое обеспечение МБОУ СОШ № 19 ст. Казанская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Текущий ремонт, материально-техническое обеспечение</w:t>
            </w:r>
            <w:r>
              <w:rPr>
                <w:rFonts w:cs="Times New Roman"/>
                <w:color w:val="000000"/>
              </w:rPr>
              <w:t xml:space="preserve"> МБДОУ д/с </w:t>
            </w:r>
            <w:r>
              <w:rPr>
                <w:rFonts w:cs="Times New Roman"/>
              </w:rPr>
              <w:t>-о/в</w:t>
            </w:r>
            <w:r>
              <w:rPr>
                <w:rFonts w:cs="Times New Roman"/>
                <w:color w:val="FF3333"/>
              </w:rPr>
              <w:t xml:space="preserve"> </w:t>
            </w:r>
            <w:r>
              <w:rPr>
                <w:rFonts w:cs="Times New Roman"/>
                <w:color w:val="000000"/>
              </w:rPr>
              <w:t xml:space="preserve"> № 27 ст. Казанская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Текущий ремонт, материально-техническое обеспечение</w:t>
            </w:r>
            <w:r>
              <w:rPr>
                <w:rFonts w:cs="Times New Roman"/>
                <w:color w:val="000000"/>
              </w:rPr>
              <w:t xml:space="preserve"> МБОУ СОШ № 9  х. Привольный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Текущий ремонт, материально-техническое обеспечение</w:t>
            </w:r>
            <w:r>
              <w:rPr>
                <w:rFonts w:cs="Times New Roman"/>
                <w:color w:val="000000"/>
              </w:rPr>
              <w:t xml:space="preserve"> МБДОУ д/с </w:t>
            </w:r>
            <w:r>
              <w:rPr>
                <w:rFonts w:cs="Times New Roman"/>
              </w:rPr>
              <w:t>- о/в</w:t>
            </w:r>
            <w:r>
              <w:rPr>
                <w:rFonts w:cs="Times New Roman"/>
                <w:color w:val="000000"/>
              </w:rPr>
              <w:t xml:space="preserve"> №31 п. Мирской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</w:rPr>
              <w:t>Текущий ремонт, материально-техническое обеспечение МБОУ СОШ № 15, п. Мирской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Times New Roman"/>
              </w:rPr>
              <w:t>Текущий ремонт, материально-техническое обеспечение МБОУ СОШ №21 х. Лосево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5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 xml:space="preserve">Кропоткинский трехмандатный избирательный округ № 3 Литвинова Л.А., Кошелев И.В., Коваленко А.В., 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  <w:b/>
                <w:color w:val="000000"/>
              </w:rPr>
              <w:t xml:space="preserve"> </w:t>
            </w:r>
            <w:r>
              <w:rPr>
                <w:rFonts w:cs="Times New Roman"/>
                <w:b/>
                <w:color w:val="000000"/>
              </w:rPr>
              <w:t>Матчак Я.А., Чепиков К.Э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cs="Times New Roman"/>
              </w:rPr>
              <w:t>Текущий ремонт, материально-техническое обеспечение МБОУ СОШ № 6 г. Кропоткин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cs="Times New Roman"/>
              </w:rPr>
              <w:t>Текущий ремонт, материально-техническое обеспечение МБОУ СОШ № 11 г. Кропоткин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, материально-техническое обеспе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cs="Times New Roman"/>
              </w:rPr>
              <w:t>Текущий ремонт, материально-техническое обеспечение в МБОУ СОШ</w:t>
            </w:r>
            <w:r>
              <w:rPr>
                <w:rFonts w:eastAsia="Times New Roman" w:cs="Times New Roman"/>
              </w:rPr>
              <w:t xml:space="preserve"> № </w:t>
            </w:r>
            <w:r>
              <w:rPr>
                <w:rFonts w:cs="Times New Roman"/>
              </w:rPr>
              <w:t>7, г. Кропоткин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cs="Times New Roman"/>
              </w:rPr>
              <w:t>Текущий ремонт, материально-техническое обеспечение МБДОУ д/с №5, г. Кропоткин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cs="Times New Roman"/>
              </w:rPr>
              <w:t>Текущий ремонт, материально-техническое обеспечение МАОУ лицей №3, г. Кропоткин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5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cs="Times New Roman"/>
              </w:rPr>
              <w:t>Текущий ремонт, материально-техническое обеспечение МБДОУ ЦРР-д/с № 17 г. Кропоткин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5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cs="Times New Roman"/>
              </w:rPr>
              <w:t>Текущий ремонт, материально-техническое обеспечение МБУ СШ «Смена» г. Кропоткин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физической культуре и спорту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15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Times New Roman"/>
                <w:b/>
              </w:rPr>
              <w:t>Кропоткинский трехмандатный избирательный округ № 4 Рыба В.М., Губарь Г.В., Бондаренко А.Я., Емиц О.В.</w:t>
              <w:tab/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шкарская Ю.В., Пузанков В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cs="Times New Roman"/>
              </w:rPr>
              <w:t>Текущий ремонт, материально-техническое обеспечение МБОУ СОШ № 44  г. Кропоткин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cs="Times New Roman"/>
              </w:rPr>
              <w:t>Текущий ремонт, материально-техническое обеспечение МБДОУ д/с-к/в № 4 (второе здание г. Кропоткин, ул. Социалистическая,10)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емонт ограждения МБДОУ д/с -к/в № 7 г. Кропоткин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cs="Times New Roman"/>
              </w:rPr>
              <w:t>Текущий ремонт, материально-техническое обеспечение</w:t>
            </w:r>
            <w:r>
              <w:rPr>
                <w:rFonts w:cs="Times New Roman"/>
                <w:color w:val="000000"/>
              </w:rPr>
              <w:t xml:space="preserve"> МБУ СШ «Ника» г. Кропоткин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физической культуре и спорту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15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 xml:space="preserve">Кропоткинский трехмандатный избирательный округ № 5  Гарбуз  Г.Г., Кожухарь В.А., Суслина Е.В., Савин О.В., </w:t>
            </w:r>
          </w:p>
          <w:p>
            <w:pPr>
              <w:pStyle w:val="Standard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Цыбулина Н.Н., Емельяненко С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cs="Times New Roman"/>
              </w:rPr>
              <w:t>Текущий ремонт, материально-техническое обеспечение МБДОУ д/с № 8 г. Кропоткин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cs="Times New Roman"/>
              </w:rPr>
              <w:t xml:space="preserve">Текущий ремонт, материально-техническое обеспечение МБДОУ д/с -к/в  № 11г. Кропоткин -  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588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cs="Times New Roman"/>
              </w:rPr>
              <w:t>Текущий ремонт, материально-техническое обеспечение</w:t>
            </w:r>
            <w:r>
              <w:rPr>
                <w:rFonts w:cs="Times New Roman"/>
                <w:color w:val="000000"/>
              </w:rPr>
              <w:t xml:space="preserve"> МБДОУ д/с № 12 г. Кропоткин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образова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ремонт, материально-техническое обеспече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СОШ №  5 г. Кропоткин 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образова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, материально-техническое обеспечение МБОУ СОШ № 16 г. Кропоткин 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, материально-техническое обеспечение МБОУ СОШ № 17 г. Кропоткин 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, материально-техническое обеспечени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17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1:11:00Z</dcterms:created>
  <dc:creator>Дума</dc:creator>
  <dc:description/>
  <cp:keywords/>
  <dc:language>en-US</dc:language>
  <cp:lastModifiedBy>Your User Name</cp:lastModifiedBy>
  <cp:lastPrinted>2017-10-26T15:38:00Z</cp:lastPrinted>
  <dcterms:modified xsi:type="dcterms:W3CDTF">2017-10-26T11:49:00Z</dcterms:modified>
  <cp:revision>6</cp:revision>
  <dc:subject/>
  <dc:title>ПРИЛОЖЕНИЕ</dc:title>
</cp:coreProperties>
</file>