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956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0"/>
        </w:numPr>
        <w:autoSpaceDE w:val="false"/>
        <w:ind w:left="4956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left="4956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numPr>
          <w:ilvl w:val="0"/>
          <w:numId w:val="0"/>
        </w:numPr>
        <w:autoSpaceDE w:val="false"/>
        <w:ind w:left="4956"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от 25 октября 2017 года № 48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налогового потенциал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поселений Кавказского района, для распределения дотаций на выравнивание бюджетной обеспеченности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ый нал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 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= ∑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1  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- налоговый потенциал j-го поселения по i-му налог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налогов, входящих в репрезентативный перечень нало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Основой расчета налогового потенциала по налогу на доходы физических лиц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ДФ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= 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 конт.мр</w:t>
      </w:r>
      <w:r>
        <w:rPr>
          <w:rFonts w:cs="Times New Roman" w:ascii="Times New Roman" w:hAnsi="Times New Roman"/>
          <w:sz w:val="28"/>
          <w:szCs w:val="28"/>
        </w:rPr>
        <w:t xml:space="preserve">       x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x НО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ДФ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по налогу на доходы физических лиц     j-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 конт.мр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по налогу на доходы физических лиц  муниципального района в контингенте, в состав которого входит j-е поселени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анные о фактических поступлениях по налогу за три года, предшествующие очередному финансовому году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соответствующего сельского (городского) поселения, за текущий,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йствующая налоговая став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логовый потенциал бюджета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ЕСХ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   = П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x К1  x К2  x НО + З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ЕСХН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единому сельскохозяйственному налог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средние фактические поступления по налогу за три года, предыдущие очередному финансовому году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 -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-е поселение, по налогу в текущем финансовом году по отношению к уровню предшествую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2 -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-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-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ценочная сумма задолженности по налогу, подлежащая погашению (взысканию) в бюджет j-го поселения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. Основой расчета налогового потенциала бюджета поселения по налогу на имущество физических лиц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данные о кадастровой стоимости объектов недвижимого имущества, принадлежащих физическим лицам, представляемые органами государственного реест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фл</w:t>
      </w:r>
      <w:r>
        <w:rPr>
          <w:rFonts w:cs="Times New Roman" w:ascii="Times New Roman" w:hAnsi="Times New Roman"/>
          <w:sz w:val="28"/>
          <w:szCs w:val="28"/>
          <w:lang w:val="en-US"/>
        </w:rPr>
        <w:t>j   = ( 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=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× С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.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.</w:t>
      </w:r>
      <w:r>
        <w:rPr>
          <w:rFonts w:cs="Times New Roman" w:ascii="Times New Roman" w:hAnsi="Times New Roman"/>
          <w:sz w:val="28"/>
          <w:szCs w:val="28"/>
        </w:rPr>
        <w:t xml:space="preserve"> + О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пос.) х 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ПОС.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 имфл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налогу на имущество физических лиц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объектов по каждому виду имущества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.  </w:t>
      </w:r>
      <w:r>
        <w:rPr>
          <w:rFonts w:cs="Times New Roman" w:ascii="Times New Roman" w:hAnsi="Times New Roman"/>
          <w:sz w:val="28"/>
          <w:szCs w:val="28"/>
        </w:rPr>
        <w:t xml:space="preserve">- налоговая база (кадастровая стоимость) в отношении одного вида имущества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го посе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с. </w:t>
      </w:r>
      <w:r>
        <w:rPr>
          <w:rFonts w:cs="Times New Roman" w:ascii="Times New Roman" w:hAnsi="Times New Roman"/>
          <w:sz w:val="28"/>
          <w:szCs w:val="28"/>
        </w:rPr>
        <w:t xml:space="preserve">– налоговая ставка по налогу на имущество физических лиц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виду имущества, установленная муниципальным правовым актом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с.</w:t>
      </w:r>
      <w:r>
        <w:rPr>
          <w:rFonts w:cs="Times New Roman" w:ascii="Times New Roman" w:hAnsi="Times New Roman"/>
          <w:sz w:val="28"/>
          <w:szCs w:val="28"/>
        </w:rPr>
        <w:t xml:space="preserve"> – льготы по налогу на имущество физических лиц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, установленные законодательством Российской Федерации, муниципальным правовым актом посе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пос. - оценочная сумма недоимки по налогу на имущество физических лиц, подлежащая взысканию в бюдже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в очередном финансовом год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ПОС – </w:t>
      </w:r>
      <w:r>
        <w:rPr>
          <w:rFonts w:cs="Times New Roman" w:ascii="Times New Roman" w:hAnsi="Times New Roman"/>
          <w:sz w:val="28"/>
          <w:szCs w:val="28"/>
        </w:rPr>
        <w:t xml:space="preserve">коэффициент собираемости налога на имущество физических лиц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(определяется как частное от деления суммы поступившего налога на сумму начисленного налога, усреднённое за 3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Основой расчета налогового потенциала бюджета поселения по земельному налогу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 по каждой категории зем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оговые ста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логовый потенциал бюджета поселения по земельному налогу определяется по формул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зн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ПКСЗ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знj - налоговый  потенциал j-го городского (сельского) поселения по земельному налогу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КСЗ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удельный показатель кадастровой стоимости по i-й категории земель j-го городского (сельского)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площадь по i-й категории земель j-го городского (сельского)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i-й  категории земель j-го  городского (сельского) посел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категорий земель, подлежащих обложению земельным налогом на территории j-го городского (сельского) посел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j - действующие льготы j-го городского (сельского) поселения по федеральному законодательству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сj- коэффициент собираемости земельного налога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определяется как частное от деления суммы поступившего налога на сумму начисленного налога, усреднённое за 3 года)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) поселения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,</w:t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        Л.А. Губан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46:00Z</dcterms:created>
  <dc:creator>SERBINA</dc:creator>
  <dc:description/>
  <cp:keywords/>
  <dc:language>en-US</dc:language>
  <cp:lastModifiedBy>Your User Name</cp:lastModifiedBy>
  <cp:lastPrinted>2012-11-06T12:45:00Z</cp:lastPrinted>
  <dcterms:modified xsi:type="dcterms:W3CDTF">2017-10-26T07:40:00Z</dcterms:modified>
  <cp:revision>16</cp:revision>
  <dc:subject/>
  <dc:title>2</dc:title>
</cp:coreProperties>
</file>