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kern w:val="2"/>
          <w:lang w:val="en-US" w:eastAsia="en-US"/>
        </w:rPr>
      </w:pPr>
      <w:r>
        <w:rPr>
          <w:rFonts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54038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val="en-US"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ja-JP" w:bidi="fa-I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ind w:firstLine="706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lang w:val="de-DE"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imes New Roman" w:ascii="Times New Roman" w:hAnsi="Times New Roman"/>
          <w:kern w:val="2"/>
          <w:sz w:val="28"/>
          <w:szCs w:val="28"/>
          <w:lang w:eastAsia="ja-JP" w:bidi="fa-IR"/>
        </w:rPr>
        <w:t xml:space="preserve">25 октября </w:t>
      </w: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cs="Times New Roman" w:ascii="Times New Roman" w:hAnsi="Times New Roman"/>
          <w:kern w:val="2"/>
          <w:sz w:val="28"/>
          <w:szCs w:val="28"/>
          <w:lang w:eastAsia="ja-JP" w:bidi="fa-IR"/>
        </w:rPr>
        <w:t xml:space="preserve">17 </w:t>
      </w: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cs="Times New Roman" w:ascii="Times New Roman" w:hAnsi="Times New Roman"/>
          <w:kern w:val="2"/>
          <w:sz w:val="28"/>
          <w:szCs w:val="28"/>
          <w:lang w:eastAsia="ja-JP" w:bidi="fa-IR"/>
        </w:rPr>
        <w:tab/>
      </w: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 </w:t>
      </w:r>
      <w:r>
        <w:rPr>
          <w:rFonts w:cs="Times New Roman" w:ascii="Times New Roman" w:hAnsi="Times New Roman"/>
          <w:kern w:val="2"/>
          <w:sz w:val="28"/>
          <w:szCs w:val="28"/>
          <w:lang w:eastAsia="ja-JP" w:bidi="fa-IR"/>
        </w:rPr>
        <w:t>489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val="de-DE" w:eastAsia="ja-JP" w:bidi="fa-IR"/>
        </w:rPr>
        <w:t xml:space="preserve">          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  <w:lang w:val="de-DE"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before="5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род  Кропоткин</w:t>
      </w:r>
    </w:p>
    <w:p>
      <w:pPr>
        <w:pStyle w:val="Normal"/>
        <w:jc w:val="center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ных мероприятиях по охране окружающей среды на территории муниципального образования Кавказ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заместителя главы муниципального образования Кавказский район И.Д.Погорелова о проведенных мероприятиях по охране окружающей среды на территории муниципального образования Кавказского района, руководствуясь статьей 25 устава муниципального образования Кавказский район, Совет муниципального образования Кавказский район РЕШИЛ: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заместителя главы муниципального образования Кавказский район И.Д.Погорелова о проведенных мероприятиях по охране окружающей среды на территории муниципального образования Кавказский район принять к сведению (прилагается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муниципального образования Кавказский район Очкаласову В.Н. до 4 декабря 2017 года предоставить в Совет муниципального образования Кавказский район для последующего рассмотрения на сессии  информацию о мерах принимаемых администрацией муниципального образования Кавказский район по утилизации биологических отходов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администрации муниципального образования Кавказский район: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должить контроль за выявлением и ликвидацией несанкционированных скоплений твердых коммунальных и биологических отходов;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должить работу с крупными предприятиями, оказывающими негативное воздействие на окружающую среду, для получения сведений о состоянии атмосферного воздуха на территории предприятий и на границах санитарно-защитной зоны;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должить проведение мероприятий муниципального плана проведения Года экологии на территории муниципального образования Кавказский район.</w:t>
      </w:r>
    </w:p>
    <w:p>
      <w:pPr>
        <w:pStyle w:val="Normal"/>
        <w:widowControl/>
        <w:shd w:fill="FFFFFF" w:val="clear"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средствах  массовой информации информироват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население об экологической обстановке на территории Кавказского района.</w:t>
      </w:r>
    </w:p>
    <w:p>
      <w:pPr>
        <w:pStyle w:val="ListParagraph"/>
        <w:widowControl/>
        <w:shd w:fill="FFFFFF" w:val="clear"/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Кавказский район И.Д. Погорелова и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а, жилищно-коммунальному хозяйству (Цыбулина)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720" w:firstLine="1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вступает в силу со дня его подписания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napToGrid w:val="fals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  <w:t>Заместитель председателя Совет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Кавказский район</w:t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lang w:eastAsia="zh-CN"/>
        </w:rPr>
        <w:t>И.В. Кошеле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3:00Z</dcterms:created>
  <dc:creator>User</dc:creator>
  <dc:description/>
  <cp:keywords/>
  <dc:language>en-US</dc:language>
  <cp:lastModifiedBy>Совет</cp:lastModifiedBy>
  <cp:lastPrinted>2017-10-16T15:05:00Z</cp:lastPrinted>
  <dcterms:modified xsi:type="dcterms:W3CDTF">2017-10-30T08:02:00Z</dcterms:modified>
  <cp:revision>9</cp:revision>
  <dc:subject/>
  <dc:title>Вносится </dc:title>
</cp:coreProperties>
</file>