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Style18"/>
        <w:ind w:left="5664" w:firstLine="14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ind w:left="5664" w:firstLine="14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ind w:left="5664" w:firstLine="148"/>
        <w:rPr>
          <w:rFonts w:eastAsia="Times New Roman"/>
          <w:kern w:val="2"/>
          <w:sz w:val="28"/>
          <w:szCs w:val="28"/>
          <w:lang w:val="de-DE" w:eastAsia="ja-JP" w:bidi="fa-IR"/>
        </w:rPr>
      </w:pPr>
      <w:r>
        <w:rPr>
          <w:sz w:val="28"/>
          <w:szCs w:val="28"/>
        </w:rPr>
        <w:t>Кавказский район</w:t>
      </w:r>
    </w:p>
    <w:p>
      <w:pPr>
        <w:pStyle w:val="Style18"/>
        <w:ind w:left="5664" w:firstLine="148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ja-JP" w:bidi="fa-IR"/>
        </w:rPr>
        <w:t>о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>т</w:t>
      </w:r>
      <w:r>
        <w:rPr>
          <w:rFonts w:eastAsia="Times New Roman"/>
          <w:kern w:val="2"/>
          <w:sz w:val="28"/>
          <w:szCs w:val="28"/>
          <w:lang w:eastAsia="ja-JP" w:bidi="fa-IR"/>
        </w:rPr>
        <w:t xml:space="preserve"> 28 июня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eastAsia="Times New Roman"/>
          <w:kern w:val="2"/>
          <w:sz w:val="28"/>
          <w:szCs w:val="28"/>
          <w:lang w:eastAsia="ja-JP" w:bidi="fa-IR"/>
        </w:rPr>
        <w:t xml:space="preserve">17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Times New Roman"/>
          <w:kern w:val="2"/>
          <w:sz w:val="28"/>
          <w:szCs w:val="28"/>
          <w:lang w:val="de-DE" w:eastAsia="ja-JP" w:bidi="fa-IR"/>
        </w:rPr>
        <w:t xml:space="preserve">№ </w:t>
      </w:r>
      <w:r>
        <w:rPr>
          <w:rFonts w:eastAsia="Times New Roman"/>
          <w:kern w:val="2"/>
          <w:sz w:val="28"/>
          <w:szCs w:val="28"/>
          <w:lang w:eastAsia="ja-JP" w:bidi="fa-IR"/>
        </w:rPr>
        <w:t>456</w:t>
      </w:r>
    </w:p>
    <w:p>
      <w:pPr>
        <w:pStyle w:val="Normal"/>
        <w:tabs>
          <w:tab w:val="clear" w:pos="408"/>
          <w:tab w:val="right" w:pos="963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tabs>
          <w:tab w:val="clear" w:pos="408"/>
          <w:tab w:val="right" w:pos="9285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tabs>
          <w:tab w:val="clear" w:pos="408"/>
          <w:tab w:val="right" w:pos="9285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408"/>
          <w:tab w:val="right" w:pos="9285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tabs>
          <w:tab w:val="clear" w:pos="408"/>
          <w:tab w:val="right" w:pos="9285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сентября 2014 года № 119</w:t>
      </w:r>
    </w:p>
    <w:p>
      <w:pPr>
        <w:pStyle w:val="Normal"/>
        <w:tabs>
          <w:tab w:val="clear" w:pos="408"/>
          <w:tab w:val="right" w:pos="92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ейскура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цен на дополнительные услуги, оказываемые за плату в детских дошкольных учреждениях, расположенных на территории муниципального образования Кавказ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73"/>
        <w:gridCol w:w="13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zxx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п/п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Вид деятель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услуги за 1чел/час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МБДОУ детский сад №1 г.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Обучение школьной жизни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2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тр развития ребенка – детский сад № 2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Специального обучения к школьной жизн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индивидуальных праздников для детей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"Красота, здоровье, грация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 МБДОУ детский сад к/в № 3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детей грамот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Театр физического развития и оздоровления детей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Хореографическая студия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Развивай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. МБ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тский сад к/в № 4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Физическая подготов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Подготовка к обучению в школ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 школу с радость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хореографи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еселая математи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Фольклор Кубан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Мой мир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МБДОУ детский сад №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Математическое развити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детей грамот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6. МБДОУ детский сад 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6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сезнай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7. МБДОУ детский сад к/в № 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бразительная студия «Цветные ладо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Театральные игры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8. МБДОУ детский сад 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zxx"/>
              </w:rPr>
              <w:t>Кружок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Арлеки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Послушные руч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 и развитие звукового анализ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. МБДОУ детский сад № 9 г. Кропоткин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ьная студия «Арлеки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10. МБДОУ 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етский сад к/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№11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Изобразительная деятельность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Подготовка детей к школ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1. МБДОУ детский сад № 12 г. Кропоткин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чтению «Букварен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12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тр развития ребенка – детский сад № 14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АБВГДей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Юные художни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Развивайка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индивидуальных праздников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13. МБДОУ детский сад к/в № 15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Изобразительная деятельность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Ритмическая моза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Здоровя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сезнай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руппа выходного дн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коллективных праздников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индивидуальных праздников для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9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окальная студ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1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14. МБДОУ детский сад № 16 г. Кропоткин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Подготовка детей к школе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Умелые руч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ореография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15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тр развития ребенка – детский сад № 17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Театрализован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Изобразительная деятельность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удожественная гимнас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Секция физического развит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Развитие интеллектуальных способнос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7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коллективных праздников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индивидуальных праздников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9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ыходного дн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1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игре в шахматы и ша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1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1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16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тр развития ребенка – детский сад № 18 г. Кропотк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Развитие псих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моциональной сферы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Музыкальное воспитание с элементами ритми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Музыкальное воспитание с элементами театрализованной деятельно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здоровительная гимнас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7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удожественно творческий тру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оллективных праздни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9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ндивидуальных праздни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1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Музыкальное воспитание с элементами вокала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1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17. МБДОУ детский сад о/в № 19 х.Лосево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выход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Подготовка к школе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Веселые нот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Веселый язы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Умелые ручки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6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Здоровя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18. МБДОУ детский сад  № 20 пос.Степно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ый кружок «Ручее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19. МБ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тр развития ребенка – детский сад № 21 ст. М.Горь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Детская дизайн студия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ьная студия «Сказ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ия хореографии «Звёздоч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ая студия «Музыкальный калейдоскоп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ия детского творчества «Фантаз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0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6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группа «Росин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7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еселый каблу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Фитбол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9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1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опедический кружок   "Говоруша"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93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20. МАДО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тр развития ребенка – детский сад № 22 ст. Кавказ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изобразительная деятельность «Радуг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Крепыш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Занятия в тренажёрном зал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моционально-волевая груп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есёлый каблу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Умники и умницы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7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Детский дизайн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 гостях у сказ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9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еселая граммат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Послушный язы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ндивидуальных праздников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. МБДОУ детский сад о/в № 23 ст. Казан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Ритмическая мозаи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Роднич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Веселые человеч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Я читаю сам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. МБДОУ детский сад  № 24 ст. Кавказски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Умники и умницы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. МБДОУ детский сад о/в № 25 ст. Кавказ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ппа «Умелые ручки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детей грамоте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4. МБДОУ детский сад о/в № 26 ст. Казанск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1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Творческая шкатулк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2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Солову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3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Дошколят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4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5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 «Домисоль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6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 «Мир сказ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7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 «Радуга творчеств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8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Развивай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. МБДОУ детский сад о/в № 27 ст. Казан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Юный художни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2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Самоделкин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3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26. МБДОУ детский сад № 28 ст. Темижбек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Изобразительная деятельност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математик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здоровлению дете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Хореограф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Подготовка руки к письму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7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Подготовка детей к шко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8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ий кружок «Речевич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9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ий кружок «АБВГДей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0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27. МБДОУ детский сад № 29 ст. Темижбекска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Подготовка детей к шко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2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28. МБДОУ детский сад № 30 х.Привольны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1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. МБДОУ детский сад о/в № 31 пос. Мирск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Театральный круж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Природные дары для поделок и игры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а «Коррекционная работ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ок «Топотуш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ый кружок «Колокольчи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7</w:t>
            </w:r>
          </w:p>
        </w:tc>
        <w:tc>
          <w:tcPr>
            <w:tcW w:w="7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одленного дня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»</w:t>
            </w:r>
          </w:p>
        </w:tc>
      </w:tr>
    </w:tbl>
    <w:p>
      <w:pPr>
        <w:pStyle w:val="Normal"/>
        <w:tabs>
          <w:tab w:val="clear" w:pos="408"/>
          <w:tab w:val="right" w:pos="9285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right" w:pos="9285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С.В. Филатова</w:t>
      </w:r>
    </w:p>
    <w:p>
      <w:pPr>
        <w:pStyle w:val="Normal"/>
        <w:tabs>
          <w:tab w:val="clear" w:pos="408"/>
          <w:tab w:val="right" w:pos="9285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424" w:gutter="0" w:header="0" w:top="1134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3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08:00Z</dcterms:created>
  <dc:creator/>
  <dc:description/>
  <cp:keywords/>
  <dc:language>en-US</dc:language>
  <cp:lastModifiedBy>Совет</cp:lastModifiedBy>
  <cp:lastPrinted>2017-06-29T09:46:00Z</cp:lastPrinted>
  <dcterms:modified xsi:type="dcterms:W3CDTF">2017-06-29T06:47:00Z</dcterms:modified>
  <cp:revision>5</cp:revision>
  <dc:subject/>
  <dc:title/>
</cp:coreProperties>
</file>