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/>
      </w:pPr>
      <w:r>
        <w:rPr>
          <w:sz w:val="28"/>
          <w:szCs w:val="28"/>
        </w:rPr>
        <w:t>от 28 июня  2017 года № 456</w:t>
      </w:r>
    </w:p>
    <w:p>
      <w:pPr>
        <w:pStyle w:val="Normal"/>
        <w:tabs>
          <w:tab w:val="clear" w:pos="408"/>
          <w:tab w:val="right" w:pos="9285" w:leader="none"/>
        </w:tabs>
        <w:ind w:left="6120" w:hanging="0"/>
        <w:rPr/>
      </w:pPr>
      <w:r>
        <w:rPr/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408"/>
          <w:tab w:val="right" w:pos="9285" w:leader="none"/>
        </w:tabs>
        <w:ind w:left="5712" w:hanging="0"/>
        <w:rPr/>
      </w:pPr>
      <w:r>
        <w:rPr>
          <w:sz w:val="28"/>
          <w:szCs w:val="28"/>
        </w:rPr>
        <w:t>от 23 сентября 2014 года № 119</w:t>
      </w:r>
    </w:p>
    <w:p>
      <w:pPr>
        <w:pStyle w:val="Normal"/>
        <w:tabs>
          <w:tab w:val="clear" w:pos="408"/>
          <w:tab w:val="right" w:pos="15495" w:leader="none"/>
        </w:tabs>
        <w:ind w:left="6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right" w:pos="15495" w:leader="none"/>
        </w:tabs>
        <w:ind w:left="6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цен на дополнительные услуги, оказываемые за плату в общеобразовательных учреждениях, расположенных на территории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7"/>
        <w:gridCol w:w="14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п/п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Вид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за 1чел/час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bidi="zxx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. МБОУ Средняя </w:t>
            </w:r>
            <w:r>
              <w:rPr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b/>
                <w:bCs/>
                <w:iCs/>
                <w:sz w:val="28"/>
                <w:szCs w:val="28"/>
                <w:lang w:bidi="zxx"/>
              </w:rPr>
              <w:t>№ 1 г.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руппа «Адаптация детей к школьной жиз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1.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руппа «Школа будущих первоклассников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1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руппа «Весёл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1.4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руппа «Занимательная мате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1.5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руппа «В мире книг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1.6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Группа «Секреты русского язы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2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2 г.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Развитие языкового мышления "Эрудит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Развитие математического мышления "Эрудит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Интенсивный курс орфографии и пунктуации по русскому языку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Развитие не стандартных задач по хими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Развитие не стандартных задач по физик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Интернет- технологи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Занимательная биолог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Декоративно - прикладное творчество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.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Театральная студ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2.10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раннего развития "Букваренок"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. МАОУ Лицей № 3 г. 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Подготовка к школ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Английский язык для малышей (дошкольник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Английский язык для малышей (1 класс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Ритми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Французский язык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Общаемся с удовольствием (английский язык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Сайтостроени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333333"/>
              </w:rPr>
            </w:pPr>
            <w:r>
              <w:rPr/>
              <w:t>3.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Кружок "Компьютерная графи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За страницами учебника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Обучение через комплексное развитие познавательных способностей младшего школьника "Умники и умниц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Компьютерная азбук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Секция гиревого спорт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Черчение и графика для абитуриентов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Вокальная студ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Декоративно-прикладная студ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Информатика и ИВТ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/>
              <w:t>3.1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жок "За страницами учебника (математика, история, физика, биология, английский язык, химия)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4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Занятия в тренажерном зале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Эрудит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Репетиторские услуги "(индивидуальное занят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Группа «Ритми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Группа «Веселый английск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Группа «Адаптация детей к школьной жиз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.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"Рукодельниц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5. МБОУ Средняя </w:t>
            </w:r>
            <w:r>
              <w:rPr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b/>
                <w:color w:val="000000"/>
                <w:sz w:val="28"/>
                <w:szCs w:val="28"/>
              </w:rPr>
              <w:t>№ 5 г.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/>
            </w:pPr>
            <w:r>
              <w:rPr/>
              <w:t>Группа общей физическ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5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о «Знани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lang w:eastAsia="ru-RU"/>
              </w:rPr>
              <w:t xml:space="preserve">МБОУ Средняя </w:t>
            </w:r>
            <w:r>
              <w:rPr>
                <w:b/>
                <w:sz w:val="28"/>
                <w:szCs w:val="28"/>
              </w:rPr>
              <w:t xml:space="preserve">общеобразовательная школа </w:t>
            </w:r>
            <w:r>
              <w:rPr>
                <w:b/>
                <w:color w:val="000000"/>
                <w:sz w:val="28"/>
                <w:szCs w:val="28"/>
              </w:rPr>
              <w:t>№ 6 г.Кропоткин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АБВГДЕЙ-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Грамоте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Ум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4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Английский для малыше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5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Занимательный рус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6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Математика в играх и задачах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7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Звёздн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8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Функции- просто,сложно,интересно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9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Русская орфография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10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Теория и практика написания сочинения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1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Избранные вопросы географи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</w:rPr>
            </w:pPr>
            <w:r>
              <w:rPr/>
              <w:t>6.1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 «Функции помогают уравнениям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7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7 г. Кропоткин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/>
              <w:t>7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«Предшкольная подготов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8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1 г. Кропоткин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Кружок «Географ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>Кружок «Кубановедени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>Кружок «Обществознани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>Кружок «Физи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>Кружок «Химия»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Математика»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Русский язык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/>
            </w:pPr>
            <w:r>
              <w:rPr/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Занимательный английский 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Умелые ручк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Здоровь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Информационные технологии 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8.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/>
              <w:t xml:space="preserve"> </w:t>
            </w:r>
            <w:r>
              <w:rPr/>
              <w:t>Кружок «Биолог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9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2 г.  ст. Кавказска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Эруди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Филиппок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Весёл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4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«Будущий юрис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5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Речевой этике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6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 «География в вопросах и ответах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7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 «Русская словесность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9.8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Занимательная мате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  <w:sz w:val="28"/>
                <w:szCs w:val="28"/>
                <w:lang w:eastAsia="ru-RU"/>
              </w:rPr>
              <w:t xml:space="preserve">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3 г.  ст. Дмитриевск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Сложные вопросы орфографии и пунктуаци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Избранные вопросы математики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Мир занимательных чисел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4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Математический тренажёр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5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Хочу всё знать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6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Хочу догнать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7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Весёлая мате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0.8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«Грамматей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1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4 ст.Кавказск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1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Здоровье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1.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Предметные курсы «Углубленное изучение предметов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1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Подготовка детей к школе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2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6 г. 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2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83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«Предшкольная подготов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3"/>
              <w:jc w:val="center"/>
              <w:rPr/>
            </w:pPr>
            <w:r>
              <w:rPr/>
              <w:t>3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2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rPr/>
            </w:pPr>
            <w:r>
              <w:rPr/>
              <w:t>Кружок «Занимательный английск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283"/>
              <w:jc w:val="center"/>
              <w:rPr/>
            </w:pPr>
            <w:r>
              <w:rPr/>
              <w:t>51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2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Занимательная информат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3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7 г. 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3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Курсы «Эруди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3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Ритми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3.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Подготовка к школе АБВГДей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3.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Иностранный язык для делового обще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/>
            </w:pPr>
            <w:r>
              <w:rPr/>
              <w:t>13.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/>
              <w:t>Группа «Хочу все знат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9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4.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18  ст.Темижбекск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4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000000"/>
              </w:rPr>
              <w:t>Группа «Эрудит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4.2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000000"/>
              </w:rPr>
              <w:t>Группа «Знай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4.3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000000"/>
              </w:rPr>
              <w:t>Группа «Прекрасный француз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4.4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000000"/>
              </w:rPr>
              <w:t>Группа «Весёлый английский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9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5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20 ст.Казанск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/>
              <w:t>15.1</w:t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руппа «Школа будущего первоклассника»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6. МБОУ Средняя </w:t>
            </w:r>
            <w:r>
              <w:rPr>
                <w:b/>
                <w:sz w:val="28"/>
                <w:szCs w:val="28"/>
              </w:rPr>
              <w:t>общеобразовательная школа № 44 г.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/>
              <w:t>16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83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  «Подготовка к школе АБВГДейк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283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/>
              <w:t>16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83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ы  «Хочу все знат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283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/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8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tLeast" w:line="28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17. МБОУ </w:t>
            </w:r>
            <w:r>
              <w:rPr>
                <w:b/>
                <w:sz w:val="28"/>
                <w:szCs w:val="28"/>
                <w:lang w:bidi="zxx"/>
              </w:rPr>
              <w:t>Лицей № 45  г. Кропотк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333333"/>
              </w:rPr>
            </w:pPr>
            <w:r>
              <w:rPr/>
              <w:t>17.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333333"/>
              </w:rPr>
              <w:t>Группа «Подготовка детей к школ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333333"/>
              </w:rPr>
            </w:pPr>
            <w:r>
              <w:rPr/>
              <w:t>17.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333333"/>
              </w:rPr>
              <w:t xml:space="preserve">Группа «Хореография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7.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000000"/>
              </w:rPr>
              <w:t>Предметные курсы «Хочу все знать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color w:val="000000"/>
              </w:rPr>
            </w:pPr>
            <w:r>
              <w:rPr/>
              <w:t>17.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color w:val="000000"/>
              </w:rPr>
            </w:pPr>
            <w:r>
              <w:rPr>
                <w:color w:val="000000"/>
              </w:rPr>
              <w:t>Курсы «Вундеркинд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/>
            </w:pPr>
            <w:r>
              <w:rPr>
                <w:color w:val="000000"/>
              </w:rPr>
              <w:t>65,00»</w:t>
            </w:r>
          </w:p>
        </w:tc>
      </w:tr>
    </w:tbl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С.В. Филатова</w:t>
      </w:r>
    </w:p>
    <w:p>
      <w:pPr>
        <w:pStyle w:val="Normal"/>
        <w:tabs>
          <w:tab w:val="clear" w:pos="408"/>
          <w:tab w:val="left" w:pos="5498" w:leader="none"/>
          <w:tab w:val="right" w:pos="92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OpenSymbol" w:hAnsi="OpenSymbol" w:eastAsia="Arial Unicode MS" w:cs="OpenSymbol"/>
      <w:b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00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spacing w:lineRule="atLeast" w:line="100"/>
      <w:ind w:left="720" w:right="0" w:hanging="0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0:00Z</dcterms:created>
  <dc:creator>Начальник</dc:creator>
  <dc:description/>
  <cp:keywords/>
  <dc:language>en-US</dc:language>
  <cp:lastModifiedBy>Совет</cp:lastModifiedBy>
  <cp:lastPrinted>2017-06-16T11:51:00Z</cp:lastPrinted>
  <dcterms:modified xsi:type="dcterms:W3CDTF">2017-06-29T06:47:00Z</dcterms:modified>
  <cp:revision>5</cp:revision>
  <dc:subject/>
  <dc:title/>
</cp:coreProperties>
</file>