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ahoma"/>
          <w:kern w:val="2"/>
          <w:sz w:val="24"/>
          <w:szCs w:val="24"/>
          <w:lang w:val="en-US" w:eastAsia="en-US"/>
        </w:rPr>
      </w:pPr>
      <w:r>
        <w:rPr>
          <w:rFonts w:cs="Tahoma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537845" cy="69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ahoma"/>
          <w:kern w:val="2"/>
          <w:sz w:val="28"/>
          <w:szCs w:val="28"/>
          <w:lang w:val="en-US" w:eastAsia="ja-JP" w:bidi="fa-IR"/>
        </w:rPr>
      </w:pPr>
      <w:r>
        <w:rPr>
          <w:rFonts w:cs="Tahoma" w:ascii="Times New Roman" w:hAnsi="Times New Roman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pacing w:lineRule="auto" w:line="240" w:before="0" w:after="0"/>
        <w:ind w:firstLine="706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ahoma"/>
          <w:kern w:val="2"/>
          <w:sz w:val="24"/>
          <w:szCs w:val="24"/>
          <w:lang w:val="de-DE" w:eastAsia="ja-JP" w:bidi="fa-IR"/>
        </w:rPr>
      </w:pP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 xml:space="preserve">28 июня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>20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 xml:space="preserve">17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>года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ab/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>455</w:t>
      </w:r>
      <w:r>
        <w:rPr>
          <w:rFonts w:cs="Tahoma" w:ascii="Times New Roman" w:hAnsi="Times New Roman"/>
          <w:kern w:val="2"/>
          <w:sz w:val="28"/>
          <w:szCs w:val="28"/>
          <w:u w:val="single"/>
          <w:lang w:val="de-DE" w:eastAsia="ja-JP" w:bidi="fa-IR"/>
        </w:rPr>
        <w:t xml:space="preserve">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Tahoma"/>
        </w:rPr>
      </w:pPr>
      <w:r>
        <w:rPr>
          <w:rFonts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5" w:after="0"/>
        <w:ind w:right="3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  Кропотки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рассмотрении постановления Законодательного Собрания Краснодарского края от 27 апреля 2017 года № 3127-П «Об организации закупок товаров, работ, услуг для государственных и муниципальных на территории Краснодарского кр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заместителя главы муниципального образования  Кавказский  район  В.Н. Пивневой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 рассмотрении постановления Законодательного Собрания Краснодарского края                       от 27 апреля 2017 года №3127-П «Об организации закупок товаров, работ, услуг для государственных и муниципальных на территории Краснодарского края», руководствуясь статьей 25 устава муниципального образования Кавказский район, </w:t>
      </w: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Кавказский район РЕШИЛ: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 заместителя  главы  муниципального  образования Кавказский  район  В.Н.  Пивневой  </w:t>
      </w:r>
      <w:r>
        <w:rPr>
          <w:rFonts w:cs="Times New Roman" w:ascii="Times New Roman" w:hAnsi="Times New Roman"/>
          <w:bCs/>
          <w:sz w:val="28"/>
          <w:szCs w:val="28"/>
        </w:rPr>
        <w:t>о  рассмотрении  постановления Законодательного  Собрания  Краснодарского  края                                                   от 27 апреля 2017 года № 3127-П «Об организации закупок товаров, работ, услуг для государственных и муниципальных на территории Краснода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 (прилагается)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ции муниципального образования Кавказский район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илить контроль за организацией закупок товаров, работ, услуг для муниципальных нужд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обеспечить эффективную работу уполномоченных на осуществление контроля и аудита в сфере закупок органов местного самоуправ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повысить уровень проведения ведомственного контрол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силить работу по методологическому сопровождению деятельности заказчиков муниципального образования Кавказский район при осуществлении закупок товаров, работ, услуг;</w:t>
      </w:r>
    </w:p>
    <w:p>
      <w:pPr>
        <w:pStyle w:val="Style24"/>
        <w:tabs>
          <w:tab w:val="clear" w:pos="708"/>
          <w:tab w:val="left" w:pos="709" w:leader="none"/>
        </w:tabs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одолжить совместную работу с органами контроля и аудита по выявлению проблемных вопросов применения норм законодательства о контрактной системе в сфере закупок для оперативного реагир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финансовому управлению администрации муниципального образования Кавказский район (Губанова)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должить проведение ежеквартального мониторинга деятельности органов ведомственного контроля по осуществлению ими полномочий по контролю в сфере закупок в отношении подведомственных учреждений;</w:t>
      </w:r>
    </w:p>
    <w:p>
      <w:pPr>
        <w:pStyle w:val="Normal"/>
        <w:spacing w:lineRule="auto" w:line="240" w:before="0" w:after="0"/>
        <w:ind w:firstLine="851"/>
        <w:jc w:val="both"/>
        <w:rPr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ежеквартально проводить обзорные совещания с муниципальными заказчиками  (контрактными управляющими и иными должностными лицами, ответственными за осуществление закупок для муниципальных нужд) по информированию  о характерных нарушениях законодательства о контрактной системе.</w:t>
      </w:r>
    </w:p>
    <w:p>
      <w:pPr>
        <w:pStyle w:val="Style24"/>
        <w:tabs>
          <w:tab w:val="clear" w:pos="708"/>
          <w:tab w:val="left" w:pos="709" w:leader="none"/>
        </w:tabs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комендовать Контрольно-счетной палате  муниципального образования Кавказский район (Арутюнова)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ть меры к повышению эффективности деятельности по реализации полномочия по аудиту в сфере закупо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миц)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и заместителя главы муниципального образования Кавказский район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.Н. Пивневу. </w:t>
      </w:r>
    </w:p>
    <w:p>
      <w:pPr>
        <w:pStyle w:val="TextBodyIndent"/>
        <w:widowControl/>
        <w:numPr>
          <w:ilvl w:val="0"/>
          <w:numId w:val="1"/>
        </w:numPr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Г.А. Москалева 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lang w:val="ru-RU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Подзаголовок Знак"/>
    <w:qFormat/>
    <w:rPr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Style17">
    <w:name w:val="Нижний колонтитул Знак"/>
    <w:qFormat/>
    <w:rPr>
      <w:sz w:val="28"/>
    </w:rPr>
  </w:style>
  <w:style w:type="character" w:styleId="11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2811">
    <w:name w:val="style281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 с отступом Знак"/>
    <w:qFormat/>
    <w:rPr>
      <w:sz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 w:val="false"/>
      <w:suppressAutoHyphens w:val="false"/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false"/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13">
    <w:name w:val="s_13"/>
    <w:basedOn w:val="Normal"/>
    <w:qFormat/>
    <w:pPr>
      <w:suppressAutoHyphens w:val="false"/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ndale Sans UI;Times New Roman" w:cs="Tahoma"/>
      <w:color w:val="00000A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49:00Z</dcterms:created>
  <dc:creator>Aspirin</dc:creator>
  <dc:description/>
  <cp:keywords/>
  <dc:language>en-US</dc:language>
  <cp:lastModifiedBy>Совет</cp:lastModifiedBy>
  <cp:lastPrinted>2017-06-19T10:09:00Z</cp:lastPrinted>
  <dcterms:modified xsi:type="dcterms:W3CDTF">2017-06-29T06:52:00Z</dcterms:modified>
  <cp:revision>38</cp:revision>
  <dc:subject/>
  <dc:title/>
</cp:coreProperties>
</file>