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Кавказский район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от 28 июня 2017 года № 462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/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Кавказский район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от 25 января 2017 года № 395 </w:t>
      </w:r>
    </w:p>
    <w:p>
      <w:pPr>
        <w:pStyle w:val="Normal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pacing w:val="4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х участков, государственная собственность на которые  не разграничена и находящихся в муниципальной собственности муниципального образования Кавказский район, предназначенных для предоставления в     аренду гражданам,  имеющим трех и более детей, состоящим на учете в качестве лиц, имеющих право на предоставление земельного участка  в аренду в целях индивидуального жилищного строительства или  ведения личного подсобного хозяйства в границах сельских поселений Кавказ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693"/>
        <w:gridCol w:w="1134"/>
        <w:gridCol w:w="2836"/>
      </w:tblGrid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оположение земельного участка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кв.м.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color w:val="000000"/>
                <w:spacing w:val="4"/>
              </w:rPr>
              <w:t>вид разрешенного использования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5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103007:1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pacing w:val="4"/>
              </w:rPr>
              <w:t>Кавказский район, станица Казанская, Микрорайон «Северный», 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5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/>
              <w:t>малоэтажная жилая застройка (индивидуальное жилищное строительство; размещение дачных домов и садовых домов)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103007:1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pacing w:val="4"/>
              </w:rPr>
              <w:t>Кавказский район, станица Казанская, Микрорайон «Северный», 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5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/>
              <w:t>малоэтажная жилая застройка (индивидуальное жилищное строительство; размещение дачных домов и садовых домов)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103003:9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pacing w:val="4"/>
              </w:rPr>
              <w:t>Кавказский район, станица Казанская, Микрорайон «Северный», 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49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/>
              <w:t>малоэтажная жилая застройка (индивидуальное жилищное строительство; размещение дачных домов и садовых домов)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103007:1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"/>
              </w:rPr>
              <w:t>Кавказский район, станица Казанская, Микрорайон «Северный», 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5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этажная жилая застройка (индивидуальное жилищное строительство; размещение дачных домов и садовых домов)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:09:0202001: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Кавказский район, с/о Мирской, п. Р.Люксембург, ул.Центральная, д.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 xml:space="preserve">2000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</w:t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Начальник  управлени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мущественных отношений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я Кавказский район                                                                Л.В. Юрин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52:00Z</dcterms:created>
  <dc:creator>User</dc:creator>
  <dc:description/>
  <cp:keywords/>
  <dc:language>en-US</dc:language>
  <cp:lastModifiedBy>Совет</cp:lastModifiedBy>
  <cp:lastPrinted>2017-06-29T09:31:00Z</cp:lastPrinted>
  <dcterms:modified xsi:type="dcterms:W3CDTF">2017-06-29T06:35:00Z</dcterms:modified>
  <cp:revision>13</cp:revision>
  <dc:subject/>
  <dc:title>Приложение </dc:title>
</cp:coreProperties>
</file>