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numPr>
          <w:ilvl w:val="1"/>
          <w:numId w:val="3"/>
        </w:numPr>
        <w:tabs>
          <w:tab w:val="clear" w:pos="0"/>
          <w:tab w:val="left" w:pos="708" w:leader="none"/>
        </w:tabs>
        <w:ind w:left="9781" w:hanging="0"/>
        <w:rPr>
          <w:color w:val="000000"/>
          <w:u w:val="none"/>
        </w:rPr>
      </w:pPr>
      <w:r>
        <w:rPr>
          <w:color w:val="000000"/>
          <w:u w:val="none"/>
        </w:rPr>
      </w:r>
    </w:p>
    <w:p>
      <w:pPr>
        <w:pStyle w:val="Normal"/>
        <w:keepLines/>
        <w:numPr>
          <w:ilvl w:val="0"/>
          <w:numId w:val="2"/>
        </w:numPr>
        <w:suppressAutoHyphens w:val="true"/>
        <w:overflowPunct w:val="false"/>
        <w:autoSpaceDE w:val="false"/>
        <w:spacing w:lineRule="exact" w:line="320" w:before="0" w:after="0"/>
        <w:ind w:left="9781" w:hanging="432"/>
        <w:rPr>
          <w:rFonts w:ascii="Times New Roman" w:hAnsi="Times New Roman" w:cs="Times New Roman"/>
          <w:sz w:val="28"/>
          <w:szCs w:val="28"/>
        </w:rPr>
      </w:pPr>
      <w:r>
        <w:rPr>
          <w:rFonts w:cs="Times New Roman" w:ascii="Times New Roman" w:hAnsi="Times New Roman"/>
          <w:sz w:val="28"/>
          <w:szCs w:val="28"/>
        </w:rPr>
        <w:t xml:space="preserve">Приложение № </w:t>
      </w:r>
      <w:r>
        <w:rPr>
          <w:rFonts w:cs="Times New Roman" w:ascii="Times New Roman" w:hAnsi="Times New Roman"/>
          <w:sz w:val="28"/>
          <w:szCs w:val="28"/>
          <w:lang w:val="en-US"/>
        </w:rPr>
        <w:t>5</w:t>
      </w:r>
    </w:p>
    <w:p>
      <w:pPr>
        <w:pStyle w:val="Normal"/>
        <w:keepLines/>
        <w:numPr>
          <w:ilvl w:val="0"/>
          <w:numId w:val="2"/>
        </w:numPr>
        <w:suppressAutoHyphens w:val="true"/>
        <w:overflowPunct w:val="false"/>
        <w:autoSpaceDE w:val="false"/>
        <w:spacing w:lineRule="exact" w:line="320" w:before="0" w:after="0"/>
        <w:ind w:left="9781" w:hanging="432"/>
        <w:rPr>
          <w:rFonts w:ascii="Times New Roman" w:hAnsi="Times New Roman" w:cs="Times New Roman"/>
          <w:sz w:val="28"/>
          <w:szCs w:val="28"/>
        </w:rPr>
      </w:pPr>
      <w:r>
        <w:rPr>
          <w:rFonts w:cs="Times New Roman" w:ascii="Times New Roman" w:hAnsi="Times New Roman"/>
          <w:sz w:val="28"/>
          <w:szCs w:val="28"/>
        </w:rPr>
      </w:r>
    </w:p>
    <w:p>
      <w:pPr>
        <w:pStyle w:val="Normal"/>
        <w:keepLines/>
        <w:numPr>
          <w:ilvl w:val="0"/>
          <w:numId w:val="2"/>
        </w:numPr>
        <w:suppressAutoHyphens w:val="true"/>
        <w:overflowPunct w:val="false"/>
        <w:autoSpaceDE w:val="false"/>
        <w:spacing w:lineRule="exact" w:line="320" w:before="0" w:after="0"/>
        <w:ind w:left="9781" w:hanging="432"/>
        <w:rPr>
          <w:rFonts w:ascii="Times New Roman" w:hAnsi="Times New Roman" w:cs="Times New Roman"/>
          <w:sz w:val="28"/>
          <w:szCs w:val="28"/>
        </w:rPr>
      </w:pPr>
      <w:r>
        <w:rPr>
          <w:rFonts w:cs="Times New Roman" w:ascii="Times New Roman" w:hAnsi="Times New Roman"/>
          <w:sz w:val="28"/>
          <w:szCs w:val="28"/>
        </w:rPr>
        <w:t>УТВЕРЖДЕНО</w:t>
      </w:r>
    </w:p>
    <w:p>
      <w:pPr>
        <w:pStyle w:val="Normal"/>
        <w:keepLines/>
        <w:numPr>
          <w:ilvl w:val="0"/>
          <w:numId w:val="2"/>
        </w:numPr>
        <w:suppressAutoHyphens w:val="true"/>
        <w:overflowPunct w:val="false"/>
        <w:autoSpaceDE w:val="false"/>
        <w:spacing w:lineRule="exact" w:line="320" w:before="0" w:after="0"/>
        <w:ind w:left="9781" w:hanging="432"/>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keepLines/>
        <w:numPr>
          <w:ilvl w:val="0"/>
          <w:numId w:val="2"/>
        </w:numPr>
        <w:suppressAutoHyphens w:val="true"/>
        <w:overflowPunct w:val="false"/>
        <w:autoSpaceDE w:val="false"/>
        <w:spacing w:lineRule="exact" w:line="320" w:before="0" w:after="0"/>
        <w:ind w:left="9781" w:hanging="432"/>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keepLines/>
        <w:numPr>
          <w:ilvl w:val="0"/>
          <w:numId w:val="2"/>
        </w:numPr>
        <w:suppressAutoHyphens w:val="true"/>
        <w:overflowPunct w:val="false"/>
        <w:autoSpaceDE w:val="false"/>
        <w:spacing w:lineRule="exact" w:line="320" w:before="0" w:after="0"/>
        <w:ind w:left="9781" w:hanging="432"/>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keepLines/>
        <w:numPr>
          <w:ilvl w:val="0"/>
          <w:numId w:val="2"/>
        </w:numPr>
        <w:suppressAutoHyphens w:val="true"/>
        <w:overflowPunct w:val="false"/>
        <w:autoSpaceDE w:val="false"/>
        <w:spacing w:lineRule="exact" w:line="320" w:before="0" w:after="0"/>
        <w:ind w:left="9781" w:hanging="432"/>
        <w:rPr>
          <w:rFonts w:ascii="Times New Roman" w:hAnsi="Times New Roman" w:cs="Times New Roman"/>
          <w:sz w:val="28"/>
          <w:szCs w:val="28"/>
        </w:rPr>
      </w:pPr>
      <w:r>
        <w:rPr>
          <w:rFonts w:cs="Times New Roman" w:ascii="Times New Roman" w:hAnsi="Times New Roman"/>
          <w:sz w:val="28"/>
          <w:szCs w:val="28"/>
        </w:rPr>
        <w:t>от 28 июня 2017 года № 459</w:t>
      </w:r>
    </w:p>
    <w:p>
      <w:pPr>
        <w:pStyle w:val="Normal"/>
        <w:spacing w:lineRule="auto" w:line="240" w:before="0" w:after="0"/>
        <w:jc w:val="center"/>
        <w:rPr>
          <w:rFonts w:ascii="Times New Roman" w:hAnsi="Times New Roman" w:cs="Times New Roman"/>
          <w:b/>
          <w:b/>
          <w:sz w:val="20"/>
          <w:szCs w:val="28"/>
          <w:lang w:val="en-US"/>
        </w:rPr>
      </w:pPr>
      <w:r>
        <w:rPr>
          <w:rFonts w:cs="Times New Roman" w:ascii="Times New Roman" w:hAnsi="Times New Roman"/>
          <w:b/>
          <w:sz w:val="20"/>
          <w:szCs w:val="28"/>
          <w:lang w:val="en-US"/>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равила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Темижбекского сельского поселе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Кавказского района Краснодарского кра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авила землепользования и застройки Темижбекского сельского поселения Кавказского района Краснодарского края, (далее – Правила) являются нормативным правовым актом муниципального образования Темижбекское сельское поселение (далее - Темижбек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Кавказский район, Уставом Темижбекского сельского поселения, генеральным планом Темижбек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Темижбекское сельское поселение, охраны ее культурного наследия, окружающей среды и рационального использования природных ресурс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before="0" w:after="0"/>
        <w:jc w:val="both"/>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before="0" w:after="0"/>
        <w:jc w:val="both"/>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before="0" w:after="0"/>
        <w:jc w:val="both"/>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17 год</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ГЛАВЛЕНИЕ:</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I. ПОРЯДОК ПРИМЕНЕНИЯ ПРАВИЛ И ВНЕСЕ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В НИХ ИЗМЕНЕНИЙ</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1. Положения о регулировании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органами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 Основные понятия, используемые в Правил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 Основания введения, назначение и состав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 Открытость и доступность информации о землепользовании и застрой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Раздел 2. Права использования недвижимости, возникшие до вступления в силу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 Общие положения, относящиеся к ранее возникшим прав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5. Использование и строительные изменения объектов недвижимости, несоответствующих Правила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Раздел 3. Участники отношений, возникающих по поводу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6. Общие положения о лицах, осуществляющих землепользование и застройку, и их действ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татья 7. Комиссия по землепользованию и застройке </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Раздел 4. Предоставление прав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8. Общие положения предоставление прав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0. Приобретение прав на земельные участки, на которых расположены объекты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1. Прекращение прав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2. Право ограниченного пользования чужим земельным участком (сервиту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3. Ограничение прав на земл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4. Градостроительный регламен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5.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8.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3. Подготовка документации по планировке территор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9. Общие положения 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0. Инженерные изыскания для подготовки документации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1. Проекты планировки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2. Проекты межевания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3. Градостроительные планы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4. Согласование архитектурно-градостроительного обли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6. Особенности подготовки документации по планировке территории применительно к территории муниципального обра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4. Проведение публичных слушаний по вопросам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7. Публичные слушания по вопросам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5. Внесение изменений в правила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8. Порядок и основания для внесения изменений в правила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6. Регулирование иных вопросов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9. Выдача разрешений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0. Выдача разрешения на ввод объекта в эксплуат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1. Ответственность за нарушения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 xml:space="preserve">РАЗДЕЛ II. КАРТА ГРАДОСТРОИТЕЛЬНОГО ЗОНИРОВАНИЯ </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 xml:space="preserve">ГЛАВА 7. Карта градостроительного зонирования </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Темижбекского сельского поселения Кавказского район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2.</w:t>
        <w:tab/>
        <w:t>Карта градостроительного зонирования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РАЗДЕЛ III. ГРАДОСТРОИТЕЛЬНЫЕ РЕГЛАМЕНТЫ</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8. Градостроительные регламенты</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3.</w:t>
        <w:tab/>
        <w:t>Виды и состав территориальных зон, установленных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4.</w:t>
        <w:tab/>
        <w:t>Градостроительные регламенты территориальных зон, установленных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9. Зоны с особыми условиями использования территор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5.</w:t>
        <w:tab/>
        <w:t>Зона охраны объектов культурного наследия «О-1»</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6. Зона ограничений по экологическим услов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7. Зона ограничений по санитарно-эпидимиологическим услов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8. Зона ограничений по гражданской обороне и чрезвычайным ситуациям «О-2»</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РАЗДЕЛ IV. АРХИТЕКТУРНО-ГРАДОСТРОИТЕЛЬНЫЕ ТРЕБОВАНИ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10. Архитектурно-градостроительные требовани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9. Требования к внешнему виду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0. Застройка и благоустройство жилых районов, микрорайонов (квартал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1. Красные ли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2. Размещение некапиталь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3. Порядок содержания и ремонта фасадов зда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4. Благоустройство и озелен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5. Порядок благоустройства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6. Элементы благоустройства и  дизайна материально-пространственной среды сельского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7. Порядок создания, изменения, обновления или замены элементов благоустро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8. Общие требования, предьявляемые к элементам благоустро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9. Порядок размещения наружной реклам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1. Регулирование землепользования и застройки органами местного самоуправления</w:t>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1. Общие положе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Основные понятия, используемые в Правилах»</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нятия, используемые в настоящих Правилах, применяются в следующем значе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униципальное образование</w:t>
      </w:r>
      <w:r>
        <w:rPr>
          <w:rFonts w:cs="Times New Roman" w:ascii="Times New Roman" w:hAnsi="Times New Roman"/>
          <w:sz w:val="20"/>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й округ</w:t>
      </w:r>
      <w:r>
        <w:rPr>
          <w:rFonts w:cs="Times New Roman" w:ascii="Times New Roman" w:hAnsi="Times New Roman"/>
          <w:sz w:val="20"/>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N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униципальный район</w:t>
      </w:r>
      <w:r>
        <w:rPr>
          <w:rFonts w:cs="Times New Roman" w:ascii="Times New Roman" w:hAnsi="Times New Roman"/>
          <w:sz w:val="20"/>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оселение</w:t>
      </w:r>
      <w:r>
        <w:rPr>
          <w:rFonts w:cs="Times New Roman" w:ascii="Times New Roman" w:hAnsi="Times New Roman"/>
          <w:sz w:val="20"/>
        </w:rPr>
        <w:t xml:space="preserve"> - городское или сельское посел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е поселение</w:t>
      </w:r>
      <w:r>
        <w:rPr>
          <w:rFonts w:cs="Times New Roman" w:ascii="Times New Roman" w:hAnsi="Times New Roman"/>
          <w:sz w:val="20"/>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ельское поселение</w:t>
      </w:r>
      <w:r>
        <w:rPr>
          <w:rFonts w:cs="Times New Roman" w:ascii="Times New Roman" w:hAnsi="Times New Roman"/>
          <w:sz w:val="20"/>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й округ</w:t>
      </w:r>
      <w:r>
        <w:rPr>
          <w:rFonts w:cs="Times New Roman" w:ascii="Times New Roman" w:hAnsi="Times New Roman"/>
          <w:sz w:val="20"/>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й округ с внутригородским делением</w:t>
      </w:r>
      <w:r>
        <w:rPr>
          <w:rFonts w:cs="Times New Roman" w:ascii="Times New Roman" w:hAnsi="Times New Roman"/>
          <w:sz w:val="20"/>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нутригородской район</w:t>
      </w:r>
      <w:r>
        <w:rPr>
          <w:rFonts w:cs="Times New Roman" w:ascii="Times New Roman" w:hAnsi="Times New Roman"/>
          <w:sz w:val="20"/>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нутригородская территория (внутригородское муниципальное образование) города федерального значения</w:t>
      </w:r>
      <w:r>
        <w:rPr>
          <w:rFonts w:cs="Times New Roman" w:ascii="Times New Roman" w:hAnsi="Times New Roman"/>
          <w:sz w:val="20"/>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аселенный пункт</w:t>
      </w:r>
      <w:r>
        <w:rPr>
          <w:rFonts w:cs="Times New Roman" w:ascii="Times New Roman" w:hAnsi="Times New Roman"/>
          <w:sz w:val="20"/>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опросы местного значения</w:t>
      </w:r>
      <w:r>
        <w:rPr>
          <w:rFonts w:cs="Times New Roman" w:ascii="Times New Roman" w:hAnsi="Times New Roman"/>
          <w:sz w:val="20"/>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Устойчивое развитие территорий</w:t>
      </w:r>
      <w:r>
        <w:rPr>
          <w:rFonts w:cs="Times New Roman" w:ascii="Times New Roman" w:hAnsi="Times New Roman"/>
          <w:sz w:val="20"/>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Градостроительная деятельность</w:t>
      </w:r>
      <w:r>
        <w:rPr>
          <w:rFonts w:cs="Times New Roman" w:ascii="Times New Roman" w:hAnsi="Times New Roman"/>
          <w:sz w:val="20"/>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рриториальное планирование</w:t>
      </w:r>
      <w:r>
        <w:rPr>
          <w:rFonts w:cs="Times New Roman" w:ascii="Times New Roman" w:hAnsi="Times New Roman"/>
          <w:sz w:val="20"/>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енеральный план</w:t>
      </w:r>
      <w:r>
        <w:rPr>
          <w:rFonts w:cs="Times New Roman" w:ascii="Times New Roman" w:hAnsi="Times New Roman"/>
          <w:sz w:val="20"/>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Функциональное зонирование территории</w:t>
      </w:r>
      <w:r>
        <w:rPr>
          <w:rFonts w:cs="Times New Roman" w:ascii="Times New Roman" w:hAnsi="Times New Roman"/>
          <w:sz w:val="20"/>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Функциональные зоны</w:t>
      </w:r>
      <w:r>
        <w:rPr>
          <w:rFonts w:cs="Times New Roman" w:ascii="Times New Roman" w:hAnsi="Times New Roman"/>
          <w:sz w:val="20"/>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оны с особыми условиями использования территорий</w:t>
      </w:r>
      <w:r>
        <w:rPr>
          <w:rFonts w:cs="Times New Roman" w:ascii="Times New Roman" w:hAnsi="Times New Roman"/>
          <w:sz w:val="20"/>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рритории общего пользования</w:t>
      </w:r>
      <w:r>
        <w:rPr>
          <w:rFonts w:cs="Times New Roman" w:ascii="Times New Roman" w:hAnsi="Times New Roman"/>
          <w:sz w:val="20"/>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Линии градостроительного регулирования</w:t>
      </w:r>
      <w:r>
        <w:rPr>
          <w:rFonts w:cs="Times New Roman" w:ascii="Times New Roman" w:hAnsi="Times New Roman"/>
          <w:sz w:val="20"/>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расные линии</w:t>
      </w:r>
      <w:r>
        <w:rPr>
          <w:rFonts w:cs="Times New Roman" w:ascii="Times New Roman" w:hAnsi="Times New Roman"/>
          <w:sz w:val="20"/>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Линии застройки</w:t>
      </w:r>
      <w:r>
        <w:rPr>
          <w:rFonts w:cs="Times New Roman" w:ascii="Times New Roman" w:hAnsi="Times New Roman"/>
          <w:sz w:val="20"/>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тступ застройки</w:t>
      </w:r>
      <w:r>
        <w:rPr>
          <w:rFonts w:cs="Times New Roman" w:ascii="Times New Roman" w:hAnsi="Times New Roman"/>
          <w:sz w:val="20"/>
        </w:rPr>
        <w:t xml:space="preserve"> - расстояние между красной линией или границей земельного участка и стеной здания, строения, соору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иние линии</w:t>
      </w:r>
      <w:r>
        <w:rPr>
          <w:rFonts w:cs="Times New Roman" w:ascii="Times New Roman" w:hAnsi="Times New Roman"/>
          <w:sz w:val="20"/>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полосы отвода железных дорог</w:t>
      </w:r>
      <w:r>
        <w:rPr>
          <w:rFonts w:cs="Times New Roman" w:ascii="Times New Roman" w:hAnsi="Times New Roman"/>
          <w:sz w:val="20"/>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полосы отвода автомобильных дорог</w:t>
      </w:r>
      <w:r>
        <w:rPr>
          <w:rFonts w:cs="Times New Roman" w:ascii="Times New Roman" w:hAnsi="Times New Roman"/>
          <w:sz w:val="20"/>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Границы технических (охранных) зон инженерных сооружений и коммуникаций </w:t>
      </w:r>
      <w:r>
        <w:rPr>
          <w:rFonts w:cs="Times New Roman" w:ascii="Times New Roman" w:hAnsi="Times New Roman"/>
          <w:sz w:val="20"/>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Границы территорий памятников и ансамблей </w:t>
      </w:r>
      <w:r>
        <w:rPr>
          <w:rFonts w:cs="Times New Roman" w:ascii="Times New Roman" w:hAnsi="Times New Roman"/>
          <w:sz w:val="20"/>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зон охраны объекта культурного наследия</w:t>
      </w:r>
      <w:r>
        <w:rPr>
          <w:rFonts w:cs="Times New Roman" w:ascii="Times New Roman" w:hAnsi="Times New Roman"/>
          <w:sz w:val="20"/>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хранная зона объекта культурного наследия</w:t>
      </w:r>
      <w:r>
        <w:rPr>
          <w:rFonts w:cs="Times New Roman" w:ascii="Times New Roman" w:hAnsi="Times New Roman"/>
          <w:sz w:val="20"/>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охранных зон особо охраняемых природных территорий</w:t>
      </w:r>
      <w:r>
        <w:rPr>
          <w:rFonts w:cs="Times New Roman" w:ascii="Times New Roman" w:hAnsi="Times New Roman"/>
          <w:sz w:val="20"/>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Границы территорий природного комплекса Краснодарского края, не являющихся особо охраняемыми </w:t>
      </w:r>
      <w:r>
        <w:rPr>
          <w:rFonts w:cs="Times New Roman" w:ascii="Times New Roman" w:hAnsi="Times New Roman"/>
          <w:sz w:val="20"/>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Границы озелененных территорий, не входящих в природный комплекс городских округов и поселений Краснодарского края</w:t>
      </w:r>
      <w:r>
        <w:rPr>
          <w:rFonts w:cs="Times New Roman" w:ascii="Times New Roman" w:hAnsi="Times New Roman"/>
          <w:sz w:val="20"/>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водоохранных зон</w:t>
      </w:r>
      <w:r>
        <w:rPr>
          <w:rFonts w:cs="Times New Roman" w:ascii="Times New Roman" w:hAnsi="Times New Roman"/>
          <w:sz w:val="20"/>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прибрежных зон (полос)</w:t>
      </w:r>
      <w:r>
        <w:rPr>
          <w:rFonts w:cs="Times New Roman" w:ascii="Times New Roman" w:hAnsi="Times New Roman"/>
          <w:sz w:val="20"/>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оохранная зона</w:t>
      </w:r>
      <w:r>
        <w:rPr>
          <w:rFonts w:cs="Times New Roman" w:ascii="Times New Roman" w:hAnsi="Times New Roman"/>
          <w:sz w:val="20"/>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зон санитарной охраны источников питьевого водоснабжения - границы зон I и II поясов, а также жесткой зоны II пояса</w:t>
      </w:r>
      <w:r>
        <w:rPr>
          <w:rFonts w:cs="Times New Roman" w:ascii="Times New Roman" w:hAnsi="Times New Roman"/>
          <w:sz w:val="20"/>
        </w:rPr>
        <w: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санитарно-защитных зон</w:t>
      </w:r>
      <w:r>
        <w:rPr>
          <w:rFonts w:cs="Times New Roman" w:ascii="Times New Roman" w:hAnsi="Times New Roman"/>
          <w:sz w:val="20"/>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авила землепользования и застройки</w:t>
      </w:r>
      <w:r>
        <w:rPr>
          <w:rFonts w:cs="Times New Roman" w:ascii="Times New Roman" w:hAnsi="Times New Roman"/>
          <w:sz w:val="2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ое зонирование</w:t>
      </w:r>
      <w:r>
        <w:rPr>
          <w:rFonts w:cs="Times New Roman" w:ascii="Times New Roman" w:hAnsi="Times New Roman"/>
          <w:sz w:val="20"/>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рриториальные зоны</w:t>
      </w:r>
      <w:r>
        <w:rPr>
          <w:rFonts w:cs="Times New Roman" w:ascii="Times New Roman" w:hAnsi="Times New Roman"/>
          <w:sz w:val="2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ый регламент</w:t>
      </w:r>
      <w:r>
        <w:rPr>
          <w:rFonts w:cs="Times New Roman" w:ascii="Times New Roman" w:hAnsi="Times New Roman"/>
          <w:sz w:val="2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Благоустройство территории поселения (городского округа)</w:t>
      </w:r>
      <w:r>
        <w:rPr>
          <w:rFonts w:cs="Times New Roman" w:ascii="Times New Roman" w:hAnsi="Times New Roman"/>
          <w:sz w:val="20"/>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Историческое поселение</w:t>
      </w:r>
      <w:r>
        <w:rPr>
          <w:rFonts w:cs="Times New Roman" w:ascii="Times New Roman" w:hAnsi="Times New Roman"/>
          <w:sz w:val="20"/>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емельный участок</w:t>
      </w:r>
      <w:r>
        <w:rPr>
          <w:rFonts w:cs="Times New Roman" w:ascii="Times New Roman" w:hAnsi="Times New Roman"/>
          <w:sz w:val="20"/>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ый план земельного участка</w:t>
      </w:r>
      <w:r>
        <w:rPr>
          <w:rFonts w:cs="Times New Roman" w:ascii="Times New Roman" w:hAnsi="Times New Roman"/>
          <w:sz w:val="20"/>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ая емкость территории (интенсивность использования, застройки)</w:t>
      </w:r>
      <w:r>
        <w:rPr>
          <w:rFonts w:cs="Times New Roman" w:ascii="Times New Roman" w:hAnsi="Times New Roman"/>
          <w:sz w:val="20"/>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оэффициент застройки (Кз)</w:t>
      </w:r>
      <w:r>
        <w:rPr>
          <w:rFonts w:cs="Times New Roman" w:ascii="Times New Roman" w:hAnsi="Times New Roman"/>
          <w:sz w:val="20"/>
        </w:rPr>
        <w:t xml:space="preserve"> - отношение территории земельного участка, которая может быть занята зданиями, ко всей площади участка (в процентах).</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оэффициент плотности застройки (Кпз)</w:t>
      </w:r>
      <w:r>
        <w:rPr>
          <w:rFonts w:cs="Times New Roman" w:ascii="Times New Roman" w:hAnsi="Times New Roman"/>
          <w:sz w:val="20"/>
        </w:rPr>
        <w:t xml:space="preserve"> - отношение  площади всех этажей зданий и сооружений к площади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лотность застройки</w:t>
      </w:r>
      <w:r>
        <w:rPr>
          <w:rFonts w:cs="Times New Roman" w:ascii="Times New Roman" w:hAnsi="Times New Roman"/>
          <w:sz w:val="20"/>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уммарная поэтажная площадь</w:t>
      </w:r>
      <w:r>
        <w:rPr>
          <w:rFonts w:cs="Times New Roman" w:ascii="Times New Roman" w:hAnsi="Times New Roman"/>
          <w:sz w:val="20"/>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ысота здания, строения, сооружения</w:t>
      </w:r>
      <w:r>
        <w:rPr>
          <w:rFonts w:cs="Times New Roman" w:ascii="Times New Roman" w:hAnsi="Times New Roman"/>
          <w:sz w:val="20"/>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ысота здания (архитектурная)</w:t>
      </w:r>
      <w:r>
        <w:rPr>
          <w:rFonts w:cs="Times New Roman" w:ascii="Times New Roman" w:hAnsi="Times New Roman"/>
          <w:sz w:val="20"/>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троительство</w:t>
      </w:r>
      <w:r>
        <w:rPr>
          <w:rFonts w:cs="Times New Roman" w:ascii="Times New Roman" w:hAnsi="Times New Roman"/>
          <w:sz w:val="20"/>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 капитального строительства</w:t>
      </w:r>
      <w:r>
        <w:rPr>
          <w:rFonts w:cs="Times New Roman" w:ascii="Times New Roman" w:hAnsi="Times New Roman"/>
          <w:sz w:val="20"/>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екапитальный объект (движимая вещь)</w:t>
      </w:r>
      <w:r>
        <w:rPr>
          <w:rFonts w:cs="Times New Roman" w:ascii="Times New Roman" w:hAnsi="Times New Roman"/>
          <w:sz w:val="20"/>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Линейные объекты</w:t>
      </w:r>
      <w:r>
        <w:rPr>
          <w:rFonts w:cs="Times New Roman" w:ascii="Times New Roman" w:hAnsi="Times New Roman"/>
          <w:sz w:val="20"/>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Реконструкция объектов капитального строительства (за исключением линейных объектов)</w:t>
      </w:r>
      <w:r>
        <w:rPr>
          <w:rFonts w:cs="Times New Roman" w:ascii="Times New Roman" w:hAnsi="Times New Roman"/>
          <w:sz w:val="20"/>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Реконструкция линейных объектов</w:t>
      </w:r>
      <w:r>
        <w:rPr>
          <w:rFonts w:cs="Times New Roman" w:ascii="Times New Roman" w:hAnsi="Times New Roman"/>
          <w:sz w:val="20"/>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апитальный ремонт объектов капитального строительства (за исключением линейных объектов)</w:t>
      </w:r>
      <w:r>
        <w:rPr>
          <w:rFonts w:cs="Times New Roman" w:ascii="Times New Roman" w:hAnsi="Times New Roman"/>
          <w:sz w:val="20"/>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апитальный ремонт линейных объектов</w:t>
      </w:r>
      <w:r>
        <w:rPr>
          <w:rFonts w:cs="Times New Roman" w:ascii="Times New Roman" w:hAnsi="Times New Roman"/>
          <w:sz w:val="20"/>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Инженерные изыскания</w:t>
      </w:r>
      <w:r>
        <w:rPr>
          <w:rFonts w:cs="Times New Roman" w:ascii="Times New Roman" w:hAnsi="Times New Roman"/>
          <w:sz w:val="2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астройщик</w:t>
      </w:r>
      <w:r>
        <w:rPr>
          <w:rFonts w:cs="Times New Roman" w:ascii="Times New Roman" w:hAnsi="Times New Roman"/>
          <w:sz w:val="20"/>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ы федерального значения</w:t>
      </w:r>
      <w:r>
        <w:rPr>
          <w:rFonts w:cs="Times New Roman" w:ascii="Times New Roman" w:hAnsi="Times New Roman"/>
          <w:sz w:val="20"/>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ы регионального значения</w:t>
      </w:r>
      <w:r>
        <w:rPr>
          <w:rFonts w:cs="Times New Roman" w:ascii="Times New Roman" w:hAnsi="Times New Roman"/>
          <w:sz w:val="20"/>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ы местного значения</w:t>
      </w:r>
      <w:r>
        <w:rPr>
          <w:rFonts w:cs="Times New Roman" w:ascii="Times New Roman" w:hAnsi="Times New Roman"/>
          <w:sz w:val="20"/>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хнический заказчик</w:t>
      </w:r>
      <w:r>
        <w:rPr>
          <w:rFonts w:cs="Times New Roman" w:ascii="Times New Roman" w:hAnsi="Times New Roman"/>
          <w:sz w:val="20"/>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граммы комплексного развития систем коммунальной инфраструктуры поселения, городского округа</w:t>
      </w:r>
      <w:r>
        <w:rPr>
          <w:rFonts w:cs="Times New Roman" w:ascii="Times New Roman" w:hAnsi="Times New Roman"/>
          <w:sz w:val="20"/>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истема коммунальной инфраструктуры</w:t>
      </w:r>
      <w:r>
        <w:rPr>
          <w:rFonts w:cs="Times New Roman" w:ascii="Times New Roman" w:hAnsi="Times New Roman"/>
          <w:sz w:val="20"/>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ранспортно-пересадочный узел</w:t>
      </w:r>
      <w:r>
        <w:rPr>
          <w:rFonts w:cs="Times New Roman" w:ascii="Times New Roman" w:hAnsi="Times New Roman"/>
          <w:sz w:val="20"/>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ормативы градостроительного проектирования</w:t>
      </w:r>
      <w:r>
        <w:rPr>
          <w:rFonts w:cs="Times New Roman" w:ascii="Times New Roman" w:hAnsi="Times New Roman"/>
          <w:sz w:val="20"/>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граммы комплексного развития транспортной инфраструктуры поселения, городского округа</w:t>
      </w:r>
      <w:r>
        <w:rPr>
          <w:rFonts w:cs="Times New Roman" w:ascii="Times New Roman" w:hAnsi="Times New Roman"/>
          <w:sz w:val="20"/>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граммы комплексного развития социальной инфраструктуры поселения, городского округа</w:t>
      </w:r>
      <w:r>
        <w:rPr>
          <w:rFonts w:cs="Times New Roman" w:ascii="Times New Roman" w:hAnsi="Times New Roman"/>
          <w:sz w:val="20"/>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шино-место</w:t>
      </w:r>
      <w:r>
        <w:rPr>
          <w:rFonts w:cs="Times New Roman" w:ascii="Times New Roman" w:hAnsi="Times New Roman"/>
          <w:sz w:val="20"/>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Деятельность по комплексному и устойчивому развитию территории</w:t>
      </w:r>
      <w:r>
        <w:rPr>
          <w:rFonts w:cs="Times New Roman" w:ascii="Times New Roman" w:hAnsi="Times New Roman"/>
          <w:sz w:val="20"/>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лемент планировочной структуры</w:t>
      </w:r>
      <w:r>
        <w:rPr>
          <w:rFonts w:cs="Times New Roman" w:ascii="Times New Roman" w:hAnsi="Times New Roman"/>
          <w:sz w:val="20"/>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икрорайон (квартал)</w:t>
      </w:r>
      <w:r>
        <w:rPr>
          <w:rFonts w:cs="Times New Roman" w:ascii="Times New Roman" w:hAnsi="Times New Roman"/>
          <w:sz w:val="20"/>
        </w:rPr>
        <w:t xml:space="preserve"> - структурный элемент жилой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Жилой район</w:t>
      </w:r>
      <w:r>
        <w:rPr>
          <w:rFonts w:cs="Times New Roman" w:ascii="Times New Roman" w:hAnsi="Times New Roman"/>
          <w:sz w:val="20"/>
        </w:rPr>
        <w:t xml:space="preserve"> - структурный элемент селитеб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Улица</w:t>
      </w:r>
      <w:r>
        <w:rPr>
          <w:rFonts w:cs="Times New Roman" w:ascii="Times New Roman" w:hAnsi="Times New Roman"/>
          <w:sz w:val="20"/>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Дорога </w:t>
      </w:r>
      <w:r>
        <w:rPr>
          <w:rFonts w:cs="Times New Roman" w:ascii="Times New Roman" w:hAnsi="Times New Roman"/>
          <w:sz w:val="20"/>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ешеходная зона</w:t>
      </w:r>
      <w:r>
        <w:rPr>
          <w:rFonts w:cs="Times New Roman" w:ascii="Times New Roman" w:hAnsi="Times New Roman"/>
          <w:sz w:val="20"/>
        </w:rPr>
        <w:t xml:space="preserve"> - территория, предназначенная для передвижения пеше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w:t>
      </w:r>
      <w:r>
        <w:rPr>
          <w:rFonts w:cs="Times New Roman" w:ascii="Times New Roman" w:hAnsi="Times New Roman"/>
          <w:sz w:val="20"/>
        </w:rPr>
        <w:t xml:space="preserve"> - жилое здание, в котором квартиры имеют общие внеквартирные помещения и инженерные систем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 секционного типа</w:t>
      </w:r>
      <w:r>
        <w:rPr>
          <w:rFonts w:cs="Times New Roman" w:ascii="Times New Roman" w:hAnsi="Times New Roman"/>
          <w:sz w:val="20"/>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екция жилого здания</w:t>
      </w:r>
      <w:r>
        <w:rPr>
          <w:rFonts w:cs="Times New Roman" w:ascii="Times New Roman" w:hAnsi="Times New Roman"/>
          <w:sz w:val="20"/>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 галерейного типа</w:t>
      </w:r>
      <w:r>
        <w:rPr>
          <w:rFonts w:cs="Times New Roman" w:ascii="Times New Roman" w:hAnsi="Times New Roman"/>
          <w:sz w:val="20"/>
        </w:rPr>
        <w:t xml:space="preserve"> - здание, в котором все квартиры этажа имеют выходы через общую галерею не менее чем на две лестниц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 коридорного типа</w:t>
      </w:r>
      <w:r>
        <w:rPr>
          <w:rFonts w:cs="Times New Roman" w:ascii="Times New Roman" w:hAnsi="Times New Roman"/>
          <w:sz w:val="20"/>
        </w:rPr>
        <w:t xml:space="preserve"> - здание, в котором все квартиры этажа имеют выходы через общий коридор не менее чем на две лестниц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Блокированный жилой дом (дом жилой блокированной застройки)</w:t>
      </w:r>
      <w:r>
        <w:rPr>
          <w:rFonts w:cs="Times New Roman" w:ascii="Times New Roman" w:hAnsi="Times New Roman"/>
          <w:sz w:val="20"/>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дноквартирный жилой дом</w:t>
      </w:r>
      <w:r>
        <w:rPr>
          <w:rFonts w:cs="Times New Roman" w:ascii="Times New Roman" w:hAnsi="Times New Roman"/>
          <w:sz w:val="20"/>
        </w:rPr>
        <w:t xml:space="preserve"> – жилой дом, предназначенный для проживания одной семьи и имеющий приквартир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иквартирный участок</w:t>
      </w:r>
      <w:r>
        <w:rPr>
          <w:rFonts w:cs="Times New Roman" w:ascii="Times New Roman" w:hAnsi="Times New Roman"/>
          <w:sz w:val="20"/>
        </w:rPr>
        <w:t xml:space="preserve"> - земельный участок, примыкающий к жилому зданию (квартире) с непосредственным выходом на нег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Индивидуальный жилой дом</w:t>
      </w:r>
      <w:r>
        <w:rPr>
          <w:rFonts w:cs="Times New Roman" w:ascii="Times New Roman" w:hAnsi="Times New Roman"/>
          <w:sz w:val="20"/>
        </w:rPr>
        <w:t xml:space="preserve"> – отдельно стоящий жилой дом с количеством этажей не более трех, предназначенный для проживания одной семь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надземный</w:t>
      </w:r>
      <w:r>
        <w:rPr>
          <w:rFonts w:cs="Times New Roman" w:ascii="Times New Roman" w:hAnsi="Times New Roman"/>
          <w:sz w:val="20"/>
        </w:rPr>
        <w:t xml:space="preserve"> - этаж с отметкой пола помещений не ниже планировочной отметки земл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подземный</w:t>
      </w:r>
      <w:r>
        <w:rPr>
          <w:rFonts w:cs="Times New Roman" w:ascii="Times New Roman" w:hAnsi="Times New Roman"/>
          <w:sz w:val="20"/>
        </w:rPr>
        <w:t xml:space="preserve"> - этаж с отметкой пола помещений ниже планировочной отметки земли на всю высоту помещ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первый</w:t>
      </w:r>
      <w:r>
        <w:rPr>
          <w:rFonts w:cs="Times New Roman" w:ascii="Times New Roman" w:hAnsi="Times New Roman"/>
          <w:sz w:val="20"/>
        </w:rPr>
        <w:t xml:space="preserve"> - нижний надземный этаж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цокольный</w:t>
      </w:r>
      <w:r>
        <w:rPr>
          <w:rFonts w:cs="Times New Roman" w:ascii="Times New Roman" w:hAnsi="Times New Roman"/>
          <w:sz w:val="20"/>
        </w:rPr>
        <w:t xml:space="preserve"> - этаж с отметкой пола помещений ниже планировочной отметки земли на высоту не более половины высоты помещ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подвальный</w:t>
      </w:r>
      <w:r>
        <w:rPr>
          <w:rFonts w:cs="Times New Roman" w:ascii="Times New Roman" w:hAnsi="Times New Roman"/>
          <w:sz w:val="20"/>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мансардный</w:t>
      </w:r>
      <w:r>
        <w:rPr>
          <w:rFonts w:cs="Times New Roman" w:ascii="Times New Roman" w:hAnsi="Times New Roman"/>
          <w:sz w:val="20"/>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технический</w:t>
      </w:r>
      <w:r>
        <w:rPr>
          <w:rFonts w:cs="Times New Roman" w:ascii="Times New Roman" w:hAnsi="Times New Roman"/>
          <w:sz w:val="20"/>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ланировочная отметка земли</w:t>
      </w:r>
      <w:r>
        <w:rPr>
          <w:rFonts w:cs="Times New Roman" w:ascii="Times New Roman" w:hAnsi="Times New Roman"/>
          <w:sz w:val="20"/>
        </w:rPr>
        <w:t xml:space="preserve"> - уровень земли на границе земли и отмостки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стевой дом для сезонного проживания отдыхающих и туристов (далее - гостевой дом)</w:t>
      </w:r>
      <w:r>
        <w:rPr>
          <w:rFonts w:cs="Times New Roman" w:ascii="Times New Roman" w:hAnsi="Times New Roman"/>
          <w:sz w:val="20"/>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Доходный дом</w:t>
      </w:r>
      <w:r>
        <w:rPr>
          <w:rFonts w:cs="Times New Roman" w:ascii="Times New Roman" w:hAnsi="Times New Roman"/>
          <w:sz w:val="20"/>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одрядчик</w:t>
      </w:r>
      <w:r>
        <w:rPr>
          <w:rFonts w:cs="Times New Roman" w:ascii="Times New Roman" w:hAnsi="Times New Roman"/>
          <w:sz w:val="20"/>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ибрежная защитная полоса</w:t>
      </w:r>
      <w:r>
        <w:rPr>
          <w:rFonts w:cs="Times New Roman" w:ascii="Times New Roman" w:hAnsi="Times New Roman"/>
          <w:sz w:val="20"/>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цент застройки участка</w:t>
      </w:r>
      <w:r>
        <w:rPr>
          <w:rFonts w:cs="Times New Roman" w:ascii="Times New Roman" w:hAnsi="Times New Roman"/>
          <w:sz w:val="2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ксимальный процент застройки в границах земельного участка</w:t>
      </w:r>
      <w:r>
        <w:rPr>
          <w:rFonts w:cs="Times New Roman" w:ascii="Times New Roman" w:hAnsi="Times New Roman"/>
          <w:sz w:val="20"/>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убличный сервитут</w:t>
      </w:r>
      <w:r>
        <w:rPr>
          <w:rFonts w:cs="Times New Roman" w:ascii="Times New Roman" w:hAnsi="Times New Roman"/>
          <w:sz w:val="20"/>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Разрешенное использование земельных участков и иных объектов недвижимости</w:t>
      </w:r>
      <w:r>
        <w:rPr>
          <w:rFonts w:cs="Times New Roman" w:ascii="Times New Roman" w:hAnsi="Times New Roman"/>
          <w:sz w:val="20"/>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Частный сервитут</w:t>
      </w:r>
      <w:r>
        <w:rPr>
          <w:rFonts w:cs="Times New Roman" w:ascii="Times New Roman" w:hAnsi="Times New Roman"/>
          <w:sz w:val="20"/>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зелененная территория</w:t>
      </w:r>
      <w:r>
        <w:rPr>
          <w:rFonts w:cs="Times New Roman" w:ascii="Times New Roman" w:hAnsi="Times New Roman"/>
          <w:sz w:val="20"/>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оэффициент озеленения</w:t>
      </w:r>
      <w:r>
        <w:rPr>
          <w:rFonts w:cs="Times New Roman" w:ascii="Times New Roman" w:hAnsi="Times New Roman"/>
          <w:sz w:val="20"/>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вартал сохраняемой застройки</w:t>
      </w:r>
      <w:r>
        <w:rPr>
          <w:rFonts w:cs="Times New Roman" w:ascii="Times New Roman" w:hAnsi="Times New Roman"/>
          <w:sz w:val="20"/>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лые архитектурные формы</w:t>
      </w:r>
      <w:r>
        <w:rPr>
          <w:rFonts w:cs="Times New Roman" w:ascii="Times New Roman" w:hAnsi="Times New Roman"/>
          <w:sz w:val="20"/>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ащитные дорожные сооружения</w:t>
      </w:r>
      <w:r>
        <w:rPr>
          <w:rFonts w:cs="Times New Roman" w:ascii="Times New Roman" w:hAnsi="Times New Roman"/>
          <w:sz w:val="20"/>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тоянка для автомобилей (автостоянка)</w:t>
      </w:r>
      <w:r>
        <w:rPr>
          <w:rFonts w:cs="Times New Roman" w:ascii="Times New Roman" w:hAnsi="Times New Roman"/>
          <w:sz w:val="20"/>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адземная автостоянка закрытого типа</w:t>
      </w:r>
      <w:r>
        <w:rPr>
          <w:rFonts w:cs="Times New Roman" w:ascii="Times New Roman" w:hAnsi="Times New Roman"/>
          <w:sz w:val="20"/>
        </w:rPr>
        <w:t xml:space="preserve"> - автостоянка с наружными стеновыми ограждениями (гаражи, гаражи-стоянки, гаражные комплекс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Автостоянка открытого типа</w:t>
      </w:r>
      <w:r>
        <w:rPr>
          <w:rFonts w:cs="Times New Roman" w:ascii="Times New Roman" w:hAnsi="Times New Roman"/>
          <w:sz w:val="20"/>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арковка (парковочное место)</w:t>
      </w:r>
      <w:r>
        <w:rPr>
          <w:rFonts w:cs="Times New Roman" w:ascii="Times New Roman" w:hAnsi="Times New Roman"/>
          <w:sz w:val="20"/>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стевые стоянки</w:t>
      </w:r>
      <w:r>
        <w:rPr>
          <w:rFonts w:cs="Times New Roman" w:ascii="Times New Roman" w:hAnsi="Times New Roman"/>
          <w:sz w:val="20"/>
        </w:rPr>
        <w:t xml:space="preserve"> - открытые площадки, предназначенные для кратковременного хранения (стоянки) легковых автомоби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газин</w:t>
      </w:r>
      <w:r>
        <w:rPr>
          <w:rFonts w:cs="Times New Roman" w:ascii="Times New Roman" w:hAnsi="Times New Roman"/>
          <w:sz w:val="20"/>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иоск</w:t>
      </w:r>
      <w:r>
        <w:rPr>
          <w:rFonts w:cs="Times New Roman" w:ascii="Times New Roman" w:hAnsi="Times New Roman"/>
          <w:sz w:val="20"/>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орговый павильон</w:t>
      </w:r>
      <w:r>
        <w:rPr>
          <w:rFonts w:cs="Times New Roman" w:ascii="Times New Roman" w:hAnsi="Times New Roman"/>
          <w:sz w:val="20"/>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андус</w:t>
      </w:r>
      <w:r>
        <w:rPr>
          <w:rFonts w:cs="Times New Roman" w:ascii="Times New Roman" w:hAnsi="Times New Roman"/>
          <w:sz w:val="20"/>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ломобильные граждане</w:t>
      </w:r>
      <w:r>
        <w:rPr>
          <w:rFonts w:cs="Times New Roman" w:ascii="Times New Roman" w:hAnsi="Times New Roman"/>
          <w:sz w:val="20"/>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онтейнер – стандартная емкость для сбора ТБО объемом 0,6 - 1,5 кубических метр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ункер-накопитель - стандартная емкость для сбора КГМ объемом более 2,0 кубических метр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Основания введения, назначение и состав Правил</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емижбек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Темижбек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авила землепользования и застройки разрабатываются в цел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оздания условий для планировки территорий муниципальн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авила землепользования и застройки включаю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их применения и внесения изменений в указанны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арту градостроительного зон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градостроительные регла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орядок применения правил землепользования и застройки и внесения в них изменений включает в себя поло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 регулировании землепользования и застройки органами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 подготовке документации по планировке территории органами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 проведении публичных слушаний по вопросам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 внесении изменений в правила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 регулировании иных вопросов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 1 июля 2017 г.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емижбекское сельское поселение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Настоящие Правила обязательны для исполнения всеми расположенными на территории Темижбекского сельского поселения юридическими и физическими лицами, осуществляющими и контролирующими градостроительную деятельность на территории Темижбекского сельского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 Открытость и доступность информации о землепользовании и застрой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дминистрация  муниципального образования Кавказский район обеспечивает возможность ознакомления с настоящими Правилами всем желающим путе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публикования (обнародования)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мещения Правил на официальном сайте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дминистрация муниципального образования Кавказ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2. Права использования недвижимости, возникшие до вступления в силу Правил</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 Общие положения, относящиеся к ранее возникшим права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инятые до введения в действие настоящих Правил нормативные правовые акты  в отношении территории  муниципального образования Темижбекское сельское поселение по вопросам землепользования и застройки применяются в части, не противоречащей настоящим Прави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5. Использование и строительные изменения объектов недвижимости, несоответствующих Правила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соответствующий вид использования недвижимости не может быть заменен на иной несоответствующий вид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3. Участники отношений, возникающих по поводу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6. Общие положения о лицах, осуществляющих землепользование и застройку, и их действиях</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Темижбекское сельское поселение регулируют действия физических и юридических лиц, которы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участвуют в торгах (конкурсах, аукционах), подготавливаемых и проводимых администрацией муниципального образования Кавказ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обращаются в администрацию муниципального образования Кавказ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существляют иные действия в области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 указанным в части 1 настоящей статьи иным действиям в области землепользования и застройки могут быть отнесены, в част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иные действия, связанные с подготовкой и реализацией общественных или частных планов по землепользованию и застрой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7.Комиссия по землепользованию и застрой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 полномочиям Комиссии относи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ссмотрение предложений о внесении изменений в настоящи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заключения о внесении изменения в настоящи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иные полномочия, отнесенные к компетенции комиссии муниципальными правовыми ак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став и порядок деятельности комиссии утверждаются постановлением администрации  муниципального образова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4. Предоставление прав на земельные участ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8. Общие положения предоставления прав на земельные участ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Темижбекское сельское поселение осуществляется администрацией муниципального образования Кавказский район в соответствии с нормативными правовыми актами Российской Федерации, Краснодарского края, Уставом муниципального образования Кавказский район и нормативными правовыми актами муниципального образова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емельные участки, находящиеся в государственной или муниципальной собственности, предоставляются на основа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договора купли-продажи в случае предоставления земельного участка в собственность за пла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оговора аренды в случае предоставления земельного участка в аренд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договора безвозмездного пользования в случае предоставления земельного участка в безвозмездное пользовани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 межевания территории, утвержденный в соответствии с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ектная документация лес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Исключительно в соответствии с утвержденным проектом межевания территории осуществляется образование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из земельного участка, предоставленного для комплексного освое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границах элемента планировочной структуры, застроенного многоквартирными дом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для строительства, реконструкции линейных объектов федерального, регионального или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Без проведения торгов осуществляется продаж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емельного участка юридическим лицам в соответствии с указом или распоряжением Президент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0) земельного участка, необходимого для проведения работ, связанных с пользованием недрами, недропользовател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Темижбекское сельское поселени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0. Приобретение прав на земельные участки, на которых расположены объекты недвижимост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5. Прекращение и ограничение прав на земельные участки. Сервитут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1. Прекращение прав на земельные участ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а на земельный участок прекращаются по основаниям, установленным федераль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2. Право ограниченного пользования чужим земельным участком (сервитут)</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ервитут устанавливается в соответствии с гражданским законодательство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sz w:val="20"/>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Fonts w:cs="Times New Roman" w:ascii="Times New Roman" w:hAnsi="Times New Roman"/>
          <w:b/>
          <w:sz w:val="20"/>
        </w:rPr>
        <w: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огут устанавливаться публичные сервитуты дл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оведения дренажных работ на земельном участ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sz w:val="20"/>
        </w:rPr>
        <w:t>5) забора (изъятия) водных ресурсов из водных объектов и водопоя</w:t>
      </w:r>
      <w:r>
        <w:rPr>
          <w:rFonts w:cs="Times New Roman" w:ascii="Times New Roman" w:hAnsi="Times New Roman"/>
          <w:b/>
          <w:sz w:val="20"/>
        </w:rPr>
        <w: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рогона сельскохозяйственных животных через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использования земельного участка в целях охоты, рыболовства, аквакультуры (рыбовод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ременного пользования земельным участком в целях проведения изыскательских, исследовательских и других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ервитут может быть срочным или постоянны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существление сервитута должно быть наименее обременительным для земельного участка, в отношении которого он установле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ред. Федерального закона от 03.07.2016 N 361-ФЗ)</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ab/>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3. Ограничение прав на землю</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Могут устанавливаться следующие ограничения прав на земл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собые условия использования земельных участков и режим хозяйственной деятельности в охранных, санитарно-защитных зон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граничения прав на землю устанавливаются бессрочно или на определенный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граничения прав на землю сохраняются при переходе права собственности на земельный участок к другому лиц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Ограничение прав на землю может быть обжаловано лицом, чьи права ограничены,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4. Градостроительный регламент</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е регламенты устанавливаются с уче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идов территориальных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Действие градостроительного регламента не распространяется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 границах территорий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едназначенные для размещения линейных объектов и (или) занятые линейными объек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едоставленные для добычи полезных ископаемы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5.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сновные виды разрешен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словно разрешенные виды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едельные (минимальные и (или) максимальные) размеры земельных участков, в том числе их площад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едельное количество этажей или предельную высоту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Срок проведения публичных слушаний с момента оповещения жителей муниципального образования Кавказ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и не может быть более одного месяц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8.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3. Подготовка документации по планировке территори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9. Общие положения о планировке территор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одготовка графической части документации по планировке территории осущест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 соответствии с системой координат, используемой для ведения Единого государственного реестра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0. Инженерные изыскания для подготовки документации по планировке территор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нженерные изыскания для подготовки документации по планировке территории выполняются в целях полу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1. Проекты планировки территор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сновная часть проекта планировки территории включае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чертеж или чертежи планировки территории, на которых отображ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 границы существующих и планируемых элементов планировочной 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границы зон планируемого размещения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Материалы по обоснованию проекта планировки территории содержа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основание определения границ зон планируемого размещения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схему границ территорий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схему границ зон с особыми условиями использо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еречень мероприятий по охране окружающей сред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обоснование очередности планируемого развит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иные материалы для обоснования положений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2. Проекты межевания территор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проекта межевания территории осуществляется дл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пределения местоположения границ образуемых и изменяемых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сновная часть проекта межевания территории включает в себя текстовую часть и чертежи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Текстовая часть проекта межевания территории включае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еречень и сведения о площади образуемых земельных участков, в том числе возможные способы их обра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На чертежах межевания территории отображ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линии отступа от красных линий в целях определения мест допустимого размещения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границы зон действия публичных сервиту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Материалы по обоснованию проекта межевания территории включают в себя чертежи, на которых отображ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существующих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 с особыми условиями использования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естоположение существующи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границы особо охраняемых природных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границы территорий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3. Градостроительные планы земельных участк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составе градостроительного плана земельного участка указыв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 действия публичных сервиту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709" w:hanging="0"/>
        <w:jc w:val="center"/>
        <w:rPr>
          <w:rFonts w:ascii="Times New Roman" w:hAnsi="Times New Roman" w:cs="Times New Roman"/>
          <w:b/>
          <w:b/>
          <w:sz w:val="20"/>
        </w:rPr>
      </w:pPr>
      <w:r>
        <w:rPr>
          <w:rFonts w:cs="Times New Roman" w:ascii="Times New Roman" w:hAnsi="Times New Roman"/>
          <w:b/>
          <w:sz w:val="20"/>
        </w:rPr>
        <w:t>Статья 24. Согласование архитектурно-градостроительного облик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новными целями рассмотрения архитектурно-градостроительного облика объекта капитального строительства 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кты краев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никальные объек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емижбекское сельское поселение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Решения о подготовке документации по планировке территории принимаются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ы местного самоуправления Кавказск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емижбекское сельское поселение, за исключением случаев, указанных в частях 2 - 2.2, 3.2 настоящей статьи, с учетом особенностей, указанных в части 5.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6. Особенности подготовки документации по планировке территории применительно к территории муниципального образовани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Кавказ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Кавказский район (при наличии официального сайта)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Кавказский район свои предложения о порядке, сроках подготовки и содержании документации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рган местного самоуправления Кавказ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территории для размещения линейных объектов в границах земель лесного фон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Кавказ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авказского района (при наличии официального сайта городского округа)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Срок проведения публичных слушаний со дня оповещения жителей муниципального образования Кавказ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Кавказского района и (или) нормативными правовыми актами представительного органа муниципального образования Кавказский район и не может быть менее одного месяца и более трех месяце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Орган местного самоуправления Кавказского района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4. Проведение публичных слушаний по вопросам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7. Публичные слушания по вопросам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убличные слушания проводятся с цель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ы правил землепользования и застройки и проекты внесения изменений в правила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екты планировки территорий, проекты меже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опросы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5. Внесение изменений в правила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8. Порядок и основания для внесения изменений в правила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нованиями для рассмотрения вопроса о внесении изменений в настоящие Правила 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соответствие Правил генеральному плану муниципального образования Темижбек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Кавказского района измен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ступление предложений об изменении границ территориальных зон, изменении градостроительны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 предложениями о внесении изменений в настоящие Правила могут выступа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Предложение о внесении изменений в настоящие Правила направляются в письменной форме в комисси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При внесении изменений в настоящие Правила на рассмотрение Совета муниципального образования предста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 решения главы поселения о внесении изменений с обосновывающими материа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аключение комисс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отоколы публичных слушаний и заключение о результатах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Физические и юридические лица вправе оспорить решение о внесении изменений в настоящие Правила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6. Регулирование иных вопросов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9. Выдача разрешений на строительство</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Разрешение на строительство выдается в случае осуществления строительства,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объекта космической инфраструктуры - Государственной корпорацией по космической деятельности "Роскосмос";</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Кавказ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е документы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ы, содержащиеся в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 пояснительная запис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г) архитектурные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е) проект организации строительства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ж) проект организации работ по сносу или демонтажу объектов капитального строительства, их част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е документы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водят проверку наличия документов, необходимых для принятия решения о выдаче разрешения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ыдают разрешение на строительство или отказывают в выдаче такого разрешения с указанием причин отказ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Отказ в выдаче разрешения на строительство может быть оспорен застройщиком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Выдача разрешения на строительство не требуется в случа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троительства на земельном участке строений и сооружений вспомогатель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капитального ремонта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каза от права собственности и иных прав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х документов на такие земельные участки в случае, указанном в части 21.5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ложения части 21.12 статьи 51 Градостроительного кодекса Российской Федерации (в редакции Федерального закона от 18 июля 2011 г. N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5. Основанием для отказа во внесении изменений в разрешение на строительство я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астройщика в случае внесения изменений в разрешение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0. Выдача разрешения на ввод объекта в эксплуатацию</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соответствии с Федеральным законом от 29 декабря 2004 г. N 191-ФЗ (в редакции Федерального закона от 28 февраля 2015 г. N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ля принятия решения о выдаче разрешения на ввод объекта в эксплуатацию необходимы следующие доку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е документы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разрешение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акт приемки объекта капитального строительства (в случае осуществления строительства, реконструкции на основании догов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снованием для отказа в выдаче разрешения на ввод объекта в эксплуатацию я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тсутствие документов, указанных в частях 3 и 4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соответствие объекта капитального строительства требованиям, установленным в разрешении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Отказ в выдаче разрешения на ввод объекта в эксплуатацию может быть оспорен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1.Ответственность за нарушения Правил</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rFonts w:cs="Times New Roman" w:ascii="Times New Roman" w:hAnsi="Times New Roman"/>
          <w:b/>
          <w:sz w:val="20"/>
        </w:rPr>
        <w:t xml:space="preserve"> </w:t>
      </w:r>
      <w:r>
        <w:rPr>
          <w:rFonts w:cs="Times New Roman" w:ascii="Times New Roman" w:hAnsi="Times New Roman"/>
          <w:sz w:val="20"/>
        </w:rPr>
        <w:t>2003 года №608-КЗ</w:t>
      </w:r>
      <w:r>
        <w:rPr>
          <w:rFonts w:cs="Times New Roman" w:ascii="Times New Roman" w:hAnsi="Times New Roman"/>
          <w:b/>
          <w:sz w:val="20"/>
        </w:rPr>
        <w:t xml:space="preserve"> </w:t>
      </w:r>
      <w:r>
        <w:rPr>
          <w:rFonts w:cs="Times New Roman" w:ascii="Times New Roman" w:hAnsi="Times New Roman"/>
          <w:sz w:val="20"/>
        </w:rPr>
        <w:t>«Об административных правонарушен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II. КАРТА ГРАДОСТРОИТЕЛЬНОГО ЗОНИР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2. Карта градостроительного зонир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Темижбекского сельского поселения Кавказского района</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риложение № 1)</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0"/>
        </w:rPr>
        <w:t xml:space="preserve">Статья 32. </w:t>
      </w:r>
      <w:r>
        <w:rPr>
          <w:rFonts w:cs="Times New Roman" w:ascii="Times New Roman" w:hAnsi="Times New Roman"/>
          <w:sz w:val="20"/>
        </w:rPr>
        <w:t>Карта градостроительного зонирования Темижбекского сельского поселения Кавказского района</w:t>
      </w:r>
    </w:p>
    <w:p>
      <w:pPr>
        <w:pStyle w:val="Normal"/>
        <w:spacing w:lineRule="auto" w:line="240" w:before="0" w:after="0"/>
        <w:jc w:val="center"/>
        <w:rPr>
          <w:rFonts w:ascii="Times New Roman" w:hAnsi="Times New Roman" w:cs="Times New Roman"/>
          <w:sz w:val="20"/>
        </w:rPr>
      </w:pPr>
      <w:r>
        <w:rPr/>
        <w:object w:dxaOrig="17280" w:dyaOrig="12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4pt;height:457.35pt" filled="f" o:ole="">
            <v:imagedata r:id="rId3" o:title=""/>
          </v:shape>
          <o:OLEObject Type="Embed" ProgID="" ShapeID="ole_rId2" DrawAspect="Content" ObjectID="_1153188468" r:id="rId2"/>
        </w:objec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Карта градостроительного зонирования Темижбекского сельского поселения Кавказского района является неотъемлемой частью настоящих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На карте градостроительного зонирования устанавливаются границы территориальных зон. Границы территориальных зон отвечают требованию принадлежности каждого земельного участка только к одной территориальной зоне. </w:t>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не устанавливаются применительно к одному земельному участк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Границы территориальных зон устанавливаются п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линиям магистралей, улиц, проездов, разделяющим транспортные потоки противоположных направл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расным лин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границам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границам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естественным границам природ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иным границ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III. ГРАДОСТРОИТЕЛЬНЫЕ РЕГЛАМЕНТ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3. Градостроительные регламент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3. Виды и состав территориальных зон, установленных Правилам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Жилые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Ж-1- зона индивидуальных усадебных и блокированных жилых дом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Ж-2- зона смешанной жилой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о – деловые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Д-1- общественно-деловая з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Д-2 -  зона объектов здравоохранения.</w:t>
      </w:r>
    </w:p>
    <w:p>
      <w:pPr>
        <w:pStyle w:val="Normal"/>
        <w:tabs>
          <w:tab w:val="clear" w:pos="708"/>
          <w:tab w:val="left" w:pos="1260" w:leader="none"/>
        </w:tabs>
        <w:spacing w:lineRule="auto" w:line="240" w:before="0" w:after="0"/>
        <w:jc w:val="both"/>
        <w:rPr>
          <w:rFonts w:ascii="Times New Roman" w:hAnsi="Times New Roman" w:cs="Times New Roman"/>
          <w:sz w:val="20"/>
        </w:rPr>
      </w:pPr>
      <w:r>
        <w:rPr>
          <w:rFonts w:cs="Times New Roman" w:ascii="Times New Roman" w:hAnsi="Times New Roman"/>
          <w:sz w:val="20"/>
        </w:rPr>
        <w:t>- ОД-3. Зона объектов образования и научных комплекс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изводственные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О  – производственно-общественная з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1 - зона предприятий, производств и объектов I - II класса вредности СЗЗ 500-1000 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П-2 - зона предприятий, производств и объектов  III класса вредности СЗЗ 300 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3 -  зона предприятий, производств и объектов  IV класса вредности СЗЗ 100 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4 - зона предприятий, производств и объектов V класса вредности СЗЗ 50 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а транспортной инфра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Т-1 - зона железных и автомобильных дорог внешнего транспор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ы сельскохозяйствен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П - зона сельскохозяйственного использования территорий, расположенных за границами населенно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И - зона сельскохозяйственного использования территорий, расположенных в границах населенно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ы особо охраняемых территор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 О-1 - зона особого историко-культур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реационные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Р-1- зона природных ландшаф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Р-2 -  зона отдых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 – зона для занятий физической культурой и спор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ы специаль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Н-1 - зона кладбищ;</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Н-2 -зона водозаборных, очистных и иных инженерно-технических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В - зона военных и режимных объе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имечание: В квадратных скобках […….] указан  код (числовое обозначение) вида разрешенного использования земельного участка.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caps/>
          <w:sz w:val="20"/>
        </w:rPr>
        <w:t>Жилые зоны</w:t>
      </w:r>
      <w:r>
        <w:rPr>
          <w:rFonts w:cs="Times New Roman" w:ascii="Times New Roman" w:hAnsi="Times New Roman"/>
          <w:b/>
          <w:sz w:val="20"/>
        </w:rPr>
        <w:t>:</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Ж – 1. Зона индивидуальных усадебных и блокированных жилых дом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индивидуальной жилой застройки Ж-1 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85"/>
        <w:gridCol w:w="4117"/>
        <w:gridCol w:w="7386"/>
      </w:tblGrid>
      <w:tr>
        <w:trPr>
          <w:trHeight w:val="23" w:hRule="atLeast"/>
        </w:trPr>
        <w:tc>
          <w:tcPr>
            <w:tcW w:w="318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11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 - Для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117"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 /5000 кв.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117"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 /35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838"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117"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7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8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8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7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земельного участка - 30 - 40 м2/мест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 (участок от 400-кв. м до 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 (участок от 1000-кв. м до 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число отдыхающих - 30 человек;</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ое количество номеров - 15.</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70" w:hanging="0"/>
              <w:jc w:val="both"/>
              <w:rPr>
                <w:rFonts w:ascii="Times New Roman" w:hAnsi="Times New Roman" w:cs="Times New Roman"/>
                <w:sz w:val="20"/>
              </w:rPr>
            </w:pPr>
            <w:r>
              <w:rPr>
                <w:rFonts w:cs="Times New Roman" w:ascii="Times New Roman" w:hAnsi="Times New Roman"/>
                <w:sz w:val="20"/>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7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5000 кв.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w:t>
            </w:r>
          </w:p>
        </w:tc>
      </w:tr>
      <w:tr>
        <w:trPr>
          <w:trHeight w:val="2758"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инимальная площадь земельных участков - 10/1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eastAsia="Calibri" w:cs="Calibri"/>
              </w:rPr>
            </w:pPr>
            <w:r>
              <w:rPr>
                <w:rFonts w:eastAsia="Calibri" w:cs="Calibri"/>
              </w:rPr>
            </w:r>
          </w:p>
        </w:tc>
        <w:tc>
          <w:tcPr>
            <w:tcW w:w="411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67"/>
        <w:gridCol w:w="4078"/>
        <w:gridCol w:w="7443"/>
      </w:tblGrid>
      <w:tr>
        <w:trPr>
          <w:trHeight w:val="23" w:hRule="atLeast"/>
        </w:trPr>
        <w:tc>
          <w:tcPr>
            <w:tcW w:w="316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78"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67"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78"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общественно-делового (офисы, конторы, общественные организации), финансового назначения; </w:t>
            </w:r>
          </w:p>
        </w:tc>
        <w:tc>
          <w:tcPr>
            <w:tcW w:w="7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7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7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78"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лые гостиницы (до 30 номеров); </w:t>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78"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Ветлечебницы без содержания животных; </w:t>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1118"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жилищ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эксплуатационных и аварийно-диспетчерских служб; </w:t>
            </w:r>
          </w:p>
        </w:tc>
        <w:tc>
          <w:tcPr>
            <w:tcW w:w="744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общая площадь встроенных объектов - 150 м2.</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в виде крыльца или лестницы, изолированного от жилой части зд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орудования площадок для остановки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жилых зданиях не допускается размещ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котельные и насосные, за исключением крышных котельны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трансформаторные подстан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дминистративные учреждения городского и поселкового 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ечебные учрежд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столовые, кафе и другие организации общественного питания с количеством посадочных мест более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уборны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юро ритуального обслужив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мастерские, пункты и склады с огнеопасными и легковоспламеняющимися материал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рыбные магази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овощные магази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ани, сауны, прачечные и химчистки, кроме прием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танцевальные, спортивные залы, дискотеки, видеосалоны, за исключением тренажерных и фитнес-залов;</w:t>
            </w:r>
          </w:p>
        </w:tc>
      </w:tr>
      <w:tr>
        <w:trPr>
          <w:trHeight w:val="23" w:hRule="atLeast"/>
        </w:trPr>
        <w:tc>
          <w:tcPr>
            <w:tcW w:w="3167"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лубы по интересам, центры общения и досуговых занятий;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799" w:hRule="atLeast"/>
        </w:trPr>
        <w:tc>
          <w:tcPr>
            <w:tcW w:w="3167"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ереговорные пункт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иемные пункты прачечных и химчисто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ани, сау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газины продовольственных, непродовольственных и смешанных товаров, аптеки, ветаптеки;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тделения банков, сберкассы, страховых организаций;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физкультурно-оздоровительных клубов и фитнес-центров, теннисные корты, бассейны; 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78"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ункты охраны порядка;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3] - Блокированная жилая застройка</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блокированные жилые дома) – 400/8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8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1] - Малоэтажная многоквартирная жилая застройка</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блокированного типа) с минимальной хозяйственной частью (без содержания скота и птиц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200/4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3 эт.;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1] - Малоэтажная многоквартирная жилая застройка</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секционные, галерейные, коридорны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4 эт.;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 Ведение огородничества</w:t>
            </w:r>
          </w:p>
        </w:tc>
        <w:tc>
          <w:tcPr>
            <w:tcW w:w="407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т</w:t>
            </w:r>
          </w:p>
        </w:tc>
        <w:tc>
          <w:tcPr>
            <w:tcW w:w="7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4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строений, сооружений от уровня земли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0%;</w:t>
            </w:r>
          </w:p>
        </w:tc>
      </w:tr>
      <w:tr>
        <w:trPr>
          <w:trHeight w:val="23" w:hRule="atLeast"/>
        </w:trPr>
        <w:tc>
          <w:tcPr>
            <w:tcW w:w="316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7.1] - Объекты гаражного назначения</w:t>
            </w:r>
          </w:p>
        </w:tc>
        <w:tc>
          <w:tcPr>
            <w:tcW w:w="4078"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7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2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вместимость до 300 машино-мест, встроенные, пристроенные до 150 машино-мест;</w:t>
            </w:r>
          </w:p>
        </w:tc>
      </w:tr>
      <w:tr>
        <w:trPr>
          <w:trHeight w:val="23" w:hRule="atLeast"/>
        </w:trPr>
        <w:tc>
          <w:tcPr>
            <w:tcW w:w="316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78"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площадь земельных участков  – 3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7"/>
        <w:gridCol w:w="7561"/>
      </w:tblGrid>
      <w:tr>
        <w:trPr>
          <w:trHeight w:val="552"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1353"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или отдельно стоящие коллективные хранилища сельскохозяйственных продуктов (для многоквартирных домов).</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1 э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ая высота – 8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помещений  - до 1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хозяйственных построек до красных линий улиц и проездов не менее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игр детей дошкольного и младшего школьного возраста, для отдыха взрослого насел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для занятий физкультурой, для хозяйственных целей и выгула соба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автостоянки для парковки легковых автомобилей посетителей.</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о допустимое расстояние от окон жилых и общественных зданий до площад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 - не менее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отдыха взрослого населения - не менее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хозяйственных целей - не мен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выгула собак - не менее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от площадок для сушки белья не нормиру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соседнего жилого дома не менее -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красной линии не менее - 1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границы смежного земельного участка не менее - 4 м.</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хранения индивидуального легкового автотранспорта одно-, двухквартирных усадебных жилых домов</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усадебного одно-, двухквартирного и блокированного дома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кустарника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Ж – 2. Зона смешанной жило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она Ж – 2 выделена для обеспечения правовых условий формирования районов с многоквартирными среднеэтажными жилыми домами от 5 до 8 этажей, с  расширенным набором услуг местного значения. </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49"/>
        <w:gridCol w:w="4050"/>
        <w:gridCol w:w="7489"/>
      </w:tblGrid>
      <w:tr>
        <w:trPr>
          <w:trHeight w:val="23" w:hRule="atLeast"/>
        </w:trPr>
        <w:tc>
          <w:tcPr>
            <w:tcW w:w="314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5] - Среднеэтажная жилая застрой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среднеэтажные жилые дома  5 - 8 этажей (секционные, галерейные, коридорные).</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10 0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8 э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23" w:hRule="atLeast"/>
        </w:trPr>
        <w:tc>
          <w:tcPr>
            <w:tcW w:w="31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5000 кв.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w:t>
            </w:r>
          </w:p>
        </w:tc>
      </w:tr>
      <w:tr>
        <w:trPr>
          <w:trHeight w:val="23" w:hRule="atLeast"/>
        </w:trPr>
        <w:tc>
          <w:tcPr>
            <w:tcW w:w="31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tc>
        <w:tc>
          <w:tcPr>
            <w:tcW w:w="7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максимальная площадь земельных участков - 10/1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49"/>
        <w:gridCol w:w="4046"/>
        <w:gridCol w:w="7493"/>
      </w:tblGrid>
      <w:tr>
        <w:trPr>
          <w:trHeight w:val="23" w:hRule="atLeast"/>
        </w:trPr>
        <w:tc>
          <w:tcPr>
            <w:tcW w:w="3149"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6"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46"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общественно-делового (офисы, конторы, общественные организации), финансового назначения; </w:t>
            </w:r>
          </w:p>
        </w:tc>
        <w:tc>
          <w:tcPr>
            <w:tcW w:w="7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46"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лые гостиницы (до 30 номеров); </w:t>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tc>
        <w:tc>
          <w:tcPr>
            <w:tcW w:w="4046"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46"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Ветлечебницы без содержания животных; </w:t>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46"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жилищ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эксплуатационных и аварийно-диспетчерских служб;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9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общая площадь встроенных объектов - 150 м2.</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в виде крыльца или лестницы, изолированного от жилой части зд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орудования площадок для остановки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жилых зданиях не допускается размещ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котельные и насосные, за исключением крышных котельны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трансформаторные подстан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дминистративные учреждения городского и поселкового 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ечебные учрежд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столовые, кафе и другие организации общественного питания с количеством посадочных мест более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уборны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юро ритуального обслужив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мастерские, пункты и склады с огнеопасными и легковоспламеняющимися материал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рыбные магази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овощные магази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ани, сауны, прачечные и химчистки, кроме прием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танцевальные, спортивные залы, дискотеки, видеосалоны, за исключением тренажерных и фитнес-залов;</w:t>
            </w:r>
          </w:p>
        </w:tc>
      </w:tr>
      <w:tr>
        <w:trPr>
          <w:trHeight w:val="23" w:hRule="atLeast"/>
        </w:trPr>
        <w:tc>
          <w:tcPr>
            <w:tcW w:w="3149"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46"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лубы по интересам, центры общения и досуговых занятий; </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46"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ереговорные пункт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иемные пункты прачечных и химчисто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ани, сауны;</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46"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46"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газины продовольственных, непродовольственных и смешанных товаров, аптеки, ветаптеки; </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46"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тделения банков, сберкассы, страховых организаций; </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46"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физкультурно-оздоровительных клубов и фитнес-центров, теннисные корты, бассейны; 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46"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ункты охраны порядка; </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158" w:hRule="atLeast"/>
        </w:trPr>
        <w:tc>
          <w:tcPr>
            <w:tcW w:w="3149"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7.1] - Объекты гаражного назначения</w:t>
            </w:r>
          </w:p>
        </w:tc>
        <w:tc>
          <w:tcPr>
            <w:tcW w:w="4046"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7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2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вместимость до 300 машино-мест, встроенные, пристроенные до 150 машино-мест;</w:t>
            </w:r>
          </w:p>
        </w:tc>
      </w:tr>
      <w:tr>
        <w:trPr>
          <w:trHeight w:val="23" w:hRule="atLeast"/>
        </w:trPr>
        <w:tc>
          <w:tcPr>
            <w:tcW w:w="3149"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46"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1] - Коммунальное обслуживание</w:t>
            </w:r>
          </w:p>
        </w:tc>
        <w:tc>
          <w:tcPr>
            <w:tcW w:w="4046"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площадь земельных участков  – 3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5"/>
        <w:gridCol w:w="7563"/>
      </w:tblGrid>
      <w:tr>
        <w:trPr>
          <w:trHeight w:val="552" w:hRule="atLeast"/>
        </w:trPr>
        <w:tc>
          <w:tcPr>
            <w:tcW w:w="712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1353" w:hRule="atLeast"/>
        </w:trPr>
        <w:tc>
          <w:tcPr>
            <w:tcW w:w="712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или отдельно стоящие коллективные хранилища сельскохозяйственных продуктов (для многоквартирных домов).</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1 э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коллективных хранилищ сельскохозяйственных продуктов определяется из расчета 4 - 5 м2 на одну семью.</w:t>
            </w:r>
          </w:p>
        </w:tc>
      </w:tr>
      <w:tr>
        <w:trPr>
          <w:trHeight w:val="1960" w:hRule="atLeast"/>
        </w:trPr>
        <w:tc>
          <w:tcPr>
            <w:tcW w:w="712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игр детей дошкольного и младшего школьного возраста, для отдыха взрослого насел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для занятий физкультурой, для хозяйственных целей и выгула соба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автостоянки для парковки легковых автомобилей посетителей.</w:t>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о допустимое расстояние от окон жилых и общественных зданий до площад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 - не менее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отдыха взрослого населения - не менее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хозяйственных целей - не мен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выгула собак - не менее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от площадок для сушки белья не нормиру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я от площадок для хозяйственных целей до наиболее удаленного входа в жилое здание - не более 100 м </w:t>
            </w:r>
          </w:p>
        </w:tc>
      </w:tr>
      <w:tr>
        <w:trPr>
          <w:trHeight w:val="595" w:hRule="atLeast"/>
        </w:trPr>
        <w:tc>
          <w:tcPr>
            <w:tcW w:w="712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r>
        <w:trPr>
          <w:trHeight w:val="781" w:hRule="atLeast"/>
        </w:trPr>
        <w:tc>
          <w:tcPr>
            <w:tcW w:w="712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отдельно стоящих гаражей на 1 машино-место и подъездов к ним на придомовой территории многоквартирных домов не допускаетс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ОБЩЕСТВЕННО-ДЕЛОВЫЕ ЗОНЫ:</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jc w:val="both"/>
        <w:rPr>
          <w:rFonts w:ascii="Times New Roman" w:hAnsi="Times New Roman" w:cs="Times New Roman"/>
          <w:b/>
          <w:b/>
          <w:sz w:val="20"/>
          <w:u w:val="single"/>
        </w:rPr>
      </w:pPr>
      <w:r>
        <w:rPr>
          <w:rFonts w:cs="Times New Roman" w:ascii="Times New Roman" w:hAnsi="Times New Roman"/>
          <w:b/>
          <w:sz w:val="20"/>
          <w:u w:val="single"/>
        </w:rPr>
        <w:t>ОД-1.</w:t>
        <w:tab/>
        <w:t xml:space="preserve">Общественно-деловая зона </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а обслуживания и деловой активности местного значения ОД - 1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46"/>
        <w:gridCol w:w="4069"/>
        <w:gridCol w:w="7473"/>
      </w:tblGrid>
      <w:tr>
        <w:trPr>
          <w:trHeight w:val="23" w:hRule="atLeast"/>
        </w:trPr>
        <w:tc>
          <w:tcPr>
            <w:tcW w:w="314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судебно-юридических учреждений и прокуратуры, а также организаций, непосредственно обеспечивающих их деятельность;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ворцы бракосочетания, ЗАГСы, здания и помещения гражданских обрядов, архивы;</w:t>
            </w:r>
          </w:p>
        </w:tc>
        <w:tc>
          <w:tcPr>
            <w:tcW w:w="7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от уровня земли -1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сооружений от уровня земли - 3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в виде крыльца или лестницы, изолированных от жилой части зд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орудования площадок для остановки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облюдения норм благоустройства, установленных соответствующими муниципальными правовыми актами;</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щественные здания административного назначения, офисы, конторы и бизнес-центры;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научно-исследовательских, проектных, конструкторских и изыскательских организаций;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 Автомобильный транспорт</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Автобусные вокзалы, автостанции, автокассы, здания и помещения туристических агентств, транспортных агентств, справочные бюро;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редназначенных для размещения постов органов внутренних дел, ответственных за безопасность дорожного движения;</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1] - Целлюлозно-бумажная промышленность</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редакций, издательств, центров по предоставлению полиграфических услуг;</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кредитно-финансовых учреждений и банков, страховых компаний;</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 помещения отделов внутренних дел, объекты гражданской обороны (убежища, противорадиационные укрытия и т.п.), объекты пожарной охраны, пожарные депо;</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ab/>
              <w:t xml:space="preserve">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общественных некоммерческих организац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чтовые отделения, переговорные пункты, телеграф;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лубы, дома творческих союзов, центры общения и досуговых занятий;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6] - Культурное развит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2] - Объекты торговли (торговые центры, торгово-развлекательные центры (комплексы)</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Торговые комплексы, торговые центры, торгово-развлекательные центры;</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3] - Рынки</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Ярмарки, рынки, базары;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0] - Выставочно-ярмарочная деятельность</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ыставки-ярмарк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продовольственных, промышленных и смешанных товаров, аптеки, ветаптек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ые, рестораны, кафе, закусочные, бары, кафетери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иницы, мотели, общежития;</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орткомплексы, спортивные залы, фитнес-центры, спортивные площадки, теннисные корты, бассейны;</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tc>
        <w:tc>
          <w:tcPr>
            <w:tcW w:w="406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945"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етлечебницы без содержания животных</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1] - Обеспечение деятельности в области гидрометеорологии и смежных с ней областях</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7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0"/>
        <w:gridCol w:w="4040"/>
        <w:gridCol w:w="7498"/>
      </w:tblGrid>
      <w:tr>
        <w:trPr>
          <w:trHeight w:val="23" w:hRule="atLeast"/>
        </w:trPr>
        <w:tc>
          <w:tcPr>
            <w:tcW w:w="315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297" w:hRule="atLeast"/>
        </w:trPr>
        <w:tc>
          <w:tcPr>
            <w:tcW w:w="3150"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7.1] - Объекты гаражного назначения</w:t>
            </w:r>
          </w:p>
        </w:tc>
        <w:tc>
          <w:tcPr>
            <w:tcW w:w="4040"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74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2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вместимость до 300 машино-мест, встроенные, пристроенные до 150 машино-мес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r>
      <w:tr>
        <w:trPr>
          <w:trHeight w:val="493" w:hRule="atLeast"/>
        </w:trPr>
        <w:tc>
          <w:tcPr>
            <w:tcW w:w="3150"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40"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7] - Религиозное использование</w:t>
            </w:r>
          </w:p>
        </w:tc>
        <w:tc>
          <w:tcPr>
            <w:tcW w:w="404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tc>
        <w:tc>
          <w:tcPr>
            <w:tcW w:w="749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400 кв. м;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30 м;</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04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секционные, галерейные, коридорные);</w:t>
            </w:r>
          </w:p>
        </w:tc>
        <w:tc>
          <w:tcPr>
            <w:tcW w:w="74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4 эт.;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04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блокированного типа) с минимальной хозяйственной частью (без содержания скота и птицы);</w:t>
            </w:r>
          </w:p>
        </w:tc>
        <w:tc>
          <w:tcPr>
            <w:tcW w:w="74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приквартирных участков  – 200/4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3 эт.;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tc>
      </w:tr>
      <w:tr>
        <w:trPr>
          <w:trHeight w:val="1185" w:hRule="atLeast"/>
        </w:trPr>
        <w:tc>
          <w:tcPr>
            <w:tcW w:w="3150" w:type="dxa"/>
            <w:tcBorders>
              <w:top w:val="single" w:sz="8"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040"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93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tc>
        <w:tc>
          <w:tcPr>
            <w:tcW w:w="749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1023" w:hRule="atLeast"/>
        </w:trPr>
        <w:tc>
          <w:tcPr>
            <w:tcW w:w="3150" w:type="dxa"/>
            <w:tcBorders>
              <w:top w:val="single" w:sz="4"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040"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1023" w:hRule="atLeast"/>
        </w:trPr>
        <w:tc>
          <w:tcPr>
            <w:tcW w:w="3150"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 Ведение огородничества</w:t>
            </w:r>
          </w:p>
        </w:tc>
        <w:tc>
          <w:tcPr>
            <w:tcW w:w="404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т</w:t>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4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строений, сооружений от уровня земли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0%;</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4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74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земельного участка - 30 - 40 м2/мест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 (участок от 400-кв. м до 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 (участок от 1000-кв. м до 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число отдыхающих -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омеров - 15.</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tc>
        <w:tc>
          <w:tcPr>
            <w:tcW w:w="404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2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spacing w:lineRule="auto" w:line="240" w:before="0" w:after="0"/>
              <w:ind w:firstLine="297"/>
              <w:jc w:val="both"/>
              <w:rPr>
                <w:rFonts w:ascii="Times New Roman" w:hAnsi="Times New Roman" w:cs="Times New Roman"/>
                <w:sz w:val="20"/>
              </w:rPr>
            </w:pPr>
            <w:r>
              <w:rPr>
                <w:rFonts w:cs="Times New Roman" w:ascii="Times New Roman" w:hAnsi="Times New Roman"/>
                <w:sz w:val="20"/>
              </w:rPr>
              <w:t>Указанное расстояние следует определя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т топливораздаточных колонок и подземных резервуаров для хранения жидкого топлива.</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tc>
        <w:tc>
          <w:tcPr>
            <w:tcW w:w="404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4"/>
        <w:gridCol w:w="7554"/>
      </w:tblGrid>
      <w:tr>
        <w:trPr>
          <w:trHeight w:val="552" w:hRule="atLeast"/>
        </w:trPr>
        <w:tc>
          <w:tcPr>
            <w:tcW w:w="713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автостоянки для парковки легковых автомобилей посетителей.</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о допустимое расстояние от окон жилых и общественных зданий до площад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 - не менее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отдыха взрослого населения - не менее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хозяйственных целей - не мен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выгула собак - не менее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от площадок для сушки белья не нормиру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я от площадок для хозяйственных целей до наиболее удаленного входа в жилое здание - не более 100 м </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ая высота – 8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помещений  - до 1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хозяйственных построек до красных линий улиц и проездов не менее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стальных зданий и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усадебного одно-, двухквартирного и блокированного дома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кустарника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260" w:leader="none"/>
        </w:tabs>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ОД-2. Зона объектов здравоохранения</w:t>
      </w:r>
    </w:p>
    <w:p>
      <w:pPr>
        <w:pStyle w:val="Normal"/>
        <w:tabs>
          <w:tab w:val="clear" w:pos="708"/>
          <w:tab w:val="left" w:pos="126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Зона ОД-2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3"/>
        <w:gridCol w:w="4032"/>
        <w:gridCol w:w="7503"/>
      </w:tblGrid>
      <w:tr>
        <w:trPr>
          <w:trHeight w:val="23" w:hRule="atLeast"/>
        </w:trPr>
        <w:tc>
          <w:tcPr>
            <w:tcW w:w="315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5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ые отступы от границ участка - 6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едельное количество этажей - 4;</w:t>
            </w:r>
          </w:p>
          <w:p>
            <w:pPr>
              <w:pStyle w:val="Normal"/>
              <w:spacing w:lineRule="auto" w:line="240" w:before="0" w:after="0"/>
              <w:ind w:left="33" w:firstLine="273"/>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tabs>
                <w:tab w:val="clear" w:pos="708"/>
                <w:tab w:val="left" w:pos="1095" w:leader="none"/>
              </w:tabs>
              <w:spacing w:lineRule="auto" w:line="240" w:before="0" w:after="0"/>
              <w:jc w:val="both"/>
              <w:rPr>
                <w:rFonts w:ascii="Times New Roman" w:hAnsi="Times New Roman" w:cs="Times New Roman"/>
                <w:sz w:val="20"/>
              </w:rPr>
            </w:pPr>
            <w:r>
              <w:rPr>
                <w:rFonts w:cs="Times New Roman" w:ascii="Times New Roman" w:hAnsi="Times New Roman"/>
                <w:sz w:val="20"/>
              </w:rPr>
              <w:tab/>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2] – Стационарное медицинск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анции скорой помощи.</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гражданам социальной помощи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Аптеки групп: I - II, III - V, VI - VIII; </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Научно-исследовательские организации медицинского профиля;</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Учебные и лабораторные корпуса медицинского назначения; </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Объекты судмедэкспертизы, патолого-анатомическое бюро, морги, дезинфекционные станции; </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х для оказания ветеринарных услуг без содержания животных;</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47"/>
        <w:gridCol w:w="4061"/>
        <w:gridCol w:w="7480"/>
      </w:tblGrid>
      <w:tr>
        <w:trPr>
          <w:trHeight w:val="23" w:hRule="atLeast"/>
        </w:trPr>
        <w:tc>
          <w:tcPr>
            <w:tcW w:w="314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4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сооружения связи (кроме вышек сотовой связи);</w:t>
            </w:r>
          </w:p>
        </w:tc>
        <w:tc>
          <w:tcPr>
            <w:tcW w:w="74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369" w:hRule="atLeast"/>
        </w:trPr>
        <w:tc>
          <w:tcPr>
            <w:tcW w:w="314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0.2] - Приюты для животных</w:t>
            </w:r>
          </w:p>
        </w:tc>
        <w:tc>
          <w:tcPr>
            <w:tcW w:w="40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ветеринарных услуг в стационар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рганизации гостиниц для животных;</w:t>
            </w:r>
          </w:p>
        </w:tc>
        <w:tc>
          <w:tcPr>
            <w:tcW w:w="7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 1000/5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6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редельное количество этажей - 2;</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w:t>
            </w:r>
          </w:p>
        </w:tc>
      </w:tr>
      <w:tr>
        <w:trPr>
          <w:trHeight w:val="760" w:hRule="atLeast"/>
        </w:trPr>
        <w:tc>
          <w:tcPr>
            <w:tcW w:w="314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61" w:type="dxa"/>
            <w:vMerge w:val="restart"/>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Административные здания и помещения учреждений здравоохранения; </w:t>
            </w:r>
          </w:p>
        </w:tc>
        <w:tc>
          <w:tcPr>
            <w:tcW w:w="74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минимальная площадь земельного участка – 300/10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ая высота зданий - 15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w:t>
            </w:r>
          </w:p>
        </w:tc>
      </w:tr>
      <w:tr>
        <w:trPr>
          <w:trHeight w:val="441" w:hRule="atLeast"/>
        </w:trPr>
        <w:tc>
          <w:tcPr>
            <w:tcW w:w="3147"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61"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451" w:hRule="atLeast"/>
        </w:trPr>
        <w:tc>
          <w:tcPr>
            <w:tcW w:w="3147"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7] - Религиозное использование</w:t>
            </w:r>
          </w:p>
        </w:tc>
        <w:tc>
          <w:tcPr>
            <w:tcW w:w="4061"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Объекты капитального строительства, предназначенных для отправления религиозных обрядов; </w:t>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741" w:hRule="atLeast"/>
        </w:trPr>
        <w:tc>
          <w:tcPr>
            <w:tcW w:w="314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61"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4"/>
        <w:gridCol w:w="7554"/>
      </w:tblGrid>
      <w:tr>
        <w:trPr>
          <w:trHeight w:val="552" w:hRule="atLeast"/>
        </w:trPr>
        <w:tc>
          <w:tcPr>
            <w:tcW w:w="713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жилые дома для медицинского и обслуживающего персонал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ециализированные жилые дома для больных, нуждающихся в постоянном медицинском наблюдени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административные здания и помещения учреждений здравоохранени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щежития, гостиниц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толовые, пищебло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газины товаров первой необходимости киос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ециализированные дома-интернаты для больных, нуждающихся в постоянном медицинском наблюдени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лечебно-спортивные залы, бассейны, спортивные площад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здания и помещения отделений связи, почтовых отделений, телефонных и телеграфных станци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благоустройств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детские игровые площадки, площадки для отдыха, спортивные площад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ециализированные магазины медицинской техни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по оказанию ритуальных услуг;</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ля сбора твердых бытов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клады хранения медицинского оборудования.</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260" w:leader="none"/>
        </w:tabs>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ОД-3. Зона объектов образования и научных комплексов</w:t>
      </w:r>
    </w:p>
    <w:p>
      <w:pPr>
        <w:pStyle w:val="Normal"/>
        <w:tabs>
          <w:tab w:val="clear" w:pos="708"/>
          <w:tab w:val="left" w:pos="126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Зона ОД-3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48"/>
        <w:gridCol w:w="4063"/>
        <w:gridCol w:w="7477"/>
      </w:tblGrid>
      <w:tr>
        <w:trPr>
          <w:trHeight w:val="23" w:hRule="atLeast"/>
        </w:trPr>
        <w:tc>
          <w:tcPr>
            <w:tcW w:w="314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4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Объекты капитального строительства для проведения научных исследований и изысканий, испытаний опытных промышленных Афипск,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Афипск растительного и животного мира </w:t>
            </w:r>
          </w:p>
        </w:tc>
        <w:tc>
          <w:tcPr>
            <w:tcW w:w="7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400/10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ая высота зданий - 15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r>
      <w:tr>
        <w:trPr>
          <w:trHeight w:val="23" w:hRule="atLeast"/>
        </w:trPr>
        <w:tc>
          <w:tcPr>
            <w:tcW w:w="314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ов капитального строительства, предназначенные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2] - Приюты для животных</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 школы служебного собаководств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рганизации гостиниц для животных;</w:t>
            </w:r>
          </w:p>
        </w:tc>
        <w:tc>
          <w:tcPr>
            <w:tcW w:w="7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7"/>
        <w:gridCol w:w="4041"/>
        <w:gridCol w:w="7490"/>
      </w:tblGrid>
      <w:tr>
        <w:trPr>
          <w:trHeight w:val="23" w:hRule="atLeast"/>
        </w:trPr>
        <w:tc>
          <w:tcPr>
            <w:tcW w:w="315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5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4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сооружения связи (кроме вышек сотовой связи); </w:t>
            </w:r>
          </w:p>
        </w:tc>
        <w:tc>
          <w:tcPr>
            <w:tcW w:w="74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1305" w:hRule="atLeast"/>
        </w:trPr>
        <w:tc>
          <w:tcPr>
            <w:tcW w:w="3157" w:type="dxa"/>
            <w:tcBorders>
              <w:top w:val="single" w:sz="8"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41"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Автодромы, мотодромы, трактородром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 площадь земельного участка - 1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1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ая высота сооружений - 15 м от планировочной отметки земли;</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80%;</w:t>
            </w:r>
          </w:p>
        </w:tc>
      </w:tr>
      <w:tr>
        <w:trPr>
          <w:trHeight w:val="501" w:hRule="atLeast"/>
        </w:trPr>
        <w:tc>
          <w:tcPr>
            <w:tcW w:w="3157" w:type="dxa"/>
            <w:tcBorders>
              <w:top w:val="single" w:sz="4"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4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1"/>
        <w:gridCol w:w="7557"/>
      </w:tblGrid>
      <w:tr>
        <w:trPr>
          <w:trHeight w:val="552" w:hRule="atLeast"/>
        </w:trPr>
        <w:tc>
          <w:tcPr>
            <w:tcW w:w="713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552" w:hRule="atLeast"/>
        </w:trPr>
        <w:tc>
          <w:tcPr>
            <w:tcW w:w="713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щежития;</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етские, спортивные, хозяйственные, для отдыха, летние веранды, навесы, беседки;</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ортзалы, спорткомплексы, бассейны, спортивные площадки, стадионы, теннисные корты;</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предприятия общественного питания (столовые, кафе, экспресс-кафе, буфеты);</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оликлиники, профилактории, медицинские кабинеты, пункты оказания первой медицинской помощи;</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отделения, участковые пункты органов внутренних дел;</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пожарной охраны;</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гаражи, стоянки, парковки, склады, открытые автостоян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ля мусороконтейнеров и габаритного мусора;</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зеленые насаждения;</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элементы благоустройств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сооружения связи (кроме объектов и сооружений сотовой связи);</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стальных зданий и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Производственные зо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szCs w:val="20"/>
          <w:u w:val="single"/>
        </w:rPr>
      </w:pPr>
      <w:r>
        <w:rPr>
          <w:rFonts w:cs="Times New Roman" w:ascii="Times New Roman" w:hAnsi="Times New Roman"/>
          <w:b/>
          <w:sz w:val="20"/>
          <w:szCs w:val="20"/>
          <w:u w:val="single"/>
        </w:rPr>
        <w:t>П-О. Производственно-общественная зона</w:t>
      </w:r>
    </w:p>
    <w:p>
      <w:pPr>
        <w:pStyle w:val="Normal"/>
        <w:spacing w:lineRule="auto" w:line="240" w:before="0" w:after="0"/>
        <w:ind w:firstLine="426"/>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49"/>
        <w:gridCol w:w="7489"/>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sz w:val="20"/>
                <w:szCs w:val="20"/>
              </w:rPr>
            </w:pPr>
            <w:r>
              <w:rPr>
                <w:rFonts w:cs="Times New Roman" w:ascii="Times New Roman" w:hAnsi="Times New Roman"/>
                <w:b/>
                <w:sz w:val="20"/>
                <w:szCs w:val="20"/>
              </w:rPr>
              <w:t>ВИДЫ ИСПОЛЬЗОВАНИЯ ЗЕМЕЛЬНЫХ УЧАСТКОВ</w:t>
            </w:r>
          </w:p>
        </w:tc>
        <w:tc>
          <w:tcPr>
            <w:tcW w:w="404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sz w:val="20"/>
                <w:szCs w:val="20"/>
              </w:rPr>
            </w:pPr>
            <w:r>
              <w:rPr>
                <w:rFonts w:cs="Times New Roman" w:ascii="Times New Roman" w:hAnsi="Times New Roman"/>
                <w:b/>
                <w:sz w:val="20"/>
                <w:szCs w:val="20"/>
              </w:rPr>
              <w:t>ВИДЫ ОБЪЕКТОВ КАПИТАЛЬНОГО СТРОИТЕЛЬСТВА</w:t>
            </w:r>
          </w:p>
        </w:tc>
        <w:tc>
          <w:tcPr>
            <w:tcW w:w="7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sz w:val="20"/>
                <w:szCs w:val="20"/>
              </w:rPr>
            </w:pPr>
            <w:r>
              <w:rPr>
                <w:rFonts w:cs="Times New Roman" w:ascii="Times New Roman" w:hAnsi="Times New Roman"/>
                <w:b/>
                <w:sz w:val="20"/>
                <w:szCs w:val="20"/>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6.0] - Производственная деятельность.</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ъекты технического и технологического обеспечения предприятий;</w:t>
            </w:r>
          </w:p>
          <w:p>
            <w:pPr>
              <w:pStyle w:val="Normal"/>
              <w:spacing w:lineRule="auto" w:line="240" w:before="0" w:after="0"/>
              <w:ind w:firstLine="426"/>
              <w:jc w:val="both"/>
              <w:rPr>
                <w:sz w:val="20"/>
                <w:szCs w:val="20"/>
              </w:rPr>
            </w:pPr>
            <w:r>
              <w:rPr>
                <w:rFonts w:cs="Times New Roman" w:ascii="Times New Roman" w:hAnsi="Times New Roman"/>
                <w:sz w:val="20"/>
                <w:szCs w:val="20"/>
              </w:rPr>
              <w:t>Производственно-лабораторные корпуса;</w:t>
            </w:r>
          </w:p>
        </w:tc>
        <w:tc>
          <w:tcPr>
            <w:tcW w:w="7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1000-450 000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75%;</w:t>
            </w:r>
          </w:p>
          <w:p>
            <w:pPr>
              <w:pStyle w:val="Normal"/>
              <w:spacing w:lineRule="auto" w:line="240" w:before="0" w:after="0"/>
              <w:ind w:firstLine="426"/>
              <w:jc w:val="both"/>
              <w:rPr>
                <w:sz w:val="20"/>
                <w:szCs w:val="20"/>
              </w:rPr>
            </w:pPr>
            <w:r>
              <w:rPr>
                <w:rFonts w:cs="Times New Roman" w:ascii="Times New Roman" w:hAnsi="Times New Roman"/>
                <w:sz w:val="20"/>
                <w:szCs w:val="20"/>
              </w:rPr>
              <w:t>максимальная высота зданий, строений, сооружений от уровня земли - 130 м;</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4.1] - Деловое управление.</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Офисы, конторы (органы управления производством);</w:t>
            </w:r>
          </w:p>
        </w:tc>
        <w:tc>
          <w:tcPr>
            <w:tcW w:w="7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sz w:val="20"/>
                <w:szCs w:val="20"/>
              </w:rPr>
            </w:pPr>
            <w:r>
              <w:rPr>
                <w:rFonts w:eastAsia="Calibri" w:cs="Calibri"/>
                <w:sz w:val="20"/>
                <w:szCs w:val="20"/>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3.9] - Обеспечение научной деятельности.</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Проектные, научно-исследовательские, конструкторские и изыскательские организации, связанные с обслуживанием предприятий;</w:t>
            </w:r>
          </w:p>
        </w:tc>
        <w:tc>
          <w:tcPr>
            <w:tcW w:w="7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sz w:val="20"/>
                <w:szCs w:val="20"/>
              </w:rPr>
            </w:pPr>
            <w:r>
              <w:rPr>
                <w:rFonts w:eastAsia="Calibri" w:cs="Calibri"/>
                <w:sz w:val="20"/>
                <w:szCs w:val="20"/>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4.9] - Обслуживание автотранспорта.</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Гаражи и автостоянки для постоянного хранения грузовых автомобилей;</w:t>
            </w:r>
          </w:p>
        </w:tc>
        <w:tc>
          <w:tcPr>
            <w:tcW w:w="7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sz w:val="20"/>
                <w:szCs w:val="20"/>
              </w:rPr>
            </w:pPr>
            <w:r>
              <w:rPr>
                <w:rFonts w:eastAsia="Calibri" w:cs="Calibri"/>
                <w:sz w:val="20"/>
                <w:szCs w:val="20"/>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3.1] - Коммунальное обслуживание</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sz w:val="20"/>
                <w:szCs w:val="20"/>
              </w:rPr>
            </w:pPr>
            <w:r>
              <w:rPr>
                <w:rFonts w:cs="Times New Roman" w:ascii="Times New Roman" w:hAnsi="Times New Roman"/>
                <w:sz w:val="20"/>
                <w:szCs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10/1000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ая высота зданий, строений, сооружений от уровня земли - 20 м;</w:t>
            </w:r>
          </w:p>
          <w:p>
            <w:pPr>
              <w:pStyle w:val="Normal"/>
              <w:spacing w:lineRule="auto" w:line="240" w:before="0" w:after="0"/>
              <w:ind w:firstLine="426"/>
              <w:jc w:val="both"/>
              <w:rPr>
                <w:sz w:val="20"/>
                <w:szCs w:val="20"/>
              </w:rPr>
            </w:pPr>
            <w:r>
              <w:rPr>
                <w:rFonts w:cs="Times New Roman" w:ascii="Times New Roman" w:hAnsi="Times New Roman"/>
                <w:sz w:val="20"/>
                <w:szCs w:val="20"/>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8.3] - Обеспечение внутреннего правопорядка.</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Объекты гражданской обороны (убежища, противорадиационные укрытия и т.п.), объекты пожарной охраны, пожарные депо;</w:t>
            </w:r>
          </w:p>
        </w:tc>
        <w:tc>
          <w:tcPr>
            <w:tcW w:w="7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sz w:val="20"/>
                <w:szCs w:val="20"/>
              </w:rPr>
            </w:pPr>
            <w:r>
              <w:rPr>
                <w:rFonts w:eastAsia="Calibri" w:cs="Calibri"/>
                <w:sz w:val="20"/>
                <w:szCs w:val="20"/>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2"/>
        <w:gridCol w:w="4030"/>
        <w:gridCol w:w="7506"/>
      </w:tblGrid>
      <w:tr>
        <w:trPr>
          <w:trHeight w:val="23" w:hRule="atLeast"/>
        </w:trPr>
        <w:tc>
          <w:tcPr>
            <w:tcW w:w="315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sz w:val="20"/>
                <w:szCs w:val="20"/>
              </w:rPr>
            </w:pPr>
            <w:r>
              <w:rPr>
                <w:rFonts w:cs="Times New Roman" w:ascii="Times New Roman" w:hAnsi="Times New Roman"/>
                <w:b/>
                <w:sz w:val="20"/>
                <w:szCs w:val="20"/>
              </w:rPr>
              <w:t>ВИДЫ ИСПОЛЬЗОВАНИЯ ЗЕМЕЛЬНЫХ УЧАСТКОВ</w:t>
            </w:r>
          </w:p>
        </w:tc>
        <w:tc>
          <w:tcPr>
            <w:tcW w:w="403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sz w:val="20"/>
                <w:szCs w:val="20"/>
              </w:rPr>
            </w:pPr>
            <w:r>
              <w:rPr>
                <w:rFonts w:cs="Times New Roman" w:ascii="Times New Roman" w:hAnsi="Times New Roman"/>
                <w:b/>
                <w:sz w:val="20"/>
                <w:szCs w:val="20"/>
              </w:rPr>
              <w:t>ВИДЫ ОБЪЕКТОВ КАПИТАЛЬНОГО СТРОИТЕЛЬСТВА</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sz w:val="20"/>
                <w:szCs w:val="20"/>
              </w:rPr>
            </w:pPr>
            <w:r>
              <w:rPr>
                <w:rFonts w:cs="Times New Roman" w:ascii="Times New Roman" w:hAnsi="Times New Roman"/>
                <w:b/>
                <w:sz w:val="20"/>
                <w:szCs w:val="20"/>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sz w:val="20"/>
                <w:szCs w:val="20"/>
              </w:rPr>
            </w:pPr>
            <w:r>
              <w:rPr>
                <w:rFonts w:cs="Times New Roman" w:ascii="Times New Roman" w:hAnsi="Times New Roman"/>
                <w:sz w:val="20"/>
                <w:szCs w:val="20"/>
              </w:rPr>
              <w:t>[3.3] – Бытовое обслуживание</w:t>
            </w:r>
          </w:p>
        </w:tc>
        <w:tc>
          <w:tcPr>
            <w:tcW w:w="403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sz w:val="20"/>
                <w:szCs w:val="20"/>
              </w:rPr>
            </w:pPr>
            <w:r>
              <w:rPr>
                <w:rFonts w:cs="Times New Roman" w:ascii="Times New Roman" w:hAnsi="Times New Roman"/>
                <w:sz w:val="20"/>
                <w:szCs w:val="20"/>
              </w:rPr>
              <w:t>Объекты бытового обслуживания;</w:t>
            </w:r>
          </w:p>
        </w:tc>
        <w:tc>
          <w:tcPr>
            <w:tcW w:w="7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Станции технического обслуживания автомобилей, авторемонтные предприятия;</w:t>
            </w:r>
          </w:p>
        </w:tc>
        <w:tc>
          <w:tcPr>
            <w:tcW w:w="750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100/1000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ая высота зданий, строений, сооружений от уровня земли - 10 м;</w:t>
            </w:r>
          </w:p>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sz w:val="20"/>
                <w:szCs w:val="20"/>
              </w:rPr>
            </w:pPr>
            <w:r>
              <w:rPr>
                <w:rFonts w:cs="Times New Roman" w:ascii="Times New Roman" w:hAnsi="Times New Roman"/>
                <w:sz w:val="20"/>
                <w:szCs w:val="20"/>
              </w:rPr>
              <w:t>АЗС для заправки грузового и легкового автотранспорта жидким и газовым топливом;</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sz w:val="20"/>
                <w:szCs w:val="20"/>
              </w:rPr>
            </w:pPr>
            <w:r>
              <w:rPr>
                <w:rFonts w:cs="Times New Roman" w:ascii="Times New Roman" w:hAnsi="Times New Roman"/>
                <w:sz w:val="20"/>
                <w:szCs w:val="20"/>
              </w:rPr>
              <w:t>[4.9] - Обслуживание автотранспорта</w:t>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7"/>
        <w:gridCol w:w="7561"/>
      </w:tblGrid>
      <w:tr>
        <w:trPr>
          <w:trHeight w:val="552"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sz w:val="20"/>
                <w:szCs w:val="20"/>
              </w:rPr>
            </w:pPr>
            <w:r>
              <w:rPr>
                <w:rFonts w:cs="Times New Roman" w:ascii="Times New Roman" w:hAnsi="Times New Roman"/>
                <w:b/>
                <w:sz w:val="20"/>
                <w:szCs w:val="20"/>
              </w:rPr>
              <w:t>ВИДЫ ИСПОЛЬЗОВАНИЯ</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w:t>
            </w:r>
          </w:p>
        </w:tc>
      </w:tr>
      <w:tr>
        <w:trPr>
          <w:trHeight w:val="552"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контрольно-пропускные пункты, пункты охраны, проходные.</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площадки для мусоросборников</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b/>
          <w:color w:val="000000"/>
          <w:sz w:val="20"/>
          <w:szCs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для общественных зданий 3 м;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для зданий производственного назначения - 5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стояние до красной лини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3) улиц, от общественных зданий  – 5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4) проездов, от общественных зданий – 3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6) от остальных зданий - 5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Примечание (общее):</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П-1. Зона предприятий, производств и объектов I , II класса опасности СЗЗ-1000, 500 м</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она П-1 выделена для обеспечения правовых условий формирования предприятий, производств и объектов I,II класса опас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0] - Производственная деятельность</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мышленные и коммунально-складские предприятия I, II класса вредности с соответствующей инженерной и транспортной инфраструктуро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кладского назначения различного профиля (кроме  предприятий пищевой, легкой, медицинской, фармацевтической и других отраслей промышленности IV-V класса вредност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изводственно-лабораторные корпуса;</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5000-170 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30 м;</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фисы, конторы (органы управления производством);</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ектные, научно-исследовательские, конструкторские и изыскательские организации, связанные с обслуживанием предприятий;</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аражи и автостоянки для постоянного хранения грузовых автомобилей;</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2"/>
        <w:gridCol w:w="4030"/>
        <w:gridCol w:w="7506"/>
      </w:tblGrid>
      <w:tr>
        <w:trPr>
          <w:trHeight w:val="23" w:hRule="atLeast"/>
        </w:trPr>
        <w:tc>
          <w:tcPr>
            <w:tcW w:w="315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анции технического обслуживания автомобилей, авторемонтные предприятия;</w:t>
            </w:r>
          </w:p>
        </w:tc>
        <w:tc>
          <w:tcPr>
            <w:tcW w:w="750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1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0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ЗС для заправки грузового и легкового автотранспорта жидким и газовым топливом;</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1"/>
        <w:gridCol w:w="7567"/>
      </w:tblGrid>
      <w:tr>
        <w:trPr>
          <w:trHeight w:val="552" w:hRule="atLeast"/>
        </w:trPr>
        <w:tc>
          <w:tcPr>
            <w:tcW w:w="712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552" w:hRule="atLeast"/>
        </w:trPr>
        <w:tc>
          <w:tcPr>
            <w:tcW w:w="712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552" w:hRule="atLeast"/>
        </w:trPr>
        <w:tc>
          <w:tcPr>
            <w:tcW w:w="712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мусоросборников</w:t>
            </w:r>
          </w:p>
        </w:tc>
        <w:tc>
          <w:tcPr>
            <w:tcW w:w="7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бщественных зданий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зданий производственного назначения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6) от осталь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П-2. Зона предприятий, производств и объектов III класса опасности СЗЗ-300 м</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П-2 выделена для обеспечения правовых условий формирования предприятий, производств и объектов III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0] - Производственная деятельность.</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мышленные и коммунально-складские предприятия III класса вредности и ниже различного профиля, с соответствующей инженерной и транспортной инфраструктуро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изводственно-лабораторные корпуса;</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0-470 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30 м;</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фисы, конторы (органы управления производством);</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ектные, научно-исследовательские, конструкторские и изыскательские организации, связанные с обслуживанием предприятий;</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аражи и автостоянки для постоянного хранения грузовых автомобилей;</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2"/>
        <w:gridCol w:w="4030"/>
        <w:gridCol w:w="7506"/>
      </w:tblGrid>
      <w:tr>
        <w:trPr>
          <w:trHeight w:val="23" w:hRule="atLeast"/>
        </w:trPr>
        <w:tc>
          <w:tcPr>
            <w:tcW w:w="315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3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бытового обслуживания;</w:t>
            </w:r>
          </w:p>
        </w:tc>
        <w:tc>
          <w:tcPr>
            <w:tcW w:w="7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анции технического обслуживания автомобилей, авторемонтные предприятия;</w:t>
            </w:r>
          </w:p>
        </w:tc>
        <w:tc>
          <w:tcPr>
            <w:tcW w:w="750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1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0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ЗС для заправки грузового и легкового автотранспорта жидким и газовым топливом;</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7"/>
        <w:gridCol w:w="7561"/>
      </w:tblGrid>
      <w:tr>
        <w:trPr>
          <w:trHeight w:val="552"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 ИСПОЛЬЗОВАНИЯ</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РЕДЕЛЬНЫЕ РАЗМЕРЫ ЗЕМЕЛЬНЫХ УЧАСТКОВ И ПРЕДЕЛЬНЫЕ ПАРАМЕТРЫ РАЗРЕШЕННОГО СТРОИТЕЛЬСТВА</w:t>
            </w:r>
          </w:p>
        </w:tc>
      </w:tr>
      <w:tr>
        <w:trPr>
          <w:trHeight w:val="552"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552"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мусоросборников</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бщественных зданий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зданий производственного назначения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6) от осталь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П –3. Зона предприятий, производств и объектов IV класса опасности СЗЗ-100 м</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П-3 выделена для обеспечения правовых условий формирования предприятий, производств и объектов I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0] - Производственная деятельность</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мышленные и коммунально-складские предприятия IV  класса вредности и ниже различного профиля, с соответствующей инженерной и транспортной инфраструктуро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изводственно-лабораторные корпуса;</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0-5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00 м;</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фисы, конторы (органы управления производством);</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ектные, научно-исследовательские, конструкторские и изыскательские организации, связанные с обслуживанием предприятий;</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2"/>
        <w:gridCol w:w="4032"/>
        <w:gridCol w:w="7504"/>
      </w:tblGrid>
      <w:tr>
        <w:trPr>
          <w:trHeight w:val="23" w:hRule="atLeast"/>
        </w:trPr>
        <w:tc>
          <w:tcPr>
            <w:tcW w:w="315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3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бытового обслуживания;</w:t>
            </w:r>
          </w:p>
        </w:tc>
        <w:tc>
          <w:tcPr>
            <w:tcW w:w="750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кредитно-финансовых учреждений и банков; </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язи, почтовые отделения, переговорные пункты;</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здания административного назначения;</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492"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tc>
        <w:tc>
          <w:tcPr>
            <w:tcW w:w="7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жилых и общественных зданий (кроме моек автомобилей до двух постов) - 100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58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32"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ЗС для заправки легкового автотранспорта жидким и газовым топливом;</w:t>
            </w:r>
          </w:p>
        </w:tc>
        <w:tc>
          <w:tcPr>
            <w:tcW w:w="75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3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w:t>
            </w:r>
          </w:p>
        </w:tc>
        <w:tc>
          <w:tcPr>
            <w:tcW w:w="7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1"/>
        <w:gridCol w:w="7567"/>
      </w:tblGrid>
      <w:tr>
        <w:trPr>
          <w:trHeight w:val="552" w:hRule="atLeast"/>
        </w:trPr>
        <w:tc>
          <w:tcPr>
            <w:tcW w:w="712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552" w:hRule="atLeast"/>
        </w:trPr>
        <w:tc>
          <w:tcPr>
            <w:tcW w:w="712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552" w:hRule="atLeast"/>
        </w:trPr>
        <w:tc>
          <w:tcPr>
            <w:tcW w:w="712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мусоросборников</w:t>
            </w:r>
          </w:p>
        </w:tc>
        <w:tc>
          <w:tcPr>
            <w:tcW w:w="7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бщественных зданий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зданий производственного назначения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6)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П – 4. Зона предприятий, производств и объектов V класса опасности СЗЗ-50 м</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П-4 выделена для обеспечения правовых условий формирования предприятий, производств и объектов 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048"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0] - Производственная деятельность</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мышленные и коммунально-складские предприятия V класса вредности с соответствующей инженерной и транспортной инфраструктуро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изводственно-лабораторные корпуса;</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0-2 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0 м;</w:t>
            </w:r>
          </w:p>
        </w:tc>
      </w:tr>
      <w:tr>
        <w:trPr>
          <w:trHeight w:val="497"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фисы, конторы (органы управления производством);</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696"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ектные, научно-исследовательские, конструкторские и изыскательские организации, связанные с обслуживанием предприятий;</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692"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692"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9"/>
        <w:gridCol w:w="4030"/>
        <w:gridCol w:w="7499"/>
      </w:tblGrid>
      <w:tr>
        <w:trPr>
          <w:trHeight w:val="23" w:hRule="atLeast"/>
        </w:trPr>
        <w:tc>
          <w:tcPr>
            <w:tcW w:w="3159"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59"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3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бытового обслуживания;</w:t>
            </w:r>
          </w:p>
        </w:tc>
        <w:tc>
          <w:tcPr>
            <w:tcW w:w="749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369" w:hRule="atLeast"/>
        </w:trPr>
        <w:tc>
          <w:tcPr>
            <w:tcW w:w="3159"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3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кредитно-финансовых учреждений и банков; </w:t>
            </w:r>
          </w:p>
        </w:tc>
        <w:tc>
          <w:tcPr>
            <w:tcW w:w="74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59"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3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язи, почтовые отделения, переговорные пункты;</w:t>
            </w:r>
          </w:p>
        </w:tc>
        <w:tc>
          <w:tcPr>
            <w:tcW w:w="74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59"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3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здания административного назначения;</w:t>
            </w:r>
          </w:p>
        </w:tc>
        <w:tc>
          <w:tcPr>
            <w:tcW w:w="74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9"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tc>
        <w:tc>
          <w:tcPr>
            <w:tcW w:w="403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tc>
        <w:tc>
          <w:tcPr>
            <w:tcW w:w="749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жилых и общественных зданий (кроме моек автомобилей до двух постов) - 100 м;</w:t>
            </w:r>
          </w:p>
        </w:tc>
      </w:tr>
      <w:tr>
        <w:trPr>
          <w:trHeight w:val="23" w:hRule="atLeast"/>
        </w:trPr>
        <w:tc>
          <w:tcPr>
            <w:tcW w:w="3159"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ЗС для заправки легкового автотранспорта жидким и газовым топливом;</w:t>
            </w:r>
          </w:p>
        </w:tc>
        <w:tc>
          <w:tcPr>
            <w:tcW w:w="74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tc>
      </w:tr>
      <w:tr>
        <w:trPr>
          <w:trHeight w:val="23" w:hRule="atLeast"/>
        </w:trPr>
        <w:tc>
          <w:tcPr>
            <w:tcW w:w="3159"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w:t>
            </w:r>
          </w:p>
        </w:tc>
        <w:tc>
          <w:tcPr>
            <w:tcW w:w="74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9"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1.18] – Обеспечение сельскохозяйственного производства</w:t>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машинно-транспортных и ремонтных станций, ангаров, гаражей для сельхозтехники, амбаров, водонапорных башен, трансформаторных подстанций и иного технического оборудования, используемого для ведения сельского хозяйства</w:t>
            </w:r>
          </w:p>
        </w:tc>
        <w:tc>
          <w:tcPr>
            <w:tcW w:w="74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100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5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1"/>
        <w:gridCol w:w="7567"/>
      </w:tblGrid>
      <w:tr>
        <w:trPr>
          <w:trHeight w:val="552" w:hRule="atLeast"/>
        </w:trPr>
        <w:tc>
          <w:tcPr>
            <w:tcW w:w="712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552" w:hRule="atLeast"/>
        </w:trPr>
        <w:tc>
          <w:tcPr>
            <w:tcW w:w="712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552" w:hRule="atLeast"/>
        </w:trPr>
        <w:tc>
          <w:tcPr>
            <w:tcW w:w="712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мусоросборников</w:t>
            </w:r>
          </w:p>
        </w:tc>
        <w:tc>
          <w:tcPr>
            <w:tcW w:w="7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бщественных зданий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зданий, строений и сооружений производственного назначения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6)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Зоны инженерной и транспортной инфраструктур:</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Т-1. Зона железных и автомобильных дорог внешнего транспорта</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75"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 Автомобильный транспорт</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Автобусные парки и таксопарки, автодорожные вокзалы, автостанции и иные объекты автомобильного транспор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5"/>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25000 кв. м;</w:t>
            </w:r>
          </w:p>
          <w:p>
            <w:pPr>
              <w:pStyle w:val="Normal"/>
              <w:spacing w:lineRule="auto" w:line="240" w:before="0" w:after="0"/>
              <w:ind w:firstLine="515"/>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515"/>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0 м;</w:t>
            </w:r>
          </w:p>
          <w:p>
            <w:pPr>
              <w:pStyle w:val="Normal"/>
              <w:spacing w:lineRule="auto" w:line="240" w:before="0" w:after="0"/>
              <w:ind w:firstLine="515"/>
              <w:jc w:val="both"/>
              <w:rPr>
                <w:rFonts w:ascii="Times New Roman" w:hAnsi="Times New Roman" w:cs="Times New Roman"/>
                <w:sz w:val="20"/>
              </w:rPr>
            </w:pPr>
            <w:r>
              <w:rPr>
                <w:rFonts w:cs="Times New Roman" w:ascii="Times New Roman" w:hAnsi="Times New Roman"/>
                <w:sz w:val="20"/>
              </w:rPr>
              <w:t>Минимальный отступ зданий, строений и сооружений от красной линии улиц, проездов - 5м;</w:t>
            </w:r>
          </w:p>
          <w:p>
            <w:pPr>
              <w:pStyle w:val="Normal"/>
              <w:spacing w:lineRule="auto" w:line="240" w:before="0" w:after="0"/>
              <w:ind w:firstLine="515"/>
              <w:jc w:val="both"/>
              <w:rPr>
                <w:rFonts w:ascii="Times New Roman" w:hAnsi="Times New Roman" w:cs="Times New Roman"/>
                <w:sz w:val="20"/>
              </w:rPr>
            </w:pPr>
            <w:r>
              <w:rPr>
                <w:rFonts w:cs="Times New Roman" w:ascii="Times New Roman" w:hAnsi="Times New Roman"/>
                <w:sz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942"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 xml:space="preserve">Автозаправочные станции, авторемонтные и сервисные мастерские, автомойки, гаражи, автостоянки, автоколонны, автобазы, парки грузового транспорта; </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701"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3] – Водный транспорт</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Порты, причалы, пристани, гидротехнические сооружения, объекты, необходимые для обеспечения судоходства и водных перевозок;</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826"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4] – Воздушный транспорт</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Аэродромы, вертолетные площадки, места для приводнения и причаливания гидросамолетов, объекты, необходимые для взлета и приземления (приводнения) воздушных судов, аэропорты (аэровокзалы), объекты, необходимые для посадки и высадки пассажиров и их сопутствующего обслуживания и обеспечения их безопасности;</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497"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1] – Железнодорожный транспорт</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Железнодорожные вокзалы, железнодорожные станции и иные объекты железнодорожного транспорта, магистрали и коммуникации железнодорожного транспорта, объекты необходимые для обеспечения железнодорожного движения, посадки и высадки пассажиров и их сопутствующего обслуживания;</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839"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Офисы, конторы, административные службы (связанные с функционированием объектов данной территориальной зоны);</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810"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9] – Склады</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Промышленные базы, склады, погрузочные терминалы и доки (связанные с функционированием объектов данной территориальной зоны);</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776"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 Автомобильный транспорт</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Объекты по обеспечению безопасности дорожного движения Министерства внутренних дел Российской Федерации;</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57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Объекты единой государственной системы предупреждения и ликвидации чрезвычайных ситуаций, объекты охраны правопорядка, опорные пункты поли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2"/>
        <w:gridCol w:w="4032"/>
        <w:gridCol w:w="7504"/>
      </w:tblGrid>
      <w:tr>
        <w:trPr>
          <w:trHeight w:val="23" w:hRule="atLeast"/>
        </w:trPr>
        <w:tc>
          <w:tcPr>
            <w:tcW w:w="315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004" w:hRule="atLeast"/>
        </w:trPr>
        <w:tc>
          <w:tcPr>
            <w:tcW w:w="3152"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32" w:type="dxa"/>
            <w:tcBorders>
              <w:top w:val="single" w:sz="8"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бытового обслуживания;</w:t>
            </w:r>
          </w:p>
        </w:tc>
        <w:tc>
          <w:tcPr>
            <w:tcW w:w="750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ей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855" w:hRule="atLeast"/>
        </w:trPr>
        <w:tc>
          <w:tcPr>
            <w:tcW w:w="3152"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32"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кредитно-финансовых учреждений и банков; </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515" w:hRule="atLeast"/>
        </w:trPr>
        <w:tc>
          <w:tcPr>
            <w:tcW w:w="3152"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32"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язи, почтовые отделения, переговорные пункты;</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9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32"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здания административного назначения;</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2"/>
        <w:gridCol w:w="7566"/>
      </w:tblGrid>
      <w:tr>
        <w:trPr>
          <w:trHeight w:val="552" w:hRule="atLeast"/>
        </w:trPr>
        <w:tc>
          <w:tcPr>
            <w:tcW w:w="712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2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й инфраструктуры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3" w:hRule="atLeast"/>
        </w:trPr>
        <w:tc>
          <w:tcPr>
            <w:tcW w:w="712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мусоросборников</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площадь земельных участков  – в 3 раза превышающая площадь мусоросборни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площадок для мусоросборников до производственных и вспомогательных помещений не менее - 30 м.</w:t>
            </w:r>
          </w:p>
        </w:tc>
      </w:tr>
      <w:tr>
        <w:trPr>
          <w:trHeight w:val="23" w:hRule="atLeast"/>
        </w:trPr>
        <w:tc>
          <w:tcPr>
            <w:tcW w:w="712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caps/>
          <w:sz w:val="20"/>
        </w:rPr>
      </w:pPr>
      <w:r>
        <w:rPr>
          <w:rFonts w:cs="Times New Roman" w:ascii="Times New Roman" w:hAnsi="Times New Roman"/>
          <w:b/>
          <w:caps/>
          <w:sz w:val="20"/>
        </w:rPr>
        <w:t>Зоны сельскохозяйственного использования</w:t>
      </w:r>
      <w:r>
        <w:rPr>
          <w:rFonts w:cs="Times New Roman" w:ascii="Times New Roman" w:hAnsi="Times New Roman"/>
          <w:caps/>
          <w:sz w:val="20"/>
        </w:rPr>
        <w:t>:</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spacing w:lineRule="auto" w:line="240" w:before="0" w:after="0"/>
        <w:ind w:firstLine="426"/>
        <w:jc w:val="both"/>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П. Зона сельскохозяйственного использования территорий, расположенных за границами населенного пункта</w:t>
      </w:r>
    </w:p>
    <w:p>
      <w:pPr>
        <w:pStyle w:val="Normal"/>
        <w:tabs>
          <w:tab w:val="clear" w:pos="708"/>
          <w:tab w:val="left" w:pos="567" w:leader="none"/>
        </w:tabs>
        <w:spacing w:lineRule="auto" w:line="240"/>
        <w:ind w:firstLine="851"/>
        <w:rPr>
          <w:rFonts w:ascii="Times New Roman" w:hAnsi="Times New Roman" w:cs="Times New Roman"/>
          <w:sz w:val="20"/>
        </w:rPr>
      </w:pPr>
      <w:r>
        <w:rPr>
          <w:rFonts w:cs="Times New Roman" w:ascii="Times New Roman" w:hAnsi="Times New Roman"/>
          <w:sz w:val="20"/>
        </w:rPr>
        <w:t>Градостроительный регламент территориальной зоны сельскохозяйственного использования территорий, расположенных за границами населенного пункта «СП» согласно действующего законодательства не устанавливае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И. Зона сельскохозяйственного использования территорий, расположенных в границах населенного пункта</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53"/>
        <w:gridCol w:w="7483"/>
      </w:tblGrid>
      <w:tr>
        <w:trPr>
          <w:trHeight w:val="23" w:hRule="atLeast"/>
        </w:trPr>
        <w:tc>
          <w:tcPr>
            <w:tcW w:w="31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 Овоще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Тепличные и парниковые хозяйства; </w:t>
            </w:r>
          </w:p>
        </w:tc>
        <w:tc>
          <w:tcPr>
            <w:tcW w:w="7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3000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участка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красной линии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0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 Выращивание тонизирующих, лекарственных, цветочных культур</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Цветочно-оранжерейные хозяйств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 Ското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котоводства (здания, сооружения, используемые для содержания и разведения сельскохозяйственных животных (крупного рогатого скота, овец, коз, лошадей), производства кормов, разведения племенных животных, производства и использования племенной продукции (материал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 Зверовод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звероводства (здания, сооружения, используемые для содержания и разведения животных (ценных пушных зверей),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0] - Птице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тицеводства (здания, сооружения, используемые для содержания и разведения животных, производства, хранения и первичной переработки продукции птицеводств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1] - Свино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иноводства (здания, сооружения, используемые для содержания и разведения животных,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2] - Пчело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3] - Рыбоводство</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рыбоводства (здания, сооружения, оборудование для осуществления разведения и (или) содержания, выращивания объектов рыбоводства (аквакультуры);</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4] - Научное обеспечение сельск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язанные с осуществлением научной и селекционной работы, ведения сельского хозяйства для получения ценных с научной точки зрения Афипск растительного и животного мир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5] - Хранение и переработка сельскохозяйственной продукции</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сооружения для производства, хранения, первичной и глубокой переработки сельскохозяйственной продукции;</w:t>
              <w:tab/>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7] - Питомники</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итомники;</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eastAsia="Calibri" w:cs="Calibri"/>
              </w:rPr>
            </w:pPr>
            <w:r>
              <w:rPr>
                <w:rFonts w:eastAsia="Calibri" w:cs="Calibri"/>
              </w:rPr>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8] - Обеспечение сельскохозяйственного производства.</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9] - Склады</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Элеваторы и продовольственные склады;</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Приусадебный участок личного подсобного хозяйства</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ичное подсобное хозяйство;</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пожарной охраны, пожарные депо; </w:t>
            </w:r>
          </w:p>
        </w:tc>
        <w:tc>
          <w:tcPr>
            <w:tcW w:w="7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5"/>
        <w:gridCol w:w="4063"/>
        <w:gridCol w:w="7470"/>
      </w:tblGrid>
      <w:tr>
        <w:trPr>
          <w:trHeight w:val="23" w:hRule="atLeast"/>
        </w:trPr>
        <w:tc>
          <w:tcPr>
            <w:tcW w:w="315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 Сельскохозяйственное использ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3"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ельские усадьбы (в малых сельских населенных пунктах (поселок, село, станица, хутор, аул) с численностью населения до 1000 челове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0 /5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24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4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й отступ от границ участка - 3 м;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й отступ от красной линии - 5 м; </w:t>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06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06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8] - Обеспечение сельскохозяйственного производства</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клады легковоспламеняющихся и горючих жидкостей и газов, склады минеральных удобрений и химических средств защиты растений, бойни, хранилища навоза и пом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й отступ от границ участка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етеринарные учреждения;</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1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от уровня земли -15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43"/>
        <w:gridCol w:w="7545"/>
      </w:tblGrid>
      <w:tr>
        <w:trPr>
          <w:trHeight w:val="552" w:hRule="atLeast"/>
        </w:trPr>
        <w:tc>
          <w:tcPr>
            <w:tcW w:w="714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552" w:hRule="atLeast"/>
        </w:trPr>
        <w:tc>
          <w:tcPr>
            <w:tcW w:w="714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жития для сезонных рабочих, бригадные дома;</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8 м2 - при списочной численности от 151 до 300 работающих.</w:t>
            </w:r>
          </w:p>
        </w:tc>
      </w:tr>
      <w:tr>
        <w:trPr>
          <w:trHeight w:val="23" w:hRule="atLeast"/>
        </w:trPr>
        <w:tc>
          <w:tcPr>
            <w:tcW w:w="71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й инфраструктуры и объекты вспомогательного инженерного на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сельской усадьбы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стальных зданий, строений,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 допускается размещение сельскохозяйственных предприятий, зда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площадках залегания полезных ископаемых без согласования с органами Госгортехнадзор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зонах оползней, которые могут угрожать застройке и эксплуатации предприятий, зданий и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первом поясе зоны санитарной охраны источников водоснабжения населен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первой и второй зонах округов санитарной охраны курор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землях пригородных зеленых зон городских округов и городских посел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землях особо охраняемых природных территор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размещение сельскохозяйственных предприятий, зданий и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Зоны рекреационного назначения:</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Р-1. Зона природных ландшаф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иных случаях – применительно к частям территории в пределах данной зоны Р-1,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3"/>
        <w:gridCol w:w="4032"/>
        <w:gridCol w:w="7503"/>
      </w:tblGrid>
      <w:tr>
        <w:trPr>
          <w:trHeight w:val="23" w:hRule="atLeast"/>
        </w:trPr>
        <w:tc>
          <w:tcPr>
            <w:tcW w:w="315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6] – Культурное развитие</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Дома культуры, площадки для празднеств и гуляний;</w:t>
            </w:r>
          </w:p>
        </w:tc>
        <w:tc>
          <w:tcPr>
            <w:tcW w:w="7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15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ая высота зданий и сооружений - 5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Танцевальные площадки, игровые площадки;</w:t>
            </w:r>
          </w:p>
        </w:tc>
        <w:tc>
          <w:tcPr>
            <w:tcW w:w="7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1] - Общее пользование водными объектами</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Пляжи, причалы, пристани, здания и сооружения для размещения служб наблюдения и спасателей; </w:t>
            </w:r>
          </w:p>
        </w:tc>
        <w:tc>
          <w:tcPr>
            <w:tcW w:w="7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Спортивные площадки, велосипедные и прогулочные дорожки;</w:t>
            </w:r>
          </w:p>
        </w:tc>
        <w:tc>
          <w:tcPr>
            <w:tcW w:w="7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7"/>
        <w:gridCol w:w="4041"/>
        <w:gridCol w:w="7490"/>
      </w:tblGrid>
      <w:tr>
        <w:trPr>
          <w:trHeight w:val="23" w:hRule="atLeast"/>
        </w:trPr>
        <w:tc>
          <w:tcPr>
            <w:tcW w:w="315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41"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го обеспечения и объекты вспомогательного инженерного назначения, (кроме антенн сотовой, радиорелейной и спутниковой связи);</w:t>
            </w:r>
          </w:p>
        </w:tc>
        <w:tc>
          <w:tcPr>
            <w:tcW w:w="74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3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7"/>
        <w:gridCol w:w="7561"/>
      </w:tblGrid>
      <w:tr>
        <w:trPr>
          <w:trHeight w:val="23"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ткрытые стоянки краткосрочного хранения автомобиле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етние кафе не более 50 посадочных мест (как некапитальные здани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еста для пикник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ункты проката игрового и спортивного инвентар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пожарной охраны (гидранты, резервуар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лощадки для мусоросборник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щественные туалет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 xml:space="preserve">Р-2. Зона отдыха </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Зона предназначена для размещения объектов туризма, отдыха и спорта, сохранения экологически чистой окружающей среды и использования существующего природного ландшафта в рекреационных целях.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5"/>
        <w:gridCol w:w="4061"/>
        <w:gridCol w:w="7472"/>
      </w:tblGrid>
      <w:tr>
        <w:trPr>
          <w:trHeight w:val="23" w:hRule="atLeast"/>
        </w:trPr>
        <w:tc>
          <w:tcPr>
            <w:tcW w:w="315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764"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и крытые стадионы, спортивные арены с трибунами и без, крытые ледовые катки, спортивные залы, бассейны, крытые теннисные корты, спортивные сооружения для занятия настольными играми, спортивно-оздоровительные, спортивные и физкультурно-оздоровительные комплексы и клубы, фитнес-клубы, тренажерные залы; Площадки для занятия спортом и физкультурой (беговые дорожки, теннисные корты, поля для спортивной игры, велосипедные и прогулочные дорожки);</w:t>
            </w:r>
          </w:p>
        </w:tc>
        <w:tc>
          <w:tcPr>
            <w:tcW w:w="7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 площадь земельного участка - 1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ая высота капитальных зданий - 30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w:t>
            </w:r>
          </w:p>
        </w:tc>
      </w:tr>
      <w:tr>
        <w:trPr>
          <w:trHeight w:val="639"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1] - Общее пользование водными объек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Пляжи, причалы, пристани, здания и сооружения для размещения служб наблюдения и спасателей; </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88"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6] – Культурное развит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Дома культуры, площадки для празднеств и гуляний;</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315"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искотеки и танцевальные площадки, аквапарки, боулинг, аттракционы, игровые автоматы (кроме игрового оборудования, используемого для проведения азартных игр) и игровые площадки;</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34"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ункты оказания первой медицинской помощи;</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270"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ункты охраны общественного порядк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39"/>
        <w:gridCol w:w="7497"/>
      </w:tblGrid>
      <w:tr>
        <w:trPr>
          <w:trHeight w:val="23" w:hRule="atLeast"/>
        </w:trPr>
        <w:tc>
          <w:tcPr>
            <w:tcW w:w="31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газины продовольственных, промышленных и смешанных товаров; </w:t>
            </w:r>
          </w:p>
        </w:tc>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2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3 м;</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Ипподромы, конноспортивные комплексы с конюшней до 50 голов;</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5] – Поля для гольфа или конных прогулок</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ста для игры в гольф или осуществления конных прогулок, со вспомогательными сооружениями;</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Гостиницы;</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афе, закусочные, бары, рестораны не более 50 посадочных мест;</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го обеспечения и объекты вспомогательного инженерного назначения, (кроме антенн сотовой, радиорелейной и спутниковой связи);</w:t>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3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0"/>
        <w:gridCol w:w="7558"/>
      </w:tblGrid>
      <w:tr>
        <w:trPr>
          <w:trHeight w:val="23" w:hRule="atLeast"/>
        </w:trPr>
        <w:tc>
          <w:tcPr>
            <w:tcW w:w="71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ткрытые стоянки краткосрочного хранения автомобиле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административно-служебные здани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толовые, буфет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ортивные и игровые площад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пожарной охраны (гидранты, резервуар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рокат игрового и спортивного инвентар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ля мусоросборник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щественные туалеты;</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268"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С. Зона для занятий физической культурой и спорто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Зона предназначена для размещения объектов спорт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5"/>
        <w:gridCol w:w="4061"/>
        <w:gridCol w:w="7472"/>
      </w:tblGrid>
      <w:tr>
        <w:trPr>
          <w:trHeight w:val="23" w:hRule="atLeast"/>
        </w:trPr>
        <w:tc>
          <w:tcPr>
            <w:tcW w:w="315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825"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и крытые стадионы, спортивные арены с трибунами и без, крытые ледовые катки, спортивные залы, бассейны, крытые теннисные корты, спортивные сооружения для занятия настольными играми, спортивно-оздоровительные, спортивные и физкультурно-оздоровительные комплексы и клубы, фитнес-клубы, тренажерные залы; Площадки для занятия спортом и физкультурой (беговые дорожки, теннисные корты, поля для спортивной игры, велосипедные и прогулочные дорожки);</w:t>
            </w:r>
          </w:p>
        </w:tc>
        <w:tc>
          <w:tcPr>
            <w:tcW w:w="7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 площадь земельного участка - 1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ая высота капитальных зданий - 30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w:t>
            </w:r>
          </w:p>
        </w:tc>
      </w:tr>
      <w:tr>
        <w:trPr>
          <w:trHeight w:val="1270"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6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ункты охраны общественного порядк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0"/>
        <w:gridCol w:w="7558"/>
      </w:tblGrid>
      <w:tr>
        <w:trPr>
          <w:trHeight w:val="23" w:hRule="atLeast"/>
        </w:trPr>
        <w:tc>
          <w:tcPr>
            <w:tcW w:w="71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ткрытые стоянки краткосрочного хранения автомобиле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административно-служебные здани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толовые, буфет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ортивные и игровые площад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пожарной охраны (гидранты, резервуар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рокат игрового и спортивного инвентар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ля мусоросборник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щественные туалеты;</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39"/>
        <w:gridCol w:w="7497"/>
      </w:tblGrid>
      <w:tr>
        <w:trPr>
          <w:trHeight w:val="23" w:hRule="atLeast"/>
        </w:trPr>
        <w:tc>
          <w:tcPr>
            <w:tcW w:w="31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газины продовольственных, промышленных и смешанных товаров; </w:t>
            </w:r>
          </w:p>
        </w:tc>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2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3 м;</w:t>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Ипподромы, конноспортивные комплексы с конюшней до 50 голов;</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5] – Поля для гольфа или конных прогулок</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ста для игры в гольф или осуществления конных прогулок, со вспомогательными сооружениями;</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Гостиницы;</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афе, закусочные, бары, рестораны не более 50 посадочных мест;</w:t>
            </w:r>
          </w:p>
        </w:tc>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3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го обеспечения и объекты вспомогательного инженерного назначения, (кроме антенн сотовой, радиорелейной и спутниковой связи);</w:t>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3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spacing w:lineRule="auto" w:line="240" w:before="0" w:after="0"/>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268"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268"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Зоны специального на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b/>
          <w:sz w:val="20"/>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r>
        <w:rPr>
          <w:rFonts w:cs="Times New Roman" w:ascii="Times New Roman" w:hAnsi="Times New Roman"/>
          <w:sz w:val="20"/>
        </w:rPr>
        <w:t>.</w:t>
      </w:r>
    </w:p>
    <w:p>
      <w:pPr>
        <w:pStyle w:val="Normal"/>
        <w:spacing w:lineRule="auto" w:line="240" w:before="0" w:after="0"/>
        <w:ind w:firstLine="426"/>
        <w:jc w:val="both"/>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Н.1. Зона кладбищ</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29"/>
        <w:gridCol w:w="7507"/>
      </w:tblGrid>
      <w:tr>
        <w:trPr>
          <w:trHeight w:val="23" w:hRule="atLeast"/>
        </w:trPr>
        <w:tc>
          <w:tcPr>
            <w:tcW w:w="31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2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1] - Ритуальная деятель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ействующие кладбища, кладбища закрытые на период консервации, захоронения, крематории, мемориальные парки и комплексы, культовые здания и соору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максимальный размер земельного участка – 100/40 0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2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технического обеспечения (объекты сотовой связи, объекты водо-, газо-, электроснабжения и т.п.);</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4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2 м.</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по продаже предметов ритуального назначения;</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хоронного обслуживания, похоронные бюро, дома траурных обрядов;</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храны правопорядка, опорные пункты поли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ункты первой медицинской помощи;</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9"/>
        <w:gridCol w:w="7559"/>
      </w:tblGrid>
      <w:tr>
        <w:trPr>
          <w:trHeight w:val="552" w:hRule="atLeast"/>
        </w:trPr>
        <w:tc>
          <w:tcPr>
            <w:tcW w:w="712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359" w:hRule="atLeast"/>
        </w:trPr>
        <w:tc>
          <w:tcPr>
            <w:tcW w:w="71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туалет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зданий, строений и сооружений от красной линии улиц, проездов - 5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Н-2. Зона водозаборных, очистных и иных инженерно-технических сооружений</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29"/>
        <w:gridCol w:w="7507"/>
      </w:tblGrid>
      <w:tr>
        <w:trPr>
          <w:trHeight w:val="23" w:hRule="atLeast"/>
        </w:trPr>
        <w:tc>
          <w:tcPr>
            <w:tcW w:w="3152"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29"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29"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й и юридических лиц в связи с предоставлением им коммунальных услуг)</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максимальный размер земельного участка - 10/10 0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8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8"/>
        <w:gridCol w:w="4043"/>
        <w:gridCol w:w="7487"/>
      </w:tblGrid>
      <w:tr>
        <w:trPr>
          <w:trHeight w:val="23" w:hRule="atLeast"/>
        </w:trPr>
        <w:tc>
          <w:tcPr>
            <w:tcW w:w="3158"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3"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99" w:hRule="atLeast"/>
        </w:trPr>
        <w:tc>
          <w:tcPr>
            <w:tcW w:w="3158"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нет</w:t>
            </w:r>
          </w:p>
        </w:tc>
        <w:tc>
          <w:tcPr>
            <w:tcW w:w="4043"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left="-170" w:hanging="0"/>
              <w:jc w:val="both"/>
              <w:rPr>
                <w:rFonts w:ascii="Times New Roman" w:hAnsi="Times New Roman" w:cs="Times New Roman"/>
                <w:sz w:val="20"/>
              </w:rPr>
            </w:pPr>
            <w:r>
              <w:rPr>
                <w:rFonts w:cs="Times New Roman" w:ascii="Times New Roman" w:hAnsi="Times New Roman"/>
                <w:sz w:val="20"/>
              </w:rPr>
              <w:t>нет</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нет</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4"/>
        <w:gridCol w:w="7564"/>
      </w:tblGrid>
      <w:tr>
        <w:trPr>
          <w:trHeight w:val="552" w:hRule="atLeast"/>
        </w:trPr>
        <w:tc>
          <w:tcPr>
            <w:tcW w:w="7124"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24"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 площадки для хранения и обслуживания спец. техни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арковки и автостоянки для легковых автомобилей (для обслуживающего персона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left="426" w:hanging="0"/>
        <w:jc w:val="both"/>
        <w:rPr>
          <w:rFonts w:ascii="Times New Roman" w:hAnsi="Times New Roman" w:cs="Times New Roman"/>
          <w:sz w:val="20"/>
        </w:rPr>
      </w:pPr>
      <w:r>
        <w:rPr>
          <w:rFonts w:cs="Times New Roman" w:ascii="Times New Roman" w:hAnsi="Times New Roman"/>
          <w:sz w:val="20"/>
        </w:rPr>
        <w:t xml:space="preserve">Минимальный отступ зданий, строений и сооружений от красной линии улиц, проездов: - 5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о контрольно-пропускных пунктов, проходных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Зоны военных объектов и иныХ режимных территорий:</w:t>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В. Зона военных объектов и иных режимных территорий</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пециальными норматив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8"/>
        <w:gridCol w:w="4043"/>
        <w:gridCol w:w="7487"/>
      </w:tblGrid>
      <w:tr>
        <w:trPr>
          <w:trHeight w:val="23" w:hRule="atLeast"/>
        </w:trPr>
        <w:tc>
          <w:tcPr>
            <w:tcW w:w="315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0] - Обеспечение обороны и безопасности</w:t>
            </w:r>
          </w:p>
        </w:tc>
        <w:tc>
          <w:tcPr>
            <w:tcW w:w="404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сооружения предприятий, учреждений и организаций федеральных органов исполнительной власти, выполняющих задачи по обороне, безопасности и космической деятельности, в том числе воинские части и закрытые военные городки, полигоны, военкоматы, штабы, узлы связ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разовательных учреждений, реализующих военные профессиональные образовательные программ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эродромы, в том числе взлетно-посадочные полосы, объекты хранения летательных аппаратов и технических средств, административные и технические службы аэродрома, другие сооружения, связанные с эксплуатацией аэродр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ооружения, связанные с обслуживанием технологических процессов режимных объектов;</w:t>
            </w:r>
          </w:p>
        </w:tc>
        <w:tc>
          <w:tcPr>
            <w:tcW w:w="7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размер земельного участка - 1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00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3 м;</w:t>
            </w:r>
          </w:p>
        </w:tc>
      </w:tr>
      <w:tr>
        <w:trPr>
          <w:trHeight w:val="23" w:hRule="atLeast"/>
        </w:trPr>
        <w:tc>
          <w:tcPr>
            <w:tcW w:w="315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1] - Обеспечение вооруженных сил</w:t>
            </w:r>
          </w:p>
        </w:tc>
        <w:tc>
          <w:tcPr>
            <w:tcW w:w="404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разработки, испытания, производства ремонта или уничтожения вооружения, техники военного назначения и боеприпас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спытательные полигоны, места уничтожения вооружения и захоронения отходов, возникающие в связи с использованием, производством, ремонтом или уничтожением вооружений или боеприпас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необходимые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для обеспечения безопасности которых были созданы закрытые административно-территориальные образования</w:t>
            </w:r>
          </w:p>
        </w:tc>
        <w:tc>
          <w:tcPr>
            <w:tcW w:w="7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4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Объекты единой государственной системы предупреждения и ликвидации чрезвычайных ситуац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пожарной охраны, пожарные депо; </w:t>
            </w:r>
          </w:p>
        </w:tc>
        <w:tc>
          <w:tcPr>
            <w:tcW w:w="7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 Автомобильный транспорт</w:t>
            </w:r>
          </w:p>
        </w:tc>
        <w:tc>
          <w:tcPr>
            <w:tcW w:w="404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предназначенные для размещения постов органов внутренних дел, ответственных за безопасность дорожного движения; </w:t>
            </w:r>
          </w:p>
        </w:tc>
        <w:tc>
          <w:tcPr>
            <w:tcW w:w="7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47"/>
        <w:gridCol w:w="4046"/>
        <w:gridCol w:w="7495"/>
      </w:tblGrid>
      <w:tr>
        <w:trPr>
          <w:trHeight w:val="23" w:hRule="atLeast"/>
        </w:trPr>
        <w:tc>
          <w:tcPr>
            <w:tcW w:w="314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6"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47" w:type="dxa"/>
            <w:tcBorders>
              <w:top w:val="single" w:sz="8"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046" w:type="dxa"/>
            <w:tcBorders>
              <w:top w:val="single" w:sz="8"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образовательные школы, начальные школы, детские сады, детские ясли, детские сады-ясли;</w:t>
            </w:r>
          </w:p>
        </w:tc>
        <w:tc>
          <w:tcPr>
            <w:tcW w:w="749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максимальный размер земельного участка - 10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5 м;</w:t>
            </w:r>
          </w:p>
        </w:tc>
      </w:tr>
      <w:tr>
        <w:trPr>
          <w:trHeight w:val="23" w:hRule="atLeast"/>
        </w:trPr>
        <w:tc>
          <w:tcPr>
            <w:tcW w:w="3147" w:type="dxa"/>
            <w:tcBorders>
              <w:top w:val="single" w:sz="4"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46"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деления связи, почтовые отделения, переговорные пункты;</w:t>
            </w:r>
          </w:p>
        </w:tc>
        <w:tc>
          <w:tcPr>
            <w:tcW w:w="74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7" w:type="dxa"/>
            <w:tcBorders>
              <w:top w:val="single" w:sz="4"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46"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телье пошивочное, мастерские по ремонту бытовой техники, мастерские по ремонту обуви, мастерские по ремонту часов, фотоателье, парикмахерские, бани;</w:t>
            </w:r>
          </w:p>
        </w:tc>
        <w:tc>
          <w:tcPr>
            <w:tcW w:w="74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42"/>
        <w:gridCol w:w="7546"/>
      </w:tblGrid>
      <w:tr>
        <w:trPr>
          <w:trHeight w:val="461" w:hRule="atLeast"/>
        </w:trPr>
        <w:tc>
          <w:tcPr>
            <w:tcW w:w="714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4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азармы, общежития, жилые дома для служа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азареты, госпитали, поликлиники, амбулатории, апте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афе, столовые, закусочны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продовольственных, непродовольственных и смешанных товар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мышленные объекты, связанные с обеспечением деятельности объектов, расположенных в данной территориальной зон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клады, гаражи служебного назначения,  автом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изводственные объекты, теплицы, оранжереи, парники, сады, огород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адионы, спортивные, тренажерные залы, бассейны, спортивные площад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узеи, мемориал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ультовые объекты;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мунальные объекты, объекты инженерно-технического назначения, связанные с обеспечением объектов, расположенных в данной территориальной зоне;</w:t>
            </w:r>
          </w:p>
        </w:tc>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4. Градостроительные регламенты территориальных зон, установленных Правилам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10. Зоны с особыми условиями использования территор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она охраны объектов культурного наследия «О-1».</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она ограничений по экологическим услов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она ограничений по санитарно-эпидемиологическим условия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она ограничений по гражданской обороне и иным чрезвычайным ситуациям    «О-2».</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5. Зона охраны объектов культурного наследия «О-1».</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tab/>
        <w:t>Границы зон охраны объектов культурного наследия установлены на карте градостроительного зонирования Темижбекского сельского поселения Кавказского района в соответствии с генеральным планом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 охраны объектов культурного наследия определяют границы ведения органа управления культуры в части согласования намерений по изменению недвижимости, в том числе путем согласования соответствующих документов на стадии формирования земельных участков как объектов недвижимости, проектной документации, контроля в процессе строительных изменений недвижимости и приемки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w:t>
        <w:tab/>
        <w:t>Предметами согласования по объектам, включенным в списки памятников истории и культуры, являются вопросы, определяющие их назначение и характеристики реставрации, решаемые в индивидуальном порядке применительно к каждому объек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едметами согласования по объектам, не состоящим в списках памятников истории и культуры и расположенным в зоне охраны памятников истории и культуры, 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исторически сложившихся домовладений и размеры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ступы построек от границ земельных участков, линий регулирования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ысота построе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отяженность фасадов и их декорир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w:t>
        <w:tab/>
        <w:t>Предметом согласования по объектам, не состоящим в списках памятников истории и культуры (включая свободные участки, предназначенные для новой застройки) и расположенные в зоне регулирования застройки, являются высота и сомасштабность проектируемых построек в исторически сложившейся застрой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Размещение зоне охраны объектов культурного наследия временных сборно-разборных сооружений, торговых точек, продукции рекламного характера производится по согласованию с органами охраны объектов культурного наследия в каждом конкретном случае в установлен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оектирование и проведение землеустроительных, земляных, строительных, мелиоративных, хозяйственных и иных работ в зоне охраны объектов культурного наследия подлежат согласованию с краевым органом охраны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роектирование и проведение землеустроительных, земляных, строительных, мелиоративных хозяйственных и иных работ в зоне охраны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6. Зона ограничений по экологическим условия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Границы зон ограничений по экологическим условиям фиксируются на схеме зон ограничений по экологическим условиям или на карте градостроительного зонирования Темижбекского сельского поселения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овместно с разработкой границ зон ограничений по экологическим условиям разрабатывается регламент зоны ограничений по экологическим условия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 мере разработки и утверждения зон ограничений по экологическим условиям и регламента данной зоны, в настоящие Правила вносятся изменения, в установленном для внесения изменений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7. Зона ограничений по санитарно-эпидемиологическим условия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Границы зон ограничений по санитарно-эпидемиологическим условиями фиксируются на схеме зон ограничений по санитарно-эпидемиологическим условиям или на карте градостроительного зонирования Темижбекского сельского поселения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овместно с разработкой границ зон ограничений по санитарно-эпидемиологическим условиями разрабатывается регламент зоны ограничений по санитарно-эпидемиологическим условиям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 мере разработки и утверждения зон ограничений по санитарно-эпидемиологическим условиями и регламента данной зоны, в настоящие Правила вносятся изменения, в установленном для внесения изменений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В границах санитарно-защитной зоны  предприятий допускается  размещать: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ельхозугодия и выращивание технических культур, не используемых для производства продуктов питания;</w:t>
        <w:tab/>
        <w:tab/>
        <w:tab/>
        <w:tab/>
        <w:tab/>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ё пределами при суммарном учё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ожарные депо, бани, прачечные, предприятия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нежилые помещени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tab/>
        <w:tab/>
        <w:tab/>
        <w:tab/>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отсутствии взаимного негативного воздействия. Санитарно-защитная зона для предприятий IV, V классов должна быть максимально озеленена – не менее 60% площади; для предприятий II и III класса – не менее 50%. Санитарно-защитная зона или какая-либо её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е допускается размещение в санитарно-защитных зонах  предприятий:</w:t>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зданий и помещений для проживания людей;</w:t>
        <w:tab/>
        <w:tab/>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коллективных или индивидуальных и садово-огороднических участков;</w:t>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едприятий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tab/>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едприятий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t>
        <w:tab/>
        <w:t>спортивных сооружений, парков, образовательных и детских учреждений, лечебно-профилактических и оздоровительных учреждений общего пользования. Изменение в размере санитарно-защитных зон предприятий могут быть внесены после объективного доказательства снижения уровня его вред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8. Зона ограничений по гражданской обороне и чрезвычайным ситуациям    «О-2»</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Зона ограничений по гражданской обороне и чрезвычайным ситуац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1. Границы зон ограничений по гражданской обороне и чрезвычайным ситуациям фиксируются на схеме зон ограничений по гражданской обороне и чрезвычайным ситуациям или на карте градостроительного зонирования Темижбекского сельского поселения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овместно с разработкой границ зон ограничений по гражданской обороне и чрезвычайным ситуациям разрабатывается регламент зоны ограничений по гражданской обороне и чрезвычайным ситуация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2. По мере разработки и утверждения зон ограничений по гражданской обороне и чрезвычайным ситуациям и регламента данной зоны, в настоящие Правила вносятся изменения, в установленном для внесения изменений порядк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она, подверженная затоплению и подтоплению при паводк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w:t>
        <w:tab/>
        <w:t>Границы зон, подверженная затоплению и подтоплению при паводках установлены на карте градостроительного зонирования Темижбекского сельского поселения Кавказского района в соответствии с проектом «Определение протяжё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ённых пунктах Краснодарского края» разработаннымООО «Севкавгидропроект» в 2012г. и указывают зоны затопления паводками 1% повторяемостью 1 раз в 100 лет (1% обеспечен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В границах  зоны, подверженной затоплению и подтоплению при паводках запрещается строительство любых зданий, строений сооружений до выполнения работ по инженерной защите территории. Исключение составляют объекты не подверженные негативному влиянию при затоплении и подтопле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3. Защита от подтопления должна включа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локальную защиту зданий, сооружений, грунтов оснований и защиту застроенной территории в цел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одоотвед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тилизацию (при необходимости очистки) дренажных во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4.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ЧАСТЬ IV. АРХИТЕКТУРНО-ГРАДОСТРОИТЕЛЬНЫЕ ТРЕБ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12. Архитектурно-градостроительные треб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9. Требования к внешнему виду зданий, строений, сооружений</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должны учитываться при разработке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ндивидуальные жилые и садовые дома – требования к внешнему виду не предъ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Многоквартирные жилые дом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сочетание простых геометрических фор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w:t>
        <w:tab/>
        <w:t>цв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конструктивные элементы (цоколь, кровля, ограждения) – оттенки коричн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екоративные элементы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ы – рекомендуется применять экологически чист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ые здания и сооружения, расположенные в центральной части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зависимости от расположения, планируемого к строительству, размещению объекта, применяются следующие треб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пастельные тона, оттенки коричн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кирпич, декоративная плитка или штукатурка, сотовый поликарбонат,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контрастные цвета, усиливающие динамику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ые здания и сооружения, расположенные в жилой застрой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контрастные цвета, усиливающие динамику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портивно-досуговые учреждения, объекты транспортной инфраструктуры, придорожного сервиса, объекты, расположенные вдоль трасс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динамичность, ассиметричность,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ейтра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яркие, чистые, контрастные тона, усиливающие динамику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омендуемые архитектурные стили – техно, хай те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ъекты здравоохра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мягкие, пластичные форм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цвет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ы – экологически чист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омендуемый стиль – органи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ъекты, расположенные в рекреационных зонах (за исключением спортивно-досуговых учрежд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цвет - требования к цвету не предъ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натуральн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омендуемый архитектурный стиль – органи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изводственные предприят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объем – динамичность, ассиметричность, сочетание простых геометрических фор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требования к цвету не предъ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цвета, контрастные цвету основного объема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дания должны иметь контрастное сочетание цветов различных элементов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современн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бщие требования к внешнему виду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очетание с окружающими в пределах квартала зданиями, имеющими ярко выраженный архитектурный облик, акцен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в случаях, если в пределах квартала нет акцентирующих на себе зданий, акцент задать;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сновные цвета зданий, строений, сооружений на территории поселения - светлые, насыщенные оттенки беж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 отдельных случаях допускается отклонение от установленных в данной статье требований к внешнему виду зданий, строений, сооружений, при согласовании с отделом капитального строительства и архитектуры администрации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0. Застройка и благоустройство жилых районов, микрорайонов (квартал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витие жилищного строительства на территории Темижбекского сельского поселения Кавказского района осуществляется путем реконструкции и уплотнения существующей застройки, использования свободных территорий в границах поселения, а также путем освоения новых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Жилищное строительство осуществляется в соответствии с проектами планировки, проектами межевания территорий и проектам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Территории жилой зоны организуются в виде следующих функционально-планировочных жил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t>
        <w:tab/>
        <w:t>район - формируется как группа кварталов (микрорайонов), как правило, в пределах территории, ограниченной сельскими магистралями, линиями железных дорог, естественными рубежами (река, лес и др.). Площадь территории района не должна превышать                250 г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йон, квартал (микрорайон) являются объектами документов территориального планирования и документов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Этажность жилой застройки определяется в соответствии с генеральным планом,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 а также в соответствии с параметрами установленными в настоящих Правил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и строительстве и реконструкции микрорайонов устанавливается следующая плотность населения в зависимости от степени градостроительной ценности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и многоэтажной застройке от 200 до 420 чел/г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и усадебной застройке от 30 до 45 чел/г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ответствии с плотностью населения определяется объём строительства необходимых по нормам объектов социальной инфра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аптек, детских дошкольных учреждений, школ, магазинов и т.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ъезды на территорию кварталов следует предусматривать на расстоянии не более 300 м один от другого, а в реконструируемых районах, при застройке по периметру не более 180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пожарных маши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Тротуары следует устраивать приподнятыми на 15 см над уровнем проездов с понижением бордюрного камня с учетом маломобильных гражда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 объектам, посещаемым маломобильными гражданами, необходимо устройство подъездов для колясок, а при входе в здание - пандусов и перил. При невозможности устройства пандусов, допускается установка кнопки вызова в пределах доступности маломобильных гражда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Благоустройство территории следует производить одновременно со строительством жилых, общественных и производственных зд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Ко времени сдачи в эксплуатацию объектов строительства должны быть выполнены инженерные сети, подъездные пути и благоустройство прилегающе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Отвод атмосферных вод с улиц следует предусматривать через сеть водоотводных лотков, кюветов открытого тип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Для предотвращения затопления входов в жилые дома и общественные здания в поселениях микрорайона, а также для возможного осуществления работ по благоустройству, отметки пола первого этажа должны быть выше отметок существующих и проектируемых автодорог не менее чем на 50с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микрорайонах необходимо предусматривать непрерывную систему озелененных территорий и других открытых пространст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дельный вес озелененных территорий различного назначения в пределах застройки Темижбекского сельского поселения Кавказского района должен быть не менее 40%, а в границах территорий жилого района - не менее 25%.</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лощадь озеленения территорий общего пользования - парков, садов, скверов, бульваров, размещаемых на селитебных территориях, принимать 7 м²/че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зелененные территории общего пользования должны быть благоустроены и оборудованы малыми архитектурными форм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Запрещается установка ограждений на земельных участках, находящихся в общедолевой собственности, без согласия всех владельцев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1. Красные лин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населенно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блюдение красных линий также обязательно при межевании и инвентаризации застроенных или подлежащих застройке земел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расные линии являются основой для разбивки и установления на местности линий регулирования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и отсутствии утвержденного проекта красных линий, красные линии обозначаются в градостроительных планах земельных участков и действуют до момента утвержденного проекта красных ли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а пределы красных линий в сторону улицы или площади не должны выступать здания и сооружения, ступени, входные площадки, пандусы, и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дельных нестационарных объектов автосервиса для попутного обслуживания (АЗС, мини-мойки, посты проверки С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арков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ременных (некапиталь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тдельных нестационарных объектов для попутного обслуживания пешеходов (мелкорозничная торговля и бытов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2. Размещение некапитальных объект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капитальные объекты – временная постройка (ограниченный срок службы не более 10 лет), не обладающая прочной связью с землей,  перемещение которой возможно без нанесения несоразмерного ущерба ее назначе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азмещение и эксплуатация некапитального объекта на земельном участке, отведенном в установленном порядке для этой цели, осуществляется на основании паспорта некапитального объекта, разработанного по форме, установленной администрацией муниципального образования Кавказский район, и согласованного с заинтересованными служб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размещения некапитального объекта на земельном участке индивидуального жилого дома, схема планировочной организации земельного участка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w:t>
        <w:tab/>
        <w:t>При размещении некапитальных объектов на придомовых территориях многоквартирных жилых домов, необходимо согласие 2/3 собственников помещений, полученное в порядке, установленном жилищ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На отведенной территории допускается установка некапитальных одноэтажных объектов площадью 20 кв.м и менее группами. В одной группе может размещаться не более 10 объектов I, II, III, степеней огнестойкости или 6 объектов   III, IV, V степеней огнестойкости. Расстояния между ними в группе не нормируется. </w:t>
        <w:tab/>
        <w:t xml:space="preserve">Расстояние между группами, между некапитальными объектами площадью более 20 кв.м, а также между павильонами и киосками, предназначенными для  продажи горючих жидкостей и газов (независимо от их площади), следует принимать в соответствии с требованиями технических регламентов, норм и правил установленными для капитальных объек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сстояния от отдельно стоящих некапитальных объектов, до жилых, общественных, вспомогательных зданий промышленных предприятий и до производственных зданий, а также между временными (некапитальными) объектами площадью более 20 кв.м принимаются в соответствии с техническими регламентами, нормами и правилами установленными на территории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Этажность отдельно стоящих некапитальных объектов не должна быть более одного этажа, высота – не более 4,5 метр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тмостка некапитальных объектов должна быть не менее 0,5 м и находиться в пределах отведенного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7. Некапитальн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Ширина пешеходного прохода должна быть не менее 1,5 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8. Запрещается самовольное изменения внешнего вида некапитального объекта, его параметров (в том числе обкладка кирпичо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Некапитальные объекты должны иметь благоустроенную прилегающую территорию, парковку, благоустроенную территор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3. Порядок содержания и ремонта фасадов зданий, сооружен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содержания и ремонта фасадов зданий, сооружений (в том числе временных (некапитальных) объектов) устанавливается действующим законодательством Российской Федерации, иными нормативными правовыми актами Краснодарского края и  Кавказского района, а также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Внешний вид фасадов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согласования внешнего вида фасадов зданий, строений, сооружений подготавливается эскизный проект. Эскизный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став и содержание проектной документации определяются заказчиком в задании на проектир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эскизного проекта включаются следующие разде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tab/>
        <w:t>ситуационный план, с отображением рассматриваемого земельного участка в системе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хема планировочной организации земельного участка, включающая название объекта, адрес, графические материалы (выполненные на топографической основе в М 1:500) с нанесением границ рассматриваемого участка; проектируемого здания (схема первого этажа с указанием выходов и привязкой к границам участка); зданий, строений, сооружений расположенных на рассматриваемом земельном участке; зданий, строений, сооружений расположенных на соседних земельных участках; красной линии; линии сложившейся застройки; автостоянки; подъездных путей;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подсветки фасадов; экспликации зданий, строений, сооружений; условных обозначений; укрупненные технико-экономические показатели (площадь застройки, общая площадь здания, строительный объем здания, мощность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щий вид здания,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 ведомостью наружной отдел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хемы этажей, выполненные в М 1:100 или М 1:200, включающие план-схемы этажей, мероприятия для беспрепятственного доступа маломобильных граждан, общую площадь этаж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бщий вид места размещения объекта (фотопанорам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твержденный в установленном порядке эскизный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окументация на объекты, располагаемые в исторической среде или в зонах охраны памятников истории и культуры, согласовывается с органами охраны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лучае разногласий с заказчиком по вопросам проектных архитектурно-планировочных и дизайнерских решений орган, уполномоченный в области градостроительной деятельности, вправе вынести данный проект на Комиссию по подготовке проекта правил землепользованию и застройке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В процессе эксплуатации зданий, строений, сооружений владелец, арендатор обязан: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обеспечивать пожаробезопасность сооружения, выполнять санитарные нормы и правил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роводить по мере необходимости косметический ремонт зданий, строений, сооружен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производить изменение конструкций или цветового решения наружной отделки объекта только по согласованию с органом, уполномоченным в области градостроительной деятельности, использовать объект по разрешенному назначени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4. Благоустройство и озеленение территор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Благоустройство материально-пространственной среды поселения включает в себ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вертикальную планировку и организацию рельеф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устройство уличного освещ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возведение или установку элементов благоустройства (малых архитектурных форм, скамеек, урн, фонтанов, бассейнов, подпорных стенок, лестниц, парапетов, объектов наружной рекламы и прочего);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озеленени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Отвод поверхностных вод осуществляется в соответствии с техническими регламентами, а до их утверждения - в соответствии с требованиями СП.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П.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Бордюры, отделяющие тротуар от газона должны быть вровень с покрытием тротуара, но выше газона на 5 с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0. Не допускается использовать для покрытия (мощения) дорог, тротуаров, пешеходных дорожек, открытых лестниц: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материалы, ухудшающие эстетические и эксплуатационные характеристики покрытия (мощения) по сравнению с заменяемы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экологически опасные материалы;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олированный естественный или глазурованный искусственный камень (плитку).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2.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3. На всех застройщиков возлагается обязательное проведение работ по благоустройству и озеленению земельных участков, а также прилегающей к ним территории, устройству тротуаров, постоянный уход и содержание в надлежащем состоянии, как самих земельных участков внутри дворовой территории, так и прилегающих к ним тротуаров, проездов, водоотводных каналов и кюветов, своевременно производить ремонт и окраску ограждений со стороны улиц и фасадов домовладен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лагоустройство территории должно включа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твод ливневых вод с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вещени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одсветку фаса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установку номерных зна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установку скамеек для отдых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установку урн для мус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устройство автостоянки (при размещении автостоянки на территории общего пользования или на прилегающей территории, необходимо согласование заинтересованных служб);</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озелен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4.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5.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Предприятия, организации, учреждения и отдельные лица, осуществляющие строительство на предоставленных земельных участках, обязаны обеспечивать сохранность существующих зеленых насаждений на этих участках и прилегающих к ним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ырубка деревьев для освобождения площадки под строительство объекта производится с разрешения администрации Темижбекского сельского поселения Кавказского района. В этих случаях застройщик обязан посадить количество деревьев такой породы, равное возрасту вырубленного дерева в местах, определяемых администрацией Темижбекского сельского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врежденные в период строительства зеленые насаждения должны заменяться равноценными по согласованию с администрацией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Разрешается пересадка существующих древонасаждений с площадок строящихся объектов в места согласованные с администрацией Темижбекского сельского поселения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При реконструкции инженерных сетей, прокладке новых, все работы по восстановлению дорожного, тротуарного покрытий, а также благоустройству, возлагаются на лицо, проводящее строительные рабо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При проектировании инженерных сетей вблизи зеленых насаждений выполняется съёмка всех зеленых насаждений – деревьев - с толщиной ствола более 5 см, на расстоянии 5м от оси коммуникации. Кустарники и саженцы деревьев 2-3 летней посадки отмечаются отдельно на чертежах и подлежат обязательной переса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Контроль за содержанием в надлежащем состоянии зеленых насаждений на всех территориях независимо от их правовой принадлежности организовывает администрация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5. Порядок благоустройства объект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ная документация на благоустройства объекта разрабатывается для благоустройства территории (в том числе прилегающей) или ее части объекта капитального строительства или временного (некапитальн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Благоустройство территории объектов, выходящих в сторону центральных, главных и магистральных улиц, в том числе при устройстве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w:t>
        <w:tab/>
        <w:t xml:space="preserve"> Для согласования благоустройства объекта подготавливается проект благоустройства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ект разрабатывается на основании задания на проектирование, выдаваемого заказчиком, технических условий на благоустройство объекта, выдаваемых органом, уполномоченным в градостроительной деятельности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проекта включаются следующие разде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яснительная записка, с указанием срока проведения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итуационный план, с отображением рассматриваемой территории в системе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хема благоустройства земельного участка, включающая название объекта, адрес, графические материалы (выполненные на топографической основе в М 1:500) с нанесением границ земельного участка заявителя и зоны благоустройства; зданий, строений, сооружений; установку ограждения на время проведения работ (при необходимости), красной линии; автостоянки; проездов;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других малых архитектурных форм; подсветки фасадов; экспликации зданий, строений, сооружений; условных обознач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архитектурно-строительные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Для согласования проекта благоустройства объекта, устанавливается следующий порядок: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tab/>
        <w:t>заказчик подает в орган, уполномоченный в области градостроительной деятельности, заявление  на создание, изменение (реконструкцию) благоустройства объекта. К заявлению прилагаются проект благоустройства объекта и копии правоустанавливающих документов на земельный участок или помещ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w:t>
        <w:tab/>
        <w:t>на основании зарегистрированной заявки орган, уполномоченный в области градостроительной деятельности, в течении 30-ти дней оформляется разрешительное или отказное письмо (с указанием причин отказ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зрешительное письмо являются основанием для проведения работ по благоустройству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рассмотрение Комиссии по подготовке проекта правил  землепользования и застройки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Благоустройство объекта производится в установленный в проекте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Благоустройство объект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6. Элементы благоустройства и дизайна материально-пространственной</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реды сельского поселени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Элементы благоустройства и дизайна материально-пространственной среды поселения (далее – элементы благоустройства) делятся на нестационарные (мобильные) и стационарны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стационарные (мобильные) элементы благоустройства - передвижное (переносное) оборудование уличной торговли – палатки, лотки, прицепы и тому подобно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тационарные элементы благоустройства – элементы прочно связанные с зем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коммунальное оборудование - устройства для уличного освещения, системы полива, урны и контейнеры для мусора, телефонные будки, таксофоны, стоянки велосипедов и тому подобно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роизведения монументально-декоративного искусства – памятники, скульптуры, декоративные композиции, обелиски, стелы, произведения монументальной живопис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памятные и информационные доски (знак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6) знаки охраны памятников истории и культуры, зон особо охраняемых территор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элементы праздничного оформ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Элементы благоустройства могут быть индивидуальные (уникальные) и типовы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7. Порядок создания, изменения, обновления или замены элементов благоустрой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tab/>
        <w:t>Порядок создания, изменения, обновления или замены элементов благоустройства, участие населения, администрации Темижбекского сельского поселения Кавказского района, в осуществлении этой деятельности определяется настоящими Правилами, иными нормативными правовыми актами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Для создания, изменения, обновления или замены элементов благоустройства подготавливается проект размещения элементов благоустро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проекта включаются следующие разде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яснительная записка, с указанием срока проведения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итуационный план, с отображением рассматриваемой территории в системе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хема размещения элементов благоустройства, включающая графические материалы (выполненные на топографической основе в М 1:500) с нанесением зданий, строений, сооружений; границ зон действия публичных сервитутов; установку ограждения на время проведения работ (при необходимости), элементов благоустройства; экспликации зданий, строений, сооружений; условных обознач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архитектурно-строительные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Для согласования проекта, устанавливается следующий порядок: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аказчик подает в орган, уполномоченный в области градостроительной деятельности, заявление на создание, изменение, обновление или замену элемента благоустройства и проект размещения элементов благоустро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w:t>
        <w:tab/>
        <w:t>на основании зарегистрированной заявки орган, уполномоченный в области градостроительной деятельности, в течение 30-ти дней оформляется разрешительное или отказное письмо, с указанием причин отказ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зрешительное письмо являются основанием для  создания, изменения, обновления или замены элементов благоустро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Комиссию по землепользованию и застройке Темижбек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w:t>
        <w:tab/>
        <w:t>Создание, изменение, обновление или замена элементов благоустройства производится в установленный в проекте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w:t>
        <w:tab/>
        <w:t>Создание, изменение, обновление или замена элементов благоустройств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8.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8. Общие требования, предъявляемые к элементам благоустрой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Не допускается установка палаток, лотков, иного оборудования уличной торговли на прилегающих территориях (в радиусе 3-х м) павильонов, остановок общественного транспорта, постов ГИБДД, иных контрольных пос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твод ливневых вод с территории земельного участка следует выполнять организованным, в ливневую канализацию. Подключение к ливневой канализации необходимо согласовывать с заинтересованными служб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и отсутствии возможности отвода ливневых вод в ливневую канализацию, отвод вод следует выполнять на территорию земельного участка, оснащенную дренажной системой, иными мероприятиями, обеспечивающими незаболачиваемость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апрещается отвод ливневых вод устраивать на территорию соседнего земельного участка, в сельскую канализацию, ре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Здания общественного и административного назначения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Уличные светильники, фонари (кроме парковых) следует устанавливать не ниже 2,5 м от поверхности тротуар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w:t>
        <w:tab/>
        <w:t>На территории объекта общественного назначения (в том числе прилегающей), предусмотренной для благоустройства, необходимо устанавливать скамейки для отдыха. Скамейки должны быть надежно закрепле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У входов в здания, у скамеек для отдыха и, при необходимости, в других местах должны устанавливаться урны для мусора, выполненные в едином стиле. Урны должны быть надежно закреплены и окрашены в коричневый цв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8. Стоянку для автомобилей следует размещать на территории предоставленного для строительства земельного участка, в отведенных границах.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отдельных случаях, при невозможности размещения автостоянки на территории земельного участка, допускается ее размещение на территории общего пользования (на прилегающей территории), в отведенных границах благоустройства. При этом необходимо согласование со всеми заинтересованными служб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втостоянка должна иметь разметку и соответствовать требованиям действующих на территории Российской Федерации техническим регламентам, другим нормативным документ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9. Оборудование спортивно-игровых площадок должно соответствовать установленным стандартам и утвержденным проектным решения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Детские площадки должны оборудоваться прочными конструкциями, соответствующими современным требованиям дизай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9. Порядок размещения объектов наружной рекламы</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мещение объектов наружной рекламы на территории Темижбекского сельского поселения осуществляется в порядке, установленном администрацией Кавказского района и в соответствии с требованиями технических регламентов, строительными нормами и правилами, другими нормативными документами, действующими на территории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240" w:before="0" w:after="0"/>
      <w:jc w:val="center"/>
      <w:outlineLvl w:val="1"/>
    </w:pPr>
    <w:rPr>
      <w:rFonts w:ascii="Times New Roman" w:hAnsi="Times New Roman" w:cs="Times New Roman"/>
      <w:b/>
      <w:bCs/>
      <w:sz w:val="24"/>
      <w:szCs w:val="24"/>
      <w:u w:val="single"/>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1:25:00Z</dcterms:created>
  <dc:creator>Дмитрий</dc:creator>
  <dc:description/>
  <cp:keywords/>
  <dc:language>en-US</dc:language>
  <cp:lastModifiedBy>Совет</cp:lastModifiedBy>
  <dcterms:modified xsi:type="dcterms:W3CDTF">2017-06-29T07:06:00Z</dcterms:modified>
  <cp:revision>7</cp:revision>
  <dc:subject/>
  <dc:title/>
</cp:coreProperties>
</file>