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3"/>
        </w:numPr>
        <w:suppressAutoHyphens w:val="true"/>
        <w:overflowPunct w:val="false"/>
        <w:autoSpaceDE w:val="false"/>
        <w:spacing w:lineRule="exact" w:line="320" w:before="0" w:after="0"/>
        <w:ind w:left="10490" w:hanging="432"/>
        <w:rPr/>
      </w:pPr>
      <w:r>
        <w:rPr>
          <w:rFonts w:cs="Times New Roman" w:ascii="Times New Roman" w:hAnsi="Times New Roman"/>
          <w:sz w:val="28"/>
          <w:szCs w:val="28"/>
        </w:rPr>
        <w:t>Приложение № 7</w:t>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keepLines/>
        <w:numPr>
          <w:ilvl w:val="0"/>
          <w:numId w:val="2"/>
        </w:numPr>
        <w:suppressAutoHyphens w:val="true"/>
        <w:overflowPunct w:val="false"/>
        <w:autoSpaceDE w:val="false"/>
        <w:spacing w:lineRule="exact" w:line="320" w:before="0" w:after="0"/>
        <w:ind w:left="10490" w:hanging="432"/>
        <w:rPr>
          <w:rFonts w:ascii="Times New Roman" w:hAnsi="Times New Roman" w:cs="Times New Roman"/>
          <w:sz w:val="28"/>
          <w:szCs w:val="28"/>
        </w:rPr>
      </w:pPr>
      <w:r>
        <w:rPr>
          <w:rFonts w:cs="Times New Roman" w:ascii="Times New Roman" w:hAnsi="Times New Roman"/>
          <w:sz w:val="28"/>
          <w:szCs w:val="28"/>
        </w:rPr>
        <w:t>от 28 июня 2017 года № 459</w:t>
      </w:r>
    </w:p>
    <w:p>
      <w:pPr>
        <w:pStyle w:val="Normal"/>
        <w:spacing w:lineRule="auto" w:line="240" w:before="0" w:after="0"/>
        <w:ind w:left="1049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ельского поселения им. М.Горького</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вказского района Краснодарского края</w:t>
      </w:r>
    </w:p>
    <w:p>
      <w:pPr>
        <w:pStyle w:val="Normal"/>
        <w:spacing w:lineRule="auto" w:line="240" w:before="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сельского поселения им. М.Горького Кавказского района Краснодарского края, (далее – Правила) являются нормативным правовым актом муниципального образования сельское поселение им. М.Горького (далее - сельское поселение им. М.Горького),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сельского поселения   им. М.Горького, генеральным планом сельского поселения им. М.Горького,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сельское поселение им. М.Горького,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сельского поселения им. М.Горького Кавказского рай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РАЗДЕЛ II. КАРТА ГРАДОСТРОИТЕЛЬНОГО ЗОНИРОВАНИЯ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Глава 7. Карта градостроительного зонирования </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сельского поселения им. М.Горького Кавказского района</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сельского поселения им. М.Горького  Кавказского рай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сельское поселение  им. М.Горького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им. М.Горьког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ельское поселение им. М.Горького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сельского поселения им. М.Горького юридическими и физическими лицами, осуществляющими и контролирующими градостроительную деятельность на территории сельского поселения им. М.Горьк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сельское поселение им. М.Горького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сельское поселение им. М.Горького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сельское поселение им. М.Горьког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сельское поселение им. М.Горького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сельское поселение им. М.Горького,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сельского поселения им. М.Горького,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01 января 2017 го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ельского поселения им. М.Горького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2. Карта градостроительного зонирования сельского поселения им. М.Горького Кавказского района</w:t>
      </w:r>
    </w:p>
    <w:p>
      <w:pPr>
        <w:pStyle w:val="Normal"/>
        <w:spacing w:lineRule="auto" w:line="240" w:before="0" w:after="0"/>
        <w:jc w:val="center"/>
        <w:rPr>
          <w:rFonts w:ascii="Times New Roman" w:hAnsi="Times New Roman" w:cs="Times New Roman"/>
          <w:b/>
          <w:b/>
          <w:sz w:val="20"/>
        </w:rPr>
      </w:pPr>
      <w:r>
        <w:rPr/>
        <w:object w:dxaOrig="20340" w:dyaOrig="1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8.4pt;height:389.1pt" filled="f" o:ole="">
            <v:imagedata r:id="rId3" o:title=""/>
          </v:shape>
          <o:OLEObject Type="Embed" ProgID="" ShapeID="ole_rId2" DrawAspect="Content" ObjectID="_97172771" r:id="rId2"/>
        </w:objec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1- общественно-делов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2 -  зона объектов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3 – зона объектов образования и научных комплек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П-1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И - зона сельскохозяйственного использования территорий, расположенных в границах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1-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2 -  зона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 xml:space="preserve">ОД-1. Общественно-деловая зона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836967"/>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836967"/>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836967"/>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836967"/>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836967"/>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1.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1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0"/>
        </w:rPr>
      </w:pPr>
      <w:r>
        <w:rPr>
          <w:rFonts w:cs="Times New Roman" w:ascii="Times New Roman" w:hAnsi="Times New Roman"/>
          <w:sz w:val="20"/>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И. Зона сельскохозяйственного использования территорий, расположенных в границах населенного пунк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53"/>
        <w:gridCol w:w="7483"/>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300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 xml:space="preserve">Р-2. Зона отдыха </w:t>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76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639"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казания первой медицинской помощ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359"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 охраны объектов культурного наследия установлены на карте градостроительного зонирования сельского поселения               им. М.Горького Кавказского района в соответствии с генеральным планом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сельского поселения им. М.Горького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сельского поселения им. М.Горького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сельского поселения им. М.Горького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сельского поселения им. М.Горького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сельского поселения им. М.Горького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сельского поселения им. М.Горького Кавказского района, в осуществлении этой деятельности определяется настоящими Правилами, иными нормативными правовыми актами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сельского поселения им. М.Горького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сельского поселения им. М.Горького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jc w:val="center"/>
      <w:outlineLvl w:val="1"/>
    </w:pPr>
    <w:rPr>
      <w:rFonts w:ascii="Times New Roman" w:hAnsi="Times New Roman" w:cs="Times New Roman"/>
      <w:b/>
      <w:bCs/>
      <w:sz w:val="24"/>
      <w:szCs w:val="24"/>
      <w:u w:val="singl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6:00Z</dcterms:created>
  <dc:creator>Дмитрий</dc:creator>
  <dc:description/>
  <cp:keywords/>
  <dc:language>en-US</dc:language>
  <cp:lastModifiedBy>Совет</cp:lastModifiedBy>
  <dcterms:modified xsi:type="dcterms:W3CDTF">2017-06-29T07:07:00Z</dcterms:modified>
  <cp:revision>7</cp:revision>
  <dc:subject/>
  <dc:title/>
</cp:coreProperties>
</file>