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37845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ind w:firstLine="706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cs="Tahoma"/>
          <w:kern w:val="2"/>
          <w:lang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8 июня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cs="Tahoma"/>
          <w:kern w:val="2"/>
          <w:sz w:val="28"/>
          <w:szCs w:val="28"/>
          <w:lang w:eastAsia="ja-JP" w:bidi="fa-IR"/>
        </w:rPr>
        <w:t>459</w:t>
      </w:r>
    </w:p>
    <w:p>
      <w:pPr>
        <w:pStyle w:val="Normal"/>
        <w:widowControl w:val="false"/>
        <w:jc w:val="center"/>
        <w:rPr>
          <w:rFonts w:cs="Tahoma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false"/>
        <w:spacing w:before="5" w:after="0"/>
        <w:ind w:right="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город  Кропоткин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Правил землепользования и застрой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ельских поселений муниципального образования Кавказский район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частью 1 статьи 32 Градостроительного кодекса Российской Федерации, руководствуясь частью 3 статьи 14 Федерального закона от 6 октября 2003 года № 131-ФЗ «Об общих принципах организации местного самоуправления Российской Федерации», статьёй 2 Закона Краснодарского края от 10 июня 2016 года № 3179-КЗ 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, во исполнение поручения Президента Российской Федерации                                         от 11 июля 2016 года и поруч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епартамента по архитектуре и градостроительству Краснодарского края от 28 октября 2016 года, Совет муниципального образования Кавказский район 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1) Правила землепользования и застройки Кавказ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1)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) Правила землепользования и застройки Казанского сельского поселения Кавказского района (приложение № 2)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) Правила землепользования и застройки Мир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3)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4) Правила землепользования и застройки Дмитриев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4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 Правила землепользования и застройки Темижбек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5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) Правила землепользования и застройки Лосевск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 6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) Правила землепользования и застройки сельского поселения                   им. М. Горь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№7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авила землепользования и застройки Привольного сельского посе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вказского района (приложение 8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муниципального образования Кавказский район от 30 ноября 2016 № 375 «О внесении изменений в правила землепользования и застройки сельских поселений муниципального образова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Кавказского сельского поселения Кавказского района от 28 декабря 2011 года № 5 «Об утверждении Правил землепользования и застройки Кавказ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Кавказского сельского поселения Кавказского района от 3 марта 2015 года № 1 «О внесении изменений и дополнений в решение Совета Кавказского сельского поселения Кавказского района от 28 декабря 2011 года № 5 «Об утверждении Правил землепользования и застройки Кавказ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Казанского сельского поселения Кавказского района от 28 августа 2015 года № 39 «Об утверждении правил землепользования и застройки Казан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Мирского сельского поселения Кавказского района от 1 февраля 2013 года № 3 «Об утверждении правил землепользования и застройки Мир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Дмитриевского сельского поселения Кавказского района от 26 декабря 2013 года № 4 «Об утверждении правил землепользования и застройки Дмитриев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Темижбекского сельского поселения Кавказского района от 26 июля 2013 года № 1 «Об утверждении правил землепользования и застройки Темижбек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Лосевского сельского поселения Кавказского района от 28 февраля 2013 года № 227 «Об утверждении Правил землепользования и застройки Лосевского сельского поселения Кавказского района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шение Совета сельского поселения им. М. Горького Кавказского района от 28 апреля 2015 года № 5 «Об утверждении правил землепользования и застройки сельского поселения им. М. Горького Кавказского района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Совета Привольного сельского поселения Кавказского района от 21 мая 2015 года № 36 «Об утверждении правил землепользования и застройки Привольного сельского поселения Кавказского района».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Arial CYR"/>
          <w:sz w:val="28"/>
          <w:szCs w:val="28"/>
        </w:rPr>
        <w:t xml:space="preserve">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) </w:t>
      </w:r>
      <w:r>
        <w:rPr>
          <w:color w:val="000000"/>
          <w:sz w:val="28"/>
          <w:szCs w:val="28"/>
        </w:rPr>
        <w:t>и заместителя главы муниципального образования Кавказский район            И.Д. Погорелов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83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ий район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.Н. Очкалас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Г.А. Москалева 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11:00Z</dcterms:created>
  <dc:creator>Алексей</dc:creator>
  <dc:description/>
  <cp:keywords/>
  <dc:language>en-US</dc:language>
  <cp:lastModifiedBy>Совет</cp:lastModifiedBy>
  <cp:lastPrinted>2017-06-29T09:55:00Z</cp:lastPrinted>
  <dcterms:modified xsi:type="dcterms:W3CDTF">2017-06-29T06:55:00Z</dcterms:modified>
  <cp:revision>11</cp:revision>
  <dc:subject/>
  <dc:title>О внесении изменений в решение Совета муниципального образовани</dc:title>
</cp:coreProperties>
</file>