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4"/>
          <w:szCs w:val="24"/>
          <w:lang w:val="en-US" w:eastAsia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31 ма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444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муниципальных программ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, начальника финансового управления администрации муниципального образования Кавказский район Л. А. Губановой о выполнении муниципальных программ муниципального образования Кавказский район в 2016 году Совет муниципального образования Кавказский район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Информацию</w:t>
      </w:r>
      <w:r>
        <w:rPr/>
        <w:t xml:space="preserve"> </w:t>
      </w:r>
      <w:r>
        <w:rPr>
          <w:sz w:val="28"/>
          <w:szCs w:val="28"/>
        </w:rPr>
        <w:t>заместителя главы, начальника финансового управления администрации муниципального образования Кавказский район Л.А.Губановой о выполнении муниципальных программ муниципального образования Кавказский район в 2016 году принять к сведению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результаты выполнения муниципальных программ муниципального образования Кавказский район в 2016 году удовлетворительны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Рекомендовать органам местного самоуправления, координаторам муниципальных программ и подпрограмм муниципального образования Кавказский район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нять меры по устранению выявленных недостатков по итогам реализации мероприятий муниципальных программ в 2016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еспечить полное освоение средств федерального, краевого и местных бюджетов при равномерном их использовании в 2017 году, в том числе средств, выделенных органам местного самоуправления на решение вопросов местного значения на условиях софинансир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беспечить постоянный</w:t>
      </w:r>
      <w:r>
        <w:rPr>
          <w:color w:val="000000"/>
          <w:spacing w:val="-2"/>
          <w:sz w:val="28"/>
          <w:szCs w:val="28"/>
        </w:rPr>
        <w:t xml:space="preserve"> контроль за выполнением программных мероприятий, осуще</w:t>
      </w:r>
      <w:r>
        <w:rPr>
          <w:color w:val="000000"/>
          <w:spacing w:val="3"/>
          <w:sz w:val="28"/>
          <w:szCs w:val="28"/>
        </w:rPr>
        <w:t xml:space="preserve">ствляемых органами местного самоуправления муниципального образования Кавказский район </w:t>
      </w:r>
      <w:r>
        <w:rPr>
          <w:sz w:val="28"/>
          <w:szCs w:val="28"/>
        </w:rPr>
        <w:t>и достижением плановых значений установленных целевых показателей</w:t>
      </w:r>
      <w:r>
        <w:rPr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ind w:firstLine="851"/>
        <w:rPr>
          <w:rFonts w:ascii="Courier New" w:hAnsi="Courier New" w:cs="Courier New"/>
          <w:color w:val="000000"/>
          <w:spacing w:val="3"/>
          <w:sz w:val="2"/>
          <w:szCs w:val="2"/>
        </w:rPr>
      </w:pPr>
      <w:r>
        <w:rPr>
          <w:rFonts w:cs="Courier New" w:ascii="Courier New" w:hAnsi="Courier New"/>
          <w:color w:val="000000"/>
          <w:spacing w:val="3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Рекомендовать финансовому управлению администрации муниципального образования Кавказский район (Губанова) регулярно осуществлять контроль за ходом выполнения муниципальных програм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Г.А. Москале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46:00Z</dcterms:created>
  <dc:creator>1</dc:creator>
  <dc:description/>
  <cp:keywords/>
  <dc:language>en-US</dc:language>
  <cp:lastModifiedBy>Совет</cp:lastModifiedBy>
  <cp:lastPrinted>2017-05-22T15:20:00Z</cp:lastPrinted>
  <dcterms:modified xsi:type="dcterms:W3CDTF">2017-05-31T11:44:00Z</dcterms:modified>
  <cp:revision>16</cp:revision>
  <dc:subject/>
  <dc:title/>
</cp:coreProperties>
</file>