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en-US" w:eastAsia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52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ходе выполн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16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муниципального образования Кавказский район И.Д. Погорелова о ходе выполнения муниципальной программы 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16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нформацию заместителя главы администрации муниципального образования Кавказский район И.Д. Погорелова о ходе выполнения муниципальной программы 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16 году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езультаты выполнения муниципальной программы 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16 году удовлетворительными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Г.А. Москал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59:00Z</dcterms:created>
  <dc:creator>1</dc:creator>
  <dc:description/>
  <cp:keywords/>
  <dc:language>en-US</dc:language>
  <cp:lastModifiedBy>Совет</cp:lastModifiedBy>
  <cp:lastPrinted>2017-05-22T15:15:00Z</cp:lastPrinted>
  <dcterms:modified xsi:type="dcterms:W3CDTF">2017-05-31T11:58:00Z</dcterms:modified>
  <cp:revision>37</cp:revision>
  <dc:subject/>
  <dc:title/>
</cp:coreProperties>
</file>