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31 ма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451</w:t>
      </w:r>
      <w:r>
        <w:rPr>
          <w:rFonts w:eastAsia="Andale Sans UI;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 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культурных пастбищ на территории 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слушав и обсудив информацию заместителя главы муниципального образования Кавказский район, начальника управления сельского хозяйства Б.В.Караулова, о состоянии культурных пастбищ на территории муниципального образования Кавказский район, в соответствии со статьей           25 устав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Информацию заместителя главы муниципального образования Кавказский район, начальника управления сельского хозяйства Б.В. Караулова, о состоянии культурных пастбищ на территории муниципального образования Кавказский район, принять к сведению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екомендовать управлению сельского хозяйства администрации муниципального образования Кавказский район (Караулов), управлению имущественных отношений администрации муниципального образования Кавказский район (Юрина):</w:t>
      </w:r>
    </w:p>
    <w:p>
      <w:pPr>
        <w:pStyle w:val="Normal"/>
        <w:ind w:firstLine="851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rStyle w:val="2"/>
          <w:sz w:val="28"/>
          <w:szCs w:val="28"/>
        </w:rPr>
        <w:t>активизировать работу по изысканию свободных земельных участков пригодных для закладки пастбищ.</w:t>
      </w:r>
    </w:p>
    <w:p>
      <w:pPr>
        <w:pStyle w:val="ConsPlusCel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sz w:val="28"/>
          <w:szCs w:val="28"/>
        </w:rPr>
        <w:t xml:space="preserve">2.2. сформировать реестр земельных участков пригодных для закладки культурных пастбищ. </w:t>
      </w:r>
    </w:p>
    <w:p>
      <w:pPr>
        <w:pStyle w:val="Normal"/>
        <w:ind w:firstLine="851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  <w:t>2.3. вести мониторинг эффективности и целевого использования</w:t>
      </w:r>
      <w:r>
        <w:rPr>
          <w:rStyle w:val="2"/>
          <w:sz w:val="28"/>
          <w:szCs w:val="28"/>
        </w:rPr>
        <w:t xml:space="preserve"> земельных участков, предоставленных в аренду для пастбищ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над выполнением настоящего решения возложить на заместителя главы муниципального образования Кавказский район, начальника управления сельского хозяйства Б.В. Караулова и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(Цыбулин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Г.А. Москалева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iCs/>
      <w:color w:val="000000"/>
      <w:sz w:val="28"/>
    </w:rPr>
  </w:style>
  <w:style w:type="paragraph" w:styleId="Style19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56:00Z</dcterms:created>
  <dc:creator>НАДЯ</dc:creator>
  <dc:description/>
  <cp:keywords/>
  <dc:language>en-US</dc:language>
  <cp:lastModifiedBy>Совет</cp:lastModifiedBy>
  <cp:lastPrinted>2017-05-22T15:18:00Z</cp:lastPrinted>
  <dcterms:modified xsi:type="dcterms:W3CDTF">2017-05-31T11:57:00Z</dcterms:modified>
  <cp:revision>19</cp:revision>
  <dc:subject/>
  <dc:title>Вносится</dc:title>
</cp:coreProperties>
</file>