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вказский район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1 мая  2017 года № 45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ий район «О ходе выполнения муниципальной программы муниципального образования Кавказский район «Комплексное и устойчивое развитие муниципального образования Кавказский район в сфере строительства, архитектуры, дорожного хозяйства и жилищно-коммунального хозяйства» в 2016 году»</w:t>
      </w:r>
    </w:p>
    <w:p>
      <w:pPr>
        <w:pStyle w:val="Style16"/>
        <w:ind w:right="-115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ая программа «Комплексное и устойчивое развитие муниципального образования Кавказский район в сфере строительства, архитектуры, дорожного хозяйства и жилищно-коммунального хозяйства» утверждена постановлением администрации муниципального образования Кавказский район от 17 ноября 2014 года </w:t>
      </w:r>
      <w:r>
        <w:rPr>
          <w:rFonts w:eastAsia="Segoe UI Symbol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> 1779. В 2016 году внесено 4 изменений в программ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муниципальной программы – отдел капитального строительства администрации муниципального образования Кавказский рай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лан реализации муниципальной программы «Комплексное и устойчивое развитие муниципального образования Кавказский район в сфере строительства, архитектуры, дорожного хозяйства и жилищно-коммунального хозяйства» на 2016 год утвержден заместителем главы муниципального образования Кавказский район И.Д.Погореловы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 бюджетного финансирования муниципальной программы «Комплексное и устойчивое развитие муниципального образования Кавказский район в сфере строительства, архитектуры, дорожного хозяйства и жилищно-коммунального хозяйства» на 2015-2017 годы» в 2016 году был предусмотрен в сумме 6 527,9 тыс. рублей, в том числе за счет средст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евого бюджета – 1 785,7 тыс. 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стного бюджета – 4 742,2 тыс. 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отчетный год кассовые расходы по муниципальной программе составили 6 040,3 тыс. рублей или 92,5 % от предусмотренного лимита, в том числе за счет средст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аевого бюджета – 1 785,7 тыс. 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стного бюджета – 4 254,6 тыс. 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стижение целей и решение задач, поставл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муниципальной программе, осуществляется в рамках реализации входящих в ее состав подпрограмм и основ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О ходе реализации подпрограммы «Строительство объектов социальной инфраструктуры в МО Кавказский район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подпрограммы - отдел капитального строительства администрации муниципального образования Кавказский рай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сего на реализацию подпрограммы  в 2016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ыло предусмотрено </w:t>
      </w:r>
      <w:r>
        <w:rPr>
          <w:rFonts w:eastAsia="Times New Roman" w:cs="Times New Roman" w:ascii="Times New Roman" w:hAnsi="Times New Roman"/>
          <w:sz w:val="28"/>
          <w:szCs w:val="28"/>
        </w:rPr>
        <w:t>1 735,2 тыс. руб. из средств местного бюдже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актически профинансировано и освоено 1 648,2 тыс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(95%) из средств местного бюджет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программа «Строительство объектов социальной инфраструктуры в муниципальном образовании Кавказский район» включает два мероприят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 строительство (реконструкция) муниципальных дошкольных учрежден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троительство (реконструкция) муниципальных общеобразовательных учреждений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6 году бюджетные сред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усматривались на выполн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ероприятия «Строительство (реконструкция) муниципальных дошкольных учреждений», в том числе н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«Муниципальное дошкольное учреждение на 170 мест расположенное по адресу Кавказский район, ст. Казанская, пер. Вокзальный, 6а (ПСД, экспертиза)» - 1 034,2 тыс. руб. из средств местного бюджета. Фактически освоен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 034,2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ыс.руб. (100%) из средств местного бюджет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роприятие выполнено в полном объеме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«Муниципальное дошкольное образовательное учреждение в ст. Дмитриевской, ул. Октябрьская, 70В (ПСД, экспертиза)» - 701,0 тыс. руб. из средств местного бюджета. Фактически освоен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14,0 </w:t>
      </w:r>
      <w:r>
        <w:rPr>
          <w:rFonts w:eastAsia="Times New Roman" w:cs="Times New Roman" w:ascii="Times New Roman" w:hAnsi="Times New Roman"/>
          <w:sz w:val="28"/>
          <w:szCs w:val="28"/>
        </w:rPr>
        <w:t>тыс.руб. (87,6%) из средств местного бюдже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ероприятие выполнено в полном объеме. Экономия денежных средств произошла в связи с тем, что в результате проведения конкурсных процедур  был заключен контракт на выполнение проектно-сметной документации на меньшую сумму, чем планировалос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евыми показателями подпрограммы является количество введенных дополнительных мест в детских дошкольных  и образовательных учреждениях. На 2016 год не был запланирован ввод в эксплуатацию дошкольных образовательных учреждений, соответственно на 2016 год  плановые  значения целевых показателей - 0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езультате выполнения мероприятий подпрограммы разработана проектно-сметная документация по двум объектам 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е дошкольное учреждение на 170 мест расположенное по адресу Кавказский район, ст. Казанская, пер. Вокзальный, 6а» и «Муниципальное дошкольное образовательное учреждение в ст. Дмитриевской, ул. Октябрьская, 70В», на основании  которых будут построены и введены в эксплуатацию два дошкольных учреждения на 230 мест в 2017 и 2018 годах.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гласно расчету, произведенному по методике оценки эффективности реализации </w:t>
      </w:r>
      <w:r>
        <w:rPr>
          <w:rFonts w:eastAsia="Times New Roman" w:cs="Times New Roman" w:ascii="Times New Roman" w:hAnsi="Times New Roman"/>
          <w:sz w:val="28"/>
          <w:szCs w:val="28"/>
        </w:rPr>
        <w:t>под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эффективность реализации подпрограммы  может быть признана высокой, так как запланированные мероприятия подпрограммы в 2016 году выполнены в полном объеме, коэффициент эффективности реализации подпрограммы – 1,0.</w:t>
      </w:r>
    </w:p>
    <w:p>
      <w:pPr>
        <w:pStyle w:val="Normal"/>
        <w:keepNext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 О ходе реализации подпрограммы «Повышение безопасности дорожного движения в муниципальном образовании Кавказский район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подпрограммы – отдел жилищно-коммунального хозяйства, транспорта, связи и дорожного хозяйства администрации муниципального образования Кавказский район (Афанасьева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стником подпрограммы  является управление образования муниципального образования Кавказский рай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6 году на реализацию мероприятий подпрограммы «Повышение безопасности дорожного движения в муниципальном образовании  Кавказский район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ыло предусмотрено </w:t>
      </w:r>
      <w:r>
        <w:rPr>
          <w:rFonts w:eastAsia="Times New Roman" w:cs="Times New Roman" w:ascii="Times New Roman" w:hAnsi="Times New Roman"/>
          <w:sz w:val="28"/>
          <w:szCs w:val="28"/>
        </w:rPr>
        <w:t>3 766,5 тыс. руб., из них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за счет средств краевого бюджета –1 279,5 тыс. руб.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из средств местного бюджета – 2 487,0 тыс. руб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актически  освоено  3 365,9 тыс. (89 %), из них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из средств краевого бюджета –  1 279,5 тыс. руб. (100 %),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из средств местного бюджета –  2 086,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ыс. руб. (84 %)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Подпрограмма включает четыре мероприятия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1) «Ремонт автотранспортных средств (автобусов),  закрепленных за образовательными учреждениями»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«Капитальный ремонт, ремонт и содержание, автомобильных дорог общего пользования местного значения, включенных в реестр имущества муниципального образования Кавказский район, разработка документации по планировке территории в целях размещения автомобильных дорог, инженерные изыскания, разработка проектной документации, проведение необходимых экспертиз, выкуп земельных участков и подготовку территории строительства, ликвидация последствий чрезвычайных ситуаций на автомобильных дорогах местного значения, обустройство автомобильных дорог местного значения в целях повышения безопасности дорожного движения, осуществление иных мероприятий в отношении автомобильных дорог общего пользования местного значения в случаях, установленных законодательством Российской Федерации и Краснодарского края»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3) Приобретение автобусов, работающих на газомоторном топливе для осуществления регулярных пассажирских перевозок по муниципальным пригородным автобусным маршрутам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4) Участие общеобразовательных учреждений в осуществлении мероприятий по предупреждению детского дорожно-транспортного травматизма на территории муниципального образования Кавказский район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На выполнени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мероприятия «Ремонт автотранспортных средств (автобусов),  закрепленных за образовательными учреждениями» в 2016 году за счет средств местного бюджета в подпрограмме было предусмотрено  250,0 тыс. руб. Фактически освоено 250,0 тыс. руб. или 100% от бюджетных назначен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В результате реализации мероприятия осуществлен ремонт 24 школьных автобусов, предназначенных для подвоза учащихся к месту учебы и обратно. Целевой показатель выполнен в полном объеме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На выполнение второго мероприятия «Капитальный ремонт, ремонт и содержание, автомобильных дорог общего пользования местного значения…» в 2016 году было направлено бюджетных средств в общей сумме 1765,1 тыс. руб.из средств местного бюджет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Освоено   за 2016 год – 1764,5тыс. руб.  из средств местного бюджета или  100 % от плановых назначений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По итогам реализации данного мероприятия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- выполнен ямочный ремонт 1538 м (1464 м2) дорог на сумму – 1466,7 тыс. руб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- изготовлены проекты организации дорожного движения на сумму 198,9 тыс. руб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- содержание автомобильных дорог в зимний период на сумму 23,9 тыс. руб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- выполнена работа по ремонту обочин автомобильных дорог на сумму 38,8 тыс. руб</w:t>
      </w:r>
      <w:r>
        <w:rPr>
          <w:rFonts w:eastAsia="Times New Roman" w:cs="Times New Roman" w:ascii="Times New Roman" w:hAnsi="Times New Roman"/>
          <w:sz w:val="28"/>
          <w:szCs w:val="28"/>
          <w:shd w:fill="F2F2F2" w:val="clear"/>
        </w:rPr>
        <w:t>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- оплачен договор на строительный контроль по объекту "Ямочный ремонт автомобильной дороги "п.Комсомольский-п.Расцвет" – 13,8 тыс. руб.,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2F2F2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- выполнена техническая инвентаризация автомобильных дорог  – 22,4 тыс. руб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В рамках данного мероприятия было запланировано выполнение двух целевых показателя, которые были выполнены в полном объеме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На выполнение мероприятия №3 «Приобретение автобусов, работающих на газомоторном топливе для осуществления регулярных пассажирских перевозок по муниципальным пригородным автобусным маршрутам» в 2016 году было направлено бюджетных средств в сумме 400 тыс. руб. из средств местного бюджета. Ввиду того, что Постановлением Правительства РФ от 12.07.2016 г.№667 "О предоставлении в 2016 году субсидии из федерального бюджета производителям автобусов и техники для жилищно-коммунального хозяйства, работающих на газомоторном топливе» внесены изменения в части условий софинансирования, предусмотренных ранее подпрограммой "Автомобильная промышленность государственной программы РФ "Развитие промышленности и повышение её конкурентоспособности" и определены новые условия софинансирования  и правила предоставления субсидий, у предприятия появилась право  приобретать автобусы без софинансирования и участия в софинансировании бюджета района. 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Так как бюджетные ассигнования, предусмотренные на реализацию указанного мероприятии подпрограммы, освоены не были,  перераспределение бюджетных средств в 2016 году не  производилось,  целевой показатель не выполнен, данное мероприятие подпрограммы можно считать не выполненным.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2F2F2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На выполнение мероприятия №4 «Участие общеобразовательных учреждений в осуществлении мероприятий по предупреждению детского дорожно-транспортного травматизма на территории муниципального образования Кавказский район» в 2016 году было направлено денежных средств в сумме 1351,4 тыс. руб., из них из средств краевого бюджета – 1279,5 тыс. руб., из средств местного бюджета – 71,9 тыс.руб. Денежные средства освоены в полном объеме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По итогам реализации данного мероприятия было приобретено 24 автогородка, оснащено 22 кабинета по БДД, приобретено 3428 тыс. светоотражающих приспособлений в целях обучения детей безопасному поведению детей на дорогах. Три целевых показателя указанного мероприятия подпрограммы выполнен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в полном объе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Согласно произведенному расчету эффективность реализации подпрограммы «Повышение безопасности дорожного движения в муниципальном образовании Кавказский район»  может быть признана удовлетворительной коэффициент эффективности реализации подпрограммы – 0,72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3. О ходе реализации основного мероприятия </w:t>
      </w:r>
      <w:r>
        <w:rPr>
          <w:rFonts w:eastAsia="Segoe UI Symbol" w:cs="Times New Roman" w:ascii="Times New Roman" w:hAnsi="Times New Roman"/>
          <w:sz w:val="28"/>
          <w:szCs w:val="28"/>
          <w:shd w:fill="FFFFFF" w:val="clear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1 «Подготовка материалов для отвода земельных участков»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Главный распорядитель бюджетных средств – администрация муниципального образования Кавказский район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Участник мероприятия – МБУ «Управление архитектуры и градостроительства» муниципального образования Кавказский район</w:t>
      </w:r>
      <w:r>
        <w:rPr>
          <w:rFonts w:eastAsia="Times New Roman" w:cs="Times New Roman" w:ascii="Times New Roman" w:hAnsi="Times New Roman"/>
          <w:sz w:val="28"/>
          <w:szCs w:val="28"/>
          <w:shd w:fill="F2F2F2" w:val="clear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Объем бюджетного финансирования основного мероприятия </w:t>
      </w:r>
      <w:r>
        <w:rPr>
          <w:rFonts w:eastAsia="Segoe UI Symbol" w:cs="Times New Roman" w:ascii="Times New Roman" w:hAnsi="Times New Roman"/>
          <w:sz w:val="28"/>
          <w:szCs w:val="28"/>
          <w:shd w:fill="FFFFFF" w:val="clear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1 муниципальной программы предусмотрен в 2016 году в сумме 200,0 тыс.руб. из средств местного бюджета, кассовые расходы составили 200,0 тыс.руб. или 100 % от предусмотренного лимита</w:t>
      </w:r>
      <w:r>
        <w:rPr>
          <w:rFonts w:eastAsia="Times New Roman" w:cs="Times New Roman" w:ascii="Times New Roman" w:hAnsi="Times New Roman"/>
          <w:sz w:val="28"/>
          <w:szCs w:val="28"/>
          <w:shd w:fill="F2F2F2" w:val="clear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На реализацию основного мероприятия </w:t>
      </w:r>
      <w:r>
        <w:rPr>
          <w:rFonts w:eastAsia="Segoe UI Symbol" w:cs="Times New Roman" w:ascii="Times New Roman" w:hAnsi="Times New Roman"/>
          <w:sz w:val="28"/>
          <w:szCs w:val="28"/>
          <w:shd w:fill="FFFFFF" w:val="clear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1 в 2016 году муниципальным образованием Кавказский район предоставлены субсидии для выполнения муниципального задания МБУ «Управление архитектуры и градостроительства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В результате чего выполнены схемы расположения 18 земельных участков на кадастровом плане территории, произведено межевание 18 земельных участков и выполнено геодезических работ на общую площадь –10,5 г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Муниципальное задание и запланированные целевые показатели выполнены в полном объе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Согласно расчету, произведенному по методике оценки эффективности реализации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основного мероприятия </w:t>
      </w:r>
      <w:r>
        <w:rPr>
          <w:rFonts w:eastAsia="Segoe UI Symbol" w:cs="Times New Roman" w:ascii="Times New Roman" w:hAnsi="Times New Roman"/>
          <w:sz w:val="28"/>
          <w:szCs w:val="28"/>
          <w:shd w:fill="FFFFFF" w:val="clear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, эффективность реализации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основного мероприят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может быть признана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высо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, коэффициент эффективности реализации основного мероприятия 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2F2F2" w:val="clear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4. О ходе реализации основного мероприятия </w:t>
      </w:r>
      <w:r>
        <w:rPr>
          <w:rFonts w:eastAsia="Segoe UI Symbol" w:cs="Times New Roman" w:ascii="Times New Roman" w:hAnsi="Times New Roman"/>
          <w:sz w:val="28"/>
          <w:szCs w:val="28"/>
          <w:shd w:fill="FFFFFF" w:val="clear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2 «Осуществление отдельных государственных полномочий по ведению учета граждан отдельных категорий в качестве нуждающихся в жилых помещениях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Главный распорядитель бюджетных средств – управление имущественных отношений администрации муниципального образования Кавказский район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Объем бюджетного финансирования основного мероприятия </w:t>
      </w:r>
      <w:r>
        <w:rPr>
          <w:rFonts w:eastAsia="Segoe UI Symbol" w:cs="Times New Roman" w:ascii="Times New Roman" w:hAnsi="Times New Roman"/>
          <w:sz w:val="28"/>
          <w:szCs w:val="28"/>
          <w:shd w:fill="FFFFFF" w:val="clear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2 муниципальной программы, запланирован в 2016 году в сумме 506,2 тыс.руб., из средств краевого бюджета на финансовое обеспечение для осуществления государственных полномочий по ведению учета граждан отдельных категорий в качестве нуждающихся в жилых помещениях специалистом управления имущественных отношений. Кассовые расходы главного распорядителя бюджетных средств составили 506,2 тыс. руб. или 100 % от предусмотренного лимита</w:t>
      </w:r>
      <w:r>
        <w:rPr>
          <w:rFonts w:eastAsia="Times New Roman" w:cs="Times New Roman" w:ascii="Times New Roman" w:hAnsi="Times New Roman"/>
          <w:sz w:val="28"/>
          <w:szCs w:val="28"/>
          <w:shd w:fill="F2F2F2" w:val="clear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В рамках реализации основного мероприятия </w:t>
      </w:r>
      <w:r>
        <w:rPr>
          <w:rFonts w:eastAsia="Segoe UI Symbol" w:cs="Times New Roman" w:ascii="Times New Roman" w:hAnsi="Times New Roman"/>
          <w:sz w:val="28"/>
          <w:szCs w:val="28"/>
          <w:shd w:fill="FFFFFF" w:val="clear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2 в 2016 году осуществлялись следующие мероприятия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на учет граждан и членов их семей, выехавших из районов Крайнего Севера и приравненных к ним местностей не ранее 1 января 1992 года в количестве 3 человек (1 семья), снятие с учета – 2 человек (1 семья)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ятие с учета граждан, признанных в установленном порядке вынужденными переселенцами и их несовершеннолетних детей – 1 человек (1 семьи)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на учет ветеранов ВОВ,  членов семей погибших (умерших) инвалидов, ветеранов ВОВ – 5 человека (5 семей), снятие с учета – 4 человека (4 семьи)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ятие с учета ветеранов боевых действий, членов семей погибших (умерших) инвалидов, ветеранов боевых действий – 4 человека (4 семьи)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ятие с учета инвалидов – 5 человек (1 семья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Значение целевого показателя «Количество лиц отдельных категорий граждан, зарегистрированных в качестве нуждающихся в жилых помещениях» на конец отчетного периода составляет - 579 чел., что не превышает запланированного на 2016 год (запланировано 579 чел.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Согласно расчету, произведенному по методике оценки эффективности реализации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основного мероприятия </w:t>
      </w:r>
      <w:r>
        <w:rPr>
          <w:rFonts w:eastAsia="Segoe UI Symbol" w:cs="Times New Roman" w:ascii="Times New Roman" w:hAnsi="Times New Roman"/>
          <w:sz w:val="28"/>
          <w:szCs w:val="28"/>
          <w:shd w:fill="FFFFFF" w:val="clear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, эффективность реализации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основного мероприят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может быть признана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высоко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коэффициент эффективности реализации подпрограммы 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5. О ходе реализации основного мероприятия </w:t>
      </w:r>
      <w:r>
        <w:rPr>
          <w:rFonts w:eastAsia="Segoe UI Symbol" w:cs="Times New Roman" w:ascii="Times New Roman" w:hAnsi="Times New Roman"/>
          <w:sz w:val="28"/>
          <w:szCs w:val="28"/>
          <w:shd w:fill="FFFFFF" w:val="clear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3 «Капитальный ремонт общего имущества собственников помещений в многоквартирных жилых домах, находящихся в собственности муниципального образования Кавказский район»</w:t>
      </w:r>
      <w:r>
        <w:rPr>
          <w:rFonts w:eastAsia="Times New Roman" w:cs="Times New Roman" w:ascii="Times New Roman" w:hAnsi="Times New Roman"/>
          <w:sz w:val="28"/>
          <w:szCs w:val="28"/>
          <w:shd w:fill="F2F2F2" w:val="clear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Главный распорядитель бюджетных средств – администрация муниципального образования Кавказский рай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Объем финансирования, предусмотренный в муниципальной программе на реализацию основного мероприятия </w:t>
      </w:r>
      <w:r>
        <w:rPr>
          <w:rFonts w:eastAsia="Segoe UI Symbol" w:cs="Times New Roman" w:ascii="Times New Roman" w:hAnsi="Times New Roman"/>
          <w:sz w:val="28"/>
          <w:szCs w:val="28"/>
          <w:shd w:fill="FFFFFF" w:val="clear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3 в 2015 году составил 320 тыс. руб., за счет средств местного бюджета. Фактически освоено 320  тыс.  руб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(100%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от плановых назнач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По итогам реализации основного мероприятия </w:t>
      </w:r>
      <w:r>
        <w:rPr>
          <w:rFonts w:eastAsia="Segoe UI Symbol" w:cs="Times New Roman" w:ascii="Times New Roman" w:hAnsi="Times New Roman"/>
          <w:sz w:val="28"/>
          <w:szCs w:val="28"/>
          <w:shd w:fill="FFFFFF" w:val="clear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3 на накопительные счета 141муниципальных объектов недвижимого имущества, расположенных в многоквартирных домах, были перечислены денежные средства в полном объеме. Целевой показатель выполнен на 100%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Результатом выполнени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указанного основн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мероприятия </w:t>
      </w:r>
      <w:r>
        <w:rPr>
          <w:rFonts w:eastAsia="Segoe UI Symbol" w:cs="Times New Roman" w:ascii="Times New Roman" w:hAnsi="Times New Roman"/>
          <w:color w:val="000000"/>
          <w:sz w:val="28"/>
          <w:szCs w:val="28"/>
          <w:shd w:fill="FFFFFF" w:val="clear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3 стало: увеличение денежных средств на накопительных счетах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муниципальных объектов недвижимого имущества, расположенных в многоквартирных домах, что позволит после 2017 года производить текущие ремонты помещений и поддерживать их в надлежащем техническом состоян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Согласно расчету, произведенному по методике оценки эффективности реализации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основного мероприятия </w:t>
      </w:r>
      <w:r>
        <w:rPr>
          <w:rFonts w:eastAsia="Segoe UI Symbol" w:cs="Times New Roman" w:ascii="Times New Roman" w:hAnsi="Times New Roman"/>
          <w:sz w:val="28"/>
          <w:szCs w:val="28"/>
          <w:shd w:fill="FFFFFF" w:val="clear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, эффективность реализации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основного мероприят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может быть признана высокой, коэффициент эффективности реализации подпрограммы – 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По результатам выполнения мероприятий подпрограмм и основных мероприятий муниципальной программы «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Комплексное и устойчивое развитие муниципального образования Кавказский район в сфере строительства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и достижения целевых показателей, эффективность реализации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муниципальной 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может быть признана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высоко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коэффициент эффективности реализации подпрограммы 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0,9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00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00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Заместитель глав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Кавказского района                                                                         И.Д. Погорел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00" w:val="clear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9"/>
      <w:jc w:val="both"/>
      <w:outlineLvl w:val="2"/>
    </w:pPr>
    <w:rPr>
      <w:rFonts w:ascii="Times New Roman" w:hAnsi="Times New Roman" w:eastAsia="Times New Roman" w:cs="Times New Roman"/>
      <w:bCs/>
      <w:i/>
      <w:sz w:val="28"/>
      <w:szCs w:val="26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i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58:00Z</dcterms:created>
  <dc:creator>USER-1</dc:creator>
  <dc:description/>
  <cp:keywords/>
  <dc:language>en-US</dc:language>
  <cp:lastModifiedBy>Совет</cp:lastModifiedBy>
  <cp:lastPrinted>2017-05-16T10:13:00Z</cp:lastPrinted>
  <dcterms:modified xsi:type="dcterms:W3CDTF">2017-05-31T11:58:00Z</dcterms:modified>
  <cp:revision>20</cp:revision>
  <dc:subject/>
  <dc:title/>
</cp:coreProperties>
</file>