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ВКАЗСКИЙ РАЙОН КРАСНОДАРСКОГО КРАЯ</w:t>
      </w:r>
    </w:p>
    <w:p>
      <w:pPr>
        <w:pStyle w:val="Header"/>
        <w:ind w:left="62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марта 2013 года</w:t>
        <w:tab/>
        <w:tab/>
        <w:tab/>
        <w:tab/>
        <w:tab/>
        <w:tab/>
        <w:tab/>
        <w:tab/>
        <w:tab/>
        <w:t>№ 668</w:t>
      </w:r>
    </w:p>
    <w:p>
      <w:pPr>
        <w:pStyle w:val="Normal"/>
        <w:autoSpaceDE w:val="false"/>
        <w:spacing w:before="0" w:after="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ропотки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ежегодном отчете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ы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вказский район о результатах своей деятельности и деятельности администрации муниципального образования за 2012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отчет главы муниципального образования Кавказский район Виталия Николаевича Очкаласова о результатах своей деятельности и деятельности администрации муниципального образования за 2012 год, руководствуясь статьей 35 Федерального закона от 06 октября 2003 года № 131-ФЗ «Об общих принципах организации местного самоуправления в Российской Федерации» и частью 3 статьи 24 устава муниципального образования Кавказский район, Совет муниципального образования Кавказский район </w:t>
      </w:r>
      <w:r>
        <w:rPr>
          <w:rFonts w:cs="Times New Roman" w:ascii="Times New Roman" w:hAnsi="Times New Roman"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ризнать работу главы В.Н. Очкаласова и администрации муниципального образования Кавказский район за 2012 год удовлетворительной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нформацию председателя Совета муниципального образования Кавказский район В.А. Еримицкого о работе Совета муниципального образования Кавказский район за 2012 год принять к сведению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отчет главы и администрации муниципального образования Кавказский район о результатах деятельности за 2012 год и информацию председателя о работе Совета муниципального образования Кавказский район за 2012 год в средствах массовой информации и разместить на официальном сайте администрации муниципального образования Кавказский район в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vra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средствах массовой информации.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>В.А. Ерими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38:00Z</dcterms:created>
  <dc:creator>sov</dc:creator>
  <dc:description/>
  <cp:keywords/>
  <dc:language>en-US</dc:language>
  <cp:lastModifiedBy>Совет</cp:lastModifiedBy>
  <cp:lastPrinted>2013-03-14T09:17:00Z</cp:lastPrinted>
  <dcterms:modified xsi:type="dcterms:W3CDTF">2013-03-15T09:53:00Z</dcterms:modified>
  <cp:revision>14</cp:revision>
  <dc:subject/>
  <dc:title/>
</cp:coreProperties>
</file>