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3598" w:hRule="atLeast"/>
        </w:trPr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рядку отбора многоквартирных домов для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ключения их в муниципальную адресную программу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о проведению капитального ремонта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ногоквартирных домов и (или) в муниципальную адресную программу по переселению граждан из аварийного жилищного фонда, в том числе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 учетом необходимости развития малоэтажного жилищного строительства, и исключения многоквартирных домов из таких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униципальных адресных пр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многоквартирного дома, расположенного по адресу ______________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ссмотрения вопроса о включении его в муниципальную адресную программу по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___________ на ___________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700"/>
        <w:gridCol w:w="324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тановленного муниципальным правовым актом критерия, по которому производится оценка МК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присвоенных МКД по данному критери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олномоченного органа</w:t>
        <w:tab/>
        <w:tab/>
        <w:tab/>
        <w:tab/>
        <w:t>подпись</w:t>
        <w:tab/>
        <w:tab/>
        <w:tab/>
        <w:tab/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й политики 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граждан департамента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Краснодарского края</w:t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Е.Г.Пимоненко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51:00Z</dcterms:created>
  <dc:creator>YurievaA</dc:creator>
  <dc:description/>
  <cp:keywords/>
  <dc:language>en-US</dc:language>
  <cp:lastModifiedBy>Алина Юрьева</cp:lastModifiedBy>
  <cp:lastPrinted>2012-01-20T11:53:00Z</cp:lastPrinted>
  <dcterms:modified xsi:type="dcterms:W3CDTF">2012-01-20T07:53:00Z</dcterms:modified>
  <cp:revision>5</cp:revision>
  <dc:subject/>
  <dc:title>ПРИЛОЖЕНИЕ № 1</dc:title>
</cp:coreProperties>
</file>