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4</w:t>
      </w:r>
    </w:p>
    <w:tbl>
      <w:tblPr>
        <w:tblW w:w="576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2495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еречню документов, предоставляемых органам местного самоуправления в департамент жилищно-коммунального хозяйства для рассмотрения вопроса об участии (об объемах финансирования) муниципального образования в адресных программных Краснодарского края по проведению капитального ремонта многоквартирных домов и (или) по переселению граждан из аварийного жилищного фонда, в том числе с учетом необходимости развития малоэтажного жилищного стро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гловой штамп</w:t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 наличии (отсутствии) и техническом состоянии внутридомовых  инженерных систем холодного водоснабжения и водоотведения, общедомового(ых) (коллективного (ых)) прибора(ов) учета потребления холодной воды в ____ - квартирном доме №____________ по                                                                                        ул. _____________________________________________________________________________ </w:t>
      </w:r>
    </w:p>
    <w:p>
      <w:pPr>
        <w:pStyle w:val="Normal"/>
        <w:jc w:val="both"/>
        <w:rPr/>
      </w:pPr>
      <w:r>
        <w:rPr/>
        <w:t>в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населенный пункт (с указанием поселения и муниципального района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состоянию на «________»___________________201___года</w:t>
      </w:r>
    </w:p>
    <w:tbl>
      <w:tblPr>
        <w:tblW w:w="102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19"/>
        <w:gridCol w:w="2661"/>
        <w:gridCol w:w="1282"/>
        <w:gridCol w:w="1857"/>
        <w:gridCol w:w="1546"/>
        <w:gridCol w:w="1833"/>
      </w:tblGrid>
      <w:tr>
        <w:trPr>
          <w:trHeight w:val="387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  <w:u w:val="single"/>
              </w:rPr>
              <w:t>(есть/не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ед.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ое состояние (исп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а (ен)(ны)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ы)/ исправна (ен) (ны), но требуется ремонт (модернизация)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(и), модель(и), модификация(и) общедом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ых) (коллекти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ых)) прибора(ов) уче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установле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ых) в доме работающе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х), прибора(ов) учета данной марки (модели, модификации) устройствами автоматизации и диспетчеризации для обеспечения возможности дистанционного учета и управления (+/-)</w:t>
            </w:r>
          </w:p>
        </w:tc>
      </w:tr>
      <w:tr>
        <w:trPr>
          <w:trHeight w:val="8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тральная система  холодного водоснабжения – количество вводов (ед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0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 системой поэтажного дросселирования (+/-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мовой(ые) (коллективный(ые)) прибор(ы) учета потребления холодной воды (ед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водоотведения – количество выпусков (ед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9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оплаты за потребленную вод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1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показ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мового(ых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лективного(ых)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а(ов) уч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/-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3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казаниям индивидуальных и общих (квартирных) – для коммунальных квартир приборов учета – количество квартир (ед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ормативу –  количество квартир (ед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</w:t>
      </w:r>
    </w:p>
    <w:p>
      <w:pPr>
        <w:pStyle w:val="Normal"/>
        <w:jc w:val="both"/>
        <w:rPr/>
      </w:pPr>
      <w:r>
        <w:rPr/>
        <w:t>управляющей организации</w:t>
      </w:r>
    </w:p>
    <w:p>
      <w:pPr>
        <w:pStyle w:val="Normal"/>
        <w:jc w:val="both"/>
        <w:rPr/>
      </w:pPr>
      <w:r>
        <w:rPr/>
        <w:t>(председатель ТСЖ, ЖК, ЖСК, СПК)                М.П_________________        _______________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/>
        <w:tab/>
      </w:r>
      <w:r>
        <w:rPr>
          <w:sz w:val="20"/>
          <w:szCs w:val="20"/>
        </w:rPr>
        <w:t xml:space="preserve">                                                        подпись</w:t>
      </w:r>
      <w:r>
        <w:rPr/>
        <w:tab/>
        <w:t xml:space="preserve">              </w:t>
      </w:r>
      <w:r>
        <w:rPr>
          <w:sz w:val="20"/>
          <w:szCs w:val="20"/>
        </w:rPr>
        <w:t>расшифровка подписи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Достоверность информации подтверждаю:</w:t>
      </w:r>
    </w:p>
    <w:p>
      <w:pPr>
        <w:pStyle w:val="Normal"/>
        <w:rPr/>
      </w:pPr>
      <w:r>
        <w:rPr/>
        <w:t xml:space="preserve">Руководитель водоснабжающей </w:t>
      </w:r>
    </w:p>
    <w:p>
      <w:pPr>
        <w:pStyle w:val="Normal"/>
        <w:rPr/>
      </w:pPr>
      <w:r>
        <w:rPr/>
        <w:t>организацией                                                         М.П_________________        _______________</w:t>
      </w:r>
    </w:p>
    <w:p>
      <w:pPr>
        <w:pStyle w:val="Normal"/>
        <w:tabs>
          <w:tab w:val="clear" w:pos="708"/>
          <w:tab w:val="left" w:pos="5550" w:leader="none"/>
          <w:tab w:val="left" w:pos="7680" w:leader="none"/>
        </w:tabs>
        <w:rPr>
          <w:sz w:val="20"/>
          <w:szCs w:val="20"/>
        </w:rPr>
      </w:pPr>
      <w:r>
        <w:rPr/>
        <w:tab/>
        <w:t xml:space="preserve"> </w:t>
      </w:r>
      <w:r>
        <w:rPr>
          <w:sz w:val="20"/>
          <w:szCs w:val="20"/>
        </w:rPr>
        <w:t>подпись                          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илищной политики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учета граждан департамента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>
          <w:sz w:val="28"/>
          <w:szCs w:val="28"/>
        </w:rPr>
        <w:t>Краснодарского края                                                                        Е.Г.Пимоненко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35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15:00Z</dcterms:created>
  <dc:creator>ArutynyanI</dc:creator>
  <dc:description/>
  <cp:keywords/>
  <dc:language>en-US</dc:language>
  <cp:lastModifiedBy>ArutynyanI</cp:lastModifiedBy>
  <cp:lastPrinted>2012-01-20T12:38:00Z</cp:lastPrinted>
  <dcterms:modified xsi:type="dcterms:W3CDTF">2012-01-20T08:38:00Z</dcterms:modified>
  <cp:revision>40</cp:revision>
  <dc:subject/>
  <dc:title>Справка теплоснабжающей организации________________________________________</dc:title>
</cp:coreProperties>
</file>