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отдельных положений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(губернатора) Краснодарского кр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0 июня 2010 года № 463 «О мерах по реализаци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Федерального закона от 21 июля 200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5-ФЗ «О Фонде содействия реформированию жилищно-коммунального хозяйства»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января 2012 года                                                       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 исполнение постановления главы администрации (губернатора) Краснодарского края от 10 июня 2010 года № 463 «О мерах по реализации на территории Краснодарского края Федерального закона от 21 июля 2007 года     № 185-ФЗ «О Фонде содействия реформированию жилищно-коммунального хозяйства» (с изменениями от 7 сентября 2010 года, 31 января 2011 года, 3 октября 2011 года, 20 декабря 2011 года), в соответствии с постановлением Законодательного Собрания Краснодарского края от 26 января 2010 года № 1742-П «О ходе реализации на территории Краснодарского края Федерального закона «О Фонде содействия реформированию жилищно-коммунального хозяйства»        п р и к а з ы в а ю:</w:t>
      </w:r>
    </w:p>
    <w:p>
      <w:pPr>
        <w:pStyle w:val="Normal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ельные условия для рассмотрения вопроса получения муниципальными образованиями финансовой поддержки за счет средств государственной корпорации – Фонда содействия реформированию жилищно-коммунального хозяйства и краевого бюджета для участия в адресных программа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 (приложение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кументов, представляемых органами местного самоуправления в департамент жилищно-коммунального хозяйства Краснодарского края для рассмотрения вопроса об участии (об объемах финансирования) муниципального образования в адресных программа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 (приложение № 2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рядок </w:t>
      </w:r>
      <w:r>
        <w:rPr>
          <w:bCs/>
          <w:color w:val="000000"/>
          <w:spacing w:val="2"/>
          <w:sz w:val="28"/>
          <w:szCs w:val="28"/>
        </w:rPr>
        <w:t>отбора</w:t>
      </w:r>
      <w:r>
        <w:rPr>
          <w:sz w:val="28"/>
          <w:szCs w:val="28"/>
        </w:rPr>
        <w:t xml:space="preserve"> муниципальных образований для получения финансовой поддержки за счет средств государственной корпорации – Фонда содействия реформированию жилищно-коммунального хозяйства и краевого бюджета для участия в адресных программах Краснодарского края по проведению капитального ремонта многоквартирных домов, по переселению граждан из аварийного жилищного фонда, в том числе с учетом необходимости развития малоэтажного жилищного строительства, и определения объемов финансовой поддержки (приложение № 3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рядок </w:t>
      </w:r>
      <w:r>
        <w:rPr>
          <w:bCs/>
          <w:color w:val="000000"/>
          <w:spacing w:val="2"/>
          <w:sz w:val="28"/>
          <w:szCs w:val="28"/>
        </w:rPr>
        <w:t xml:space="preserve">отбора многоквартирных домов для включения их в муниципальную адресную программу по проведению капитального ремонта многоквартирных домов и (или) в муниципальную адресную программу по переселению граждан из аварийного жилищного фонда, в том числе с учетом необходимости развития малоэтажного жилищного строительства, и исключения многоквартирных домов из таких муниципальных адресных программ </w:t>
      </w:r>
      <w:r>
        <w:rPr>
          <w:sz w:val="28"/>
          <w:szCs w:val="28"/>
        </w:rPr>
        <w:t>(приложение № 4);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Требования к техническим параметрам персонального компьютера и версиям лицензионного программного обеспечения для работы в автоматизированной информационной системе «Реформа ЖКХ» (приложение № 5).</w:t>
      </w:r>
    </w:p>
    <w:p>
      <w:pPr>
        <w:pStyle w:val="Normal"/>
        <w:shd w:fill="FFFFFF" w:val="clear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исключение муниципального образования из адресной программы Краснодарского края по переселению граждан из аварийного жилищного фонда, в том числе с учетом необходимости развития малоэтажного жилищного строительства, в результате невыполнения муниципальным образованием программных мероприятий в установленный срок, независимо от причин невыполнения, не является основанием для отмены соответствующей муниципальной адресной программы и освобождения органа местного самоуправления от обязательств по переселению граждан из аварийных многоквартирных домов, исключенных из адресной программы Краснодарского края по переселению граждан из аварийного жилищного фонда, в том числе с учетом необходимости развития малоэтажного жилищного строительства, за счет средств местного бюджета.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 Признать утратившим силу приказ департамента жилищно-коммунального хозяйства Краснодарского края  от 19 июля 2010 года № 75 «О реализации отдельных положений постановления главы администрации (губернатора) Краснодарского края от 10 июня 2010 года № 463 «О мерах по реализации на территории Краснодарского края Федерального закона от          21 июля 2007 года № 185-ФЗ «О Фонде содействия реформированию жилищно-коммунального хозяйств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Редактору газеты «Жилищный вестник» департамента жилищно-коммунального хозяйства Краснодарского края (Веселова) обеспечить размещение текста настоящего приказа на сайте департамента жилищно-коммунального хозяйства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 Контроль за выполнением настоящего приказа возложить на первого заместителя руководителя департамента В.М.Колесник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  Настоящий приказ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ab/>
        <w:t xml:space="preserve"> А.М.Воло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</w:rPr>
        <w:t>проекта приказа департамента жилищно-комму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снодарского края от________________________ года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еализации отдельных положений постановления главы администрации (губернатора) Краснодарского края от 10 июня 2010 года № 4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реализации на территории Краснодарского края Федер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а от 21 июля 2007 года № 185-ФЗ «О Фонде содей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ормированию жилищно-коммунального хозя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ом жилищной </w:t>
      </w:r>
    </w:p>
    <w:p>
      <w:pPr>
        <w:pStyle w:val="Normal"/>
        <w:rPr/>
      </w:pPr>
      <w:r>
        <w:rPr>
          <w:sz w:val="28"/>
        </w:rPr>
        <w:t xml:space="preserve">политики </w:t>
      </w:r>
      <w:r>
        <w:rPr>
          <w:sz w:val="28"/>
          <w:szCs w:val="28"/>
        </w:rPr>
        <w:t>и учета граждан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</w:t>
        <w:tab/>
        <w:tab/>
        <w:tab/>
        <w:tab/>
        <w:t xml:space="preserve">          </w:t>
        <w:tab/>
        <w:tab/>
        <w:tab/>
        <w:tab/>
        <w:t>Е.Г.Пимон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согласован:      </w:t>
      </w:r>
    </w:p>
    <w:p>
      <w:pPr>
        <w:pStyle w:val="ConsPlusTitle"/>
        <w:widowControl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руководителя </w:t>
        <w:tab/>
        <w:tab/>
        <w:tab/>
        <w:tab/>
        <w:tab/>
        <w:t xml:space="preserve">        В.М.Колесн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гнозирования </w:t>
        <w:tab/>
        <w:tab/>
        <w:tab/>
        <w:tab/>
        <w:tab/>
        <w:tab/>
        <w:tab/>
        <w:tab/>
        <w:t xml:space="preserve">        Н.С.Туга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равового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дрового обеспеч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имущественных отношений</w:t>
        <w:tab/>
        <w:tab/>
        <w:tab/>
        <w:tab/>
        <w:tab/>
        <w:tab/>
        <w:t xml:space="preserve">      О.В.Скаку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отдела финансировани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учета объектов казны    </w:t>
        <w:tab/>
        <w:tab/>
        <w:tab/>
        <w:tab/>
        <w:tab/>
        <w:tab/>
        <w:t xml:space="preserve">            Н.Н.Дышкан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защите государ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ы и информационной безопасности</w:t>
        <w:tab/>
        <w:tab/>
        <w:tab/>
        <w:tab/>
        <w:tab/>
        <w:t xml:space="preserve">     Д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дактор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Жилищный вестник»                    </w:t>
        <w:tab/>
        <w:tab/>
        <w:tab/>
        <w:tab/>
        <w:tab/>
        <w:tab/>
        <w:t xml:space="preserve">   Т.В.Вес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й инспе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 А.В.Степаниденк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10:00Z</dcterms:created>
  <dc:creator>DonchenkoS</dc:creator>
  <dc:description/>
  <cp:keywords/>
  <dc:language>en-US</dc:language>
  <cp:lastModifiedBy>Алина Юрьева</cp:lastModifiedBy>
  <cp:lastPrinted>2012-01-23T12:24:00Z</cp:lastPrinted>
  <dcterms:modified xsi:type="dcterms:W3CDTF">2012-01-23T11:11:00Z</dcterms:modified>
  <cp:revision>10</cp:revision>
  <dc:subject/>
  <dc:title>Об условиях участия муниципальных образований </dc:title>
</cp:coreProperties>
</file>