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tbl>
      <w:tblPr>
        <w:tblW w:w="8220" w:type="dxa"/>
        <w:jc w:val="left"/>
        <w:tblInd w:w="7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2414" w:hRule="atLeast"/>
        </w:trPr>
        <w:tc>
          <w:tcPr>
            <w:tcW w:w="8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ловой штамп</w:t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  <w:t xml:space="preserve">_____________________________________________________________________о наличии (отсутствии) технической возможности установки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>
          <w:sz w:val="20"/>
          <w:szCs w:val="20"/>
        </w:rPr>
        <w:t>наименование водоснабжающей организации</w:t>
      </w:r>
    </w:p>
    <w:p>
      <w:pPr>
        <w:pStyle w:val="Normal"/>
        <w:rPr/>
      </w:pPr>
      <w:r>
        <w:rPr/>
        <w:t>(замены, модернизации)  системы (систем) поэтажного дросселирования, общедомового(ых) (коллективного(ых)) прибора (ов) учета потребления холодной воды, оборудованного(ых) устройствами автоматизации и диспетчеризации, обеспечивающих возможность дистанционного учета и управления, в многоквартирном доме №__________по ул_______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населенный пункт (с указанием поселения и муниципального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_»_______20____г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316"/>
        <w:gridCol w:w="956"/>
        <w:gridCol w:w="1229"/>
        <w:gridCol w:w="2461"/>
        <w:gridCol w:w="2462"/>
        <w:gridCol w:w="2196"/>
      </w:tblGrid>
      <w:tr>
        <w:trPr>
          <w:trHeight w:val="8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(ед.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возможность установки (замены, модернизации)в пределах ограждающих конструкций дома (имеется/отсутствует/ имеется при соблюдении определенных условий (выполнении дополнительных работ)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, работы, после выполнения которых установка (замена, модернизация) может быть произведен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сутствия технической возможности установки (замены, модернизации) (подробно, в т.ч. в пояснительной записке)</w:t>
            </w:r>
          </w:p>
        </w:tc>
      </w:tr>
      <w:tr>
        <w:trPr>
          <w:trHeight w:val="7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установк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замен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модернизации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поэтаж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сселирова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домовой(ые) (коллективный(е)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(ы) учета потребления холодной в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водоснабжающей </w:t>
      </w:r>
    </w:p>
    <w:p>
      <w:pPr>
        <w:pStyle w:val="Normal"/>
        <w:jc w:val="both"/>
        <w:rPr/>
      </w:pPr>
      <w:r>
        <w:rPr/>
        <w:t>организации                                                                                                                                 М.П_________________        ________________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  <w:r>
        <w:rPr/>
        <w:tab/>
      </w:r>
      <w:r>
        <w:rPr>
          <w:sz w:val="20"/>
          <w:szCs w:val="20"/>
        </w:rPr>
        <w:t xml:space="preserve">                 расшифровка подписи</w:t>
      </w:r>
      <w:r>
        <w:rPr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 xml:space="preserve">Начальник отдела 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Е.Г.Пим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14:00Z</dcterms:created>
  <dc:creator>ArutynyanI</dc:creator>
  <dc:description/>
  <cp:keywords/>
  <dc:language>en-US</dc:language>
  <cp:lastModifiedBy>ArutynyanI</cp:lastModifiedBy>
  <cp:lastPrinted>2012-01-20T13:19:00Z</cp:lastPrinted>
  <dcterms:modified xsi:type="dcterms:W3CDTF">2012-01-20T09:19:00Z</dcterms:modified>
  <cp:revision>27</cp:revision>
  <dc:subject/>
  <dc:title>Угловой штамп</dc:title>
</cp:coreProperties>
</file>