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tbl>
      <w:tblPr>
        <w:tblW w:w="7679" w:type="dxa"/>
        <w:jc w:val="left"/>
        <w:tblInd w:w="7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9"/>
      </w:tblGrid>
      <w:tr>
        <w:trPr>
          <w:trHeight w:val="2549" w:hRule="atLeast"/>
        </w:trPr>
        <w:tc>
          <w:tcPr>
            <w:tcW w:w="76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еречню документов, предоставляемых органам местного самоуправления в департамент жилищно-коммунального хозяйства для рассмотрения вопроса об участии (об объемах финансирования) муниципального образования в адресных программных Краснодарского края по проведению капитального ремонта многоквартирных домов и (или) по переселению граждан из аварийного жилищного фонда, в том числе с учетом необходимости развития малоэтажного жилищного строительства</w:t>
            </w:r>
          </w:p>
        </w:tc>
      </w:tr>
    </w:tbl>
    <w:p>
      <w:pPr>
        <w:pStyle w:val="Normal"/>
        <w:rPr/>
      </w:pPr>
      <w:r>
        <w:rPr/>
        <w:t>Угловой штам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  <w:t xml:space="preserve">_________________________________о наличии (отсутствии) технической возможности  (технологической необходимости) установки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наименование газоснабжающей организации</w:t>
      </w:r>
    </w:p>
    <w:p>
      <w:pPr>
        <w:pStyle w:val="Normal"/>
        <w:jc w:val="both"/>
        <w:rPr/>
      </w:pPr>
      <w:r>
        <w:rPr/>
        <w:t>(замены, модернизации) системы контроля загазованности и аварийного отключения подачи газа, общедомового(ых) (коллективного(ых)) прибора(ов) учета потребления природного газа, оборудованного(ых) устройствами автоматизации и диспетчеризации, обеспечивающих возможность дистанционного учета и управления, в многоквартирном доме №_____по ул______________________________________________________________________________________________________________________в 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                                                   </w:t>
      </w:r>
      <w:r>
        <w:rPr>
          <w:sz w:val="20"/>
          <w:szCs w:val="20"/>
        </w:rPr>
        <w:t>населенный пункт (с указанием поселения и муниципальн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состоянию на «____»_________20____года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193"/>
        <w:gridCol w:w="1217"/>
        <w:gridCol w:w="43"/>
        <w:gridCol w:w="936"/>
        <w:gridCol w:w="144"/>
        <w:gridCol w:w="1096"/>
        <w:gridCol w:w="2706"/>
        <w:gridCol w:w="2978"/>
        <w:gridCol w:w="2637"/>
      </w:tblGrid>
      <w:tr>
        <w:trPr>
          <w:trHeight w:val="48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(ед.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возможность (технологическая необходимость - д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домового(ых) (коллективного(ых)) прибора(ов) учета потребления природного газа) установ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мены, модернизации)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ах ограждаю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й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еется/отсутствует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при соблюд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х услов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полн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х работ))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, работы, после выполнения которых установка (замена, модернизация) может быть произведена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чина отсутствия технической возможности  (технологической необходимости) установки (замены, модернизации) (подробно, в т.ч. в пояснительной записке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2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становк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мен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одерни-зации</w:t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контроля загазова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аварийного отключения пода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мовой(ые) коллективный(ые) прибор(ы) учета потребления природного га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зоснабжающей </w:t>
      </w:r>
    </w:p>
    <w:p>
      <w:pPr>
        <w:pStyle w:val="Normal"/>
        <w:jc w:val="both"/>
        <w:rPr/>
      </w:pPr>
      <w:r>
        <w:rPr/>
        <w:t>организации                                                                                                                                 М.П_________________        ___________________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подпись</w:t>
      </w:r>
      <w:r>
        <w:rPr/>
        <w:tab/>
      </w:r>
      <w:r>
        <w:rPr>
          <w:sz w:val="20"/>
          <w:szCs w:val="20"/>
        </w:rPr>
        <w:t xml:space="preserve">                   расшифровка подписи</w:t>
      </w:r>
      <w:r>
        <w:rPr/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>
          <w:sz w:val="28"/>
          <w:szCs w:val="28"/>
        </w:rPr>
        <w:t xml:space="preserve">Начальник отдела жилищной политики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учета граждан департамент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Е.Г.Пим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56:00Z</dcterms:created>
  <dc:creator>ArutynyanI</dc:creator>
  <dc:description/>
  <cp:keywords/>
  <dc:language>en-US</dc:language>
  <cp:lastModifiedBy>ArutynyanI</cp:lastModifiedBy>
  <cp:lastPrinted>2012-01-20T13:18:00Z</cp:lastPrinted>
  <dcterms:modified xsi:type="dcterms:W3CDTF">2012-01-20T09:18:00Z</dcterms:modified>
  <cp:revision>30</cp:revision>
  <dc:subject/>
  <dc:title>Угловой штамп</dc:title>
</cp:coreProperties>
</file>