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tbl>
      <w:tblPr>
        <w:tblW w:w="8220" w:type="dxa"/>
        <w:jc w:val="left"/>
        <w:tblInd w:w="7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2333" w:hRule="atLeast"/>
        </w:trPr>
        <w:tc>
          <w:tcPr>
            <w:tcW w:w="8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еречню документов, предоставляемых органам местного самоуправления в департамент жилищно-коммунального хозяйства для рассмотрения вопроса об участии (об объемах финансирования) муниципального образования в адресных программны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rPr/>
        <w:t>Угловой штамп</w:t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о наличии (отсутствии) технической возможности установки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</w:t>
      </w:r>
      <w:r>
        <w:rPr>
          <w:sz w:val="20"/>
          <w:szCs w:val="20"/>
        </w:rPr>
        <w:t>наименование теплоснабжающей организации</w:t>
      </w:r>
    </w:p>
    <w:p>
      <w:pPr>
        <w:pStyle w:val="Normal"/>
        <w:jc w:val="both"/>
        <w:rPr/>
      </w:pPr>
      <w:r>
        <w:rPr/>
        <w:t xml:space="preserve">(замены, модернизации) узла(ов) управления и (или) общедомового(ых) (коллективного(ых)) прибора (ов) учета потребления тепловой энергии на отопление и вентиляцию, горячее водоснабжение, оборудованного(ых) устройствами автоматизации и диспетчеризации, обеспечивающих возможность дистанционного учета и управления, в многоквартирном доме №_____________по ул.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в 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населенный пункт (с указанием поселения и муниципального район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состоянию «____»_________20_____г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9"/>
        <w:gridCol w:w="625"/>
        <w:gridCol w:w="14"/>
        <w:gridCol w:w="3694"/>
        <w:gridCol w:w="825"/>
        <w:gridCol w:w="181"/>
        <w:gridCol w:w="719"/>
        <w:gridCol w:w="95"/>
        <w:gridCol w:w="700"/>
        <w:gridCol w:w="2459"/>
        <w:gridCol w:w="2459"/>
        <w:gridCol w:w="2426"/>
        <w:gridCol w:w="18"/>
      </w:tblGrid>
      <w:tr>
        <w:trPr>
          <w:trHeight w:val="6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 (ед.)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возможность установки (замены, модернизации) в пределах ограждающих конструкций дома (имеется/отсутствует/ имеется при соблюдении определенных условий (выполнении дополнительных работ))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работы, после выполнения которых установка (замена, модернизация) может быть произведена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сутствия технической возможности установки (замены, модернизации) (подробно, в т.ч. в пояснительной записке)</w:t>
            </w:r>
          </w:p>
        </w:tc>
      </w:tr>
      <w:tr>
        <w:trPr>
          <w:trHeight w:val="26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становк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мене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модерниза-ции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(узлы) управлени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я, в том числе с возможностью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 и использования линейных балансировочных вентилей (+/-)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я температуры теплоносителя с коррекцией по температуре внутреннего воздуха (+/-)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садного регулирования температуры теплоносителя (+/-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я температуры теплоносителя на вводе в здание по температуре наружного воздуха (+/-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и и использования распредел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/-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го водоснабжения, в том числе с возможностью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ркуляции горячей воды в систем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и регулирования температуры горячей воды (+/-)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0"/>
        <w:gridCol w:w="4338"/>
        <w:gridCol w:w="1007"/>
        <w:gridCol w:w="815"/>
        <w:gridCol w:w="701"/>
        <w:gridCol w:w="2462"/>
        <w:gridCol w:w="2462"/>
        <w:gridCol w:w="2429"/>
      </w:tblGrid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мовой(ые) (коллективный(е)) прибор(ы) учета потребления тепловой энергии на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опление и вентиляци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теплоснабжающей </w:t>
      </w:r>
    </w:p>
    <w:p>
      <w:pPr>
        <w:pStyle w:val="Normal"/>
        <w:jc w:val="both"/>
        <w:rPr/>
      </w:pPr>
      <w:r>
        <w:rPr/>
        <w:t>организации                                                                                                                                 М.П_________________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подпись</w:t>
      </w:r>
      <w:r>
        <w:rPr/>
        <w:tab/>
      </w:r>
      <w:r>
        <w:rPr>
          <w:sz w:val="20"/>
          <w:szCs w:val="20"/>
        </w:rPr>
        <w:t xml:space="preserve">                              расшифровка подписи</w:t>
      </w:r>
      <w:r>
        <w:rPr/>
        <w:t xml:space="preserve">             </w:t>
      </w:r>
      <w:r>
        <w:rPr>
          <w:sz w:val="28"/>
          <w:szCs w:val="28"/>
        </w:rPr>
        <w:t xml:space="preserve">Начальник отдела жилищной политики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граждан департамент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>Краснодарского края                                                                                                                                                 Е.Г.Пим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1:00Z</dcterms:created>
  <dc:creator>ArutynyanI</dc:creator>
  <dc:description/>
  <cp:keywords/>
  <dc:language>en-US</dc:language>
  <cp:lastModifiedBy>ArutynyanI</cp:lastModifiedBy>
  <cp:lastPrinted>2012-01-20T12:57:00Z</cp:lastPrinted>
  <dcterms:modified xsi:type="dcterms:W3CDTF">2012-01-20T09:16:00Z</dcterms:modified>
  <cp:revision>31</cp:revision>
  <dc:subject/>
  <dc:title>Угловой штамп</dc:title>
</cp:coreProperties>
</file>