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tbl>
      <w:tblPr>
        <w:tblW w:w="8251" w:type="dxa"/>
        <w:jc w:val="left"/>
        <w:tblInd w:w="6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1"/>
      </w:tblGrid>
      <w:tr>
        <w:trPr>
          <w:trHeight w:val="2435" w:hRule="atLeast"/>
        </w:trPr>
        <w:tc>
          <w:tcPr>
            <w:tcW w:w="82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еречню документов, предоставляемых органам местного самоуправления в департамент жилищно-коммунального хозяйства для рассмотрения вопроса об участии (об объемах финансирования) муниципального образования в адресных программных Краснодарского края по проведению капитального ремонта многоквартирных домов и (или) по переселению граждан из аварийного жилищного фонда, в том числе с учетом необходимости развития малоэтажного жилищного строительства</w:t>
            </w:r>
          </w:p>
        </w:tc>
      </w:tr>
    </w:tbl>
    <w:p>
      <w:pPr>
        <w:pStyle w:val="Normal"/>
        <w:rPr/>
      </w:pPr>
      <w:r>
        <w:rPr/>
        <w:t>Угловой штам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rPr/>
      </w:pPr>
      <w:r>
        <w:rPr/>
        <w:t xml:space="preserve">_____________________________________________________________________о наличии (отсутствии) технической возможности установки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</w:t>
      </w:r>
      <w:r>
        <w:rPr>
          <w:sz w:val="20"/>
          <w:szCs w:val="20"/>
        </w:rPr>
        <w:t>наименование электроснабжающей организации</w:t>
      </w:r>
    </w:p>
    <w:p>
      <w:pPr>
        <w:pStyle w:val="Normal"/>
        <w:jc w:val="both"/>
        <w:rPr/>
      </w:pPr>
      <w:r>
        <w:rPr/>
        <w:t>(замены, модернизации) узлов управления и (или) общедомового(ых) коллективного(ых)) прибора (ов) учета потребления электрической энергии,  оборудованного(ых) устройствами автоматизации и диспетчеризации, обеспечивающих возможность дистанционного учета и управления, в многоквартирном доме №_________________по ул.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в 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20"/>
          <w:szCs w:val="20"/>
        </w:rPr>
        <w:t>населенный пункт (с указанием поселения и муниципального района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состоянию на «____»_________20____г.</w:t>
      </w:r>
    </w:p>
    <w:tbl>
      <w:tblPr>
        <w:tblW w:w="150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3463"/>
        <w:gridCol w:w="1380"/>
        <w:gridCol w:w="15"/>
        <w:gridCol w:w="885"/>
        <w:gridCol w:w="15"/>
        <w:gridCol w:w="1082"/>
        <w:gridCol w:w="2250"/>
        <w:gridCol w:w="2462"/>
        <w:gridCol w:w="2462"/>
      </w:tblGrid>
      <w:tr>
        <w:trPr>
          <w:trHeight w:val="7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уемое количество (ед.)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возможность установки (замены, модернизации) в пределах ограждающих конструкций дома (имеется/отсутствует/ имеется при соблюдении определенных условий (выполнении дополнительных работ))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ия, работы, после выполнения которых установка (замена, модернизация) может быть произведена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сутствия технической возможности установки (замены, модернизации) (подробно, в т.ч. в пояснительной записке)</w:t>
            </w:r>
          </w:p>
        </w:tc>
      </w:tr>
      <w:tr>
        <w:trPr>
          <w:trHeight w:val="28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становк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замене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одернизации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 (узлы) управления, в том числе обеспечивающий (е) возможность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исте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м с применением фоторе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чиков объема (движения)) 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м времени (необходимостью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ы общедомовых установ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утреннего и подъезд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я (+/-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я электро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орегулирующей аппаратуры в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ой (+/-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я на трехфазных вв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номерности нагрузки п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и ее по фазам (+/-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компенсирую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 при низком знач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эффициента мощности (+/-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домовой(ые) (коллективный(е)) прибор(ы) учета потребления электрической энергии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электроснабжающей </w:t>
      </w:r>
    </w:p>
    <w:p>
      <w:pPr>
        <w:pStyle w:val="Normal"/>
        <w:jc w:val="both"/>
        <w:rPr/>
      </w:pPr>
      <w:r>
        <w:rPr/>
        <w:t>организации                                                                                                                                 М.П_________________     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одпись</w:t>
      </w:r>
      <w:r>
        <w:rPr/>
        <w:tab/>
      </w:r>
      <w:r>
        <w:rPr>
          <w:sz w:val="20"/>
          <w:szCs w:val="20"/>
        </w:rPr>
        <w:t xml:space="preserve">                                    расшифровка подписи</w:t>
      </w:r>
      <w:r>
        <w:rPr/>
        <w:t xml:space="preserve">            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>
          <w:sz w:val="28"/>
          <w:szCs w:val="28"/>
        </w:rPr>
        <w:t xml:space="preserve">Начальник отдела жилищной политики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учета граждан департамента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>
          <w:sz w:val="28"/>
          <w:szCs w:val="28"/>
        </w:rPr>
        <w:t>Краснодарского края                                                                                                                                                 Е.Г.Пимон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11:00Z</dcterms:created>
  <dc:creator>ArutynyanI</dc:creator>
  <dc:description/>
  <cp:keywords/>
  <dc:language>en-US</dc:language>
  <cp:lastModifiedBy>ArutynyanI</cp:lastModifiedBy>
  <cp:lastPrinted>2012-01-20T13:02:00Z</cp:lastPrinted>
  <dcterms:modified xsi:type="dcterms:W3CDTF">2012-01-20T09:02:00Z</dcterms:modified>
  <cp:revision>27</cp:revision>
  <dc:subject/>
  <dc:title>Угловой штамп</dc:title>
</cp:coreProperties>
</file>