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ой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Кавказ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20__года                                         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 и застройки Кропоткинского город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а также в целях приведения правил землепользования и застройки Кропоткинского городского поселения Кавказского района в соответствие с Генеральным планом Кропоткинского городского поселения Кавказского района, рассмотрев проект внесения изменений в правила землепользования и застройки Кропоткинского городского поселения Кавказского района, руководствуясь Уставом муниципального образования Кавказского муниципального района Краснодарского края, Совет муниципального образования Кавказский район,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авила землепользования и застройки Кропоткинского городского поселения Кавказского района, утвержденные решением Совета Кропоткинского городского поселения Кавказского района от 27 июня 2012 года № 561 «Об утверждении Правил землепользования и застройки Кропоткинского городского поселения Кавказского района» (прилагаются)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(Чаленко Д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Ю.А. Хани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Z-21</cp:lastModifiedBy>
  <cp:lastPrinted>2025-08-21T17:33:00Z</cp:lastPrinted>
  <dcterms:modified xsi:type="dcterms:W3CDTF">2025-08-21T14:33:00Z</dcterms:modified>
  <cp:revision>23</cp:revision>
  <dc:subject/>
  <dc:title/>
</cp:coreProperties>
</file>