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</w:r>
    </w:p>
    <w:p>
      <w:pPr>
        <w:pStyle w:val="Normal"/>
        <w:spacing w:lineRule="atLeast" w:line="10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ходовании денежных сред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енных в результате оказания плат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сфере образования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муниципального образования Кавказский район «О расходовании денежных средств, полученных в результате оказания платных услуг в сфере образования в 2024 году», Совет муниципального образования Кавказ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Информацию о расходовании денежных средств, полученных в результате оказания платных образовательных услуг в сфере образования в 2024 году принять к сведению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 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 оказанию образовательных услуг, осуществленных на платной основе в 2024 год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3. Рекомендовать управлению образования администрации муниципального образования Кавказский район (Чибисовой) </w:t>
      </w:r>
      <w:r>
        <w:rPr>
          <w:sz w:val="28"/>
          <w:szCs w:val="28"/>
        </w:rPr>
        <w:t>продолжить работу по расширению перечня платных образовательных и увеличению числа образовательных учреждений их оказывающих в 2025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 xml:space="preserve">                                            И. В. Сав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58:00Z</dcterms:created>
  <dc:creator>Артур Григорян</dc:creator>
  <dc:description/>
  <cp:keywords/>
  <dc:language>en-US</dc:language>
  <cp:lastModifiedBy>Елена Винокурова</cp:lastModifiedBy>
  <cp:lastPrinted>2025-03-31T12:13:00Z</cp:lastPrinted>
  <dcterms:modified xsi:type="dcterms:W3CDTF">2025-03-31T09:13:00Z</dcterms:modified>
  <cp:revision>8</cp:revision>
  <dc:subject/>
  <dc:title/>
</cp:coreProperties>
</file>