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84"/>
        <w:gridCol w:w="2235"/>
        <w:gridCol w:w="2693"/>
        <w:gridCol w:w="2410"/>
        <w:gridCol w:w="3995"/>
        <w:gridCol w:w="84"/>
        <w:gridCol w:w="36"/>
      </w:tblGrid>
      <w:tr>
        <w:trPr/>
        <w:tc>
          <w:tcPr>
            <w:tcW w:w="144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вказский район</w:t>
            </w:r>
          </w:p>
          <w:p>
            <w:pPr>
              <w:pStyle w:val="Heading1"/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марта 2025 года № 230</w:t>
            </w:r>
          </w:p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движимого имущества муниципального образования Кавказ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даваемого 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сударственную собственность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безвозмездной основе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организации, ИНН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имущества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: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говая дорожка MARIO FERRI модель Forza P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21012600000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66990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39158,3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ка ТБО на 2 мусорн. контейн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2100009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2000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ьютер персональный настольный (моноблок) AY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0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6105,8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персональный настольный (моноблок) AY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0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6105,8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персональный настольный (моноблок) AY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0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6105,8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персональный настольный (моноблок) AY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0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6105,8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персональный настольный (моноблок) AY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0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6105,8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очный металлодетек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0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79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ФУ Pantum M67OO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1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29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ФУ Pantum M67OO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1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29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речевого оповещения люд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1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05184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89225,26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Ноутбук HUAWEI MateBook D 15 BoDE -WFH9 сер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1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5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стическая система (Активная) ZTX audio HX-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15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49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стическая система (Активная) ZTX audio HX-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1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4900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стическая система (Активная) ZTX audio HX-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1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49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стическая система (Активная) ZTX audio HX-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1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49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кшерн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ль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ZTX audio Pro 6.3F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1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4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евизо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LED Yfier 58 Smart TV S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2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12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евизо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LED Yfier 58 Smart TV S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2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12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евизо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LED Yfier 58 Smart TV S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2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12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тревож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2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3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К "Стрелец-Мониторинг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25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05290,1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7685,81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евизо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Hyundai HLED50BU7006 Smart Android TV Frameless 50 4K UHD (</w:t>
            </w:r>
            <w:r>
              <w:rPr>
                <w:rFonts w:cs="Times New Roman" w:ascii="Times New Roman" w:hAnsi="Times New Roman"/>
                <w:color w:val="000000"/>
              </w:rPr>
              <w:t>черн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2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0357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евизо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Hyundai HLED50BU7006 Smart Android TV Frameless 50 4K UHD (</w:t>
            </w:r>
            <w:r>
              <w:rPr>
                <w:rFonts w:cs="Times New Roman" w:ascii="Times New Roman" w:hAnsi="Times New Roman"/>
                <w:color w:val="000000"/>
              </w:rPr>
              <w:t>черн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2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0357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евизо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Hyundai HLED50BU7006 Smart Android TV Frameless 50 4K UHD (</w:t>
            </w:r>
            <w:r>
              <w:rPr>
                <w:rFonts w:cs="Times New Roman" w:ascii="Times New Roman" w:hAnsi="Times New Roman"/>
                <w:color w:val="000000"/>
              </w:rPr>
              <w:t>черн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3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0357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евизо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Hyundai HLED50BU7006 Smart Android TV Frameless 50 4K UHD (</w:t>
            </w:r>
            <w:r>
              <w:rPr>
                <w:rFonts w:cs="Times New Roman" w:ascii="Times New Roman" w:hAnsi="Times New Roman"/>
                <w:color w:val="000000"/>
              </w:rPr>
              <w:t>черн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3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0357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Ноутбу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DIGMA PRO Breve (</w:t>
            </w:r>
            <w:r>
              <w:rPr>
                <w:rFonts w:cs="Times New Roman" w:ascii="Times New Roman" w:hAnsi="Times New Roman"/>
                <w:color w:val="000000"/>
              </w:rPr>
              <w:t>КН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3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0377,89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утбук FLASHBOOK (КН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33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9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утбук FLASHBOOK (КН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3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9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утбук FLASHBOOK (КН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3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9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утбук FLASHBOOK (КН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402003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9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ер борцовский для вольной и греко-римской борь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0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76327,3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98617,17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ер борцовский для вольной и греко-римской борь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0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76327,3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98617,17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0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42785,71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86470,2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анга разбо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07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503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 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анга разбо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08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503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тренировочная универс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0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6416,67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камья тренировочная универс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1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6416,67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 тренажерный многофункцион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1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9923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 тренажерный многофункцион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1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9923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ажер " Гиперэкстенз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1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6833,33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ажер " Гиперэкстенз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1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6833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ажер разгибание н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15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82666,67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149185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ажер разгибание н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1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82666,67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149185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Холодильник бытовой NordFr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1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2467,59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версальное спортивное таб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1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4823,3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версальное спортивное таб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1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4823,3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версальное спортивное таб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2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4823,3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жная ванна (мойка для но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2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44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жная ванна (мойка для но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2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44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 метал. для мелкого спортинвентаря (6 полок) 2000*1200*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2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2626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еллаж метал. для мелкого спортинвент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2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2626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ический мусорный контей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2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56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ический мусорный контей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26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56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иммер бензиновый Stihl FS 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3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7990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онокосилка бензин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3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5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инстр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3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3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йка высокого давления W200i  PROFESS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3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5890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т спортивный 2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3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0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ие весы МП "Здоровье" 200 ВДА-(50г) 300*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4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нд "День сегодняшний" (пластик, пленка, карманы) р-р 1,1*2,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4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0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контроля и управления доступом (СКУД) электронной проход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43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16025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07645,46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лодильник Бирюса 840NF бел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4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1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йф ASM-120T (МЕ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4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8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йф ASM-120T (МЕ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4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58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ркало р-р 1,6*2,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4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3324,4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Зеркало р-р 1,6*2,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4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3324,4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ркало р-р 1,6*2,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4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3324,4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ркало р-р 1,6*2,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5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3324,4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ркало р-р 1,6*2,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2603005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3324,4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нд "Расписание" (пластик, пленка, карманы из ПЭТ) р-р 1,5*1,2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9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иосистема с 2 ручными микрофонами RADIOWAVE UHM-8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404001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8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деробная веша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4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1552,5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Гардеробная веша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5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1552,5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деробная веша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5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1552,49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медицинский одностворчат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7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2188,46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ри спортив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0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1333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ри спортив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0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1333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сторонний стеллаж для размещения грифов и фиксированных шта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08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6266,67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сторонний стеллаж для размещения грифов и фиксированных шта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0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6266,67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на для переоде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3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18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на для переоде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3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18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у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6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6500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у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6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6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у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6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6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у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6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6500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камья у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6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6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у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6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6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у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7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6500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у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7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6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у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7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6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у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7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6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польный куллер для воды Agua Work 0.7-LD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9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17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ольный куллер для воды Agua Work 0.7-LD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9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17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ажер эспандер груз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96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5424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ажер эспандер груз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9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5424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ылесос для сухой уборки WD 3 V 19/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4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24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ылесос для сухой уборки WD 3 V 19/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4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24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нд "История" (пластик, пленка)( р-р 1,1*2,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9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3265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ркало р-р 1,6*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9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5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ркало р-р 1,6*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9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5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т спортивный PROFI-F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26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7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ркало р-р 1,6*1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6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5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ркало р-р 1,6*1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6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5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ркало р-р 1,6*1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6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5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нер с люверсами р-р 5,1*1,0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6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1708,29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Лестница переносная 3-х секц. NV2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6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49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о офисное Сенатор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6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4292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о офис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53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4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о офис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53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08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нер на брусе, р-р 2,85*3,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21013602100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782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782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чной металлодетек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404001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YoIP Yealink SIP-T31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404001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98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98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YoIP Yealink SIP-T31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404001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98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98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YoIP Yealink SIP-T31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4040018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98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98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ькулятор электро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404001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ькулятор электро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404002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ькулятор электро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404002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ос садовый Gardena 3000/4 с комплексом для пол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0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456,5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456,5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со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адов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WorkMaster CH-10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0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222,5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222,5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ейка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0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704,47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704,47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ейка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05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704,47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704,47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ейка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0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704,47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704,47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ейка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0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704,47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704,47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ейка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0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704,47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704,47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ейка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0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704,47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704,47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камейка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1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704,47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704,47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ейка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1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704,47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704,47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ция стульев многоме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1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22,2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822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ция стульев многоме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1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22,2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822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ция стульев многоме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1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22,2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822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ция стульев многоме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15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22,2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822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ция стульев многоме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1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22,2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822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кция стульев многоме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1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22,2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822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ция стульев многоме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1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22,2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822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ция стульев многоме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1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22,2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822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ция стульев многоме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2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22,2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822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ция стульев многоме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2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22,2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822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ция стульев многоме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2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22,2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822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ция стульев многоме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2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22,2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822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ция стульев многоме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2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22,2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822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ция стульев многоме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2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22,2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822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ция стульев многоме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2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22,2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822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кция стульев многомес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2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22,2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822,2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2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2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3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3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3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3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3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35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3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3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3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3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4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4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4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4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4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45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4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4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304,6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304,6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для разде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4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265,29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265,29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 гимнаст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5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41,6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941,6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 гимнаст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5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41,6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941,6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 гимнаст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5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41,6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941,6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 гимнаст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5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41,6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941,6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 гимнаст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5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41,6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941,6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 гимнаст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41,6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941,6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 гимнаст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41,6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941,6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 гимнаст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41,6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941,6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 гимнаст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0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41,6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941,6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 гимнаст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41,6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941,6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6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479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479,3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479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479,3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479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479,3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479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479,3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479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479,3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6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563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563,3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врача однотумб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6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953,8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953,8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врача однотумб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953,8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953,8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шетка смотр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7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323,86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323,86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ик инструмент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7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729,68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729,68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7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692,9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692,9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692,9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692,9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692,9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692,9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692,9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692,9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7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407,91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407,91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407,91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407,91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407,91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407,91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407,91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407,91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1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407,91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407,91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2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407,91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407,91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8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262,1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262,1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262,1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262,1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262,1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262,1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8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95,3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95,3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95,3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95,3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95,3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95,3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95,3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95,3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95,3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95,3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1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95,3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95,3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95,3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95,3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95,3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95,3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95,3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95,3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95,3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95,3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95,3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95,3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95,3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95,3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95,3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95,3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0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95,3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95,3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00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95,3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95,3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0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94,0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94,0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ри спортив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0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44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44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ри спортив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44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44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ри спортив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0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113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113,3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ри спортив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113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9113,3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ма медици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1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741,92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741,92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1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2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2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2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2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4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4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4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4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4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4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4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0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5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5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5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5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5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5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5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5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6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6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2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6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6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6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6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6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6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6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6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0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7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7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хозяйственный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6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651,41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651,41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7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хозяйственный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651,41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651,41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7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деревя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6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893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893,3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деревя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893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893,3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деревя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893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893,3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7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деревя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893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893,3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7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деревя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893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893,3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7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еревянный для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69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519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519,3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7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еревянный для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0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519,33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519,33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архивный деревя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7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270,66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270,66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преподавателей (открытый широ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7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4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4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преподавателей (открытый широ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4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4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преподавателей (открытый широ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4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4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преподавателей (открытый широ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7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4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4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преподавателей (открытый широ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4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4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преподавателей (открытый широ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4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4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преподавателей (открытый широ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4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4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7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4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4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8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9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8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9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"Флорино" (chrome V-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8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49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49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"Флорино" (chrome V-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49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49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"Флорино" (chrome V-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49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49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9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"Флорино" (chrome V-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49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49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кухо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8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7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7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9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87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9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9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9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1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0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0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0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0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1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0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0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2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2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2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2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3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3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3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30,04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630,04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3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2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06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06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06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06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 LS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06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06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 на 4 крю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2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08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08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3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 на 4 крю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3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08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08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  для полотен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3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23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23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шалка  для полотен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3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23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23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4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 для мы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3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73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73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4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 для мы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3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73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73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4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 для мы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3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73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73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4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ллаж для мы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3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73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73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4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ейнер многоразовый для сбора и хранения мед.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3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9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9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4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ейнер многоразовый для сбора и хранения мед.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4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9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9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ейнер многоразовый для сбора и хранения мед.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4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9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9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4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учатель-рециркулятор СН-111-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4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31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31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нка гимнас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4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31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31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нка гимнас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4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31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31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нка гимнас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4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31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31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нка гимнас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4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31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31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нка гимнас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4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31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31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нка гимнас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48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31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31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гимнастическая на метал. но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4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558,9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558,9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гимнастическая на метал. но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5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558,9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558,9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гимнастическая на метал. но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5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558,9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558,9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гимнастическая на метал. но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5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558,9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558,9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6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гимнастическая на метал. но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5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558,9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558,9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6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камья гимнастическая на метал. но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5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558,9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558,9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6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гимнастическая на метал. но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5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558,9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558,9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6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гимнастическая на метал. но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56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558,9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558,9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6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гимнастическая на метал. но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5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558,9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558,9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6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мья гимнастическая на метал. но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5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557,45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557,45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6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на у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5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9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6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на у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6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9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6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рна у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6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9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6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на у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6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9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7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на ул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6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9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7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пенсор для бумажных полотен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7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44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44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7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пенсор для бумажных полотен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7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44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44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7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пенсор для бумажных полотен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7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44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44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пенсор для бумажных полотен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7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44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44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пенсор для бумажных полотен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7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44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44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7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ический настенный ф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7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4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4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7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ический настенный ф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8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4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4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7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ический настенный ф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8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4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4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7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ический настенный ф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8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4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4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8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ический настенный ф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8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4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4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8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педальное круг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8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975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975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педальное круг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8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975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975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8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педальное круг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8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975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975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8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педальное круг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8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975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975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8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ро педальное круг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8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975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975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8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сушитель для 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8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9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9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8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сушитель для 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9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9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9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8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сушитель для 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9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9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9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8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сушитель для 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9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9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9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9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сушитель для 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293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9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9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9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люминисцентный план эваку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3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люминисцентный план эваку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3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муляторная воздуходу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3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9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муляторная дрель шуруповерт 18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4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муляторная дрель шуруповерт (бесщеточ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4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9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ловая шлифовальная машина 760*1200*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4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9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ель 650W уда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4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7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7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9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шрутизатор с опцией Wi-Fi свыше 100 мб (Mediu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4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4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9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рик резиновый антискользя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4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рик резиновый антискользя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4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рик резиновый антискользя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4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рик резиновый антискользя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5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врик резиновый антискользя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5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0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рик резиновый антискользя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5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0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рик резиновый антискользя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5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0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рик резиновый антискользя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5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0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рик резиновый антискользя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5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0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рик резиновый антискользя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5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0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рик резиновый антискользя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5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врик резиновый антискользя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5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рик резиновый антискользя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5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рик резиновый антискользя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6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п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6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п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6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6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6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6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ла ру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6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ла ру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6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пата штык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6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пата штык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6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пата штык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7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пата совк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7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пата совк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7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пата совк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7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7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7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бли веер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7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бли веер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7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бли веер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7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бли веер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7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нер на колонны (баннер, брус, фанера) р-р 4,0*0,46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8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495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495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нер на колонны (баннер, брус, фанера) р-р 4,0*0,46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8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495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495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ннер на колонны (баннер, брус, фанера) р-р 4,0*0,46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8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495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495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нер на колонны (баннер, брус, фанера) р-р 4,0*0,46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8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495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495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нер на колонны (баннер, брус, фанера) р-р 4,0*0,46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8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495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495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нер на колонны (баннер, брус, фанера) р-р 4,0*0,46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8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495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495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нер на колонны (баннер, брус, фанера) р-р 4,0*0,46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8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495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495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нер на колонны (баннер, брус, фанера) р-р 4,0*0,46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8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495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495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нер на колонны (баннер, брус, фанера) р-р 4,0*0,46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8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495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495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нер на стену (баннер, брус) р-р 4*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8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3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3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нер на стену (баннер, брус) р-р 4*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8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3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3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веска "Спортзал" (пластик, акрил, ПЭТ с уф-печатью) р-р 0,8*0,08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9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7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7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ркало р-р 0,5*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9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ркало р-р 0,5*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9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98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39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0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0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0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0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0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0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0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0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0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0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1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1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1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1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1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1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1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1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1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1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2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2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2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2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2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Жалюзи рулонные р-р 0,4*1,71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2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нштей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2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9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9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нштей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2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9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9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нштей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2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9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9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учатель рециркулятор АРМЕД AirCude 315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3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7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7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учатель рециркулятор АРМЕД AirCude 315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3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7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7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учатель рециркулятор АРМЕД AirCude 315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3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7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7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учатель рециркулятор АРМЕД AirCude 315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3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7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7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учатель рециркулятор АРМЕД AirCude 315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3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7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7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учатель рециркулятор АРМЕД AirCude 315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3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7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7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учатель рециркулятор АРМЕД AirCude 315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3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7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7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учатель рециркулятор АРМЕД AirCude 315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3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7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7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волновая печь соло Hisense H20MOBP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4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99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99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евой фильтр 10 м, на 5 роз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4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2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12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евой фильтр 10 м, на 5 роз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4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2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12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евой фильтр 10 м, на 5 роз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4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2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12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евой фильтр 10 м, на 5 роз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4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2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12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евой фильтр 10 м, на 5 роз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4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2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12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евой фильтр 10 м, на 5 роз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4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2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12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52380, Российская Федерация, Краснодарский край, Кавказский район, г.Кропоткин, ул.Красная,64, ИНН 2313011935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евой фильтр 10 м, на 5 роз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4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2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12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евой фильтр 10 м, на 5 роз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4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2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12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евой фильтр 10 м, на 5 роз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5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2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12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евой фильтр 10 м, на 5 роз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5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2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12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тевой фильтр 10 м, на 5 роз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5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2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12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евой фильтр 10 м, на 5 роз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5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2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12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евой фильтр 10 м, на 5 роз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5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2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12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евой фильтр 10 м, на 5 роз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5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2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12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евой фильтр 10 м, на 5 роз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5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2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12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роводной маршрутизатор D-LINK DIR-615S/RU/B1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5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59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59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татор TR-Link TL-SG108E 8 по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5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87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87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для арочного металлодет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5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8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8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нер р-р 5,1*1,0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6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824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824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тница переносная 3-х секц. NV1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6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99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899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ырок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6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вок для мусора (металл. с ручко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6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5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5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7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7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7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7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3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3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7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3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3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7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3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3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7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3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3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7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3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3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8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3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3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8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3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3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8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3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3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8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3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3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8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3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3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8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3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3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8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3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3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48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3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3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506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50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50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исьм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50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5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5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хват резиновый тренировочный для дзюдо 2м Бел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50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9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44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44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ч футбольный Белый/Синий/Желтый (5,21*21*21, 0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52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2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8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8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ундомер (2 засечки) Jogel JA-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52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3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6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яч волейбольный (5,22*22*22, 0,3) Jogel JV-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52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2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5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гут спортивный резиновый для ДЗЮДО 1,5 мм, 3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52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20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4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4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хват резиновый тренировочный для дзюдо 2м Бел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52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6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16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пластик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52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20 шт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0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30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на металлическом карка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3604053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10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4000,00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ая стоимость (по состоянию на 1 февраля 2025г.) 24000,00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ИТОГО основные средства: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стоимость 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7 530 575,55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ублей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таточная стоимость (по состоянию на 1 февраля 2025 года) 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3 621 240,05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ые запасы: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к с крышкой 50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: 6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2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ршик для унитаз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8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2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опата ( для уборки снега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4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0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дро 12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10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2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тл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4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8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14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5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ппликация на ресепшен (пленка) р-р 2,24*1,1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1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87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клейка на табло (пленка) р-р 0,9*0,525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2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034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ппликация на окно р-р 0,8*0,635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6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76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ло 2-х тактное полусинтетика (1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1,655 л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96,5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сло 4-х тактное полусинтет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2,6 л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8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ное топли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52,6 л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261,2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спасатель пожарный фильтрующий(предназначен для защиты органов дыхания,зрения  и  кожных покровов голов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4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37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уртка самбо (синего цвета) Крепыш Я Производство Россия ,размеры : 42-1 шт, 44-3 ш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4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12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уртка самбо (синего цвета) Крепыш Я Производство Россия ,размеры : 46-4шт,48-2шт, 50-2шт,52-1ш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9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70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уртка самбо (красного цвета) Крепыш Я Производство Россия ,размеры : 42-1 шт,44-3ш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4 шт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12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уртка самбо (красного цвета) Крепыш Я Производство Россия ,размеры : 46-4шт,48-2шт,52-1шт,50-2ш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9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70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орты самбо (красного цвета) Крепыш Я Производство Россия,размеры: 42-1шт,44-1шт,46-1шт,48-1шт,50-1шт,52-1ш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5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0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орты самбо (красного цвета) Крепыш Я Производство Россия,размеры: 42-1шт,44-1шт,46-1шт,48-1шт,50-1шт,52-1ш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6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8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отинки самбо (комбинированные) Крепыш Я Производство Россия размеры: 38-3шт,39-3шт,40-1шт,43-1шт,45-1ш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9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53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моно для дзюдо ("дзюдога" : куртка и брюки) сине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1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90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моно для дзюдо ("дзюдога" : куртка и брюки) бел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1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80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стюм тренировоч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12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18764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стюм тренировоч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9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9073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стюм тренировоч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1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897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Шланг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Gardena Classic 13</w:t>
            </w:r>
            <w:r>
              <w:rPr>
                <w:rFonts w:cs="Times New Roman" w:ascii="Times New Roman" w:hAnsi="Times New Roman"/>
                <w:color w:val="000000"/>
              </w:rPr>
              <w:t>м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1/2) 50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1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499,1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фта Grinda ремонтная 1/2 для шланга GM-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4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23,2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ходник Grinda GA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: 1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1,1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нектор Grinda 1/2 с автостопом быстросъемный GC-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2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30,2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аптер Grinda штуцерный 3/4 внтренняя резьба GI-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1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0,5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ннектор Ceiifast ideal 1/2 автостоп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4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07,2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ждеватель Grinda PROLine RO 16 S полива 260м2 16 форсун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1 шт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115,07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Шланг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Gardena Classic 13</w:t>
            </w:r>
            <w:r>
              <w:rPr>
                <w:rFonts w:cs="Times New Roman" w:ascii="Times New Roman" w:hAnsi="Times New Roman"/>
                <w:color w:val="000000"/>
              </w:rPr>
              <w:t>м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1/2) 50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4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7996,4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ккумулятор для воздуходув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1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5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рядное устройст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1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79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ж для мотокос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2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0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крофонный кабель диаметр 6,5мм XLR male 3P разъем мам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66 м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2406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бель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Ugreen XLR  </w:t>
            </w:r>
            <w:r>
              <w:rPr>
                <w:rFonts w:cs="Times New Roman" w:ascii="Times New Roman" w:hAnsi="Times New Roman"/>
                <w:color w:val="000000"/>
              </w:rPr>
              <w:t>черны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Female Male,2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4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68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оток для бумаги пластиковый,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8 шт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88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оток для бумаги пластиковый,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8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2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жницы канцелярск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4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2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чка канцелярск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: 30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тистеплер канцеляр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4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4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епле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4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2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умага для офисной техники А4 500листов 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20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5759,4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-ве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2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6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умага туалет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45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447,75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стенный диспенсер для рулонных бумажных полотенец с замк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2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0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ск отрезн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30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77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ск зачистн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4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356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рла (набор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2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5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ты для шуруповер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3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1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копитель SSD Тайван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3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945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VI-S323V SD SL v2.0 2Mpix 2.8-12mm видеокамера IP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3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8248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VP 123 блок пит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3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2088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ъем питания DC (папа) для питания видеокамер 2 пи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3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0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L-45 коннектор 8Р-8С кат. 5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8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8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ртридж DL-420E ,Китай для моделей М 6700 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2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15000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онштейн для телевиз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: 4 шт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7992,00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ИТОГО материальные запасы: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стоимость 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571 397,67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е средства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атериальные запасы: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стоимость 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7 530 575,55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ублей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таточная стоимость (по состоянию на 1 февраля 2025 года) 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3 621 240,05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стоимость 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571 397,67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меститель главы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го образования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color w:val="000000"/>
        </w:rPr>
        <w:t xml:space="preserve">Кавказский район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И.В.Демьяненко</w:t>
      </w:r>
    </w:p>
    <w:sectPr>
      <w:type w:val="nextPage"/>
      <w:pgSz w:orient="landscape" w:w="15840" w:h="12240"/>
      <w:pgMar w:left="1009" w:right="669" w:gutter="0" w:header="0" w:top="851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rial CYR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53:00Z</dcterms:created>
  <dc:creator>Пользователь2</dc:creator>
  <dc:description/>
  <cp:keywords/>
  <dc:language>en-US</dc:language>
  <cp:lastModifiedBy>Елена Винокурова</cp:lastModifiedBy>
  <cp:lastPrinted>2025-03-25T15:14:00Z</cp:lastPrinted>
  <dcterms:modified xsi:type="dcterms:W3CDTF">2025-03-27T07:04:00Z</dcterms:modified>
  <cp:revision>50</cp:revision>
  <dc:subject/>
  <dc:title/>
</cp:coreProperties>
</file>