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iCs/>
          <w:lang w:eastAsia="zh-CN"/>
        </w:rPr>
      </w:pPr>
      <w:bookmarkStart w:id="0" w:name="_Hlk191392000"/>
      <w:r>
        <w:rPr>
          <w:lang w:val="en-US" w:eastAsia="en-US"/>
        </w:rPr>
        <w:drawing>
          <wp:inline distT="0" distB="0" distL="0" distR="0">
            <wp:extent cx="542290" cy="690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autoSpaceDE w:val="false"/>
        <w:spacing w:lineRule="atLeast" w:line="100"/>
        <w:jc w:val="center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</w:t>
      </w:r>
      <w:r>
        <w:rPr>
          <w:iCs/>
          <w:lang w:eastAsia="zh-CN"/>
        </w:rPr>
        <w:t xml:space="preserve">26 марта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5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  </w:t>
      </w:r>
      <w:r>
        <w:rPr>
          <w:iCs/>
          <w:lang w:val="de-DE" w:eastAsia="zh-CN"/>
        </w:rPr>
        <w:t>№</w:t>
      </w:r>
      <w:r>
        <w:rPr>
          <w:iCs/>
          <w:lang w:eastAsia="zh-CN"/>
        </w:rPr>
        <w:t xml:space="preserve"> 229</w:t>
      </w:r>
    </w:p>
    <w:p>
      <w:pPr>
        <w:pStyle w:val="Normal"/>
        <w:autoSpaceDE w:val="false"/>
        <w:spacing w:lineRule="atLeast" w:line="100"/>
        <w:jc w:val="center"/>
        <w:rPr>
          <w:iCs/>
          <w:lang w:eastAsia="zh-CN"/>
        </w:rPr>
      </w:pPr>
      <w:bookmarkStart w:id="1" w:name="_Hlk191392000"/>
      <w:r>
        <w:rPr>
          <w:iCs/>
          <w:lang w:eastAsia="zh-CN"/>
        </w:rPr>
        <w:t>город Кропоткин</w:t>
      </w:r>
      <w:bookmarkEnd w:id="1"/>
    </w:p>
    <w:p>
      <w:pPr>
        <w:pStyle w:val="Normal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собственность поселений Кавказ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обеспечения реализации органами местного самоуправления поселений Кавказского района полномочий по решению вопросов местного значения, предусмотренных статьей 14 Федерального закона от 6 октября                 2003 года № 131-ФЗ «Об общих принципах организации местного самоуправления в Российской Федерации», руководствуясь статьей 25 Устава муниципального образования Кавказский район, Положением о порядке управления и распоряжения имуществом, находящимся в муниципальной собственности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Передать безвозмездно в муниципальную собственность Кавказского сельского поселения Кавказского района для оснащения муниципального бюджетного учреждения культуры «Центральная сельская библиотека» Кавказского сельского поселения Кавказского района книжный фонд в количестве 108 экземпляров, балансовой стоимостью 60644 (шестьдесят тысяч шестьсот сорок четыре) рубля 32 копейки согласно приложению №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ередать безвозмездно в муниципальную собственность Казанского сельского поселения Кавказского района для оснащения муниципального бюджетного учреждения культуры «Центральная сельская библиотека» Казанского сельского поселения Кавказского района книжный фонд в количестве 43 экземпляров, балансовой стоимостью 25281 (двадцать пять тысяч двести восемьдесят один) рубль 82 копейки согласно приложению №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ередать безвозмездно в муниципальную собственность Темижбекского сельского поселения Кавказского района для оснащения муниципального бюджетного учреждения культуры «Центральная сельская библиотека» Темижбекского сельского поселения  книжный фонд в количестве 40 экземпляров, балансовой стоимостью 23472 (двадцать три тысячи четыреста семьдесят два) рубля 33 копейки согласно приложению № 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Передать безвозмездно в муниципальную собственность Привольного сельского поселения Кавказского района для оснащения муниципального бюджетного учреждения культуры «Привольненская сельская библиотека» Привольного сельского поселения Кавказского района книжный фонд в количестве 11 экземпляров, балансовой стоимостью 5842 (пять тысяч восемьсот сорок два) рубля 01 копейка согласно приложению № 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Передать безвозмездно в муниципальную собственность Лосевского сельского поселения Кавказского района для оснащения муниципального бюджетного учреждения культуры «Центральная сельская библиотека» Лосевского сельского поселения Кавказского района книжный фонд в количестве 49 экземпляров, балансовой стоимостью 30060 (тридцать тысяч шестьдесят) рублей 00 копеек согласно приложению № 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 Передать безвозмездно в муниципальную собственность Мирского сельского поселения Кавказского района для оснащения муниципального казенного учреждения культуры «Центральная сельская библиотека» Мирского сельского поселения Кавказского района книжный фонд в количестве                       35 экземпляров, балансовой стоимостью 20118 (двадцать тысяч сто восемнадцать) рублей 32 копейки согласно приложению № 6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 Передать безвозмездно в муниципальную собственность Дмитриевского сельского поселения Кавказского района для оснащения муниципального бюджетного учреждения культуры «Центральная сельская библиотека» Дмитриевского сельского поселения Кавказского района книжный фонд в количестве 15 экземпляров, балансовой стоимостью 8365 (восемь тысяч триста шестьдесят пять) рублей 34 копейки согласно приложению №7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 Передать безвозмездно в муниципальную собственность сельского поселения им.М.Горького Кавказского района для оснащения муниципального бюджетного учреждения культуры «Центральная сельская библиотека» сельского поселения им.М.Горького Кавказского района книжный фонд в количестве 55 экземпляров, балансовой стоимостью 31598 (тридцать одна тысяча пятьсот девяносто восемь) рублей 32 копейки согласно приложению                 № 8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9. Передать безвозмездно в муниципальную собственность Кропоткинского городского поселения Кавказского района для оснащения муниципального бюджетного учреждения культуры «Централизованная библиотечная система» Кропоткинского  городского поселения Кавказского района книжный фонд в количестве 476 экземпляров, балансовой стоимостью 270117 (двести семьдесят тысяч сто семнадцать) рублей 54 копейки согласно приложению № 9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0. Поручить администрации муниципального образования Кавказский район осуществить в установленном порядке передачу муниципального имущества, указанного в пунктах 1-9 настоящего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1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2. Решение вступает в силу со дня его подписани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          И. В. Савин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59:00Z</dcterms:created>
  <dc:creator>us</dc:creator>
  <dc:description/>
  <cp:keywords/>
  <dc:language>en-US</dc:language>
  <cp:lastModifiedBy>Елена Винокурова</cp:lastModifiedBy>
  <cp:lastPrinted>2025-04-01T12:05:00Z</cp:lastPrinted>
  <dcterms:modified xsi:type="dcterms:W3CDTF">2025-04-01T09:05:00Z</dcterms:modified>
  <cp:revision>5</cp:revision>
  <dc:subject/>
  <dc:title>О передаче  земельных участков в собственность сельских поселений Кавказского района</dc:title>
</cp:coreProperties>
</file>