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Normal"/>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t>от 26 марта 2025 года № 22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 проекту решения Совета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вказский район «О ходе выполнения муниципальной программы муниципального образования Кавказский район «Молодежь Кавказского района» в 2024 году»</w:t>
      </w:r>
    </w:p>
    <w:p>
      <w:pPr>
        <w:pStyle w:val="Normal"/>
        <w:suppressAutoHyphens w:val="tru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Молодежная политика в муниципальном образовании Кавказский район осуществляется в рамках реализации мероприятий муниципальной программы муниципального образования Кавказский район "Молодежь Кавказского района", утвержденной постановлением главы администрации муниципального образования Кавказский район от 21 ноября 2014 года № 1834. </w:t>
      </w:r>
    </w:p>
    <w:p>
      <w:pPr>
        <w:pStyle w:val="Normal"/>
        <w:suppressAutoHyphens w:val="true"/>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8"/>
          <w:szCs w:val="28"/>
          <w:lang w:eastAsia="ar-SA"/>
        </w:rPr>
        <w:t>В 2024 году в муниципальную программу внесено 7 изменений (</w:t>
      </w:r>
      <w:r>
        <w:rPr>
          <w:rFonts w:cs="Times New Roman" w:ascii="Times New Roman" w:hAnsi="Times New Roman"/>
          <w:bCs/>
          <w:sz w:val="28"/>
          <w:szCs w:val="28"/>
          <w:lang w:eastAsia="ar-SA"/>
        </w:rPr>
        <w:t>27.03.2024 г., 25.04.2024 г., 26.06.2024 г., 25.09.2024 г., 30.10.2024 г.,12.12.2024 г., 20.12.2024 г.)</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оординатор муниципальной программы и главный распорядитель бюджетных средств – отдел молодежной политики администрации муниципального образования Кавказский район.</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 xml:space="preserve">Участник муниципальной программы - муниципальный молодежный центр МБУ МЦ "Эдельвейс" Кавказского района, управление образования администрации муниципального образования Кавказский район. </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На территории Кавказского района свою работу осуществляют общественные организации и объединения такие как: Кавказское местное отделение всероссийской общественной партии Единая Россия "Молодая Гвардия Единой России, ООПН "Молодежный патруль", Школьное ученическое самоуправление, сообщество "КВН", сообщество "ЧГК", молодежный совет при  главе  муниципального образования Кавказский район, студенческий Совет муниципального образования Кавказский район, местное отделение всероссийского детско-юношеского движения "Юнармия", Кавказское местное отделение «Кубанский союз молодежи», первичные отделения общероссийской общественно-государственной детско-молодежной организации Российской движение детей и молодежи «Движение первых», студенческие трудовые отряды.</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Целью муниципальной программы является развитие и реализация потенциала молодежи муниципального образования Кавказский район.</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Основными задачами развития молодежной политики на территории района являются: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ражданское и патриотическое воспитание, творческое, интеллектуальное и духовно-нравственное развитие молодежи Кавказского район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филактика безнадзорности в молодежной сред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формирование здорового образа жизни молодежи муниципального образова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социальное обслуживание молодежи, содействие экономической самостоятельности молодых граждан, вовлечение молодежи в предпринимательскую деятельность, организация трудового воспитания, профессионального самоопределения и занятости молодежи, инновационная деятельность.</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ий объем финансирования на реализацию мероприятий муниципальной программы "Молодежь Кавказского района" в 2024 году за счет средств местного бюджета был предусмотрен в сумме 15 738,8 тыс. рублей. Кассовые расходы в отчетном периоде составили 14 217,4 тыс. рублей (90,3%).</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Реализация мероприятий муниципальной программы в 2024 году позволила провести ряд значимых акций и мероприятий по основным направлениям реализации государственной молодежной политики на территории муниципального образования Кавказский район.</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лан реализации муниципальной программы утвержден заместителем главы муниципального образования Кавказский район по вопросам социальной политики 27 декабря 2023 года (внесены изменения 29 марта 2024 года, 28 июня 2024 года, 30 сентября 2024 года, 25 декабря 2024 года).</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Из 11 контрольных событий, запланированных в плане реализации муниципальной программы выполнены 11. </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Достижение цели и решение задач, поставленных в муниципальной программе, осуществлялось в рамках реализации входящих в ее состав трех основных мероприятий.</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Основное мероприятие № 1</w:t>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
          <w:bCs/>
          <w:sz w:val="28"/>
          <w:szCs w:val="28"/>
          <w:lang w:eastAsia="ar-SA"/>
        </w:rPr>
        <w:t>"Проведение мероприятий в сфере реализации молодёжной политики на территории муниципального образования Кавказский район"</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Объем финансирования на реализацию основного мероприятия №1 "Проведение мероприятий в сфере реализации молодёжной политики на территории муниципального образования Кавказский район" был предусмотрен в сумме 1240,0 тыс. рублей из средств местного бюджета, кассовые расходы составили 1191,8 тыс. рублей или 96,1 % от плана.</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Экономия бюджетных средств в сумме 48,2 тыс. руб. сложилась по фактическим результатам оплаты за поставленные товары, оказанные услуги.</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На реализацию мероприятия № 1 «Гражданское и патриотическое воспитание, творческое, интеллектуальное и духовно-нравственное развитие молодежи МО Кавказский район» на 2024 год было предусмотрено 490,0 тыс. руб., кассовые расходы – 490,0 тыс. руб. (100%) в том числе по главным распорядителям:</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 по отделу молодежной политики администрации МО Кавказский район- 100,0 тыс. руб., исполнено 100 тыс. руб.;</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по управлению образования администрации МО Кавказский район – 390,0 тыс. руб., исполнено 390,0 тыс. руб.</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bCs/>
          <w:sz w:val="28"/>
          <w:szCs w:val="28"/>
          <w:lang w:eastAsia="ar-SA"/>
        </w:rPr>
        <w:t>Мероприятие выполнено в полном объеме.</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Отделом молодежной политики администрации муниципального образования Кавказский район бюджетные средства в сумме 100 тыс. руб. были направлены:</w:t>
      </w:r>
    </w:p>
    <w:p>
      <w:pPr>
        <w:pStyle w:val="Normal"/>
        <w:suppressAutoHyphens w:val="true"/>
        <w:spacing w:lineRule="auto" w:line="240" w:before="0" w:after="0"/>
        <w:ind w:firstLine="709"/>
        <w:jc w:val="both"/>
        <w:rPr>
          <w:rFonts w:ascii="Times New Roman" w:hAnsi="Times New Roman" w:cs="Times New Roman"/>
          <w:sz w:val="28"/>
          <w:szCs w:val="28"/>
          <w:highlight w:val="yellow"/>
          <w:lang w:eastAsia="ar-SA"/>
        </w:rPr>
      </w:pPr>
      <w:r>
        <w:rPr>
          <w:rFonts w:cs="Times New Roman" w:ascii="Times New Roman" w:hAnsi="Times New Roman"/>
          <w:sz w:val="28"/>
          <w:szCs w:val="28"/>
          <w:lang w:eastAsia="ar-SA"/>
        </w:rPr>
        <w:t>на приобретение раздаточной продукции для вручения  участникам муниципального этапа краевой  военно-патриотической игры «Зарница» и иных мероприятий – 50,0 тыс. руб.</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перевозку делегации молодежи муниципального образования Кавказский район для участия в краевом мероприятии в г. Краснодар — 25,0 тыс. руб.;</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доставку делегации молодежи муниципального образования Кавказский район для участия в краевом мероприятии – 25,0 тыс. руб.</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sz w:val="28"/>
          <w:szCs w:val="28"/>
          <w:lang w:eastAsia="ar-SA"/>
        </w:rPr>
        <w:t>Управлением образования администрации муниципального образования Кавказский район бюджетные ассигнования в сумме 390,0 тыс. руб. были  направлены на приобретение юнармейской формы для проведения военно-патриотических мероприятий среди общеобразовательных школ.</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В целях патриотического воспитания молодых граждан, проживающих на территории Кавказского района по итогам 2024 года проведено 244 мероприятий патриотической направленности с общим охватом 29750 человек из числа представителей молодежи, с учетом неоднократного участия. Основными мероприятия стали: мероприятия, посвященные памятным датам и Дням воинской Славы России, цикл мероприятий, посвященных празднованию Дня Победы в ВОВ, мероприятия, посвященные государственным праздникам, цикл мероприятий, посвященных повышению престижа воинской службы, муниципальных этапов краевых мероприятий.</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городском парке культуры и отдыха Кропоткинского городского поселения согласно утвержденному графику было организовано несение Почетной Вахты Памяти на Посту №1, за 2024 год в деятельности постовского движения было вовлечено 614 чел. </w:t>
      </w:r>
    </w:p>
    <w:p>
      <w:pPr>
        <w:pStyle w:val="Normal"/>
        <w:suppressAutoHyphens w:val="true"/>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8"/>
          <w:szCs w:val="28"/>
          <w:lang w:eastAsia="ar-SA"/>
        </w:rPr>
        <w:t>По направлению духовно-нравственного воспитания в Кавказском районе в период за 2024 год проведено 56 мероприятий, включающие в себя краевые акции, посвященные двунадесятым  праздникам Русской Православной церкви, экскурсии в храмы и информационно-просветительские беседы, участие в мероприятиях приняло 3206 человек.</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В течение года состоялись такие значимые мероприятия как: </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День празднования 80-летия полного освобождения Ленинграда от фашисткой блокады в годы Великой Отечественной войны, День разгрома Красной армией  немецко-фашистских войск в Сталинградской битве, Международный женский день, День воссоединения Крыма с Россией, День России, День памяти и скорби, День победы в Великой отечественной войне 1941-1945гг,  мероприятия посвящённые 110-летию с начала Первой мировой войны, День воссоединения Донецкой народной республики, Луганской народной республики, Херсонской области, Запорожской области с Российской Федерацией, День героев отечества, День окончания Второй мировой войны.</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Значение целевого показателя «Число молодых людей, участвующих в мероприятиях, направленных на гражданское и патриотическое воспитание, духовно-нравственное развитие детей и молодежи» - достигнуто на 206% (план – 16000. чел., факт – 32956 чел.).</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Значение целевого показателя «Количество военно-патриотических клубов (в перспективе центров и/или учреждений), в том числе осуществляющих свою деятельность в качестве общественных организаций и объединений и осуществляющих работу по военно-патриотическому воспитанию молодежи и подготовке ее к военной службе» достигнуто на 125,0% (план – 24 ед., факт -30 ед.).</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 xml:space="preserve">В рамках мероприятия № 2 «Формирование здорового образа жизни молодежи муниципального образования Кавказский район» в Кавказском районе в 2024 году проведены акции, такие как: «Цена зависимости – жизнь», «Скажи алкоголю – нет», «Вред алкоголя для молодежи», «Не верь врагам», «Не порти себе жизнь», «Жизнь без вредных привычек», «Кубань без наркотрафарета», «Всероссийский диктант по общественному здоровью», «Здоровью – зеленый свет». Также проведен месячник антинаркотической работы, спортивные мероприятия, беседы и  походы по окрестностям района. Всего проведено 186 мероприятий, общий охват составил 18506 человека.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оводится мониторинг социальных сетей и мобильных приложений на предмет выявления рекламы наркотических средств, осуществлялись выезды на краевые конкурсы и мероприятия.</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Значение целевого показателя «Число молодых людей, участвующих в мероприятиях, направленных на формирование здорового образа жизни» - достигнуто на 181,4% (план – 10200 чел., факт – 18506 чел.).</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bCs/>
          <w:sz w:val="28"/>
          <w:szCs w:val="28"/>
          <w:lang w:eastAsia="ar-SA"/>
        </w:rPr>
        <w:t>На реализацию мероприятия № 2 «Формирование здорового образа жизни молодежи муниципального образования Кавказский район» было предусмотрено и освоено бюджетных ассигнований в сумме 450,0 тыс. руб., профинансировано 450,0 тыс. руб. (100,0 %).</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bCs/>
          <w:sz w:val="28"/>
          <w:szCs w:val="28"/>
          <w:lang w:eastAsia="ar-SA"/>
        </w:rPr>
        <w:t>Бюджетные средства направлены в том числе:</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на перевозку делегаций молодежи Кавказского района к местам проведения мероприятий и обратно, в том числе на организацию участия молодежи в краевом форуме «Регион 93» – 444,8 тыс. руб.</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приобретение баннера  для проведения мероприятия -  5,2 тыс. руб. </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На реализацию мероприятия № 3 "Социальное обслуживание молодежи, содействие экономической самостоятельности молодых граждан, вовлечение молодежи в предпринимательскую деятельность, организация трудового воспитания, профессионального самоопределения и занятости молодежи, инновационная деятельность, развитие добровольческого (волонтерского) движения" было предусмотрено 50,0 тыс. руб., освоено 42,8 тыс. руб. (85,6%).</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Неисполнение связано с невозможностью заключения контрактов на проведение мероприятий и освоения доведенных лимитов бюджетных обязательств, в связи отсутствием  в период с октября  по декабрь 2024 года должностного лица, осуществляющего полномочия руководителя организации.</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В рамках реализации направления «Трудоустройство» на базе учебных заведений Кавказского района были проведены круглые столы по профессиональной ориентации несовершеннолетних и направленных на трудоустройство на имеющиеся вакансии для подростков возрасте от 14 до 17 лет. За 2024 год проведены мероприятия, направленные на трудоустройство и профессиональную ориентацию несовершеннолетних с охватом 836 человек. Также сформировано 3 студенческих трудовых отряда численностью 240 бойцов, что составляет 320% от плановых показателей. </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Выполнен целевой показатель по трудоустройству несовершеннолетних «Число трудоустроенных молодых граждан», трудоустроено 234 человека, вместо запланированных 226 (103,5%), что связано с увеличением объема финансирования на указанные цели из бюджетов городского и сельских поселений.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sz w:val="28"/>
          <w:szCs w:val="28"/>
          <w:lang w:eastAsia="ar-SA"/>
        </w:rPr>
        <w:t xml:space="preserve">Значение </w:t>
      </w:r>
      <w:r>
        <w:rPr>
          <w:rFonts w:cs="Times New Roman" w:ascii="Times New Roman" w:hAnsi="Times New Roman"/>
          <w:bCs/>
          <w:sz w:val="28"/>
          <w:szCs w:val="28"/>
          <w:lang w:eastAsia="ar-SA"/>
        </w:rPr>
        <w:t>целевого показателя «</w:t>
      </w:r>
      <w:r>
        <w:rPr>
          <w:rFonts w:cs="Times New Roman" w:ascii="Times New Roman" w:hAnsi="Times New Roman"/>
          <w:sz w:val="28"/>
          <w:szCs w:val="28"/>
          <w:lang w:eastAsia="ar-SA"/>
        </w:rPr>
        <w:t xml:space="preserve">Число молодых людей, участвующих в мероприятиях, направленных на повышение занятости молодых граждан и снижение темпов роста безработицы среди молодежи» достигнуто на 184,7 % (план - 700 чел., факт - 1293 чел.).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2024 году отдел молодежной политики продолжил свою работу в развитии добровольческого движения в Кавказском районе.</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В целях развития добровольческого (волонтерского) движения, проведено 208 мероприятий с общим охватом 4239 участника мероприятия, волонтеры задействованы в проведении и подготовке мероприятий, наведение санитарного порядка на территориях памятного знака, проведение субботников на мемориалах, оказание социально бытовой помощи сборе и сортировке гуманитарной помощи участникам специальной военной операции и т.д. Из них крупные мероприятия в рамках направления деятельности:</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Всероссийская патриотическая акция «Свеча памяти». Волонтеры присоединились к Всероссийской патриотической акции «Свеча памяти», посвященной 79-годовщине Победы в Великой Отечественной войне.</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Акция "Мы вместе», собраны посылки для военнослужащих ко Дню Защитника Отечества;</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краевая акция «Согреем сердца ветеранов»;</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акция памяти в рамках гражданско-патриотического воспитания молодежи " «Дорогами Славы»;</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экологические акции («Береги лес от пожара», «Наша природа», «Чистый берег», «Сохраним природу» и др).</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патриотические акции «Акция «Российский Триколор, «Акция раздача шаров Триколор», раздача ленточек Триколор и др».</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акция «Стань волонтером».</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Значение целевого показателя «Число молодых людей муниципального образования края, вовлеченных в добровольческую деятельность» перевыполнено в 11,8 раз (план 360 чел., факт - 4239 чел.).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Значение целевого показателя «Количество студенческих трудовых отрядов» достигнуто на 100 % (план - 3 отряда, факт - 3 отряда). </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Значение</w:t>
      </w:r>
      <w:r>
        <w:rPr>
          <w:rFonts w:cs="Times New Roman" w:ascii="Times New Roman" w:hAnsi="Times New Roman"/>
          <w:sz w:val="28"/>
          <w:szCs w:val="28"/>
          <w:lang w:eastAsia="ar-SA"/>
        </w:rPr>
        <w:t xml:space="preserve"> целевого показателя</w:t>
      </w:r>
      <w:r>
        <w:rPr>
          <w:rFonts w:cs="Times New Roman" w:ascii="Times New Roman" w:hAnsi="Times New Roman"/>
          <w:bCs/>
          <w:sz w:val="28"/>
          <w:szCs w:val="28"/>
          <w:lang w:eastAsia="ar-SA"/>
        </w:rPr>
        <w:t xml:space="preserve"> «Число молодых людей, занятых в студенческих трудовых отрядах» выполнено на 320% (план - 75 чел., выполнено - 240 чел.).</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Участники студенческих трудовых отрядов осуществляли трудовую занятость по следующим направлениям:</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туденты КТТ и ЖТ отрабатывали навыки по ремонту подвижного состава в локомотивном депо;</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туденты юридического колледжа проходили производственную практику в социальном фонде.</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реализацию мероприятия № 4 «Поддержка деятельности структур молодежного самоуправления, поддержка молодежного парламентаризма» из средств местного бюджета в 2024 году выделено 50 тыс. руб., израсходовано 50 тыс. руб. (100 %) на доставку делегации к месту проведения мероприятий и обратно. </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 xml:space="preserve">В районе действует молодежный Совет при главе муниципального образования Кавказский район, в составе 25 человек, из числа студентов, школьников и работающей молодежи района.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сего было вовлечено в деятельность Советов при главе муниципального образования, главах сельских (городского) поселений 150 человек.</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На постоянной основе молодежными советами проводятся мероприятия, направленные на популяризацию ЗОЖ, развитие творческого потенциала, электоральную активность молодежи. Всего за 2024 год было проведено 32 мероприятия с охватом 4165 человека.  </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Значение целевого показателя «Число молодых людей, вовлеченных в молодежные советы при главе муниципального образования, главах сельских (городского) поселений» достигнуто на 100,0% (план – 150 чел., факт -150 чел.).</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Значение целевого показателя «Число молодых людей, участвующих в мероприятиях, направленных на повышение общественно-политической активности молодежи» (от общего контингента молодежи от 14 до 35 лет на территории района) достигнуто на 130,2 % (план - 3200 чел., факт - 4165 чел.).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реализацию мероприятия № 5 «Организация и проведение мероприятий в области молодежной политики (создание условий для организации досуговой занятости подростков и молодежи)» з</w:t>
      </w:r>
      <w:r>
        <w:rPr>
          <w:rFonts w:cs="Times New Roman" w:ascii="Times New Roman" w:hAnsi="Times New Roman"/>
          <w:sz w:val="28"/>
          <w:szCs w:val="28"/>
          <w:lang w:eastAsia="ar-SA"/>
        </w:rPr>
        <w:t xml:space="preserve">а счет средств местного бюджета было предусмотрено 200 тыс. руб.  и освоено 159 тыс. руб. (79,5%),  не использованный остаток бюджетных средств в сумме 41 тыс. руб. сложился  из-за  </w:t>
      </w:r>
      <w:r>
        <w:rPr>
          <w:rFonts w:cs="Times New Roman" w:ascii="Times New Roman" w:hAnsi="Times New Roman"/>
          <w:bCs/>
          <w:sz w:val="28"/>
          <w:szCs w:val="28"/>
          <w:lang w:eastAsia="ar-SA"/>
        </w:rPr>
        <w:t>невозможности заключения контрактов на проведение мероприятий, в связи с отсутствием  в период с октября  по декабрь 2024 года должностного лица, осуществляющего полномочия руководителя организации и</w:t>
      </w:r>
      <w:r>
        <w:rPr>
          <w:rFonts w:cs="Times New Roman" w:ascii="Times New Roman" w:hAnsi="Times New Roman"/>
          <w:sz w:val="28"/>
          <w:szCs w:val="28"/>
          <w:lang w:eastAsia="ar-SA"/>
        </w:rPr>
        <w:t xml:space="preserve"> кадровыми перестановками. </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юджетные средства были направлены:</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на приобретение наградной продукции для участников и победителей участникам игр (палатки, накопители </w:t>
      </w:r>
      <w:r>
        <w:rPr>
          <w:rFonts w:cs="Times New Roman" w:ascii="Times New Roman" w:hAnsi="Times New Roman"/>
          <w:sz w:val="28"/>
          <w:szCs w:val="28"/>
          <w:lang w:val="en-US" w:eastAsia="ar-SA"/>
        </w:rPr>
        <w:t>HDD</w:t>
      </w:r>
      <w:r>
        <w:rPr>
          <w:rFonts w:cs="Times New Roman" w:ascii="Times New Roman" w:hAnsi="Times New Roman"/>
          <w:sz w:val="28"/>
          <w:szCs w:val="28"/>
          <w:lang w:eastAsia="ar-SA"/>
        </w:rPr>
        <w:t>, аккумуляторы, смарт часы, колонки портативные, блокноты на спирали и ручки) – 100 тыс. руб.;</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казание услуг по перевозке делегаций молодежи Кавказского района к месту проведения мероприятия и обратно – 59,0 тыс. руб.</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В рамках реализации поддержки талантливой и творческой молодежи было проведено 81 мероприятие, направленных на вовлечение молодежи в занятие творческой деятельность с общим охватом 17058 человек, с учетом просмотров участниками медиапродуктов. Интеллектуальные игры "Что? Где? Когда?", игры «КВН», творческие фестивали и конкурсы.</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начение целевого показателя «Число молодых людей, участвующих в культурно-досуговых и творческих мероприятиях» выполнено на 189,5 % (план – 9000 чел., факт –  17058 чел. (с учетом просмотров медиапродуктов).</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В целях повышения творческого и интеллектуального развития молодых граждан района создано 35 творческих клубов, центров и объединений, к деятельности, которые привлечено 521 молодых людей.</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Значение целевого показателя «Количество творческих и интеллектуальных клубов (центров, учреждений и объедений), осуществляющих деятельность по повышению творческого и интеллектуального развития молодых граждан в муниципальном образовании Кавказский район» достигнуто на 100,0% (план - 35 ед., выполнено - 35 ед.).  </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Основное мероприятие № 1 можно считать выполненным, все запланированные мероприятия выполнены в полном объеме. Значения двенадцати целевых показателя данного основного мероприятия достигнуты на 100,0% и выше.</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Основное мероприятие № 2 </w:t>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
          <w:bCs/>
          <w:sz w:val="28"/>
          <w:szCs w:val="28"/>
          <w:lang w:eastAsia="ar-SA"/>
        </w:rPr>
        <w:t>«Обеспечение деятельности (оказание услуг) муниципальных учреждений в сфере молодежной политики»</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бъем финансирования на реализацию основного мероприятия № 2 «Обеспечение деятельности (оказание услуг) муниципальных учреждений в сфере молодежной политики» на 2024 год за счет средств местного бюджета был предусмотрен в сумме 9 919,8 тыс. руб.</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 xml:space="preserve">В рамках данного основного мероприятия осуществлялось финансовое обеспечение деятельности муниципального бюджетного учреждения «Молодежный центр «Эдельвейс».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ассовые расходы на содержание учреждения со штатной численностью 18,75 ставок составили 9 047,2 тыс. руб.  или 91,2 % от плана, в том числе:</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оплату труда работникам учреждения и взносы на обязательное социальное страхование – 8 533,8 тыс. руб.;</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на оплату услуг связи и коммунальных услуг, на текущее содержание учреждения, обеспечение пожарной безопасности, налоги, прочие расходы – 513,4 тыс. руб.</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Экономия денежных средств в сумме 872,6 тыс. руб. сложилась по фактически сложившимся затратам на оплату труда работникам учреждения, затратам на оплату услуг связи, коммунальных услуг, услуг по обслуживанию здания и оплаты прочих услуг.</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Мероприятие выполнено в полном объеме.</w:t>
      </w:r>
    </w:p>
    <w:p>
      <w:pPr>
        <w:pStyle w:val="Normal"/>
        <w:suppressAutoHyphens w:val="true"/>
        <w:spacing w:lineRule="auto" w:line="240" w:before="0" w:after="0"/>
        <w:ind w:firstLine="709"/>
        <w:jc w:val="both"/>
        <w:rPr>
          <w:rFonts w:ascii="Times New Roman" w:hAnsi="Times New Roman" w:cs="Times New Roman"/>
          <w:bCs/>
          <w:sz w:val="28"/>
          <w:szCs w:val="28"/>
          <w:shd w:fill="FFFFFF" w:val="clear"/>
          <w:lang w:eastAsia="ar-SA"/>
        </w:rPr>
      </w:pPr>
      <w:r>
        <w:rPr>
          <w:rFonts w:cs="Times New Roman" w:ascii="Times New Roman" w:hAnsi="Times New Roman"/>
          <w:bCs/>
          <w:sz w:val="28"/>
          <w:szCs w:val="28"/>
          <w:lang w:eastAsia="ar-SA"/>
        </w:rPr>
        <w:t xml:space="preserve">На базе МКУ «Молодежный центр «Эдельвейс» в 9 поселениях района в целях досуговой занятости подростков и молодежи функционируют 18 клубов и 49 дворовых площадок по месту жительства. </w:t>
      </w:r>
    </w:p>
    <w:p>
      <w:pPr>
        <w:pStyle w:val="Normal"/>
        <w:suppressAutoHyphens w:val="true"/>
        <w:spacing w:lineRule="auto" w:line="240" w:before="0" w:after="0"/>
        <w:ind w:firstLine="709"/>
        <w:jc w:val="both"/>
        <w:rPr>
          <w:rFonts w:ascii="Times New Roman" w:hAnsi="Times New Roman" w:cs="Times New Roman"/>
          <w:bCs/>
          <w:sz w:val="28"/>
          <w:szCs w:val="28"/>
          <w:shd w:fill="FFFFFF" w:val="clear"/>
          <w:lang w:eastAsia="ar-SA"/>
        </w:rPr>
      </w:pPr>
      <w:r>
        <w:rPr>
          <w:rFonts w:cs="Times New Roman" w:ascii="Times New Roman" w:hAnsi="Times New Roman"/>
          <w:bCs/>
          <w:sz w:val="28"/>
          <w:szCs w:val="28"/>
          <w:shd w:fill="FFFFFF" w:val="clear"/>
          <w:lang w:eastAsia="ar-SA"/>
        </w:rPr>
        <w:t>К</w:t>
      </w:r>
      <w:r>
        <w:rPr>
          <w:rFonts w:cs="Times New Roman" w:ascii="Times New Roman" w:hAnsi="Times New Roman"/>
          <w:bCs/>
          <w:sz w:val="28"/>
          <w:szCs w:val="28"/>
          <w:lang w:eastAsia="ar-SA"/>
        </w:rPr>
        <w:t>лубы по месту жительства осуществляют деятельность по таким направлениям как военно-патриотическое, туристическое, комплексно - досуговое, спортивно-оздоровительное, а также организована работа клуба молодых семей.</w:t>
      </w:r>
    </w:p>
    <w:p>
      <w:pPr>
        <w:pStyle w:val="Normal"/>
        <w:suppressAutoHyphens w:val="true"/>
        <w:spacing w:lineRule="auto" w:line="240" w:before="0" w:after="0"/>
        <w:ind w:firstLine="709"/>
        <w:jc w:val="both"/>
        <w:rPr/>
      </w:pPr>
      <w:r>
        <w:rPr>
          <w:rFonts w:cs="Times New Roman" w:ascii="Times New Roman" w:hAnsi="Times New Roman"/>
          <w:bCs/>
          <w:sz w:val="28"/>
          <w:szCs w:val="28"/>
          <w:shd w:fill="FFFFFF" w:val="clear"/>
          <w:lang w:eastAsia="ar-SA"/>
        </w:rPr>
        <w:t>Одна из самых важных задач клубов</w:t>
      </w:r>
      <w:r>
        <w:rPr>
          <w:rFonts w:cs="Times New Roman" w:ascii="Times New Roman" w:hAnsi="Times New Roman"/>
          <w:bCs/>
          <w:sz w:val="28"/>
          <w:szCs w:val="28"/>
          <w:lang w:eastAsia="ar-SA"/>
        </w:rPr>
        <w:t xml:space="preserve"> и дворовых площадок</w:t>
      </w:r>
      <w:r>
        <w:rPr>
          <w:rFonts w:cs="Times New Roman" w:ascii="Times New Roman" w:hAnsi="Times New Roman"/>
          <w:bCs/>
          <w:sz w:val="28"/>
          <w:szCs w:val="28"/>
          <w:shd w:fill="FFFFFF" w:val="clear"/>
          <w:lang w:eastAsia="ar-SA"/>
        </w:rPr>
        <w:t xml:space="preserve"> по месту жительства - способствовать отвлечению молодежи от негативного влияния улицы, вовлечению в социально значимую деятельность, обеспечивать содержательный досуг.</w:t>
      </w:r>
    </w:p>
    <w:p>
      <w:pPr>
        <w:pStyle w:val="Normal"/>
        <w:suppressAutoHyphens w:val="true"/>
        <w:spacing w:lineRule="auto" w:line="240" w:before="0" w:after="0"/>
        <w:ind w:firstLine="709"/>
        <w:jc w:val="both"/>
        <w:rPr>
          <w:rFonts w:ascii="Times New Roman" w:hAnsi="Times New Roman" w:cs="Times New Roman"/>
          <w:bCs/>
          <w:sz w:val="28"/>
          <w:szCs w:val="28"/>
          <w:shd w:fill="FFFFFF" w:val="clear"/>
          <w:lang w:eastAsia="ar-SA"/>
        </w:rPr>
      </w:pPr>
      <w:r>
        <w:rPr>
          <w:rFonts w:cs="Times New Roman" w:ascii="Times New Roman" w:hAnsi="Times New Roman"/>
          <w:bCs/>
          <w:sz w:val="28"/>
          <w:szCs w:val="28"/>
          <w:shd w:fill="FFFFFF" w:val="clear"/>
          <w:lang w:eastAsia="ar-SA"/>
        </w:rPr>
        <w:t>Значение целевого показателя:</w:t>
      </w:r>
    </w:p>
    <w:p>
      <w:pPr>
        <w:pStyle w:val="Normal"/>
        <w:suppressAutoHyphens w:val="true"/>
        <w:spacing w:lineRule="auto" w:line="240" w:before="0" w:after="0"/>
        <w:ind w:firstLine="709"/>
        <w:jc w:val="both"/>
        <w:rPr/>
      </w:pPr>
      <w:r>
        <w:rPr>
          <w:rFonts w:cs="Times New Roman" w:ascii="Times New Roman" w:hAnsi="Times New Roman"/>
          <w:bCs/>
          <w:sz w:val="28"/>
          <w:szCs w:val="28"/>
          <w:shd w:fill="FFFFFF" w:val="clear"/>
          <w:lang w:eastAsia="ar-SA"/>
        </w:rPr>
        <w:t>- «Число подростков «группы социального риска», вовлеченных в деятельность подростково-молодежных клубов по месту жительства» достигнуто на 96 % (план - 25 чел., факт - 24 чел.). Невыполнение показателя сложилось,  в связи со снятием совершеннолетних с учета по достижению 18 лет или снятие несовершеннолетних с учета по окончанию плана индивидуально профилактической работы.</w:t>
      </w:r>
    </w:p>
    <w:p>
      <w:pPr>
        <w:pStyle w:val="Normal"/>
        <w:suppressAutoHyphens w:val="true"/>
        <w:spacing w:lineRule="auto" w:line="240" w:before="0" w:after="0"/>
        <w:ind w:firstLine="709"/>
        <w:jc w:val="both"/>
        <w:rPr/>
      </w:pPr>
      <w:r>
        <w:rPr>
          <w:rFonts w:cs="Times New Roman" w:ascii="Times New Roman" w:hAnsi="Times New Roman"/>
          <w:bCs/>
          <w:sz w:val="28"/>
          <w:szCs w:val="28"/>
          <w:shd w:fill="FFFFFF" w:val="clear"/>
          <w:lang w:eastAsia="ar-SA"/>
        </w:rPr>
        <w:t>- «Число подростков «группы социального риска», вовлеченных в деятельность подростково-молодежных дворовых площадок по месту жительства» достигнут на 115% (план - 20 чел., факт - 23 чел.), показатель выполнен.</w:t>
      </w:r>
    </w:p>
    <w:p>
      <w:pPr>
        <w:pStyle w:val="Normal"/>
        <w:suppressAutoHyphens w:val="true"/>
        <w:spacing w:lineRule="auto" w:line="240" w:before="0" w:after="0"/>
        <w:ind w:firstLine="709"/>
        <w:jc w:val="both"/>
        <w:rPr>
          <w:rFonts w:ascii="Times New Roman" w:hAnsi="Times New Roman" w:cs="Times New Roman"/>
          <w:bCs/>
          <w:sz w:val="28"/>
          <w:szCs w:val="28"/>
          <w:highlight w:val="yellow"/>
          <w:shd w:fill="FFFFFF" w:val="clear"/>
          <w:lang w:eastAsia="ar-SA"/>
        </w:rPr>
      </w:pPr>
      <w:r>
        <w:rPr>
          <w:rFonts w:cs="Times New Roman" w:ascii="Times New Roman" w:hAnsi="Times New Roman"/>
          <w:bCs/>
          <w:sz w:val="28"/>
          <w:szCs w:val="28"/>
          <w:shd w:fill="FFFFFF" w:val="clear"/>
          <w:lang w:eastAsia="ar-SA"/>
        </w:rPr>
        <w:t>- «Число подростков «группы социального риска», вовлеченных в деятельность молодежных центров» достигнуто на 80% (план - 30 чел., факт – 24 чел.)</w:t>
      </w:r>
      <w:r>
        <w:rPr>
          <w:rFonts w:cs="Times New Roman" w:ascii="Times New Roman" w:hAnsi="Times New Roman"/>
          <w:bCs/>
          <w:sz w:val="28"/>
          <w:szCs w:val="28"/>
          <w:lang w:eastAsia="ar-SA"/>
        </w:rPr>
        <w:t xml:space="preserve"> </w:t>
      </w:r>
      <w:r>
        <w:rPr>
          <w:rFonts w:cs="Times New Roman" w:ascii="Times New Roman" w:hAnsi="Times New Roman"/>
          <w:bCs/>
          <w:sz w:val="28"/>
          <w:szCs w:val="28"/>
          <w:shd w:fill="FFFFFF" w:val="clear"/>
          <w:lang w:eastAsia="ar-SA"/>
        </w:rPr>
        <w:t>Невыполнение показателя сложилось  в связи со снятием совершеннолетних с учета по достижению 18 лет или снятие несовершеннолетних с учета по окончанию плана индивидуально профилактической работы.</w:t>
      </w:r>
    </w:p>
    <w:p>
      <w:pPr>
        <w:pStyle w:val="Normal"/>
        <w:suppressAutoHyphens w:val="true"/>
        <w:spacing w:lineRule="auto" w:line="240" w:before="0" w:after="0"/>
        <w:ind w:firstLine="709"/>
        <w:jc w:val="both"/>
        <w:rPr/>
      </w:pPr>
      <w:r>
        <w:rPr>
          <w:rFonts w:cs="Times New Roman" w:ascii="Times New Roman" w:hAnsi="Times New Roman"/>
          <w:bCs/>
          <w:sz w:val="28"/>
          <w:szCs w:val="28"/>
          <w:shd w:fill="FFFFFF" w:val="clear"/>
          <w:lang w:eastAsia="ar-SA"/>
        </w:rPr>
        <w:t>- «Число подростков «группы социального риска», вовлеченных в организацию временной занятости» достигнуто на 26,7% (план – 15 чел., факт – 4  чел.). Невыполнение показателя связано с отказом подростков от временного трудоустройства.</w:t>
      </w:r>
    </w:p>
    <w:p>
      <w:pPr>
        <w:pStyle w:val="Normal"/>
        <w:suppressAutoHyphens w:val="true"/>
        <w:spacing w:lineRule="auto" w:line="240" w:before="0" w:after="0"/>
        <w:ind w:firstLine="709"/>
        <w:jc w:val="both"/>
        <w:rPr>
          <w:rFonts w:ascii="Times New Roman" w:hAnsi="Times New Roman" w:cs="Times New Roman"/>
          <w:bCs/>
          <w:sz w:val="28"/>
          <w:szCs w:val="28"/>
          <w:shd w:fill="FFFFFF" w:val="clear"/>
          <w:lang w:eastAsia="ar-SA"/>
        </w:rPr>
      </w:pPr>
      <w:r>
        <w:rPr>
          <w:rFonts w:cs="Times New Roman" w:ascii="Times New Roman" w:hAnsi="Times New Roman"/>
          <w:bCs/>
          <w:sz w:val="28"/>
          <w:szCs w:val="28"/>
          <w:shd w:fill="FFFFFF" w:val="clear"/>
          <w:lang w:eastAsia="ar-SA"/>
        </w:rPr>
        <w:t>Значение целевого показателя «Число подростков, вовлеченных в деятельность молодежных центров по месту жительства» достигнуто на 122,6% (план - 430 чел., факт – 527 чел.).</w:t>
      </w:r>
    </w:p>
    <w:p>
      <w:pPr>
        <w:pStyle w:val="Normal"/>
        <w:suppressAutoHyphens w:val="true"/>
        <w:spacing w:lineRule="auto" w:line="240" w:before="0" w:after="0"/>
        <w:ind w:firstLine="709"/>
        <w:jc w:val="both"/>
        <w:rPr/>
      </w:pPr>
      <w:r>
        <w:rPr>
          <w:rFonts w:cs="Times New Roman" w:ascii="Times New Roman" w:hAnsi="Times New Roman"/>
          <w:bCs/>
          <w:sz w:val="28"/>
          <w:szCs w:val="28"/>
          <w:shd w:fill="FFFFFF" w:val="clear"/>
          <w:lang w:eastAsia="ar-SA"/>
        </w:rPr>
        <w:t xml:space="preserve">В 2024 году молодежным центром «Эдельвейс» проведено </w:t>
      </w:r>
      <w:r>
        <w:rPr>
          <w:rFonts w:cs="Times New Roman" w:ascii="Times New Roman" w:hAnsi="Times New Roman"/>
          <w:bCs/>
          <w:sz w:val="28"/>
          <w:szCs w:val="28"/>
          <w:lang w:eastAsia="ar-SA"/>
        </w:rPr>
        <w:t>346 мероприятий различной направленности с общим охватом 5106 человек.</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 xml:space="preserve">В рамках основных направлений государственной молодежной политики молодежным центром ежемесячно проводятся такие мероприятия, как: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патриотическое и духовно-нравственное воспитание, профилактика экстремизма и терроризма,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профилактика наркомании и табакокурения, туризм, популяризация здорового образа жизни,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волонтерская деятельность.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Были организованы уроки по развитию детского добровольчества, комплекс мероприятий для молодежи по профилактике ВИЧ-инфекций, мероприятия, посвященные празднованию Дня России, Дня матери, Дня народного единства, Дня Государственного флага РФ, Дня Победы, Дня молодежи, памятных дат России и другие. </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В летний период специалистами центра были организованы походы выходного дня и популяризации здорового образа жизни и ряд мероприятий интеллектуально - творческой направленности.</w:t>
      </w:r>
    </w:p>
    <w:p>
      <w:pPr>
        <w:pStyle w:val="Normal"/>
        <w:suppressAutoHyphens w:val="true"/>
        <w:spacing w:lineRule="auto" w:line="240" w:before="0" w:after="0"/>
        <w:ind w:firstLine="709"/>
        <w:jc w:val="both"/>
        <w:rPr>
          <w:rFonts w:ascii="Times New Roman" w:hAnsi="Times New Roman" w:cs="Times New Roman"/>
          <w:bCs/>
          <w:strike/>
          <w:sz w:val="28"/>
          <w:szCs w:val="28"/>
          <w:lang w:eastAsia="ar-SA"/>
        </w:rPr>
      </w:pPr>
      <w:r>
        <w:rPr>
          <w:rFonts w:cs="Times New Roman" w:ascii="Times New Roman" w:hAnsi="Times New Roman"/>
          <w:bCs/>
          <w:sz w:val="28"/>
          <w:szCs w:val="28"/>
          <w:lang w:eastAsia="ar-SA"/>
        </w:rPr>
        <w:t xml:space="preserve">Из запланированных на 2024 год пяти целевых показателей по основному мероприятию № 2 плановые значения достигнуты по двум показателям. </w:t>
      </w:r>
    </w:p>
    <w:p>
      <w:pPr>
        <w:pStyle w:val="Normal"/>
        <w:suppressAutoHyphens w:val="true"/>
        <w:spacing w:lineRule="auto" w:line="240" w:before="0" w:after="0"/>
        <w:jc w:val="center"/>
        <w:rPr>
          <w:rFonts w:ascii="Times New Roman" w:hAnsi="Times New Roman" w:cs="Times New Roman"/>
          <w:b/>
          <w:b/>
          <w:bCs/>
          <w:strike/>
          <w:sz w:val="28"/>
          <w:szCs w:val="28"/>
          <w:lang w:eastAsia="ar-SA"/>
        </w:rPr>
      </w:pPr>
      <w:r>
        <w:rPr>
          <w:rFonts w:cs="Times New Roman" w:ascii="Times New Roman" w:hAnsi="Times New Roman"/>
          <w:b/>
          <w:bCs/>
          <w:strike/>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Основное мероприятие № 3 </w:t>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
          <w:bCs/>
          <w:sz w:val="28"/>
          <w:szCs w:val="28"/>
          <w:lang w:eastAsia="ar-SA"/>
        </w:rPr>
        <w:t>«Обеспечение деятельности координаторов работы с молодежью по Кавказскому району»</w:t>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Финансирование на реализацию данного мероприятия с 2016 года не предусмотрено.</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jc w:val="center"/>
        <w:rPr/>
      </w:pPr>
      <w:r>
        <w:rPr>
          <w:rFonts w:cs="Times New Roman" w:ascii="Times New Roman" w:hAnsi="Times New Roman"/>
          <w:b/>
          <w:bCs/>
          <w:sz w:val="28"/>
          <w:szCs w:val="28"/>
          <w:lang w:eastAsia="ar-SA"/>
        </w:rPr>
        <w:t xml:space="preserve">Основное мероприятие № 4 </w:t>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
          <w:bCs/>
          <w:sz w:val="28"/>
          <w:szCs w:val="28"/>
          <w:lang w:eastAsia="ar-SA"/>
        </w:rPr>
        <w:t>«Обеспечение функции органов местного самоуправления (отдел молодёжной политики)»</w:t>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бъем финансирования на реализацию данного мероприятия за счет средств местного бюджета был предусмотрен в сумме 4579 тыс. руб.</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рамках данного основного мероприятия осуществляется содержание отдела молодежной политики администрации МО Кавказский район.</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ассовые расходы на содержание отдела молодежной политики 3978,4 тыс. руб. (86,9% от плановых назначений), в том числе:</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на оплату труда работникам учреждения и взносы на обязательное социальное страхование – 3670,4 тыс. руб. (91,5 % от общего объема расходов);</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оплату услуг связи, коммунальные услуги и услуг по содержанию имущества –  260,7 тыс. руб.;</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налоги, материальные запасы, прочие услуги и командировочные расходы —  47,3 тыс. руб.</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Экономия денежных средств в сумме 600,6 тыс. руб. сложилась экономия в результате фактически сложившихся расходов на содержание отдела:</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 </w:t>
      </w:r>
      <w:r>
        <w:rPr>
          <w:rFonts w:cs="Times New Roman" w:ascii="Times New Roman" w:hAnsi="Times New Roman"/>
          <w:bCs/>
          <w:sz w:val="28"/>
          <w:szCs w:val="28"/>
          <w:lang w:eastAsia="ar-SA"/>
        </w:rPr>
        <w:t xml:space="preserve">по заработной плате с начислениями, в связи с вакансиями начальника и специалиста отдела ОМП) – 342,6 тыс. руб.,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по оплате за услуги связи, коммунальные услуги (53,3 тыс. руб.),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за счет прочих расходов, в том числе налоги  (204,7 тыс. руб.) </w:t>
      </w:r>
    </w:p>
    <w:p>
      <w:pPr>
        <w:pStyle w:val="Normal"/>
        <w:suppressAutoHyphens w:val="true"/>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8"/>
          <w:szCs w:val="28"/>
          <w:lang w:eastAsia="ar-SA"/>
        </w:rPr>
        <w:t>Отдел молодежной политики администрации муниципального образования Кавказский район в 2024 году на территории Кавказского района осуществляет свою деятельность в рамках реализации Закона Краснодарского края о государственной молодежной политике в Краснодарском крае от 04.03.1998 года №123-КЗ. Федерального закона от 30.12.2020 года № 489-ФЗ «О государственной молодежной политике в Российской Федерации»</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сновной целью работы отдела молодежной политики является создание в муниципальном образовании Кавказский район необходимых социальных условий для развития молодежи, посредством государственной, общественной поддержки инновационной деятельности, социальной защиты молодежи, поощрения ее творческой активности, формирования стимулов к саморазвитию и самореализации.</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 xml:space="preserve">Отдел молодежной политики организует участие молодежи района в районных мероприятиях и конкурсах, а также мероприятиях и конкурсах, проводимых министерством образования, науки и молодежной политики Краснодарского кра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В целях </w:t>
      </w:r>
      <w:r>
        <w:rPr>
          <w:rFonts w:cs="Times New Roman" w:ascii="Times New Roman" w:hAnsi="Times New Roman"/>
          <w:bCs/>
          <w:sz w:val="28"/>
          <w:szCs w:val="28"/>
          <w:lang w:eastAsia="ar-SA"/>
        </w:rPr>
        <w:t>духовно - нравственного воспитания молодежи на территории района в 2024 году были организованы экскурсии по духовно-культурным центрам Кубани (Кавказский район: Свято-Пантелеимоновский храм, Храм Веры, Надежды, Любови и матери их Софии, Свято – Георгиевский Собор, Свято-Покровский собор, Храм Георгия Победоносца, Храм Святого Архангела Михаила, Свято-Успенский кафедральный храм – город Тихорецк).</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территории Кавказского района были проведены круглые столы, беседы, акции «Крещение Господне», «Сырная седьмица», «Масленица», «день Виленской Иконы Божией Матери», «Сретение Господне», «Вход Господень в Иерусалим», «Пасха», «День святой Троицы» и другие.</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Специалисты отдела молодежной политики координируют работу 24 специалистов в области молодежной политики городского и сельских поселений Кавказского района и молодежных центров </w:t>
      </w:r>
      <w:r>
        <w:rPr>
          <w:rFonts w:cs="Times New Roman" w:ascii="Times New Roman" w:hAnsi="Times New Roman"/>
          <w:bCs/>
          <w:sz w:val="28"/>
          <w:szCs w:val="28"/>
          <w:shd w:fill="FFFFFF" w:val="clear"/>
          <w:lang w:eastAsia="ar-SA"/>
        </w:rPr>
        <w:t xml:space="preserve">«Эдельвейс» МО Кавказский район и «Светофор» Кропоткинского городского поселения.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В 2024 году отделом молодежной политики проведено 12 семинаров и совещаний со специалистами в области молодежной политики по вопросам организации досуга молодежи, предупреждения наркомании и преступности, гражданского и патриотического воспитания, духовно-нравственного развития молодежи.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начение целевого показателя «Количество проведенных семинаров, совещаний со специалистами сферы государственной молодежной политики» достигнуто на 100% (план – 12 ед., факт -12 ед.).</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 xml:space="preserve">Деятельность отдела молодежной политики и молодежных центров, отчеты о проводимых мероприятиях регулярно освещается в средствах массовой информации. </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В 2024 году в сети «Интернет» размещено 588 материала о проведенных творческих вечерах, конкурсах, экскурсиях, военно-спортивных сборах, праздничных мероприятиях и краевых фестивалях, в которых участвовала молодежь Кавказского района. </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Значение целевого показателя «Количество размещенных статей о проведенных мероприятиях в средствах массовой информации, включая интернет» - достигнуто на 130,7 % (план – 450 ед., факт - 588 ед.).</w:t>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ва целевых показателя данного основного мероприятия выполнены.</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Произведен расчет эффективности реализации муниципальной программы «Молодежь Кавказского района», согласно приложению № 7 «Типовая методика оценки эффективности реализации муниципальной программы» Порядка, утвержденного Постановлением администрации МО Кавказский район от 11 июля 2014г. № 1166 «Об утверждении Порядка принятия решения о разработке, формирования, реализации и оценки эффективности реализации муниципальных программ муниципального образования Кавказский район.</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Эффективность муниципальной программы «Молодежь Кавказского района» может быть признана высокой, так как коэффициент эффективности составляет 0,91.</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Заместитель главы </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муниципального образования</w:t>
      </w:r>
    </w:p>
    <w:p>
      <w:pPr>
        <w:pStyle w:val="Normal"/>
        <w:suppressAutoHyphens w:val="true"/>
        <w:spacing w:lineRule="auto" w:line="240" w:before="0" w:after="0"/>
        <w:jc w:val="both"/>
        <w:rPr/>
      </w:pPr>
      <w:r>
        <w:rPr>
          <w:rFonts w:cs="Times New Roman" w:ascii="Times New Roman" w:hAnsi="Times New Roman"/>
          <w:bCs/>
          <w:sz w:val="28"/>
          <w:szCs w:val="28"/>
          <w:lang w:eastAsia="ar-SA"/>
        </w:rPr>
        <w:t>Кавказский район                                                                                 С. В. Филатова</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426" w:firstLine="8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footerReference w:type="first" r:id="rId3"/>
      <w:type w:val="nextPage"/>
      <w:pgSz w:w="11906" w:h="16838"/>
      <w:pgMar w:left="1701" w:right="567"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CharacterStyle1">
    <w:name w:val="Character Style 1"/>
    <w:qFormat/>
    <w:rPr>
      <w:rFonts w:ascii="Arial" w:hAnsi="Arial" w:cs="Arial"/>
      <w:sz w:val="16"/>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ижатый влево"/>
    <w:basedOn w:val="Normal"/>
    <w:next w:val="Normal"/>
    <w:qFormat/>
    <w:pPr>
      <w:suppressAutoHyphens w:val="true"/>
      <w:autoSpaceDE w:val="false"/>
      <w:spacing w:lineRule="auto" w:line="240" w:before="0" w:after="0"/>
      <w:ind w:firstLine="709"/>
    </w:pPr>
    <w:rPr>
      <w:rFonts w:ascii="Arial" w:hAnsi="Arial" w:cs="Arial"/>
      <w:sz w:val="24"/>
      <w:szCs w:val="24"/>
    </w:rPr>
  </w:style>
  <w:style w:type="paragraph" w:styleId="Style22">
    <w:name w:val="Обычный (веб)"/>
    <w:basedOn w:val="Normal"/>
    <w:qFormat/>
    <w:pPr>
      <w:suppressAutoHyphens w:val="true"/>
      <w:spacing w:lineRule="auto" w:line="240" w:before="280" w:after="280"/>
      <w:ind w:firstLine="70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12:00Z</dcterms:created>
  <dc:creator>USER-1</dc:creator>
  <dc:description/>
  <cp:keywords/>
  <dc:language>en-US</dc:language>
  <cp:lastModifiedBy>Елена Винокурова</cp:lastModifiedBy>
  <cp:lastPrinted>2025-03-18T11:51:00Z</cp:lastPrinted>
  <dcterms:modified xsi:type="dcterms:W3CDTF">2025-04-02T13:22:00Z</dcterms:modified>
  <cp:revision>24</cp:revision>
  <dc:subject/>
  <dc:title/>
</cp:coreProperties>
</file>