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7205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0.10.2024   </w:t>
        <w:tab/>
        <w:tab/>
        <w:tab/>
        <w:tab/>
        <w:tab/>
        <w:t xml:space="preserve">           </w:t>
      </w:r>
      <w:r>
        <w:rPr/>
        <w:t xml:space="preserve">                          № 18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октября 2014 г. № 1693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»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 реализации муниципальных программ муниципального образования Кавказский район»,                  п о с т а н о в л я ю:</w:t>
      </w:r>
    </w:p>
    <w:p>
      <w:pPr>
        <w:pStyle w:val="Msonormalbullet2gif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муниципального образования Кавказский район от 24 октября 2014 г. № 1693 «Об утверждении муниципальной программы муниципального образования Кавказский район «Развитие культуры», согласно приложению к настоящему постановлению.</w:t>
      </w:r>
    </w:p>
    <w:p>
      <w:pPr>
        <w:pStyle w:val="Msonormalbullet2gif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Msonormalbullet2gif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Msonormalbullet2gif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А.Г. Синегубова</w:t>
      </w:r>
    </w:p>
    <w:p>
      <w:pPr>
        <w:pStyle w:val="Msonormalbullet2gifbullet2gif"/>
        <w:widowControl w:val="fals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Msonormalbullet2gifbullet2gif"/>
        <w:widowControl w:val="fals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Msonormalbullet2gifbullet2gif"/>
        <w:widowControl w:val="fals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Msonormalbullet2gifbullet2gif"/>
        <w:widowControl w:val="fals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Msonormalbullet2gifbullet2gif"/>
        <w:widowControl w:val="fals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30.10.2024 № 1823</w:t>
      </w:r>
    </w:p>
    <w:p>
      <w:pPr>
        <w:pStyle w:val="Msonormalbullet2gifbullet2gif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муниципального </w:t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от 24 октября 2014 г. № 1693</w:t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 «Развитие культуры»</w:t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Позицию паспорта «Объемы и источники финансирования муниципальной программы, в том числе на финансовое обеспечение проектов и (или) программ» муниципальной программы муниципального образования Кавказский район «Развитие культур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391"/>
      </w:tblGrid>
      <w:tr>
        <w:trPr/>
        <w:tc>
          <w:tcPr>
            <w:tcW w:w="3463" w:type="dxa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муниципальной 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в том 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на финансовое обеспечение проектов и (или) программ</w:t>
            </w:r>
          </w:p>
          <w:p>
            <w:pPr>
              <w:pStyle w:val="Msonormalbullet2gif"/>
              <w:widowControl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7 725,3  тыс. рублей, 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федерального бюджета – 20 247,4 тыс. 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краевого бюджета – 55 733,1 тыс. 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средств местного бюджета –1 213 898,9 тыс.  руб.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внебюджетных источников – 37 915,9 тыс. руб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2 «Перечень основных мероприятий муниципальной программы «Развитие культуры» изложить в новой редакции (приложение 1 к настоящим изменен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3 «Обоснование ресурсного обеспечения муниципальной программы «Развитие культуры» изложить в новой редакции (приложение 2 к настоящим изменениям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  <w:tab/>
        <w:t xml:space="preserve"> Н.Ю. Михайловск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26:00Z</dcterms:created>
  <dc:creator>skrebchova</dc:creator>
  <dc:description/>
  <dc:language>en-US</dc:language>
  <cp:lastModifiedBy>User-22-12</cp:lastModifiedBy>
  <cp:lastPrinted>2024-10-29T14:30:00Z</cp:lastPrinted>
  <dcterms:modified xsi:type="dcterms:W3CDTF">2024-11-07T09:28:00Z</dcterms:modified>
  <cp:revision>3</cp:revision>
  <dc:subject/>
  <dc:title/>
</cp:coreProperties>
</file>