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6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39"/>
      <w:bookmarkStart w:id="1" w:name="Par47"/>
      <w:bookmarkStart w:id="2" w:name="Par39"/>
      <w:bookmarkStart w:id="3" w:name="Par47"/>
      <w:bookmarkEnd w:id="2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ояснительной записки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отметке проекта муниципального нормативного правового ак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 район 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проекта муниципального нормативного правового акт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а)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(далее - проект), подготовленного 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/>
      </w:pPr>
      <w:r>
        <w:rPr>
          <w:rFonts w:cs="Times New Roman" w:ascii="Times New Roman" w:hAnsi="Times New Roman"/>
          <w:kern w:val="2"/>
          <w:sz w:val="28"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наименование регулирующего органа)</w:t>
      </w:r>
    </w:p>
    <w:p>
      <w:pPr>
        <w:pStyle w:val="Normal"/>
        <w:widowControl w:val="false"/>
        <w:spacing w:lineRule="auto" w:line="240" w:before="0" w:after="0"/>
        <w:ind w:left="1872" w:right="1872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регулирующего воздействия проекта выдано положительное заключение уполномоченного органа ___________________.</w:t>
      </w:r>
    </w:p>
    <w:p>
      <w:pPr>
        <w:pStyle w:val="Normal"/>
        <w:widowControl w:val="false"/>
        <w:spacing w:lineRule="auto" w:line="240" w:before="0" w:after="0"/>
        <w:ind w:firstLine="680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та, номер заключения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дальнейшего согласования регулирующим органом в проект были внесены следующие изменения, не содержащие положения с высокой или средней степенью регулирующего воздействия: 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аются ссылки на измененные положения проекта муниципального нормативного правового акта (абзац, подпункт, пункт, статья) и излагается суть внесенных изменени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1134"/>
        <w:gridCol w:w="4253"/>
      </w:tblGrid>
      <w:tr>
        <w:trPr/>
        <w:tc>
          <w:tcPr>
            <w:tcW w:w="4251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 регулирующего органа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4253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3-10-27T12:22:00Z</dcterms:modified>
  <cp:revision>3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