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4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А предложений</w:t>
      </w:r>
    </w:p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свода предложений: _________________________________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: ______________________________.</w:t>
      </w:r>
    </w:p>
    <w:p>
      <w:pPr>
        <w:pStyle w:val="ConsPlus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екта муниципального нормативного правового акта,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проекта: ___________________________________________________________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: с _________ по ______________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экспертов, участвовавших в обсуждении: ___________________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рганов и организаций, которым были направлены уведомления о проведении публичных консультаций: _______________________________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веденных мероприятиях в соответствии с пунктом 3.10 Порядка _______________________________________________________________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/>
        <w:t>наименование полностью)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82"/>
        <w:gridCol w:w="2083"/>
        <w:gridCol w:w="1895"/>
        <w:gridCol w:w="1905"/>
        <w:gridCol w:w="276"/>
        <w:gridCol w:w="280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убличных консульта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участника публичных консультац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уполномоченного органа (учтено, учтено частично, не учтено)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 уполномоченного органа (сведения об учете или причинах отклонения замечаний и предложений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ступивших замечаний и предлож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тенных замечаний и предлож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тично учтенных замечаний и предлож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учтенных замечаний и предлож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 регулирующего органа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</w:tbl>
    <w:p>
      <w:pPr>
        <w:pStyle w:val="ConsPlus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44"/>
      <w:bookmarkStart w:id="1" w:name="Par644"/>
      <w:bookmarkEnd w:id="1"/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Г. Синегубов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23-10-27T15:19:00Z</cp:lastPrinted>
  <dcterms:modified xsi:type="dcterms:W3CDTF">2023-10-27T12:19:00Z</dcterms:modified>
  <cp:revision>3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