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  <w:tab w:val="right" w:pos="10632" w:leader="none"/>
        </w:tabs>
        <w:jc w:val="right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>Приложение № 20</w:t>
      </w:r>
    </w:p>
    <w:p>
      <w:pPr>
        <w:pStyle w:val="Normal"/>
        <w:widowControl/>
        <w:suppressAutoHyphens w:val="false"/>
        <w:autoSpaceDE w:val="false"/>
        <w:ind w:left="4254" w:hanging="0"/>
        <w:jc w:val="right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 xml:space="preserve">к   Правилам предоставления микрозаймов физическим лицам, применяющим специальный налоговый режим НПД,  субъектам малого и среднего предпринимательства, организациям </w:t>
      </w:r>
    </w:p>
    <w:p>
      <w:pPr>
        <w:pStyle w:val="Normal"/>
        <w:widowControl/>
        <w:suppressAutoHyphens w:val="false"/>
        <w:autoSpaceDE w:val="false"/>
        <w:ind w:left="4254" w:hanging="0"/>
        <w:jc w:val="right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 xml:space="preserve">инфраструктуры поддержки малого и </w:t>
      </w:r>
    </w:p>
    <w:p>
      <w:pPr>
        <w:pStyle w:val="Normal"/>
        <w:widowControl/>
        <w:suppressAutoHyphens w:val="false"/>
        <w:autoSpaceDE w:val="false"/>
        <w:ind w:left="4254" w:hanging="0"/>
        <w:jc w:val="right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 xml:space="preserve">среднего предпринимательства </w:t>
      </w:r>
    </w:p>
    <w:p>
      <w:pPr>
        <w:pStyle w:val="Normal"/>
        <w:widowControl/>
        <w:suppressAutoHyphens w:val="false"/>
        <w:autoSpaceDE w:val="false"/>
        <w:ind w:left="4254" w:hanging="0"/>
        <w:jc w:val="right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 xml:space="preserve">Краснодарского края  Фондом     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дивидуальный предприниматель 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ИО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_____________________________ ОГРН 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ий адрес 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ий адрес 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РАВКА О ДОХОДАХ И РАСХОДАХ ИНДИВИДУАЛЬНОГО ПРЕДПРИНИМАТЕ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ПОСЛЕДНИЕ 12 МЕСЯЦЕ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деятельности 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налогообложения _______________________________________________________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126"/>
        <w:gridCol w:w="3119"/>
        <w:gridCol w:w="3254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четный меся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 дохода за месяц, руб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 расхода за месяц, руб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ый предприниматель ____________________________/________________________/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>Подпись, М.П)                                                                (ФИО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6:57:00Z</dcterms:created>
  <dc:creator>Хоружая Екатерина Александровна</dc:creator>
  <dc:description/>
  <cp:keywords/>
  <dc:language>en-US</dc:language>
  <cp:lastModifiedBy>Хоружая Екатерина Александровна</cp:lastModifiedBy>
  <dcterms:modified xsi:type="dcterms:W3CDTF">2022-05-24T06:57:00Z</dcterms:modified>
  <cp:revision>2</cp:revision>
  <dc:subject/>
  <dc:title/>
</cp:coreProperties>
</file>