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2125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8.02.2023   </w:t>
        <w:tab/>
        <w:tab/>
        <w:tab/>
        <w:tab/>
        <w:tab/>
        <w:t xml:space="preserve">                                     № 118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 октября 2014 г. № 1693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»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рядком принятия решения о разработке, формировании, реализации и оценки эффективности реализации и муниципальных программ муниципального образования Кавказский район, утвержденным постановлением администрации муниципального образования Кавказский район от 11 июля 2014 г. № 1166 «Об утверждении Порядка принятия решения о разработке, формирования, реализации и оценки эффективности  реализации муниципальных программ муниципального образования Кавказский район»,                  п о с т а н о в л я ю:</w:t>
      </w:r>
    </w:p>
    <w:p>
      <w:pPr>
        <w:pStyle w:val="Msonormalbullet2gif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муниципального образования Кавказский район от 24 октября 2014 г. № 1693 «Об утверждении муниципальной программы муниципального образования Кавказский район «Развитие культуры», согласно приложению к настоящему постановлению.</w:t>
      </w:r>
    </w:p>
    <w:p>
      <w:pPr>
        <w:pStyle w:val="Msonormalbullet2gif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</w:rPr>
        <w:t xml:space="preserve">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Msonormalbullet2gif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Msonormal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</w:t>
        <w:tab/>
        <w:t xml:space="preserve">                                                                      В.Н. Очкалас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08.02.2023 № 118</w:t>
      </w:r>
    </w:p>
    <w:p>
      <w:pPr>
        <w:pStyle w:val="Msonormalbullet2gif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муниципального 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Кавказский район от 24 октября 2014 г. № 1693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муниципального образования 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 «Развитие культуры»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паспорта «Объемы и источники финансирования муниципальной программы, в том числе на финансовое обеспечение проектов и (или) программ» муниципальной программы муниципальной программы муниципального образования Кавказский район «Развитие культур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6391"/>
      </w:tblGrid>
      <w:tr>
        <w:trPr/>
        <w:tc>
          <w:tcPr>
            <w:tcW w:w="346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муниципальной 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в том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на финансовое обеспечение проектов и (или) программ</w:t>
            </w:r>
          </w:p>
          <w:p>
            <w:pPr>
              <w:pStyle w:val="Msonormalbullet2gif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-                 1 096 236,3 тыс. рублей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редств федерального бюджета – 20 057,9 тыс. 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редств краевого бюджета – 38 577,1 тыс. руб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 средств местного бюджета – 1002685,4 тыс.  руб.;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внебюджетных источников – 34 915,9 тыс. руб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1 «Цели, задачи и целевые показатели муниципальной программы «Развитие культуры» изложить в новой редакции (приложение 1 к настоящим изменения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2 «Перечень основных мероприятий муниципальной программы «Развитие культуры» изложить в новой редакции (приложение 2 к настоящим изменениям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3 «Обоснование ресурсного обеспечения муниципальной программы «Развитие культуры» изложить в новой редакции (приложение 3 к настоящим изменениям)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                        С.В. Филатова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утвержденным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8.02.2023  №   118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0.2014г. № 1693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/>
      </w:pPr>
      <w:r>
        <w:rPr>
          <w:rFonts w:cs="Times New Roman" w:ascii="Times New Roman" w:hAnsi="Times New Roman"/>
          <w:sz w:val="24"/>
          <w:szCs w:val="24"/>
        </w:rPr>
        <w:t>от  08.02.2023 №  118)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и целевые показатели муниципальной программы «Развитие культуры»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42"/>
        <w:gridCol w:w="850"/>
        <w:gridCol w:w="709"/>
        <w:gridCol w:w="282"/>
        <w:gridCol w:w="852"/>
        <w:gridCol w:w="141"/>
        <w:gridCol w:w="709"/>
        <w:gridCol w:w="282"/>
        <w:gridCol w:w="568"/>
        <w:gridCol w:w="851"/>
        <w:gridCol w:w="282"/>
        <w:gridCol w:w="568"/>
        <w:gridCol w:w="284"/>
        <w:gridCol w:w="567"/>
        <w:gridCol w:w="283"/>
        <w:gridCol w:w="567"/>
        <w:gridCol w:w="993"/>
        <w:gridCol w:w="1134"/>
        <w:gridCol w:w="992"/>
        <w:gridCol w:w="851"/>
      </w:tblGrid>
      <w:tr>
        <w:trPr>
          <w:trHeight w:val="1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и реализация культурного и духовного потенциала каждой личности, повышение эффективности муниципального управления в сфере культуры муниципального образования Кавказский район для всех категорий потребителей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 № 1</w:t>
            </w:r>
            <w:r>
              <w:rPr>
                <w:rFonts w:cs="Times New Roman" w:ascii="Times New Roman" w:hAnsi="Times New Roman"/>
              </w:rPr>
              <w:t xml:space="preserve"> «Руководство и управление в сфере культуры и искусства»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существление муниципальной политики в области развития культуры, искусства, дополнительного образования детей, библиотечного обслуживания населения и кино, сохранения и использования историко-культурного достояния в интересах всех категорий населения Кавказского района в пределах своей компетенции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 повышение уровня удовлетворенности населения муниципального образования Кавказский район качеством предоставления муниципальных услуг в сфере культуры и искус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дополнительных предпрофессиональных общеобразовательных программ в области искусств»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сохранение и развитие художественно-эстетического образования и кадрового потенциала культуры и искусства муниципального образования Кавказский район  </w:t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хват детей школьного возраста (5 - 18 лет) эстетическим образованием, предоставляемым детскими музыкальными, художественными школами и школами искус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личество наград, полученных  в конкурсах различных уровн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личество преподавателей, имеющих  в установленном порядке первую и высшую квалификационные категор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оличество 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</w:t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детей, обучающихся в школах дополните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число получателей средств, направленных на поэтапное повышение уровня средней заработной платы работников муниципальных учреждений сферы культуры и искус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рисужденных учащимся детских школ искусств  стипендий, премий, грантов различного уров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количество отремонтированных и (или) оснащенных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библиотечного обслуживания населения муниципального образования Кавказский район»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прав граждан на участие в культурной жизни и пользование библиотеками, на свободный доступ к культурным ценностям, на поиск и получение информации, на доступность библиотек и библиотечных ресурсов</w:t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число пользователей библиотеками в расчете на 1000 человек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число получателей средств, направленных на поэтапное повышение уровня средней заработной платы работников муниципальных учреждений сферы культуры и искус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новление книжных фондов библиотек муниципального образования Кавказский райо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получателей услуг (пользователей библиотек муниципального образования Кавказский район, физических лиц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</w:t>
            </w:r>
          </w:p>
        </w:tc>
      </w:tr>
      <w:tr>
        <w:trPr>
          <w:trHeight w:val="3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количество посещений учреждений культуры по отношению к уровню 2017 года (в части посещений библиотек)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60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тодическое обслуживание учреждений культуры»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рганизация и проведение учебно-методических, консультационных мероприятий для учреждений культуры района, организационно-методическое и информационно-аналитическое обеспечение учреждений культуры района, организация мероприятий</w:t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учебных, консультативных и методических мероприятий, проведенных для учреждений в сфере культуры и искус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число получателей средств, направленных на поэтапное повышение уровня средней заработной платы работников муниципальных учреждений сферы культуры и искус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учреждений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417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организации и осуществления бухгалтерского учет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упорядочение системы сбора, регистрации и обобщение информации об имуществе, обязательствах обслуживаемых учреждений и их движении путём сплошного, непрерывного и документального оформления всех хозяйственных операций, а также ведение учёта и отчетности по поступающим средствам различных уровней бюджета и внебюджетных источников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рганизация и ведение бухгалтерского учета, финансово-хозяйственной деятельности организаций и учреждений муниципального образования Кавказский райо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служ. учр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 «Создание условий для организации досуга и культуры»</w:t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благоприятных условий для устойчивого развития сферы культуры муниципального образования Кавказский район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культурно-массовых мероприятий, проведенных на территории муниципального образования Кавказский райо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краевых (всероссийских) мероприятий, в которых приняло участие муниципальное образование Кавказский райо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Укрепление материально-технической базы  архива муниципального образования Кавказский район»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обеспечение сохранности историко-культурного наследия муниципального образования Кавказский район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5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 обеспечение нормативных условий хранения архивных документов</w:t>
            </w:r>
          </w:p>
        </w:tc>
      </w:tr>
      <w:tr>
        <w:trPr>
          <w:trHeight w:val="50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Целевой показатель: количество муниципальных архивов, в которых выполнены работы по капитальному и текущему ремонт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даний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Целевой показатель: количество приобретенного оборудования для создания противопожарного, охранного, температурно-влажностного, светового и санитарно-гигиенического режимов, размещения и картонирования архивных документ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тмечается: если целевой показатель определяется на основе данных муниципального статистического наблюдения, присваивается статус «1» с указанием в сноске срока представления статистической информации; 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 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</w:t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Кавказский район                                                                                                                                                                    С.В. Филат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3:38:00Z</dcterms:created>
  <dc:creator>User-22-12</dc:creator>
  <dc:description/>
  <dc:language>en-US</dc:language>
  <cp:lastModifiedBy>User-22-12</cp:lastModifiedBy>
  <dcterms:modified xsi:type="dcterms:W3CDTF">2023-02-08T13:53:00Z</dcterms:modified>
  <cp:revision>1</cp:revision>
  <dc:subject/>
  <dc:title/>
</cp:coreProperties>
</file>