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suppressAutoHyphens w:val="true"/>
        <w:ind w:left="538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</w:p>
    <w:p>
      <w:pPr>
        <w:pStyle w:val="Normal"/>
        <w:suppressAutoHyphens w:val="true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2200"/>
      <w:bookmarkStart w:id="2" w:name="sub_2200"/>
      <w:bookmarkEnd w:id="2"/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шена проблема, в соответствии с которой разрабатывался муниципальный нормативный правовой акт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ить обоснование, подкрепленное законодательством Российской Федерации, расчетами и иными материалам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муниципального нормативного правового акта (при наличии -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</w:rPr>
              <w:t>А.Г. Синегуб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8-26T13:57:00Z</dcterms:modified>
  <cp:revision>12</cp:revision>
  <dc:subject/>
  <dc:title/>
</cp:coreProperties>
</file>