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3</w:t>
      </w:r>
    </w:p>
    <w:p>
      <w:pPr>
        <w:pStyle w:val="Normal"/>
        <w:suppressAutoHyphens w:val="true"/>
        <w:ind w:left="538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2200"/>
      <w:bookmarkStart w:id="2" w:name="sub_2200"/>
      <w:bookmarkEnd w:id="2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ногласий к муниципальному нормативному правовому акту, затрагивающему вопросы осуществления предпринимательской и инвестиционной деятельности, муниципального образования Кавказский район</w:t>
      </w:r>
    </w:p>
    <w:p>
      <w:pPr>
        <w:pStyle w:val="Normal"/>
        <w:ind w:left="720" w:right="879" w:hanging="0"/>
        <w:rPr/>
      </w:pPr>
      <w:r>
        <w:rPr/>
        <w:t>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>(наименование муниципального норматив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муниципального нормативного правового акта муниципального образования Кавказский район, затрагивающего вопросы осуществления предпринимательской и инвестиционной деятельности (заключение по результатам проведения экспертизы от ____________ № _____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07"/>
        <w:gridCol w:w="2661"/>
        <w:gridCol w:w="3246"/>
        <w:gridCol w:w="322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 предложения Уполномоченного органа, высказанные по результатам проведения экспертизы муниципального нормативного правового ак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я несогласия с замечаниями и предложениями Уполномоченного органа, высказанные разработчиком муниципального нормативного правового ак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нные обоснования несогласия с возражениями разработчика муниципального нормативного правового акта, высказанные Уполномоченным органом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А.Г. Синегуб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8-26T13:57:00Z</dcterms:modified>
  <cp:revision>14</cp:revision>
  <dc:subject/>
  <dc:title/>
</cp:coreProperties>
</file>