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right="851" w:hanging="0"/>
        <w:jc w:val="center"/>
        <w:rPr/>
      </w:pPr>
      <w:r>
        <w:rPr>
          <w:rStyle w:val="Style18"/>
          <w:rFonts w:cs="Times New Roman" w:ascii="Times New Roman" w:hAnsi="Times New Roman"/>
          <w:b/>
          <w:bCs/>
          <w:color w:val="000000"/>
          <w:sz w:val="28"/>
          <w:szCs w:val="28"/>
        </w:rPr>
        <w:t>Об утверждении Порядка проведения оценки регулирующего воздействия проектов муниципальных нормативных правовых актов муниципального образования Кавказский район, устанавливающих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, обязанности для субъектов инвестицион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108" w:after="0"/>
        <w:ind w:left="0" w:firstLine="709"/>
        <w:jc w:val="both"/>
        <w:rPr/>
      </w:pPr>
      <w:bookmarkStart w:id="0" w:name="sub_111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Законом Краснодарского края от 23 июля 2014 г. № 3014-КЗ "Об оценке регулирующего воздействия проектов муниципальных нормативных правовых актов и экспертизе муниципальных нормативных правовых актов", </w:t>
      </w:r>
      <w:r>
        <w:rPr>
          <w:rStyle w:val="Style18"/>
          <w:rFonts w:cs="Times New Roman" w:ascii="Times New Roman" w:hAnsi="Times New Roman"/>
          <w:bCs/>
          <w:color w:val="000000"/>
          <w:sz w:val="28"/>
          <w:szCs w:val="28"/>
        </w:rPr>
        <w:t>постановлением главы администрации (губернатора) Краснодарского края от 14 декабря 2012 г. № 1551 "Об утверждении Порядка проведения оценки регулирующего воздействия проектов нормативных правовых актов Краснодарского края"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решением Совета муниципального образования Кавказский район от 28 июля 2022 г. № 437 "Об оценке регулирующего воздействия проектов муниципальных нормативных правовых актов Совета муниципального образования Кавказский район и экспертизе муниципальных нормативных правовых актов Совета муниципального образования Кавказский район" п о с т а н о в л я ю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sub_111"/>
      <w:bookmarkStart w:id="2" w:name="sub_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 Утвердить Порядок проведения оценки регулирующего воздействия проектов муниципальных нормативных правовых актов муниципального образования Кавказский район, устанавливающих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, обязанности для субъектов инвестиционной деятельности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" w:name="sub_1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2. Признать утратившими сил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Кавказский район от 24 ноября 2017 г. № 1745 "Об утверждении Порядка проведения оценки регулирующего воздействия проектов муниципальных нормативных правовых актов муниципального образования Кавказский район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Кавказский район от 7 мая 2018 г. № 585 "О внесении изменений в постановление администрации муниципального образования Кавказский район от 24 ноября 2017 г. № 1745 "Об утверждении Порядка проведения оценки регулирующего воздействия проектов муниципальных нормативных правовых актов муниципального образования Кавказский район"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Кавказский район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19 июня 2018 г. № 801 "О внесении изменений в постановление администрации муниципального образования Кавказский район от 24 ноября 2017 г. № 1745 "Об утверждении Порядка проведения оценки регулирующего воздействия проектов муниципальных нормативных правовых актов муниципального образования Кавказский район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Кавказский район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7 ноября 2019 г. № 1678 "О внесении изменений в постановление администрации муниципального образования Кавказский район от 24 ноября 2017 г. № 1745 "Об утверждении Порядка проведения оценки регулирующего воздействия проектов муниципальных нормативных правовых актов муниципального образования Кавказский район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Кавказский район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1 сентября 2021 г. № 1339 "О внесении изменений в постановление администрации муниципального образования Кавказский район от 24 ноября 2017 г. № 1745 "Об утверждении Порядка проведения оценки регулирующего воздействия проектов муниципальных нормативных правовых актов муниципального образования Кавказский район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Кавказский район от 7 апреля 2022 г. № 511 "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муниципального образования Кавказский район от 24 ноября 2017 г. № 1745 "Об утверждении Порядка проведения оценки регулирующего воздействия проектов муниципальных нормативных правовых актов муниципального образования Кавказский район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3"/>
      <w:bookmarkStart w:id="6" w:name="sub_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3. Отделу информационной политики администрации муниципального образования Кавказский район (Винокурова И.В.) опубликовать (обнародовать) настоящее постановление в периодическом печатном издании, распространяемом в муниципальном образовании Кавказский район, а полный текст постановления опубликовать (разместить) в официальном сетевом издании и обеспечить его размещение на официальном сайте на официальном сайте администрации муниципального образования Кавказский район в информационно-телекоммуникационной сети "Интернет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5"/>
      <w:bookmarkStart w:id="8" w:name="sub_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4. Контроль за выполнением настоящего постановления возложить на заместителя главы муниципального образования Кавказский район А.Г. Синегубову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9" w:name="sub_6"/>
      <w:bookmarkStart w:id="10" w:name="sub_7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5. Постановление вступает в силу со дня е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sub_7"/>
      <w:bookmarkStart w:id="12" w:name="sub_7"/>
      <w:bookmarkEnd w:id="1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4"/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казский рай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Очкаласов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  <w:fldChar w:fldCharType="begin"/>
    </w:r>
    <w:r>
      <w:rPr>
        <w:sz w:val="24"/>
        <w:szCs w:val="24"/>
        <w:rFonts w:cs="Times New Roman"/>
      </w:rPr>
      <w:instrText xml:space="preserve"> PAGE </w:instrText>
    </w:r>
    <w:r>
      <w:rPr>
        <w:sz w:val="24"/>
        <w:szCs w:val="24"/>
        <w:rFonts w:cs="Times New Roman"/>
      </w:rPr>
      <w:fldChar w:fldCharType="separate"/>
    </w:r>
    <w:r>
      <w:rPr>
        <w:sz w:val="24"/>
        <w:szCs w:val="24"/>
        <w:rFonts w:cs="Times New Roman"/>
      </w:rPr>
      <w:t>2</w:t>
    </w:r>
    <w:r>
      <w:rPr>
        <w:sz w:val="24"/>
        <w:szCs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Основной текст Знак1"/>
    <w:basedOn w:val="DefaultParagraphFont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basedOn w:val="DefaultParagraphFont"/>
    <w:qFormat/>
    <w:rPr>
      <w:rFonts w:cs="Times New Roman"/>
      <w:b w:val="false"/>
      <w:color w:val="106BBE"/>
    </w:rPr>
  </w:style>
  <w:style w:type="character" w:styleId="12">
    <w:name w:val="Заголовок 1 Знак"/>
    <w:basedOn w:val="DefaultParagraphFont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Droid Sans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"/>
      <w:i/>
      <w:iCs/>
      <w:sz w:val="28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Times New Roman" w:hAnsi="Times New Roman" w:cs="Free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Droid Sans Devanagari;Times New Roman"/>
      <w:i/>
      <w:iCs/>
      <w:sz w:val="28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 New Roman" w:hAnsi="Times New Roman" w:cs="Droid Sans Devanagari;Times New Roma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;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;Times New Roman" w:cs="Calibri"/>
      <w:b/>
      <w:bCs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kern w:val="2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0:09:00Z</dcterms:created>
  <dc:creator>User</dc:creator>
  <dc:description/>
  <cp:keywords/>
  <dc:language>en-US</dc:language>
  <cp:lastModifiedBy>bawi</cp:lastModifiedBy>
  <cp:lastPrinted>2018-06-27T12:09:00Z</cp:lastPrinted>
  <dcterms:modified xsi:type="dcterms:W3CDTF">2022-08-26T13:47:00Z</dcterms:modified>
  <cp:revision>1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