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уведомления о проведении публичных консульт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;Times New Roman" w:cs="Times New Roman"/>
          <w:sz w:val="28"/>
          <w:szCs w:val="28"/>
          <w:lang w:eastAsia="ru-RU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Настоящим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4"/>
          <w:szCs w:val="24"/>
          <w:lang w:eastAsia="ru-RU"/>
        </w:rPr>
        <w:t>(наименование уполномоченного органа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извещает о начале обсуждения проекта муниципального нормативного правового акта предлагаемого правового регулирования 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4"/>
          <w:szCs w:val="24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и сборе замечаний и предложений заинтересованных лиц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Замечания и предложения принимаются по адресу: ________________________,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а также по адресу электронной почты: ___________________________________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Сроки приема замечаний и предложений: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Место размещения уведомления о подготовке проекта муниципального нормативного правового акта в информационно-телекоммуникационной сети "Интернет" (полный электронный адрес):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Все поступившие замечания и предложения будут рассмотрен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2-07-15T08:50:00Z</dcterms:modified>
  <cp:revision>2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