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546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1.09.2021   </w:t>
        <w:tab/>
        <w:tab/>
        <w:tab/>
        <w:tab/>
        <w:tab/>
        <w:t xml:space="preserve">                                     № 135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раткосроч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плана реализ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й программы капит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а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го имущества собственник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многоквартирных дом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ложенных на территор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 образова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вказ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овых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иодах 2017-2019, 2020-2022 год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этап 2022 год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68 Жилищного Кодекса Российской Федерации и Законом Краснодарского края от 1 июля 2013 г. № 2735-КЗ                 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, приказа министерства топливно-энергетического комплекса и жилищно-коммунального хозяйства Краснодарского края от 27 апреля 2018 года № 150 «Об утверждении Порядка формирования и утверждения региональных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», постановлением главы администрации (губернатора) Краснодарского края от 28 декабря 2018 г. № 895 «О внесении изменений в постановление главы администрации (губернатора) Краснодарского края от 31 декабря 2013 г. № 163 «Об утвержден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»  п о с т а н о в л я ю: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писки многоквартирных дом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е имущество в которых подлежит капитальному ремонту в этапе 2022 года планового периода 2017-2019, 2020-2022 годов, </w:t>
      </w:r>
      <w:r>
        <w:rPr>
          <w:rFonts w:cs="Times New Roman" w:ascii="Times New Roman" w:hAnsi="Times New Roman"/>
          <w:sz w:val="28"/>
          <w:szCs w:val="28"/>
        </w:rPr>
        <w:t>расположенных на территории муниципального  образования Кавказский район согласно приложениям 1-3 к настоящему постановл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Style18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Кавказский район                         Погорелова И.Д.</w:t>
      </w:r>
    </w:p>
    <w:p>
      <w:pPr>
        <w:pStyle w:val="Style18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33:00Z</dcterms:created>
  <dc:creator>JKH</dc:creator>
  <dc:description/>
  <dc:language>en-US</dc:language>
  <cp:lastModifiedBy>ДелПр2</cp:lastModifiedBy>
  <cp:lastPrinted>2021-08-30T11:46:00Z</cp:lastPrinted>
  <dcterms:modified xsi:type="dcterms:W3CDTF">2021-09-02T07:33:00Z</dcterms:modified>
  <cp:revision>3</cp:revision>
  <dc:subject/>
  <dc:title/>
</cp:coreProperties>
</file>