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0.2021   </w:t>
        <w:tab/>
        <w:tab/>
        <w:tab/>
        <w:tab/>
        <w:tab/>
        <w:tab/>
        <w:t xml:space="preserve">                                     № 161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 сентября 2021 г. № 1351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краткосроч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плана реализ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программы капит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го имущества собственник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многоквартирных дом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на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вказ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овых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ах 2017-2019, 2020-2022 год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этап 2022 года)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риказом министерства топливно-энергетического комплекса и жилищно-коммунального хозяйства Краснодарского края                        от 27 апреля 2018 г. № 150 «Об утверждении Порядка формирования и утверждения региональных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, постановлением главы администрации (губернатора) Краснодарского края от 28 декабря 2018 г. № 895 «О внесении изменений в постановление главы администрации (губернатора) Краснодарского края от 31 декабря 2013 г. № 1638 «Об утвержден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 п о с т а н о в л я ю: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муниципального образования Кавказский район от 1 сентября 2021 г. № 1351 «Об утверждении краткосрочного муниципального плана реализации региональной программы капитального ремо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имущества собственников в </w:t>
      </w:r>
      <w:r>
        <w:rPr>
          <w:rFonts w:cs="Times New Roman" w:ascii="Times New Roman" w:hAnsi="Times New Roman"/>
          <w:sz w:val="28"/>
          <w:szCs w:val="28"/>
        </w:rPr>
        <w:t>многоквартирных дома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муниципального образования Кавказ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х периодах 2017-2019, 2020-2022 годов                           (этап 2022 года)» следующие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я 1, 2, 3 к постановлению изложить в новой редакции (приложения 1, 2, 3);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постановления изложить в новой редакции: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онтроль за выполнением настоящего постановления возложить на заместителя главы муниципального образования Кавказский район                         Козлову М.Н.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</w:t>
        <w:tab/>
        <w:t xml:space="preserve">                                        </w:t>
        <w:tab/>
        <w:tab/>
        <w:t xml:space="preserve">                          О.М. Лях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0:00Z</dcterms:created>
  <dc:creator>JKH</dc:creator>
  <dc:description/>
  <dc:language>en-US</dc:language>
  <cp:lastModifiedBy>ДелПр2</cp:lastModifiedBy>
  <cp:lastPrinted>2021-10-21T11:14:00Z</cp:lastPrinted>
  <dcterms:modified xsi:type="dcterms:W3CDTF">2021-10-22T08:21:00Z</dcterms:modified>
  <cp:revision>3</cp:revision>
  <dc:subject/>
  <dc:title/>
</cp:coreProperties>
</file>