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08.2021   </w:t>
        <w:tab/>
        <w:tab/>
        <w:tab/>
        <w:tab/>
        <w:tab/>
        <w:t xml:space="preserve">                                     № 1180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е биографического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а для создания электронной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и Памяти муниципального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целью увековечивания памяти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ов Великой Отечественной войны </w:t>
      </w:r>
    </w:p>
    <w:p>
      <w:pPr>
        <w:pStyle w:val="Cef1edeee2edeee9f2e5eaf1f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41 – 1945 годов</w:t>
      </w:r>
    </w:p>
    <w:p>
      <w:pPr>
        <w:pStyle w:val="Cef1edeee2edeee9f2e5eaf1f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ef1edeee2edeee9f2e5eaf1f2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перечня поручений Президента Российской Федерации                           от 12 июня 2021 г. № Пр-1006 (пункта 6 раздела 2 протокола заседаний Российского организационного комитета «Победа» от 20 мая 2021 года № 43) в целях увековечивания памяти участников Великой Отечественной войны                     1941-1945 годов уроженцев населённых пунктов, расположенных на территории муниципального образования Кавказский район,                                              п о с т а н о в л я ю:</w:t>
      </w:r>
    </w:p>
    <w:p>
      <w:pPr>
        <w:pStyle w:val="Cef1edeee2edeee9f2e5eaf1f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овать главам городского и сельских поселений Кавказского района подготов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биографические материалы по форме согласно приложению к настоящему постановлению, для создания электронной Книги Памяти 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</w:rPr>
        <w:t>с целью увековечивания памяти участников Великой Отечественной войны                               1941-1945 годов, включая в себя следующие данны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(год) рождения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ождения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ость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лизких родственников (отец, мать, брат, сестра, жена, дети)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участия в войне: военнослужащий, партизан, подпольщик, вольнонаёмный состав, гражданское лиц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живания до призыва в Рабоче-Крестьянскую Армию (область (республика, край); район (округ); наименование населённого пункта (город, деревня, село, станица, хутор) (для военнослужащи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зыва в Рабоче-Крестьянскую Армию (для военнослужащи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оеннослужащих - место призыва в Рабоче-Крестьянскую Красную Армию (наименование военного комиссариата, осуществившего призыв) (для военнослужащи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бытия на фронт (для военнослужащих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е наименование и номер места службы (воинской части) (для военнослужащих, партизан, подпольщик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, дата и степень ранений (контузий, заболеваний) (для военнослужащих, партизан, подпольщик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государственных наград и знаков отличия (для военнослужащих, партизан, подпольщик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ание и должность на момент гибели (пропажи без вести) (для военнослужащих, партизан, подпольщик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место пленения (для военнослужащих, партизан, подпольщик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место гибели (пропажи без вести)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тоятельства (причина) смерти (гибели)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захоронения в годы войны и послевоенное время (область (республика, край), район (округ) наименование населённого пункта (город, деревня, село, станица, хутор)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ерезахоронения (вторичного захоронения) в послевоенное время (область (республика, край), район (округ) наименование населённого пункта (город, деревня, село, станица, хутор) (все категор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и дата обнаружения останков в послевоенные годы (в случае пропажи без вести) и место последующего захоронения (область (республика, край), район (округ), наименование населённого пункта (город, деревня, село, станица, хутор) (все категории). 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екомендо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ывать содействие в предоставлении информации </w:t>
      </w:r>
      <w:r>
        <w:rPr>
          <w:rFonts w:cs="Times New Roman" w:ascii="Times New Roman" w:hAnsi="Times New Roman"/>
          <w:sz w:val="28"/>
        </w:rPr>
        <w:t>в рамках полномоч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формированию данных для создания электронной Книги Памяти муниципального образования Кавказский район </w:t>
      </w:r>
      <w:r>
        <w:rPr>
          <w:rFonts w:cs="Times New Roman" w:ascii="Times New Roman" w:hAnsi="Times New Roman"/>
          <w:sz w:val="28"/>
          <w:szCs w:val="28"/>
        </w:rPr>
        <w:t>с целью увековечивания памяти участников Великой Отечественной войны                          1941-1945 годов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едседателю Кавказ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rFonts w:cs="Times New Roman" w:ascii="Times New Roman" w:hAnsi="Times New Roman"/>
          <w:sz w:val="28"/>
        </w:rPr>
        <w:t>Долженко Александру Михайлович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начальнику Кропоткинского отдела ЗАГС Кавказского района управления ЗАГС Краснодарского края</w:t>
      </w:r>
      <w:r>
        <w:rPr>
          <w:rFonts w:cs="Times New Roman" w:ascii="Times New Roman" w:hAnsi="Times New Roman"/>
          <w:sz w:val="28"/>
        </w:rPr>
        <w:t xml:space="preserve"> Поленовой Наталье Анатольевн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) начальнику Кавказского отдела ЗАГС Кавказского района управления ЗАГС Краснодарского края Риконен Ольге Николаевне;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4) военному комиссару Гулькевичского и Кавказского районов, город Кропоткин Краснодарского края Прохорову Николаю Николаевичу.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на постоянной основе ответственных должностных лиц администрации муниципального образования Кавказский район за организацию и проведение работы по созданию электронной Книги Памяти муниципального образования Кавказский район: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ачальник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дела по </w:t>
      </w:r>
      <w:r>
        <w:rPr>
          <w:rFonts w:cs="Times New Roman" w:ascii="Times New Roman" w:hAnsi="Times New Roman"/>
          <w:sz w:val="28"/>
          <w:szCs w:val="28"/>
        </w:rPr>
        <w:t>делам казачества и военным вопросам администрации муниципального образования Кавказский район Сытникова Игоря Анатольевича – при оказании помощи в подготовке биографического материала и получения сведений из военных комиссариатов, архивных органов Министерства обороны Российской Федерации, Федеральной службы безопасности Российской Федерации (МГБ, КГБ, НКВД, ФСК), Министерства внутренних дел Российской Федерации (НКВД);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чальника архивного отдела администрации муниципального образования Кавказский район Смуглиенко Людмилу Николаевну - при </w:t>
      </w:r>
      <w:r>
        <w:rPr>
          <w:rStyle w:val="Xphauthusertext"/>
          <w:rFonts w:cs="Times New Roman" w:ascii="Times New Roman" w:hAnsi="Times New Roman"/>
          <w:sz w:val="28"/>
          <w:szCs w:val="28"/>
        </w:rPr>
        <w:t>оказании содействия главам городского и сельских поселений Кавказского района в подготовке и формированию биографического материала по уроженцам населённых пунктов, входящих в состав муниципального образования Кавказский район, с целью создания электронных Книг Памяти;</w:t>
      </w:r>
    </w:p>
    <w:p>
      <w:pPr>
        <w:pStyle w:val="Cef1edeee2edeee9f2e5eaf1f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а отдела культур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Кавказ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хайловскую Наталью Юрьевну организовать работу по формированию и хранению единой электронной Книги Памяти муниципального образования Кавказский район.</w:t>
      </w:r>
    </w:p>
    <w:p>
      <w:pPr>
        <w:pStyle w:val="Cef1edeee2edeee9f2e5eaf1f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4. Утвердить форму согласно приложению к настоящему постановлению для внесения биографических материалов для создания электронной Книги Памяти и установить срок окончания внесения и формирования биографических данных в электронную Книгу Памяти муниципального образования Кавказский район  не позднее 10 декабря 2021 года.</w:t>
      </w:r>
    </w:p>
    <w:p>
      <w:pPr>
        <w:pStyle w:val="Cef1edeee2edeee9f2e5eaf1f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делу по информационной политике администрации муниципального образования Кавказский район (Винокурова И.В.) обеспечить 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Cef1edeee2edeee9f2e5eaf1f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Кавказский район                          Ляхова О.М., заместителя главы муниципального образования Кавказский район Филатову С.В., заместителя главы муниципального образования Кавказский район Пенькова А.Н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</w:t>
        <w:tab/>
        <w:tab/>
        <w:tab/>
        <w:tab/>
        <w:tab/>
        <w:t xml:space="preserve">          </w:t>
        <w:tab/>
        <w:t xml:space="preserve">                    В.Н. Очкаласов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40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Liberation Serif;Times New Roman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Xphauthusertext">
    <w:name w:val="x-ph__auth__user__text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lineRule="auto" w:line="288" w:before="0" w:after="12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3:00Z</dcterms:created>
  <dc:creator>Evsenkina</dc:creator>
  <dc:description/>
  <dc:language>en-US</dc:language>
  <cp:lastModifiedBy>ДелПр2</cp:lastModifiedBy>
  <cp:lastPrinted>2021-08-03T10:08:00Z</cp:lastPrinted>
  <dcterms:modified xsi:type="dcterms:W3CDTF">2021-08-03T07:23:00Z</dcterms:modified>
  <cp:revision>3</cp:revision>
  <dc:subject/>
  <dc:title/>
</cp:coreProperties>
</file>