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 27 августа 2021 года  №  335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т 25 января 2017 года № 395 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tbl>
      <w:tblPr>
        <w:tblW w:w="1008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10"/>
        <w:gridCol w:w="3402"/>
        <w:gridCol w:w="992"/>
        <w:gridCol w:w="2693"/>
      </w:tblGrid>
      <w:tr>
        <w:trPr>
          <w:trHeight w:val="8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103007:1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аница Казанская, Микрорайон «Северный»,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502005: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аница Дмитриевская, ул. Ленина,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703003: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/о Темижбекский, ст. Темижбекская, ул.Комсомольская, д. 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502002: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Дмитриевская, ул.Верхняя, 19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/>
              <w:t>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407003: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Краснодарский край, Кавказский район, хутор Лосево, улица Аэродромная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Краснодарский край, Кавказский район, ст-ца Кавказская, пер. Дальний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Ольгинская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Ольгинская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Ольгинская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Александровская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Краснодарский край, Кавказский район, ст-ца Кавказская, ул.Александровская,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Александровская,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Начальник  управ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50970</wp:posOffset>
            </wp:positionH>
            <wp:positionV relativeFrom="paragraph">
              <wp:posOffset>190500</wp:posOffset>
            </wp:positionV>
            <wp:extent cx="645795" cy="618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       Л.В. Юр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09:00Z</dcterms:created>
  <dc:creator>User</dc:creator>
  <dc:description/>
  <cp:keywords/>
  <dc:language>en-US</dc:language>
  <cp:lastModifiedBy>SovetPK</cp:lastModifiedBy>
  <cp:lastPrinted>2021-08-27T11:35:00Z</cp:lastPrinted>
  <dcterms:modified xsi:type="dcterms:W3CDTF">2021-08-27T08:35:00Z</dcterms:modified>
  <cp:revision>20</cp:revision>
  <dc:subject/>
  <dc:title>Приложение</dc:title>
</cp:coreProperties>
</file>