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ая редакц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каз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8.06.2018г.                                                                                          № 50-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с изменениями от 15.04.2021г. № 50-о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right="-3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и методики планирования бюджетных ассигнований бюджета муниципального образова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на очередной финансовый год и плановый пери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соответствии с Бюджетным кодексом Российской Федерации и во исполнение постановления администрации муниципального образования Кавказский район от 22 мая 2012 года № 488 «О порядке составления проекта бюджета муниципального образования Кавказский район на очередной финансовый год и на плановый период»  п р и к а з ы в а 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 методику планирования бюджетных ассигнований бюджета муниципального образования Кавказский район на очередной финансовый год и плановый период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3 июня 2012 года № 26-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 методике планирования бюджетных ассигнований бюджета муниципального образования Кавказский район на очередной финансовый год и плановый период»;</w:t>
      </w:r>
    </w:p>
    <w:p>
      <w:pPr>
        <w:pStyle w:val="Con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07 июня 2013 года № 36-о «О внесении изменений в приказ финансового управления администрации муниципального образования Кавказский район от 13 июня 2012 года № 26-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 методике планирования бюджетных ассигнований бюджета муниципального образования Кавказский район на очередной финансовый год и плановый период»;</w:t>
      </w:r>
    </w:p>
    <w:p>
      <w:pPr>
        <w:pStyle w:val="Con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5 февраля 2015 года № 9-о «О внесении изменений в приказ финансового управления администрации муниципального образования Кавказский район от 13 июня 2012 года № 26-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 методике планирования бюджетных ассигнований бюджета муниципального образования Кавказский район на очередной финансовый год и плановый период»;</w:t>
      </w:r>
    </w:p>
    <w:p>
      <w:pPr>
        <w:pStyle w:val="Con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02 декабря 2015 года № 99-о «О внесении изменений в приказ финансового управления администрации муниципального образования Кавказский район от 13 июня 2012 года № 26-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 методике планирования бюджетных ассигнований бюджета муниципального образования Кавказский район на очередной финансовый год и плановый период»;</w:t>
      </w:r>
    </w:p>
    <w:p>
      <w:pPr>
        <w:pStyle w:val="Con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9 апреля 2016 года № 27-о «О внесении изменений в приказ финансового управления администрации муниципального образования Кавказский район от 13 июня 2012 года № 26-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 методике планирования бюджетных ассигнований бюджета муниципального образования Кавказский район на очередной финансовый год и плановый период»;</w:t>
      </w:r>
    </w:p>
    <w:p>
      <w:pPr>
        <w:pStyle w:val="ConsTitle"/>
        <w:widowControl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0 мая 2017 года № 37-о «О внесении изменений в приказ финансового управления администрации муниципального образования Кавказский район от 13 июня 2012 года № 26-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и  методике планирования бюджетных ассигнований бюджета муниципального образования Кавказский район на очередной финансовый год и плановый период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размещение настоящего приказа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возложить на заместителя начальника, начальника отдела отраслевого финансирования и доходов бюджета С.Н. Щербину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аз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Л.А. Губанова</w:t>
      </w:r>
    </w:p>
    <w:p>
      <w:pPr>
        <w:pStyle w:val="Normal"/>
        <w:autoSpaceDE w:val="false"/>
        <w:spacing w:lineRule="exact" w:line="31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7:48:00Z</dcterms:created>
  <dc:creator>КауноваСВ</dc:creator>
  <dc:description/>
  <cp:keywords/>
  <dc:language>en-US</dc:language>
  <cp:lastModifiedBy>Iragar</cp:lastModifiedBy>
  <cp:lastPrinted>2018-06-27T09:53:00Z</cp:lastPrinted>
  <dcterms:modified xsi:type="dcterms:W3CDTF">2021-04-19T06:40:00Z</dcterms:modified>
  <cp:revision>28</cp:revision>
  <dc:subject/>
  <dc:title>Об утверждении </dc:title>
</cp:coreProperties>
</file>