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станица Кавказская, улица Малиновского, 164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0 августа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Затееву Николаю Сергеевичу, Сикорской Елене Игоревне, Затеевой Ксении Николаевне, Затеевой Анне Николаевне и Затеевой Анастасии Николаевне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Малиновского, 164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Малиновского, 16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1 032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786630" cy="486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486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Терра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етняя кух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4:53:00Z</dcterms:created>
  <dc:creator>222</dc:creator>
  <dc:description/>
  <dc:language>en-US</dc:language>
  <cp:lastModifiedBy>Анна</cp:lastModifiedBy>
  <cp:lastPrinted>2021-08-31T17:53:00Z</cp:lastPrinted>
  <dcterms:modified xsi:type="dcterms:W3CDTF">2021-08-31T14:53:00Z</dcterms:modified>
  <cp:revision>2</cp:revision>
  <dc:subject/>
  <dc:title/>
</cp:coreProperties>
</file>