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ок Октябрьский, улица Юбилейная, 5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20 августа 2021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Дрокину Владимиру Ильичу разрешить отклонение от предельных параметров разрешенной реконструкции жилого дома по адресу: Краснодарский край, Кавказский район, поселок Октябрьский, улица Юбилейная, 5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1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п.Октябрьский, ул.Юбилейная, 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2 796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437505" cy="5315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531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ЭКСПЛИКАЦИЯ ЗДАНИЙ И СООРУЖЕНИЙ</w:t>
      </w:r>
    </w:p>
    <w:tbl>
      <w:tblPr>
        <w:tblW w:w="7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6"/>
        <w:gridCol w:w="17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№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Наименование зданий (сооружений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Жилой дом (1 этаж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стройка к жилому дому (1 этаж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3,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Хозяйственные постройк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Локальное очистное сооружение (септик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2:00:00Z</dcterms:created>
  <dc:creator>222</dc:creator>
  <dc:description/>
  <dc:language>en-US</dc:language>
  <cp:lastModifiedBy>Анна</cp:lastModifiedBy>
  <cp:lastPrinted>2021-08-31T14:59:00Z</cp:lastPrinted>
  <dcterms:modified xsi:type="dcterms:W3CDTF">2021-08-31T12:00:00Z</dcterms:modified>
  <cp:revision>2</cp:revision>
  <dc:subject/>
  <dc:title/>
</cp:coreProperties>
</file>