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поселок им. М.Горького, улица Ленина, 137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sz w:val="28"/>
          <w:szCs w:val="28"/>
          <w:lang w:val="ru-RU" w:eastAsia="ar-SA"/>
        </w:rPr>
        <w:t xml:space="preserve">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                   66500,0 кв.м. с кадастровым номером 23:09:0602002:1441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поселок им. М.Горького, улица Ленина, 137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Сенокошение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